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агностика кризисов процедуры управления</w:t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 и этапы диагно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диагностики кризисных ситу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банкрот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сновные параметры и этапы диагнос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иагностика – </w:t>
      </w:r>
      <w:r>
        <w:rPr>
          <w:color w:val="000000"/>
          <w:sz w:val="28"/>
          <w:szCs w:val="28"/>
        </w:rPr>
        <w:t>это определение состояние объекта или процесса управления по средствам реализации комплекса исследовательских мер и процедур по выявлению слабых звеньев данного процесса ил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ом</w:t>
      </w:r>
      <w:r>
        <w:rPr>
          <w:color w:val="000000"/>
          <w:sz w:val="28"/>
          <w:szCs w:val="28"/>
        </w:rPr>
        <w:t xml:space="preserve"> может быть как сложная высокоорганизованная система, так и элемент этой системы. </w:t>
      </w:r>
      <w:r>
        <w:rPr>
          <w:b/>
          <w:color w:val="000000"/>
          <w:sz w:val="28"/>
          <w:szCs w:val="28"/>
        </w:rPr>
        <w:t xml:space="preserve">Цель </w:t>
      </w:r>
      <w:r>
        <w:rPr>
          <w:color w:val="000000"/>
          <w:sz w:val="28"/>
          <w:szCs w:val="28"/>
        </w:rPr>
        <w:t xml:space="preserve">диагностики: установление диагноза объекта и формируется заключение о его состоянии на дату завершения диагноза и на перспективу. </w:t>
      </w:r>
      <w:r>
        <w:rPr>
          <w:b/>
          <w:color w:val="000000"/>
          <w:sz w:val="28"/>
          <w:szCs w:val="28"/>
        </w:rPr>
        <w:t>Задача</w:t>
      </w:r>
      <w:r>
        <w:rPr>
          <w:color w:val="000000"/>
          <w:sz w:val="28"/>
          <w:szCs w:val="28"/>
        </w:rPr>
        <w:t xml:space="preserve"> диагностики: определение мер, направленных на отлаживание работ всех составляющих элементов исследуемой системы и способов их реализаци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ебования к исследованиям диагно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ни должны быть аутентичными, т.е. основанные на достоверных первоисточниках любого вида и любой формы предст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ни должны быть объективными, участникам диагностики необходимо выработать процедуру оценки и составить программу исследования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оценки должна учитывать 3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ётко определить кто проводит исслед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де оно проводи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ёткое определение базовых параметров, по которым проводится и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олнение этих условий позволяет минимизировать влияние фактора субъективизма при постановке диагноза, а значит повысится его объективность и т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ни должны быть точными – необходимость исполнения как можно меньше допу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озможность воспроизвести исследования (не всегда реально выполнима). Воспроизвести исследование можно тогда, когда это хронометраж, фотография рабочего дня, киноплёнка. Без этого, с учётом фактора времени, воспроизвести исследования данных к одному невозможн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диагностика кризи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Установление принадлежности объекта к определённому классу или группе объектов. Этот этап называется качественной идентификацией – определение таких параметров объекта, которые являются общими для некоторой совокупности объекта. (например, на уровне государства (макроэкономический кризис): необходимо определить к какой группе по типу национальной экономики принадлежит государство, либо к промышленно развитым странам, развивающимся или к странам с переходной экономик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явление отличий диагностируемого объекта от объектов своего класса путём сравнения его фактических параметров с базовы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етоды диагностики кризисных ситу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кризисных ситуаций осуществляется несколькими методами: аналитическое, экспертное, линейное и динамическое программирование, модел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К </w:t>
      </w:r>
      <w:r>
        <w:rPr>
          <w:i/>
          <w:color w:val="000000"/>
          <w:sz w:val="28"/>
          <w:szCs w:val="28"/>
        </w:rPr>
        <w:t>аналитическим</w:t>
      </w:r>
      <w:r>
        <w:rPr>
          <w:color w:val="000000"/>
          <w:sz w:val="28"/>
          <w:szCs w:val="28"/>
        </w:rPr>
        <w:t xml:space="preserve"> относятся методы, основанные на различных операциях со статистическими данными и используют методы комплексного экономического анализа, методы бальной оценки, методы сравнения в динамике, корреляционный анализ и т.д. и осуществляется без непосредственного контакта с исследуемым объ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Экспертна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иагностика</w:t>
      </w:r>
      <w:r>
        <w:rPr>
          <w:color w:val="000000"/>
          <w:sz w:val="28"/>
          <w:szCs w:val="28"/>
        </w:rPr>
        <w:t xml:space="preserve"> включает в себя средства диагностики, основанные на обобщении оценок и информации, предоставленной экспертами. Экспертная диагностика на информации, полученной контактными методами (непосредственное взаимодействие с объектом исследования по средствам проведения специальных экспертных опросов). Широко используется весь инструментарий экспертны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Линейное программирование</w:t>
      </w:r>
      <w:r>
        <w:rPr>
          <w:color w:val="000000"/>
          <w:sz w:val="28"/>
          <w:szCs w:val="28"/>
        </w:rPr>
        <w:t>, как математический приём используется для лучшей комбинации ресурсов и действий, необходимых для достижения оптимального результата. Данный метод позволяет оптимизировать те или иные процессы, увеличить объём прибыли, эффективно использовать ресурсы и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Динамическое программирование</w:t>
      </w:r>
      <w:r>
        <w:rPr>
          <w:color w:val="000000"/>
          <w:sz w:val="28"/>
          <w:szCs w:val="28"/>
        </w:rPr>
        <w:t xml:space="preserve"> – вычислительный метод, применяемый для решения задач управления организационной структурой. В этом случае целевая функция имее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оличество переменных и представляет собой многошаговый процесс принятия решения. На каждом шаге вычисляются критические значения переменных. В данном случае исследование проходит 3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троение математической модели, математическое моделирование и диагностика моделируемого процесса, имитация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шение управленческих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нализ и обобщение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использования различных методов диагностики позволяет получить совокупность данных относительно диагностируемого объекта и сделать выводы относительно его экономического и социального развит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Диагностика банкрот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стика банкротства проводится в соответствии с федеральным законом о несостоятельности(банкротстве) №127 ФЗ и постановление правительства Р.Ф «Правило проведение арбитражным управляющим финансового анализа» №367 от 25.06.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точки зрения менеджмента банкротство – это кризисное состояние предприятия. Это значит, что предприятие неспособно осуществлять финансовое обеспечение своей производственной деятельности. Неплатёжеспособность предприятия соответствует неудовлетворительной структуре его баланса. (форма №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труктуры баланса проводится по средствам расчёта ряда коэффициент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кущей ликвидности характеризует общую обеспеченность предприятия оборотными и денежными средствами для ведения хозяйственной деятельности, своевременности погашения его срочных обязатель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л</w:t>
      </w:r>
      <w:r>
        <w:rPr>
          <w:color w:val="000000"/>
          <w:sz w:val="28"/>
          <w:szCs w:val="28"/>
        </w:rPr>
        <w:t>=(стр. 290–220–230)/(стр. 690–640–650–660)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 xml:space="preserve"> 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еспеченности собственными средствами, характеризует наличие собственных оборотных средств, необходимой для финансовой устойчивости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осс</w:t>
      </w:r>
      <w:r>
        <w:rPr>
          <w:color w:val="000000"/>
          <w:sz w:val="28"/>
          <w:szCs w:val="28"/>
        </w:rPr>
        <w:t>=(стр. 290–220)/(стр. 590+690–640–660)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>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м случае, если К</w:t>
      </w:r>
      <w:r>
        <w:rPr>
          <w:color w:val="000000"/>
          <w:sz w:val="28"/>
          <w:szCs w:val="28"/>
          <w:vertAlign w:val="subscript"/>
        </w:rPr>
        <w:t>тл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>2, а К</w:t>
      </w:r>
      <w:r>
        <w:rPr>
          <w:color w:val="000000"/>
          <w:sz w:val="28"/>
          <w:szCs w:val="28"/>
          <w:vertAlign w:val="subscript"/>
        </w:rPr>
        <w:t>осс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>0,1 структура баланса признаётся неудовлетворительной, а предприятие неплатёжеспособным. В связи со спецификой деятельности разных предприятий существует невозможность расчета К</w:t>
      </w:r>
      <w:r>
        <w:rPr>
          <w:color w:val="000000"/>
          <w:sz w:val="28"/>
          <w:szCs w:val="28"/>
          <w:vertAlign w:val="subscript"/>
        </w:rPr>
        <w:t>осс</w:t>
      </w:r>
      <w:r>
        <w:rPr>
          <w:color w:val="000000"/>
          <w:sz w:val="28"/>
          <w:szCs w:val="28"/>
        </w:rPr>
        <w:t>, тогда принимают во внимание коэффициент обеспеченности средствами. Он отражает наличие общего количества всех средств предприятия, необходимых для его финансовой устойч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об.ср.</w:t>
      </w:r>
      <w:r>
        <w:rPr>
          <w:color w:val="000000"/>
          <w:sz w:val="28"/>
          <w:szCs w:val="28"/>
        </w:rPr>
        <w:t>=(стр. 390–220–230–111)/(стр. 590+690–640–650–660)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банкротства предприятия также рассчитывают наличие чистых активов на предприят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ч.а.</w:t>
      </w:r>
      <w:r>
        <w:rPr>
          <w:color w:val="000000"/>
          <w:sz w:val="28"/>
          <w:szCs w:val="28"/>
        </w:rPr>
        <w:t>=(стр. 190+290–220–240–252) – (стр. 700–640–65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и диагностике банкротства необходимо уделять внимание коэффициенту восстановления и утраты платёжеспособ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п</w:t>
      </w:r>
      <w:r>
        <w:rPr>
          <w:color w:val="000000"/>
          <w:sz w:val="28"/>
          <w:szCs w:val="28"/>
        </w:rPr>
        <w:t>=(К</w:t>
      </w:r>
      <w:r>
        <w:rPr>
          <w:color w:val="000000"/>
          <w:sz w:val="28"/>
          <w:szCs w:val="28"/>
          <w:vertAlign w:val="subscript"/>
        </w:rPr>
        <w:t>тлк</w:t>
      </w:r>
      <w:r>
        <w:rPr>
          <w:color w:val="000000"/>
          <w:sz w:val="28"/>
          <w:szCs w:val="28"/>
        </w:rPr>
        <w:t>+6/Т*(К</w:t>
      </w:r>
      <w:r>
        <w:rPr>
          <w:color w:val="000000"/>
          <w:sz w:val="28"/>
          <w:szCs w:val="28"/>
          <w:vertAlign w:val="subscript"/>
        </w:rPr>
        <w:t>тлк</w:t>
      </w:r>
      <w:r>
        <w:rPr>
          <w:color w:val="000000"/>
          <w:sz w:val="28"/>
          <w:szCs w:val="28"/>
        </w:rPr>
        <w:t>-К</w:t>
      </w:r>
      <w:r>
        <w:rPr>
          <w:color w:val="000000"/>
          <w:sz w:val="28"/>
          <w:szCs w:val="28"/>
          <w:vertAlign w:val="subscript"/>
        </w:rPr>
        <w:t>тлн</w:t>
      </w:r>
      <w:r>
        <w:rPr>
          <w:color w:val="000000"/>
          <w:sz w:val="28"/>
          <w:szCs w:val="28"/>
        </w:rPr>
        <w:t>))/2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лк,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лн</w:t>
      </w:r>
      <w:r>
        <w:rPr>
          <w:color w:val="000000"/>
          <w:sz w:val="28"/>
          <w:szCs w:val="28"/>
        </w:rPr>
        <w:t xml:space="preserve"> – коэф. текущей ликвидности на конец и начал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 – отчётный период, за который проводится анализ (3,6,9,12 месяце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восстановления платёжеспособности рассчитывается на период 6 месяцев и означает насколько предприятие за этот период может восстановить свою платёжеспособность. (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>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утраты платёжеспособ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уп</w:t>
      </w:r>
      <w:r>
        <w:rPr>
          <w:color w:val="000000"/>
          <w:sz w:val="28"/>
          <w:szCs w:val="28"/>
        </w:rPr>
        <w:t>=(К</w:t>
      </w:r>
      <w:r>
        <w:rPr>
          <w:color w:val="000000"/>
          <w:sz w:val="28"/>
          <w:szCs w:val="28"/>
          <w:vertAlign w:val="subscript"/>
        </w:rPr>
        <w:t>тлк</w:t>
      </w:r>
      <w:r>
        <w:rPr>
          <w:color w:val="000000"/>
          <w:sz w:val="28"/>
          <w:szCs w:val="28"/>
        </w:rPr>
        <w:t>+3/Т*(К</w:t>
      </w:r>
      <w:r>
        <w:rPr>
          <w:color w:val="000000"/>
          <w:sz w:val="28"/>
          <w:szCs w:val="28"/>
          <w:vertAlign w:val="subscript"/>
        </w:rPr>
        <w:t>тлк</w:t>
      </w:r>
      <w:r>
        <w:rPr>
          <w:color w:val="000000"/>
          <w:sz w:val="28"/>
          <w:szCs w:val="28"/>
        </w:rPr>
        <w:t>-К</w:t>
      </w:r>
      <w:r>
        <w:rPr>
          <w:color w:val="000000"/>
          <w:sz w:val="28"/>
          <w:szCs w:val="28"/>
          <w:vertAlign w:val="subscript"/>
        </w:rPr>
        <w:t>тлн</w:t>
      </w:r>
      <w:r>
        <w:rPr>
          <w:color w:val="000000"/>
          <w:sz w:val="28"/>
          <w:szCs w:val="28"/>
        </w:rPr>
        <w:t>))/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К</w:t>
      </w:r>
      <w:r>
        <w:rPr>
          <w:color w:val="000000"/>
          <w:sz w:val="28"/>
          <w:szCs w:val="28"/>
          <w:vertAlign w:val="subscript"/>
        </w:rPr>
        <w:t>уп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>1, вероятно, что предприятие в течении трёх месяцев не утратит свою платежеспособ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ризнании структуры баланса неудовлетворительной по перечню показателей принимается арбитражным судом на основании отчёта о проведении наблюдений, которые составил арбитражный управляющ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48:00Z</dcterms:created>
  <dc:creator>Олеся</dc:creator>
  <dc:description/>
  <cp:keywords/>
  <dc:language>en-US</dc:language>
  <cp:lastModifiedBy>Mage</cp:lastModifiedBy>
  <dcterms:modified xsi:type="dcterms:W3CDTF">2011-10-03T20:48:00Z</dcterms:modified>
  <cp:revision>2</cp:revision>
  <dc:subject/>
  <dc:title>Тема 9</dc:title>
</cp:coreProperties>
</file>