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Сущность и задачи производственно-диспетчерского отдела предприятия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 Общие положения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Структур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Задачи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Функции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Прав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Взаимоотношения (служебные связи)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Принципы диспетчирования производств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ивно-производственное планирование (ОПП) является завершающим этапом внутризаводского планирования. Его особенностью является то, что разработка плановых заданий производственным подразделением сочетается с организацией их выпол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ой задачей ОПП является организация слаженной работы всех подразделений предприятия для обеспечения равномерного, ритмичного выпуска продукции в установленном объеме и номенклатуре при полном использовании производственных ресур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роцессе ОПП разрабатываются календарно-плановые нормативы, план выпуска продукции предприятия по месяцам года; оперативно-календарные планы выпуска и графики производства узлов и деталей цехами, участками по месяцам, неделям, суткам, сменам (иногда часам). Выполняются объемные расчеты загрузки оборудования и площадей; организуется сменно-суточное планирование, оперативный учет хода производства, контроль и регулирование его (диспетчировани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П слагается из календарного планирования и оперативного регулирования хода производства – диспетч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ивное регулирование хода производства осуществляется диспетчированием путем систематического учета и контроля за выполнением сменно-суточных заданий и применением профилактических мероприятий, устраняющих причины, нарушающие ритм производства и срывы выполнения пла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спетчироване является заключительным этапом оперативно-календарного планирования и представляет собой централизованное непрерывное наблюдение и контроль (в том числе предупредительный), текущий учет, анализ и оперативное регулирование хода производства, а так же оперативную подготовку последующих сме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 Сущность и задачи производственно-диспетчерского отдела предприят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1 Общие 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одственно-диспетчерский отдел является самостоятельным структурным подразделением предприятия, создается и ликвидируется приказом директора предприятия, подчиняется директору предприятия или заместителю директора по производству, возглавляет начальник, назначаемый на должность приказом директора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циалисты производственно-диспетчерского отдела назначаются на должности и освобождаются от должностей приказом директора предприятия по представлению начальника отде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воей деятельности производственно-диспетчерский отдел руководствуется: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вом предприятия.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им Полож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ственность за качество и своевременность выполнения функций производственно-диспетчерского отдела несет начальник отдела. На начальника производственно-диспетчерского отдела возлагается персональная ответственность за: соблюдение действующего законодательства в процессе руководства отделом; составление, утверждение и предоставление достоверной информации по координации деятельности структурных подразделений предприятия; своевременное и качественное выполнение поручений руко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ственность других работников производственно-диспетчерского отдела устанавливается должностными инструкц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2 Структура производственно-диспетчерского отдела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ивное регулирование хода производства осуществляется диспетчированием путем систематического учета и контроля за выполнением сменно-суточных заданий и применением профилактических мероприятий, устраняющих причины, нарушающие ритм производства и срывы выполнения пла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П по месту его выполнения подразделяется на межцеховое и внутрицеховое. Межцеховое осуществляется ПДО – производственно-диспетчерским отделом предприятия (рис. 1). В функции его входят разработка оперативно-календарных нормативов, взаимная увязка содержания и сроков календарных графиков работы цехов, составление и выдача цехам календарных планов по месяцам, оперативный учет и диспетчирование выполнения календарного пл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34865" cy="27679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ис. 1. Структура производственно-диспетчерского отдела предприят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утрицеховое планирование направлено на ритмичное выполнение участками и их рабочими местами заданной месячной программы и выполняется производственно-диспетчерскими бюро (ПДБ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уктуру и штатную численность производственно-диспетчерского отдела утверждает директор предприятия исходя из условий и особенностей деятельности предприятия по представлению начальника отдела и по согласованию с отделом кадров или отделом организации и оплаты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одственно-диспетчерский отдел имеет в своем составе структурные подразделения согласно нижеприведенной сх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"/>
        <w:gridCol w:w="1312"/>
        <w:gridCol w:w="730"/>
        <w:gridCol w:w="1328"/>
        <w:gridCol w:w="1323"/>
        <w:gridCol w:w="716"/>
        <w:gridCol w:w="1317"/>
        <w:gridCol w:w="1311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ЕН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ПЕТЧЕРСКИЙ ОТД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юро (сектор, группа) оперативно-календарного планир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а (бюро, сектор) диспетчирования  (по видам производства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юро (группа, сектор)</w:t>
              <w:br/>
              <w:t>оперативного контрол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ожения о подразделениях производственно-диспетчерского отдела утверждаются директором, а распределение обязанностей между сотрудниками подразделений производится начальником производственно-диспетчерского отде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3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Обеспечение ритмичной работы предприятия и равномерного выпуска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Обеспечение выполнения работ в соответствии с производимыми программами, договорными обязательствами, календарными графиками и сменно-суточными зада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Максимальное использование производственных мощностей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4 Фун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Организация рациональной производственных мощн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Организация мероприятий по повышению коэффициента сменности и созданию условий для эффективной работы персон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перативно-производственное планирование и диспетчир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Регулярный оперативный контроль за ходом производства и других видов основ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Принятие мер по предупреждению и устранению нарушений хода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Привлечение вспомогательных служб предприятия к ликвидации нарушений хода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Координация обеспеченности цехов и участков необходимым сырьем, материалами, конструкциями, комплектующими изделиями, оборудованием, а также транспортом и погрузочно-разгрузочными средств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 Проведение нормативно-плановых расчетов по определению размеров партий запуска, сроков подач и норм запа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 Систематический контроль за наличием заделов на уровне установленных нормативов в цехах и на участках, бесперебойным продвижением изделий по производственному потоку, выполнением графиков сдачи готовой продукции или законченных работ (услуг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. Обеспечение своевременного получения необходимой плановой документации для осуществления оперативного контроля за ходом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. Осуществление методического руководства диспетчерскими службами производственных подразделений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. Участие в разработке и реализации мероприятий по совершенствованию производственного планирования, диспетчирования и оперативного учета и контроля за ходом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. Внедрение технических средств оперативного управления производс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. Подведение итогов работы и оценка деятельности подразделений предприятия по выполнению производственных программ выпуска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. Работа по совершенствованию специализации и кооперирования производства, повышению его эффектив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. Своевременный учет выпуска продукции и выполненных раб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. Ведение диспетчерских журналов и другой технической документ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. Анализ поступающих данных и прогнозирование производственных процес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. Выявление потребности предприятия в технических служб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. Организация консультаций по решению отдельных технических вопросов на предмет взаимодействия структурных подразделений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. Организация взаимодействия с научно-исследовательскими институтами, организац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. Изучение передового отечественного и зарубежного опыта в области оперативного управления производс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5 Права производственно-диспетчерский отде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одственно-диспетчерский отдел имеет право: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чать производственную информацию от структурных подразделений предприятия.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давать указания по вопросам выполнения плана производства.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осить оперативные изменения в планы и графики деятельности структурных подразделений предприятия.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бовать от руководителей производственных подразделений: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качественного и своевременного выполнения планов и графиков производства;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едоставления на согласование планов проведения производственных, профилактических и ремонтных работ.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ировать выполнение производственных планов и графиков.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имать решения о временном перераспределении трудовых ресурсов.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влекать специалистов предприятия для решения вопросов по тематике отдела.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лять предприятие в сторонних организациях по вопросам деятельности отде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ьник производственно-диспетчерского отдела также вправе: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лять руководству предприятия предложения о поощрениях работников предприятия за образцовую и успешную деятельность по выполнению планов и графиков производства.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лять руководству предприятия предложения о наложении взысканий на работников, нарушающих производственную и трудовую дисципли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6 Взаимоотношения (служебные связи) производственно-диспетчерский отде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выполнения функций и реализации прав производственно-диспетчерский отдел взаимодействует: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цехами основного производства по вопрос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докладов о количестве и качестве произведенной продук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информации о поломках оборудования, требующих корректировки планов и координации работы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ост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указаний о выполнении плана производств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хем координации работы с другими структурными подразделениями предприят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консультаций по планированию выпуска продукции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техническими подразделениями по вопрос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ланов и графиков проведения производственных, профилактических и ремонтных работ на согласова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технической документации на производимую продукцию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информации о конструкторских и технологических измене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ост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указаний об изменении планов и графиков проведения рабо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огласований на заявленные планы и графи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заключений на проек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консультаций по смежным проблемам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отделом контроля качества по вопрос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ведений о приемке готовой продук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тчетов о браке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ост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ланов и графиков выпуска продукции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отделом материально-технического снабжения по вопрос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ведений о наличии материально-технических ресурсов; - планов получения материально-технических ресур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ост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ланов и графиков обеспечения предприятия материально-техническими ресурса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ведений о заявках, материально-технические ресурсы.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отделом сбыта по вопрос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тчетов о поставк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ведений о рекламация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заказов на производство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ост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данных о ходе выполнения заказ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ведений о работе над рекламация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ланов производства.</w:t>
      </w:r>
    </w:p>
    <w:p>
      <w:pPr>
        <w:pStyle w:val="Style21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планово-экономическим отделом по вопрос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утвержденных планов производств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экономических показателей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ост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тчетов о выполнении планов и графиков выпуска продукции предприятие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расчетов загрузки производственных и технологических линий и производственных площад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тчетов о выполнении производственного плана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отделом организации и оплаты труда по вопрос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консультаций по трудовому законодательств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утвержденного штатного распис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ост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оекта штатного расписания.</w:t>
      </w:r>
    </w:p>
    <w:p>
      <w:pPr>
        <w:pStyle w:val="Style2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 структурным подразделе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 Принципы диспетчирования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ыми принципами диспетчирования являются централизация, плановость, оперативность, профилактика отклонений от заданного графика раб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нтрализация диспетчерской деятельности означает осуществление её из единого центра – ПДО и обязательных распоряжений главного или сменного диспетчера для всех начальников цехов и отде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овость выражается в ведении диспетчирования на основе месячных сменно-суточных планов, в соблюдении сроков запуска-выпуска, поддержании хода производственного процесса в заданном ритме и в соответствии с заданным сменным пла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ивность диспетчерской службы основывается на конкретности руководства, широкой осведомленности о состоянии работы в любом звене предприятия, систематическом контроле за ходом производственного процесса по графику и принятие незамедлительных мер по устранению возникающих отклон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филактика отклонений заключается в контроле качества сменно-суточных планов, их обеспеченности, знании пропускной способности каждого участка, его слабых стор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ивный контроль охватывает ежесменный учет сдачи цехами по графику деталей, сборочных единиц и изделий, состояния межцеховых передач и заделов в производстве, равномерность хода производства, выявление отклонений и их устран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 равномерности хода производства в течение смены осуществляется централизованно из ПДО, где дежурят диспетчера и операторы, поддерживающие постоянную связь с диспетчер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журнале диспетчерской службы регистрируются все отклонения от плана за смену, новые срочные задания, сообщения поставщиков о задержке в отправке грузов и разные поручения, которые необходимо выполнить диспетчерскому аппара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ходной информацией, необходимой для облегчения бесперебойности работы, является: сменно-суточный план и данные оперативного учета о выполнении плана, об обеспеченности сменных заданий всем необходимым, перечень позиций плана, идущих с опережением или отставанием, данные журнала диспетчерской служб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журнале дежурный диспетчер делает отметки о принятых мерах. Кроме того, диспетчерская служба ведет картотеку, в которую входят мероприятия, осуществление которых требует более длительного пери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ивность контроля усиливается ежедневными диспетчированными совещаниями, которые дают отправные данные всей работы диспетчерского отдела в течение текущих сут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работы диспетчерских органов используют устройства, позволяющие руководителям быстро связываться с любым подразделением, получать информацию, давать указания с помощью телефонной, телеграфной, электронной связ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непрерывного диспетчерского контроля и регулирования используется диспетчерский пульт с телевизионным устройством. В центральной части пульта помещена станция диспетчерской связи, которая обеспечивает связь проведения диспетчерских совещаний. Пульт имеет световую поисковую антенну, блоки автоматического счета и учета выпуска изделий, аппаратуру аудио- и видеозаписи и звукоусилительную станц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лючительным этапом оперативного планирования является диспетчирование (регулирование)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 диспетчированием производства понимается централизованное руководство работой всех органов предприятия на основе плана - графика, а также систематического учета и контроля текущего хода производства. Для осуществления функции диспетчирования в составе ПДО предприятия создается диспетчерская служба, основной задачей которой служит поддержание бесперебойного и ритмичного хода производства в соответствии с заданным планом запуска-выпуска продукции на всех стадиях ее изгото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ыми принципами диспетчирования являются централизация, плановость, оперативность, профилактика отклонений от заданного графика раб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диспетчировании осуществляется непрерывный контроль за фактическим ходом работ по выполнению графика производства и сменно-суточных заданий, принимаются оперативные меры по предупреждению и устранению отклонений от плана и перебоев в ходе производства, выявляются и анализируются причины отклонений от плановых заданий и графиков производства, координируется текущая работа взаимосвязанных звеньев производства с целью обеспечения ритмичного хода работы, осуществляется руководство оперативной подготовкой выполнения сменно-суточных заданий и граф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Гражданский кодекс Российской Федерации. Часть первая и вторая. – М.: Инфра – М, 2000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Алексеева М.М. Планирование деятельности фирмы. – М.: Финансы и статистика, 2000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Бухалков М.Н. Внутрифирменное планирование. Учебник. – М.: Инфра – М, 2003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Генкин Б.М. Эффективность труда и качества жизни. Учебное пособие. – СПб.: СПбТИЭА, 2000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Кобец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 Планирование на предприятии Учебное пособие. Таганрог: Изд-во ТРТУ, 2006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Фатхутдинов Р.А. Организация производства: Учебник.- 2-е изд., перераб. И доп. – М.; ИНФА – М, 2005. – 528с. – (Высшее образование)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Экономика предприятия. Учебник /под ред. Волков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.И. – М.:– Инфра – М, 2001.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t>1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4F81BD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Style7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8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Emphasis">
    <w:name w:val="Emphasis"/>
    <w:qFormat/>
    <w:rPr>
      <w:rFonts w:cs="Times New Roman"/>
      <w:b/>
      <w:bCs/>
      <w:i/>
      <w:iCs/>
      <w:color w:val="5A5A5A"/>
    </w:rPr>
  </w:style>
  <w:style w:type="character" w:styleId="Style9">
    <w:name w:val="Без интервала Знак"/>
    <w:qFormat/>
    <w:rPr>
      <w:rFonts w:cs="Times New Roman"/>
    </w:rPr>
  </w:style>
  <w:style w:type="character" w:styleId="21">
    <w:name w:val="Цитата 2 Знак"/>
    <w:qFormat/>
    <w:rPr>
      <w:rFonts w:ascii="Cambria" w:hAnsi="Cambria" w:cs="Cambria"/>
      <w:i/>
      <w:iCs/>
      <w:color w:val="5A5A5A"/>
    </w:rPr>
  </w:style>
  <w:style w:type="character" w:styleId="Style10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tyle11">
    <w:name w:val="Слабое выделение"/>
    <w:qFormat/>
    <w:rPr>
      <w:rFonts w:cs="Times New Roman"/>
      <w:i/>
      <w:iCs/>
      <w:color w:val="5A5A5A"/>
    </w:rPr>
  </w:style>
  <w:style w:type="character" w:styleId="Style12">
    <w:name w:val="Сильное выделение"/>
    <w:qFormat/>
    <w:rPr>
      <w:rFonts w:cs="Times New Roman"/>
      <w:b/>
      <w:bCs/>
      <w:i/>
      <w:iCs/>
      <w:color w:val="4F81BD"/>
      <w:sz w:val="22"/>
      <w:szCs w:val="22"/>
    </w:rPr>
  </w:style>
  <w:style w:type="character" w:styleId="Style13">
    <w:name w:val="Слабая ссылка"/>
    <w:qFormat/>
    <w:rPr>
      <w:rFonts w:cs="Times New Roman"/>
      <w:color w:val="000000"/>
      <w:u w:val="single" w:color="9BBB59"/>
    </w:rPr>
  </w:style>
  <w:style w:type="character" w:styleId="Style14">
    <w:name w:val="Сильная ссылка"/>
    <w:qFormat/>
    <w:rPr>
      <w:rFonts w:cs="Times New Roman"/>
      <w:b/>
      <w:bCs/>
      <w:color w:val="000000"/>
      <w:u w:val="single" w:color="9BBB59"/>
    </w:rPr>
  </w:style>
  <w:style w:type="character" w:styleId="Style15">
    <w:name w:val="Название книги"/>
    <w:qFormat/>
    <w:rPr>
      <w:rFonts w:ascii="Cambria" w:hAnsi="Cambria" w:cs="Cambria"/>
      <w:b/>
      <w:bCs/>
      <w:i/>
      <w:iCs/>
      <w:color w:val="00000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0">
    <w:name w:val="Обычный (веб)"/>
    <w:basedOn w:val="Normal"/>
    <w:qFormat/>
    <w:pPr>
      <w:spacing w:before="60" w:after="60"/>
    </w:pPr>
    <w:rPr>
      <w:rFonts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firstLine="360"/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2">
    <w:name w:val="Без интервала"/>
    <w:basedOn w:val="Normal"/>
    <w:qFormat/>
    <w:pPr>
      <w:ind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6:00Z</dcterms:created>
  <dc:creator>Женя</dc:creator>
  <dc:description/>
  <cp:keywords/>
  <dc:language>en-US</dc:language>
  <cp:lastModifiedBy>Mage</cp:lastModifiedBy>
  <dcterms:modified xsi:type="dcterms:W3CDTF">2011-10-03T20:46:00Z</dcterms:modified>
  <cp:revision>2</cp:revision>
  <dc:subject/>
  <dc:title>Содержание</dc:title>
</cp:coreProperties>
</file>