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тема актуальна для из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х любого начинания в какой-либо сфере деятельности зависит от многи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х числе – умение юридически правильно, надлежащим образом представить информацию в письменном виде, то есть правильно составить и оформить документ [4, с. 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это лишь одна из проблем, возникающих перед любой организацией при работе с докум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а деятельности человека, связанная с разработкой и оформлением документов и технологией работы с ними, назыв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лопроизводством (документоведением, документационным обеспечением управл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 ни одна технологическая функция управления, связанная с использованием информации, подготовкой и принятием решения, не обходится без ее документирования, процесса создания, оформления исполнения и хранения исполненных документов. В ежедневной практической деятельности руководителям организаций, их структурных подразделений, работникам служб делопроизводства приходится решать огромный комплекс вопросов, связанных с разработкой и изданием документов, регламентирующих управленческую и хозяйственную деятельность организации, регистрацией входящих, исходящих и внутренних документов, формированием их в дела, определением сроков хранения, передачей в архив или оформлением для уничт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написания данной работы является необходимость осветить правила документирования деятельности коллегиальных органов, а также описать документирование деятельности на примере ООО «Реймед – 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остоит из теоретического и практического раз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выделяются следующие виды задач, решаемых в процессе написания данной контроль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светить теоретические особенности документирования управленческой деятельности коллегиальных орга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исать процесс документирования управленческой деятельности ООО «Реймед – 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 исследования нами в основном использовались аналитические методы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написания данной работы нами в основном использовались учебны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Документационного обеспечение деятельности коллегиальных орг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ьность учреждений, работающих на основе коллегиальности, документируется постановлениями, решениями, распоряжениями [1, с. 5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ения и решения принимаются в результате обсуждения на заседаниях коллегиальных органов, ход которых фиксируется в протоколах. Документирование деятельности коллегиальных органов начинается с составления плана работы на основе предложений членов соответствующего органа (коллегии, совета, правления, бюро и т.д.) [4, с. 6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 предусматривает календарные сроки проведения заседаний, вопросы, подлежащие рассмотрению, фамилии лиц, ответственных за подготовку вопросов к обсуждению. Утвержденный план работы коллегиального органа рассылается его членам, заинтересованным организациям и лицам [4, с. 6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раниям и заседаниям предшествует большая подготовительная работа, которая отражается в административных документах. Документирование подготовки заседания заключается, прежде всего, в составлении повестки дня, в которую могут быть включены вопросы, не предусмотренные планом, но требующие обязательного разрешения на заседании. В повестку дня рекомендуется включать небольшое количество вопросов, чтобы можно было обстоятельно обсудить их на заседании. Однако на практике это требование не всегда соблюдается. В повестку дня нередко включается много вопросов, а значит, нужны особо тщательная подготовка таких заседаний и четкое их ведение. В этом случае в повестке дня надо указать, сколько времени отводится на каждый вопрос, а на самом заседании установить твердый регла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 в повестке дня следует располагать в порядке их важности и сложности, при этом так, чтобы приглашаемые на заседание тратили как можно меньше времени в ожидании рассмотрения своих вопросов. К повестке дня прилагают список приглашенных на заседание с указанием их должности и организации, которую они представля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рупных учреждениях к заседаниям по наиболее важным вопросам составляется справка по их существу, в которой указываются причина и цель постановки вопроса на обсуждение. Вместе со справкой представляется проект решения, поста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ка вопросов на обсуждение коллегиальных органов может быть предпринята не только по инициативе руководителя учреждения, но и по инициативе отдельных структурных подразд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ы к заседанию представляются, как правило, за три-пять дней руководителю учреждения и после их рассмотрения вместе с извещением о заседании направляются членам коллегиального органа [2, с. 4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варительная рассылка материалов дает возможность вносить поправки в уже имеющийся письменный проект решения и тем самым ускоряет решение вопросов на самом засед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 началом заседания производится регистрация присутствующих. При подготовке больших совещаний, конференций, встреч, на которых планируется участие работников учреждений, организаций из других краев, областей, международных организаций рекомендуется предусмотреть следующие мом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ыработка повестки дня и определение круга предполагаемых участ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знакомление предполагаемых участников с повестк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ыработка регламента совещ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подготовка материалов, которые будут рассматриваться на совеща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доклада, информационного сообщения организатора совещ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доклада, информационного сообщения предполагаемых участ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правочно-информационных материалов, которые могут потребоваться в ходе совещ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роекта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организационное обеспечение совещ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регистрация учас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размещение учас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транспортное обеспечение учас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итание учас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культурно-массовые меро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информирование участников по интересующим их вопрос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) снабжение участников канцтовар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организационные работы секретариата совещ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техническое обеспечение проведения совещания (оснащение помещения техническими средствам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 документирование работы совещания (оформление документальных материалов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оставление протокола (стенограмма) итогов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размножение итогов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беспечение этими материалами участников совещ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) анкетирование участников совещ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 работе совещ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б уровне организации и проведения совещания [4, с. 6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 подготовке совещания участвует целая группа, нужен план, утвержденный должностным лицом, отвечающим за совещ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яется смета расходов. Определяется повестка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ующем документе указывается тема, которая будет обсуждаться на совещании, перечисляются темы докладов, содокладов, сообщений, предлагаемых для обсуждения, и приводятся краткие сведения о выступающих: их фамилии, имена и отчества (полностью или сокращенно), должности, ученые з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очняется список лиц, приглашенных на совещание, составляются приглашения (извещения) на совещание. В состав приглашения входя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щ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дате и месте проведения совещ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естка д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ожение принять учас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сьба о подтверждении участия [1, с. 4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писывают приглашения лица, отвечающие за подготовку совещания. Определяется регламент работы. Он должен предусматривать четкую организацию хода совещания, порядок рассматриваемых вопросов, определенные процедурные стороны. Общая продолжительность совещания не должна превышать трех-четырех часов в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ламент может быть приблизительно так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ступительное слово (оговариваются временные ограничения по ходу совещания и ориентировочное время его окончания) – не более 10 ми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сновной доклад – до 30 м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опросы докладчику – не более 2 мин кажд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содоклад, сообщение – не более 10 м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вопросы содокладчику – не более 1 мин на кажд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ступления 5–7 м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ответ докладчика – не более 5 м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 ответы содокладчиков – не более 3 мин на кажд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) справка по ходу совещания – не более 3 м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) чтение проекта решения – не более 5 м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) предложения по проекту решения – не более 3 м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) подведение итогов совещания – не более 10 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 совещании участвует до 50 человек, перерыв делают через каждые 50 мин, его продолжительность – не более 10 мин. При большем числе участников перерыв делают через 1,5 часа работы на 15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авила составление, оформления и подписания протоко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документ, фиксирующий ход заседания и порядок принятия решения коллегиальным органом управления [4, с. 7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епени фиксирования информации и степени полноты записи текста протоколы подразделяются на: краткие и полные [4, с. 7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ий протокол фиксирует фамилии докладчиков, темы докладов и выступлений и принятые решения. Полный протокол содержит запись всех выступлений по ходу заседания. Решение о том, какую форму протокола вести на заседании принимает руководитель коллегиального органа управления или руководитель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ы оформляются на основании черновых записей хода заседания, стенограммы или звукозаписи заседания, а также материалов, заранее подготовленных к заседанию коллегиального органа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оформление и правильность записей в протоколе несет секретарь коллегиального органа управления или секретарь руковод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оформляется на общем бланке организации с указанием вида документа – «ПРОТОКО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ми реквизитами протокола являются: наименование организации; название вида документа; дата и номер документа, заголовок к тексту, текст; подпись председателя и секретаря заседания коллегиального органа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головке к протоколу указывается название коллегиального органа управления или его засе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протокола состоит из двух частей: вводной и основной [4, с. 7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ная часть оформляется однообразно как при полной, так и сокращенной форме протокола. В ней указываются фамилии председателя и секретаря заседания коллегиального органа управления, фамилии или общее количество заседания и приглашенных лиц, повестка дня. Фамилии присутствующих и приглашенных, если их менее 15, записываются в алфавитном порядке, с указанием места работы и должности, а ели их больше 15, то оформляется список присутствующих и приглашены, который прикладывается к протоколу. В этом случае в протоколе делается запись: «Присутствовало … человек, список участников прилагается» [4, с. 7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ная часть заканчивается повесткой дня, вопросы в которой располагаются по степени их сложности и важности. Вопросы повестки дня формулируются в именительном падеже без предлогов. По каждому пункту повестки указывается фамилия докладчика и его долж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 текста протокола строится по схеме: СЛУШАЛИ…ВЫСТУПИЛИ…ПОСТАНОВИЛИ (РЕШИЛ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 «СЛУШАЛИ» в кратком протоколе указывается фамилия выступающего и тема его выступления. В полной форме протокола приводятся фамилии и инициалы докладчика, содержание его доклада или сообщения. Если текст доклада прилагается к протоколу в письменном виде, то допускается после темы доклада в скобках делать отметку «Текст доклада прилагается» и содержание доклада в протоколе не привод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 «ВЫСТУПИЛИ» в кратких протоколах указываются только фамилии лиц, выступивших в обсуждении, а в полных – приводится содержание их выступления, включая заданные выступающему вопросы и его отв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 «ПОСТАНОВИЛИ (РЕШИЛИ)» записывается принятое решение, которое формулируется кратко, точно, лаконично, во избежания двоякого тол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ждому пункту решения указываются результаты голос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участник заседания коллегиального орган управления может предоставлять особое мнение по принятому решению, которое оформляется на отдельном листе и прилагается к протоколу. О наличии особого мнения делается запись в протоколе после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дписывают председатель и секретарь, датой протокола является дата заседания (а если заседание продолжалось несколько дней, то через тире указывается дата начала и окончания засед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обо важных случаях протокол могут визировать выступающие и докладчики. Визы выступающих и докладчиков оформляются на левом поле протокола, на уровне записи выступления (докла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Документирование управленческой деятельности на примере ООО «Реймед – 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кционерное общество «</w:t>
      </w:r>
      <w:r>
        <w:rPr>
          <w:rFonts w:cs="Times New Roman" w:ascii="Times New Roman" w:hAnsi="Times New Roman"/>
          <w:color w:val="000000"/>
          <w:sz w:val="28"/>
          <w:szCs w:val="28"/>
        </w:rPr>
        <w:t>Реймед – 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», в дальнейшей именуемое как «общество», является открытым акционерным об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ства является юридическим лицом, действует на основании Устава и законодательств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ство зарегистрировано администрацией города Томска №1488 от 03.06.199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является юридическим лицом. Права и обязанности общество приобретает с момента его государственной регистрации. Общество имеет круглую печать со своим наименованием, угловой штамп, расчетный и иные счета в рублях и иностранной валюте в учреждениях ба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создано без ограничения срока его деятельност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имеет крупную печать с его полным фирменным названием на русском языке и указанием его местонах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вправе иметь штампы со своим наименованием, собственную эмблему, зарегистрированный в установленном порядке товарный знак и другие средства визуальной идентификации. Тип общества «открытое», число акционеров не ограниче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организации существует следующая схема организации документооборота, которая представлена на рис. 2.1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065</wp:posOffset>
                </wp:positionH>
                <wp:positionV relativeFrom="paragraph">
                  <wp:posOffset>276860</wp:posOffset>
                </wp:positionV>
                <wp:extent cx="1828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21.8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276860</wp:posOffset>
                </wp:positionV>
                <wp:extent cx="1828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21.8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185420</wp:posOffset>
                </wp:positionV>
                <wp:extent cx="1097280" cy="73152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4.6pt" to="375.7pt,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185420</wp:posOffset>
                </wp:positionV>
                <wp:extent cx="1097280" cy="73152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4.6pt" to="231.7pt,7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1945</wp:posOffset>
                </wp:positionH>
                <wp:positionV relativeFrom="paragraph">
                  <wp:posOffset>153035</wp:posOffset>
                </wp:positionV>
                <wp:extent cx="18288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12.0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0505</wp:posOffset>
                </wp:positionH>
                <wp:positionV relativeFrom="paragraph">
                  <wp:posOffset>61595</wp:posOffset>
                </wp:positionV>
                <wp:extent cx="18288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15pt;margin-top:4.8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3145</wp:posOffset>
                </wp:positionH>
                <wp:positionV relativeFrom="paragraph">
                  <wp:posOffset>153035</wp:posOffset>
                </wp:positionV>
                <wp:extent cx="18288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2.0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4585</wp:posOffset>
                </wp:positionH>
                <wp:positionV relativeFrom="paragraph">
                  <wp:posOffset>61595</wp:posOffset>
                </wp:positionV>
                <wp:extent cx="18288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4.8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3175</wp:posOffset>
                </wp:positionV>
                <wp:extent cx="2560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25pt" to="361.3pt,-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Бухгалтерия Комиссии по списанию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, ТМЦ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 2.1 Схема внутреннего документооборо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данной схемы организации внутреннего документооборота анализируемого позволяет сделать ряд следующих выв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издает приказы, определяющие деятельность бухгалтера предпри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руководствуется приказами руководителя, а также актами и иными документами. Внутренние документы необходимы для правильной организации бухгалтерского и налогового уч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главный бухгалтер предприятия в рамках действующей учетной политики должен обеспечивать полноту отражения данных хозяйственных операций законодательству Российской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орядочения работы с внутренними документами организацией устанавливается график документообор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документооборота должен устанавливать в организации рациональный документооборот, способствовать улучшению всей учетной работы, усилению контрольных функций бухгалтерского и налогового уч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м в соответствии с осуществляемыми видами экономической деятельности был составлен и утвержден график документооборота, предусматривающий создание первичных учетных документов, порядок и сроки передачи их для отражения в бухгалтерском уч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Наиболее распространенными для аптечных и фармацевтических предприятий организационно-распорядительными документами являются приказ, договор, от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риказ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правовой акт, издаваемый руководителями организаций, действующими на основе единоначалия, в целях разрешения задач, стоящих перед данной организацией (Приложение 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документ, фиксирующий ход заседания и порядок принятия решения коллегиальным органом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ы оформляются на основании черновых записей хода заседания, стенограммы или звукозаписи заседания, а также материалов, заранее подготовленных к заседанию коллегиального органа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оформление и правильность записей в протоколе несет секретарь коллегиального органа управления или секретарь руководител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Одной из отличительных форм распорядительной документации юридических лиц является догово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данного вида договорного обязательства является его юридическая направленность на расторжение основного договорного обязатель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глашение о расторжении договора – это правопрекращающий юридический фак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глашение сторон о расторжении договора является самым желательным вариантом досрочного прекращения договорного отношения (Приложение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исьмо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обобщенное название различных по содержанию документов, пересылаемых по поч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о предназначению письма бывают служебные и индивидуальные. Служебные письма по содержанию подразделяют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ициативные (запрос, просьба, напоминание, извещение, претензионные, сопроводительные, гарантийные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сьма-ответы (информационно-разъяснительные, письмо-запрет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Особой группой служебных писем являются коммерческие. Они составляются при заключении и выполнении коммерческой сделки от имени юридических лиц. Коммерческие письма по их функциональному назначению делят на три ти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рос – ответ на запро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ожение (офферта) – ответ на предлож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ламация (претензия) – ответ на реклам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рос – это коммерческий документ, который представляет собой обращение покупателя к продавцу (во внешнеэкономических отношениях импортера к экспортеру) с просьбой дать обстоятельную информацию о товаре (услуге). В запросе, как правило, обозначается название товара (услуги) и условия, при которых покупателю желательно получить товар (количество, качество, модель, марка, номенклатура, цена, время поставки, условия платежа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 на запрос высылает адресат, то есть продавец, когда его устраивают условия письма-запроса). В нем содержится предложение (офферта), подтверждающее желание продавца заключить сделку с указанием ее конкретных условий, которые могут не совпадать с условиями покупателя (Приложение, 4,5,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ой категорией документов в деятельности учреждений фармацевтического профиля являются документы, регулирующие кадровое дело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этой категории относятся следующие виды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 по личному составу (Приложение 7,8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гражданина на работу (перемещение по службе, увольнение, предоставление отпусков, поощрения, наказания и т.д.) оформляется приказом по личному соста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 зачислении на должность (перемещение по службе, увольнение, предоставление отпусков, поощрения, наказания и т.д.) доводится работнику под распи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ы по личному составу оформляются на общем бланке организации и содержат реквизиты: наименование организации; наименование документа; дату, регистрационный номер, заголовок к тексту; текст; подпись руководителя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истика работн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официальный документ, выдаваемый руководством организации работнику по его личной просьбе (Приложение 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арактеристике приводится отзыв о служебной деятельности работника, оценка его деятельности и моральных качеств и другие сведения по просьбе рабо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заключение, подводя итог всему вышесказанному, необходимо сделать ряд следующих вы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 ни одна технологическая функция управления, связанная с использованием информации, подготовкой и принятием решения, не обходится без ее документирования, процесса создания, оформления исполнения и хранения исполненных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ежедневной практической деятельности руководителям организаций, их структурных подразделений, работникам служб делопроизводства приходится решать огромный комплекс вопросов, связанных с разработкой и изданием документов, регламентирующих управленческую и хозяйственную деятельность организации, регистрацией входящих, исходящих и внутренних документов, формированием их в дела, определением сроков хранения, передачей в архив или оформлением для уничт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ьность учреждений, работающих на основе коллегиальности, документируется постановлениями, решениями, распоряж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ения и решения принимаются в результате обсуждения на заседаниях коллегиальных органов, ход которых фиксируется в протоколах. Документирование деятельности коллегиальных органов начинается с составления плана работы на основе предложений членов соответствующего органа (коллегии, совета, правления, бюр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 предусматривает календарные сроки проведения заседаний, вопросы, подлежащие рассмотрению, фамилии лиц, ответственных за подготовку вопросов к обсуждению. Утвержденный план работы коллегиального органа рассылается его членам, заинтересованным организациям и лиц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документ, фиксирующий ход заседания и порядок принятия решения коллегиальным органом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объекта анализа документационного обеспечения управления нами выбрана деятельность ООО «Реймед – 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блиограф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ирсанова, М.В., Аксенов, Ю.М. Курс делопроизводства: Учебное пособие/М.В. Кирсанова, Ю.М. Аксенов. – М.: Высшее образование, 2004. – 112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рылова, И.Ю. Документирование управленческой деятельности: Учебное пособие/Ю.И. Крылова. – М.: Издательский дом «Бизнес – пресса», 2005. – 240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узнецова, Т.В. Составление и оформление служебных документов. Практическое пособие для коммерческих фирм, общественных организаций и государственных структур/Т.В. Кузнецова. – М.: Бизнес – школа «Интел – Синтез», 2009 – 224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епогода, А.В., Семченко П.А. Делопроизводство организации: подготовка, оформление и введение документации/А.В. Непогода, П.А. Семченко. – М.: Омега – Л, 2008 – 506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анкина, Л.В., Быкова, Т.А. Делопроизводство. Организация и технологии документационного обеспечения управления / Под ред. Т.В. Кузнецовой. – М.: Юнити – Дана, 2003. – 360 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АО «Реймед – 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b"/>
          <w:rFonts w:cs="Times New Roman" w:ascii="Times New Roman" w:hAnsi="Times New Roman"/>
          <w:color w:val="000000"/>
          <w:sz w:val="28"/>
          <w:szCs w:val="28"/>
        </w:rPr>
        <w:t>ПРИКАЗ</w:t>
      </w:r>
    </w:p>
    <w:p>
      <w:pPr>
        <w:pStyle w:val="Normal"/>
        <w:spacing w:lineRule="auto" w:line="360" w:before="0" w:after="0"/>
        <w:ind w:firstLine="709"/>
        <w:jc w:val="both"/>
        <w:rPr>
          <w:rStyle w:val="Tex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2.09 2009 №54</w:t>
      </w:r>
    </w:p>
    <w:p>
      <w:pPr>
        <w:pStyle w:val="Normal"/>
        <w:spacing w:lineRule="auto" w:line="360" w:before="0" w:after="0"/>
        <w:ind w:firstLine="709"/>
        <w:jc w:val="both"/>
        <w:rPr>
          <w:rStyle w:val="Tex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>г. Томск</w:t>
      </w:r>
    </w:p>
    <w:p>
      <w:pPr>
        <w:pStyle w:val="Normal"/>
        <w:spacing w:lineRule="auto" w:line="360" w:before="0" w:after="0"/>
        <w:ind w:firstLine="709"/>
        <w:jc w:val="both"/>
        <w:rPr>
          <w:rStyle w:val="Tex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>ПРИК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мерах по обеспечению сохранности </w:t>
        <w:br/>
        <w:t>доку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совершенствования организационного и документационного обеспечения деятельности организации и обеспечения сохранности доку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ть комиссию в составе: председатель – заместитель директора по персоналу Петров П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меститель главного бухгалтера Сидорова С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чальник отдела кадров Васильева В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енеджер Романова Р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миссии проверить организацию и условия хранения управленческих документов и представить на утверждение акт проверки до 25. 06.2009 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 В.Н. Жогале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Гарантийное письм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ас поставить партию продукции, согласно заявки (спецификации) №407 от 24.01.2010. Оплату гарантируем с расчетного счета №407028102695000000394 в Томском региональном филиале ОАО КБ «Росбанк» г. Томск в срок до 30 февраля 201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 ООО «Рейдмед» В.Н. Жогал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Textb">
    <w:name w:val="text_b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2"/>
      <w:szCs w:val="22"/>
      <w:lang w:val="en-US"/>
    </w:rPr>
  </w:style>
  <w:style w:type="character" w:styleId="Text">
    <w:name w:val="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4:00Z</dcterms:created>
  <dc:creator>мол</dc:creator>
  <dc:description/>
  <cp:keywords/>
  <dc:language>en-US</dc:language>
  <cp:lastModifiedBy>Mage</cp:lastModifiedBy>
  <cp:lastPrinted>2010-05-13T11:29:00Z</cp:lastPrinted>
  <dcterms:modified xsi:type="dcterms:W3CDTF">2011-10-03T20:44:00Z</dcterms:modified>
  <cp:revision>2</cp:revision>
  <dc:subject/>
  <dc:title>СОДЕРЖАНИЕ</dc:title>
</cp:coreProperties>
</file>