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Документационное обеспечение управления. Классификация организационных документов, их назначение. Учредительные документы, необходимые для регистрации юридического лица любой организационно-правовой формы. Нормативн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Разработать положение о премировании работников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Составить письмо о приезде Вашего представителя для участия в переговорах и заключения договора о поставке готовой продукции (по выбор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Подготовить проект приказа о реорганизации структурного подразделения (отдела, цех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редприятием можно представить как процесс получения информации, ее обработки, принятия решения и доведения его до исполнителя. Наиболее важной частью управления является принятие решения. Для выработки правильного решения требуется полная оперативная и достоверная информ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ту информации характеризует ее объем, который должен быть достаточным для принятия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должна быть оперативной, т.е. такой, чтобы за время ее передачи и обработки состояние дел не измен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определяется степенью соответствия ее содержания объективному состоянию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е место руководителя предприятия или исполнителя информация должна поступать в форме, облегчающей ее восприятие и обработку. В ряде крупных фирм информация, поступающая руководителю, представлена в сжатом виде, как правило, наиболее важная и ср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информации, используемой в управлении предприятием, фиксируется в документах. Документ является носителем информации. В соответствии с «Оксфордским словарем» документ- это текст или изображение, имеющее информационное значение. Каждый документ должен оцениваться, прежде всего, по информации, которую он содержит. Федеральный закон « Об информации, информатизации и защите информации» определяет, что «документирование информации является обязательным условием включения информации в информационные ресурсы. Документирование информации осуществляется в порядке, устанавливаемом органами государственной власти, ответственными за организацию делопроизводства, стандартизацию документов…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правленческой деятельности используются самые разнообразные документы: рукописные, машинописные, составленные на ПЭВМ, полученные по телефаксу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, функционирующие в сфере управления, называют организационно-распорядительными документами (ОР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документ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 зависимости от специфики предприятия можно выделить следующие основные группы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рганизационные документы</w:t>
      </w:r>
      <w:r>
        <w:rPr>
          <w:sz w:val="28"/>
          <w:szCs w:val="28"/>
        </w:rPr>
        <w:t xml:space="preserve"> предприятия (устав, положения, учредительный договор, структура и штатная численность, штатное расписание, должностные инструкции, правила внутреннего трудового распоряд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спорядительные документы</w:t>
      </w:r>
      <w:r>
        <w:rPr>
          <w:sz w:val="28"/>
          <w:szCs w:val="28"/>
        </w:rPr>
        <w:t xml:space="preserve"> предприятия (приказы по основной деятельности, распоряжения, реш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окументы по личному составу</w:t>
      </w:r>
      <w:r>
        <w:rPr>
          <w:sz w:val="28"/>
          <w:szCs w:val="28"/>
        </w:rPr>
        <w:t xml:space="preserve"> предприятия (приказы по личному составу, трудовые контракты (договоры), личные дела, личные карточки ф. Т-2, лицевые счета по зарплате, трудовые книж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нансово-бухгалтерские документы</w:t>
      </w:r>
      <w:r>
        <w:rPr>
          <w:sz w:val="28"/>
          <w:szCs w:val="28"/>
        </w:rPr>
        <w:t xml:space="preserve"> предприятия (главная книга, годовые отчеты, бухгалтерские балансы, счета прибылей и убытков, акты ревизий, инвентаризаций, планы, отчеты, сметы, счета, кассовые книги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информационно-справочные документы </w:t>
      </w:r>
      <w:r>
        <w:rPr>
          <w:sz w:val="28"/>
          <w:szCs w:val="28"/>
        </w:rPr>
        <w:t>предприятия (акты, письма, факсы, справки, телефонограммы, докладные записки, объяснительные записки, протокол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государственных и муниципальных организаций могут поступать на предприятие документы, регулирующие различные вопросы его деятельности (налоги, охрана окружающей среды и т. п.). Эти документы составляют отдельную группу - </w:t>
      </w:r>
      <w:r>
        <w:rPr>
          <w:sz w:val="28"/>
          <w:szCs w:val="28"/>
          <w:u w:val="single"/>
        </w:rPr>
        <w:t>нормативные документы вышестоящ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стоятельную группу можно выделить коммерческие </w:t>
      </w:r>
      <w:r>
        <w:rPr>
          <w:sz w:val="28"/>
          <w:szCs w:val="28"/>
          <w:u w:val="single"/>
        </w:rPr>
        <w:t xml:space="preserve">контракты </w:t>
      </w:r>
      <w:r>
        <w:rPr>
          <w:sz w:val="28"/>
          <w:szCs w:val="28"/>
        </w:rPr>
        <w:t>(договоры), которые являются основными документами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еречисленные документы относятся к управленческим или организационно-распорядительным документам (ОРД). Исключением являются финансово-бухгалтерские документы, имеющие специфические особенности составления и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Устав – свод положений и правил, определяющих устройство, деятельность, права и обязанности юридического лица, утвержденный и зарегистрированный в установленном законом порядке. Устав определяет правовое положение юридического ли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 Устав утверждается распорядительным документом вышестоящ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3. Подготовка и оформление текста устава должно производиться в соответствии с установленным порядком подготовки и оформления положения об учреждениях (подраздел 1.2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устава см. Приложение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ложение правовой акт, определяющий порядок образования, права, обязанности и организацию работы объединения, предприятия, организации, учреждения или структурного под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 Текст положения должен стоять из разделов: общие положения, основные задачи, функции, права, организация работы,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3. В разделе «Общие положения» должны быть указаны цели и основания образования учреждения и структурного подразделения, чем руководствуется оно в своей деятельности и кому подчи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4. В разделе «Основные задачи» должны перечисляться основные задачи, которые должны выполнять учреждение или структурное подразделение во всех областях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5. В разделе «Функции» указывается, что и как должно делать учреждение или структурное подразделение для выполнения основных задач, какие связи в этих целях оно обязано устанавливать с другими учреждениями и структурными подразде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В разделе «Права» должны перечисляться права, которыми наделено учреждение и его руководитель или структурное подразделение и его руководитель, в том числе и право на издание определенных правовых актов и подготовку определен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7. В разделе «Организация работы» указывается, кто образует учреждение или структурное подразделение, назначает его руководящий состав, утверждает его структуру и штатную численность; каков порядок разрешения вопросов, входящих в компетенцию данного учреждения или структурного подразделения формы и метод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 В разделе «Ответственность» должны перечисляться вопросы деятельности учреждений или структурных подразделений, за своевременность и качество решения которых несут ответственность эти учреждения или структурные подразделения или их руков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9. Положение о структурном подразделении должно утверждаться распорядительным документом, издаваемым руководителем учреждения. Положение об учреждении утверждается распорядительным документом, издаваемым вышестоящей орган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10. При подготовке проекта положения допускается употреблять типовые тек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1. Датой положения является дата его утвер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.12. Проект положения должен быть подписан руководителем учреждения (если положение об учреждении) или руководителем структурного подразделения (если положение о структурном подразделении), а также завизирован начальником Юридического отдела с арбитражем и должностными лицами, от координации действий которых зависит введение положения в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4.</w:t>
        <w:tab/>
        <w:t>Учредительный догов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 договор- договор между учредителями (участниками) о создании юридического лица. В учредительном договоре учредители обязуются создать юридическое лицо, определяют порядок совместной деятельности по его созданию, условия передачи ему своего имущества и участия в его деятельности, а также условия и порядок распределения между участниками прибыли и убытков, управления деятельностью юридического лица, выхода учредителей (участников) из е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 оформления учредительного договора см. Приложение №3</w:t>
      </w:r>
      <w:r>
        <w:rPr>
          <w:sz w:val="28"/>
          <w:szCs w:val="28"/>
          <w:lang w:val="en-US"/>
        </w:rPr>
        <w:t>(2)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штатная численность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 оформления структуры см. Приложе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расписание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1. Штатное расписание-перечень должностей постоянных сотрудников с указанием соответствующих каждой единице должностных окладов. В бюджетных организациях является основанием для образования фонда оплаты труд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 оформления штатного расписания см. Приложение №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и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лексе организационных документов предприятий особое место занимают должностные инструкции. Должностная инструкция – нормативный документ, в котором определены функции, права и обязанности сотрудник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олжностной инструкции разрабатывается трудовой контракт с работником. Трудовой контракт и должностная инструкция используются при разрешении конфликтных ситуаций между работодателем и работ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ная инструкция разрабатывается инспектором по кадрам или специалистом по работе с персоналом, согласовывается с юрисконсультом предприятия и утверждается директором предприятия. Все существенные изменения в должностную инструкцию вносятся приказом директор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ная инструкция содержит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1 (Общие положения) устанавливаются: область деятельности специалиста; порядок его назначения и освобождения от должности замещения во время его отсутствия; квалификационные требования; подчиненность специалиста, должностные лица, которыми он руководит. В данном разделе перечисляются нормативные документы, которыми должен руководствоваться специалист в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2 (Функции) перечисляются основные направления деятельности специа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3 (Должностные обязанности) определены конкретные виды работ, выполняемые специали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4 (Права) устанавливаются права, необходимые специалисту для выполнения возложенных на него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5 (Ответственность) указывается, за что конкретно несет ответственность данный специал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полнение к основным разделам должностной инструкции может быть введен раздел, регулирующий трудовые взаимоотношения между должностными лицами этот раздел может устанавливать круг служебных связей, порядок предоставления отчетов, планов и других документов, периодичность предоставления отчетной информац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ся должностные инструкции 3 года после замены новыми (статьи 55, 56 «Перечня документов с указанием сроков хранения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инженера см. Приложение № 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8. Правила внутреннего рас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. приложение №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ю прика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1 м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4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bCs/>
          <w:szCs w:val="28"/>
        </w:rPr>
        <w:t>Положение о премировании руководителей, специалистов и служащих фирмы «Электрон» за основные результаты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действующим законодательством, коллективным договором и вводится в целях усиления трудовой мотивации руководителей, специалистов и служащих на выполнение индивидуальных, функциональных, корпоративных целей и задач, поставленных руководством, направленных на повышение эффективности производства, роста объемов производства, реализации продукции, оптимизации производствен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спространяется на руководителей, специалистов и служащих всех структурных подразделений, кроме работников с особыми условиями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емирование производится по результатам работы за месяц за выполнение индивидуальных, функциональных и корпоратив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4. Размер премии устанавливается в процентах к заработной плате в соответствии с пунктом 5.2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2. Показатели и размеры премирования за выполнение индивидуальны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дивидуальные показатели для работников определяет руководитель подразделения или директор по направлению (в зависимости от подчиненности производственного подразделения в соответствии с организационной структурой фирмы «Электрон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Максимальный размер премии за выполнение индивидуальных показателей составляет 1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Основанием для премирования за выполнение индивидуальных показателей является справка руководителя подразделения о выполнении показателей каждым работником, которая представляется в О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rPr/>
      </w:pPr>
      <w:r>
        <w:rPr>
          <w:bCs/>
          <w:szCs w:val="28"/>
        </w:rPr>
        <w:t>3. Показатели и размеры премирования за выполнение функциональны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мирование за выполнение функциональных показателей производится за результаты деятельности структурных подразделений в соответствии с показателями, приведенными в положении 1 к настоящему 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Оценка выполнения функциональных показателей производится по 5-ти балльной системе внутренними потребителями продукции, услуг 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исления премии являются отсчеты структурных подразделений с оценками внутренних потребителей, утвержденные вышестоящими руков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мер премии определяется в соответствии с таблицей 1.</w:t>
      </w:r>
      <w:r>
        <w:br w:type="page"/>
      </w:r>
    </w:p>
    <w:p>
      <w:pPr>
        <w:pStyle w:val="Normal"/>
        <w:tabs>
          <w:tab w:val="clear" w:pos="709"/>
          <w:tab w:val="left" w:pos="8300" w:leader="none"/>
        </w:tabs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4192"/>
      </w:tblGrid>
      <w:tr>
        <w:trPr>
          <w:trHeight w:val="427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балл за выполнение функциональных показателей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премии за выполнение функциональных показателей</w:t>
            </w:r>
          </w:p>
        </w:tc>
      </w:tr>
      <w:tr>
        <w:trPr>
          <w:trHeight w:val="21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,0 до 5,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>
          <w:trHeight w:val="21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6 до 3,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228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 до 2,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балл определяется как среднеарифметическое значение баллов по всем функциональным показ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При невыполнении индивидуальных показателей премирование работника за выполнение функциональных и корпоративных показателей не произв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 Ответственность за достоверность представляемой информации о выполнении функциональных показателей возлагается на руководителей подразделений и внутреннего потребителя, производящего оц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rPr>
          <w:bCs/>
          <w:szCs w:val="28"/>
        </w:rPr>
      </w:pPr>
      <w:r>
        <w:rPr>
          <w:szCs w:val="28"/>
        </w:rPr>
        <w:t>4</w:t>
      </w:r>
      <w:r>
        <w:rPr>
          <w:b w:val="false"/>
          <w:szCs w:val="28"/>
        </w:rPr>
        <w:t xml:space="preserve">. </w:t>
      </w:r>
      <w:r>
        <w:rPr>
          <w:bCs/>
          <w:szCs w:val="28"/>
        </w:rPr>
        <w:t>Показатели и размеры премирования за выполнение корпоративных показател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мирование за выполнение корпоративных показателей производится за результаты работы фирмы «Электрон»в целом в соответствии с таблицей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15"/>
        <w:gridCol w:w="3301"/>
        <w:gridCol w:w="1369"/>
        <w:gridCol w:w="1435"/>
      </w:tblGrid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итерии оценки показате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емии, 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тор</w:t>
            </w:r>
          </w:p>
        </w:tc>
      </w:tr>
      <w:tr>
        <w:trPr>
          <w:trHeight w:val="3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оизводств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 производства (в действующих ценах) за отчетный меся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ЭП</w:t>
            </w:r>
          </w:p>
        </w:tc>
      </w:tr>
      <w:tr>
        <w:trPr>
          <w:trHeight w:val="63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дукци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тензий по качеству не выше установленного показателя базового перио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</w:tr>
      <w:tr>
        <w:trPr>
          <w:trHeight w:val="4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оориентирован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 по ассортимен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у по сбыту</w:t>
            </w:r>
          </w:p>
        </w:tc>
      </w:tr>
      <w:tr>
        <w:trPr>
          <w:trHeight w:val="2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язательным условием выплаты премии за выполнение корпоративных показателей является выполнение плана реализации (по оплате) за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 Премия за выполнение корпоративных показателей выплачивается в полном размере при получении оценки выполнения функциональных показателей не менее 4,0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чении оценки за выполнение функциональных показателей от 3,0 до 3,9 балла, размер премии за выполнение корпоративных показателей снижается на 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ценки за выполнение функциональных показателей ниже 3,0 баллов премия за выполнение корпоративных показателей не выплачив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bCs/>
          <w:szCs w:val="28"/>
        </w:rPr>
        <w:t>5. Расчет размера премии за выполнение показател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счет размера премии по подразделениям ОМП на основании результатов выполнения корпоративных показателей, отчетов о выполнении функциональных показателей и справки о выполнении индивидуальных показателей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 Размер премии каждому работнику устанавливается в процентах к заработной плате, включающей следующие вы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должностному окладу с учетом персональных и повышающих коэффициентов (шифры оплаты, 004, 007, 023, 03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латы за условия труда (шифр оплаты 03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латы за работу в ночное и вечернее время (шифр оплаты 011, 0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латы за увеличение объема работ и совмещение профессий (шифр оплаты 27, 2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за время замещения отсутствующего работника (шифр оплаты 01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сверхурочных часов (шифр оплаты 00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за работу в праздничные дни (шифр оплаты 01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за работу в выходные дни (шифр оплаты 04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латы за выполнение спецзаданий (шифр оплаты 05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 Ответственность за достоверность представляемой информации о выполнении индивидуальных и функциональных показателей возлагается на руководителей подразделений.</w:t>
      </w:r>
    </w:p>
    <w:p>
      <w:pPr>
        <w:pStyle w:val="Heading2"/>
        <w:spacing w:lineRule="auto" w:line="360" w:before="0" w:after="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bCs/>
          <w:szCs w:val="28"/>
        </w:rPr>
        <w:t>6. Порядок выплаты прем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ешение о выплате премии принимает ФБ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 Лица, допустившие нарушения трудовой или производственной дисциплины, порчу или хищению имущества и другие нарушения, лишаются премии полностью или част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лное или частичное лишение премии производится за тот расчетный период, в котором были совершены нарушения, упущения в работе или поступило сообщение о них. Если упущения в работе обнаружены после выплаты премии, то лишение производится за тот период, в котором обнаружены эти упу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 Руководителям, специалистам и служащим, проработавшим неполный месяц по уважительной причине (призыв в армию, перевод на другую работу, уход на пенсию, увольнение по сокращению штатов, поступление в учебное заведение и др.), выплата премии за расчетный период производится в соответствии с настоящим поло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 Руководителям, специалистам и служащим, вновь поступившим на работу в расчетном периоде, премия может быть выплачена по усмотрению руководителя структурного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bCs/>
          <w:szCs w:val="28"/>
        </w:rPr>
        <w:t>7. Общие полож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Настоящее положение вводится в действие с 1 июня 200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 момента ввода в действие настоящего положения считать утратившим силу «Положение о премировании руководителей, специалистов и служащих за основные результаты хозяйственной деятельности», утвержденное 23.06.99 г. с изменениями и допол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Контроль выполнения настоящего положения возложить на О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П      Т.Б.Листопа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по персоналу    И.Ю.Кудесни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по экономике    Н.К.Свет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    В.М.П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О:      Н.А.Демья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профсоюзного комит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«5» мая 2004г. № 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2"/>
      </w:tblGrid>
      <w:tr>
        <w:trPr/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УПП «Водоканал»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предприятия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енина, 41 «А»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колову П.И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Тел./факс 66-22-3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.04.2005 № 21/1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№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от 02.04.200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зде нашего представ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й Алексей Николаевич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бщаем Вам, о приезде нашего представителя 25 мая 2005 года для участия в переговорах и заключения договора о поставке Вам запорных арматур (задвижек) всех диаметров в течение 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(предоплату) гарантиру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директор  Подпись   Корин Л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акова О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4 51 9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МУПП «Водоканал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 28 января 2005 года № 232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организации структурного подразделен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Ликвидировать с 01.04.05г. подразделение Управление закупок (У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вести из подчинения начальников ОВК и ОМТО складское хозя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овать на базе складского хозяйства ОМТО и ОВК структурное подразделение – Цех переработки и хранения материалов (ЦПХМ), присвоить ЦПХМ шифр 0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Ликвидировать с 07.04.05г. отдел материально-технического обеспечения (ОМ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овать на базе ОМТО отдел материально-технического снабжения (ОМТС), сохранить шифр 24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одчинить ОМТС, ОВК и ЦПХМ коммерческому директору Нелидову В.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ммерческому директору Нелидову В.Л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Подготовить план мероприятий по переводу складов с первой производственной площадки на втор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нести предложения по кандидатурам руководителей ОМТС и ЦПХ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Начальнику ОМП Листопадову Т.Б. совместно с руководителями подразделений разрабо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оекты штатных расписаний ОМТС, ОВК и ЦПХМ в срок до 10.02.0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 Положения о подразделениях и должностные инструкции сотрудников в срок до 15.03.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чальнику ОМП Листопадову Т.Б. внести изменения в структуру управления ЧМУПП «Водокана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И.о. начальника ОК Терентьевой Т.А. оформить переводы работников. В случае невозможности трудоустройства провести сокращение численности Т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выполнения настоящего приказа оставляю за соб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  <w:tab/>
        <w:t xml:space="preserve"> А.А.Сидорче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7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по экономике и финансам</w:t>
        <w:tab/>
        <w:t>М.И.Михайлов</w:t>
      </w:r>
    </w:p>
    <w:p>
      <w:pPr>
        <w:pStyle w:val="Normal"/>
        <w:tabs>
          <w:tab w:val="clear" w:pos="709"/>
          <w:tab w:val="left" w:pos="7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директор</w:t>
        <w:tab/>
        <w:t>В.Л.Нелидов</w:t>
      </w:r>
    </w:p>
    <w:p>
      <w:pPr>
        <w:pStyle w:val="Normal"/>
        <w:tabs>
          <w:tab w:val="clear" w:pos="709"/>
          <w:tab w:val="left" w:pos="7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О</w:t>
        <w:tab/>
        <w:t>Н.А.Демьянова</w:t>
      </w:r>
    </w:p>
    <w:p>
      <w:pPr>
        <w:pStyle w:val="Normal"/>
        <w:tabs>
          <w:tab w:val="clear" w:pos="709"/>
          <w:tab w:val="left" w:pos="7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К</w:t>
        <w:tab/>
        <w:t>Т.А.Терентьева</w:t>
      </w:r>
    </w:p>
    <w:p>
      <w:pPr>
        <w:pStyle w:val="Normal"/>
        <w:tabs>
          <w:tab w:val="clear" w:pos="709"/>
          <w:tab w:val="left" w:pos="7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П</w:t>
        <w:tab/>
        <w:t>Т.Б.Листопадов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   Терентьева    11-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 34-05 Подписано к печати 28.01.2005 Тир. 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 собранием акционеров открытого акционерного общества «Контактор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окол № 6 от 14 января 2005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 общего собрания акционеров ОАО «Контакто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 Дымов В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firstLine="709"/>
        <w:rPr>
          <w:b/>
          <w:b/>
          <w:szCs w:val="28"/>
        </w:rPr>
      </w:pPr>
      <w:r>
        <w:rPr>
          <w:b/>
          <w:szCs w:val="28"/>
        </w:rPr>
        <w:t>УСТАВ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szCs w:val="28"/>
        </w:rPr>
        <w:t>ОТКРЫТОГО АКЦИОНЕРНОГО ОБЩЕСТВА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bCs/>
          <w:szCs w:val="28"/>
        </w:rPr>
        <w:t>« КОНТАКТОР»</w:t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ебокса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5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bCs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е акционерное общество «Контактор», именуемое в дальнейшем «Общество», учреждено в соответствии с Указом Президента Российской Федерации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 от 1 июля 1992 года № 721.</w:t>
      </w:r>
    </w:p>
    <w:p>
      <w:pPr>
        <w:pStyle w:val="Heading1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бщество осуществляет свою деятельность на основании настоящего Устава, законодательства Российской Федерации и Чувашской Республики. </w:t>
      </w:r>
    </w:p>
    <w:p>
      <w:pPr>
        <w:pStyle w:val="Heading1"/>
        <w:ind w:righ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Устав Общества является учредительным документом Общества. Требования Устава Общества обязательны для исполнения всеми органами Общества и его акционера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rPr>
          <w:bCs/>
          <w:szCs w:val="28"/>
        </w:rPr>
      </w:pPr>
      <w:r>
        <w:rPr>
          <w:szCs w:val="28"/>
        </w:rPr>
        <w:t>1</w:t>
      </w:r>
      <w:r>
        <w:rPr>
          <w:i/>
          <w:szCs w:val="28"/>
        </w:rPr>
        <w:t>.</w:t>
      </w:r>
      <w:r>
        <w:rPr>
          <w:szCs w:val="28"/>
        </w:rPr>
        <w:t xml:space="preserve"> ФИРМЕННОЕ НАИМЕНОВАНИЕ И МЕСТО НАХОЖДЕНИЯ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лное фирменное наименование Об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на русском языке – Открытое акционерное общество «Контактор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Место нахождения Общества: г. Чебоксары, Чувашская Республика, Российская Федер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Почтовый адрес Общества: 428028, г. Чебоксары, ул.Комсомольская, 22</w:t>
      </w:r>
    </w:p>
    <w:p>
      <w:pPr>
        <w:pStyle w:val="Heading2"/>
        <w:spacing w:lineRule="auto" w:line="360" w:before="0" w:after="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bCs/>
          <w:szCs w:val="28"/>
          <w:lang w:val="en-US"/>
        </w:rPr>
      </w:pPr>
      <w:r>
        <w:rPr>
          <w:bCs/>
          <w:szCs w:val="28"/>
        </w:rPr>
        <w:t>2. ПРАВОВОЕ ПОЛОЖЕНИЕ ОБЩЕСТВА</w:t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Общество является коммерческой организацией, уставный капитал которой разделен на акции, удостоверяющие обязательственные права участников Общества (акционеров) по отношению к Общ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Учредителем Общества является Государственный комитет Чувашской Республики по управлению государственны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Общество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</w:t>
      </w:r>
      <w:r>
        <w:rPr>
          <w:sz w:val="28"/>
          <w:szCs w:val="28"/>
        </w:rPr>
        <w:t>. Общество создано без ограничения срока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Организация внутрихозяйственной жизнедеятельности Общества регламентируется настоящим Уставом и локальными нормативными документами, не противоречащими федеральным зако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Общество является правопреемником акционерного общества закрытого типа «Контактор».</w:t>
      </w:r>
    </w:p>
    <w:p>
      <w:pPr>
        <w:pStyle w:val="Heading2"/>
        <w:spacing w:lineRule="auto" w:line="360" w:before="0" w:after="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bCs/>
          <w:szCs w:val="28"/>
        </w:rPr>
        <w:t>3. ОТВЕТСТВЕННОСТЬ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Общество несет ответственность по своим обязательствам всем принадлежащим ему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Общество не отвечает по обязательствам своих акцио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Государство и его органы не несут ответственности по обязательствам Общества, равно как и Общество не отвечает по обязательствам государства и его органов.</w:t>
      </w:r>
    </w:p>
    <w:p>
      <w:pPr>
        <w:pStyle w:val="Heading2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szCs w:val="28"/>
        </w:rPr>
        <w:t>4. ЦЕЛИ И ПРЕДМЕТЫ ДЕЯТЕЛЬНОСТИ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Основной целью Общества является полу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Основными видами деятельности Обществ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роизводство и реализация продукции производственно-технического назначения, потребительских товаров, выполнение работ и оказание услуг в соответствии со специализацией Общества на договорной основе, в том числе для государственных нужд;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разработка и производство составных частей электротехнического и электронного оборудования для вооружения и военной техники, основные направления: низковольтная аппаратура (код ЕКПС ВС РФ, группа 59), низковольтные комплектные устройства (код ЕКПС ВС РФ, группа 6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роведение научно-исследовательских и опытно-конструкторских работ, относящихся к деятельност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ведение внешней экономической деятельности в порядке, установленном действующим законодательством: осуществление операций по экспорту, импорту товаров, машин, оборудования и научно-технических услуг, развитие новых форм взаимовыгодных внешнеэкономических связей, торгово-экономического и научно-технического сотрудничества с зарубежными фирм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 xml:space="preserve">осуществление межобластных и международных перевозок грузов, включая опасных грузов для производственных целей, и межобластных пассажирских перевозок работников Общества и перевозок по разовым заказа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другие, не запрещенные законодательством виды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существление работ, связанных со сведениями, составляющими государственную тайн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Отдельными видами деятельности, перечень которых определяется федеральными законами, Общество может заниматься только на основании специального разрешения (лицензии).</w:t>
      </w:r>
    </w:p>
    <w:p>
      <w:pPr>
        <w:pStyle w:val="Heading2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szCs w:val="28"/>
        </w:rPr>
        <w:t>5. ПРАВА И ОБЯЗАННОСТИ АКЦИОНЕ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Права акционеров по отношению к Обществу определяются в соответствии с настоящим Уставом и действующими федераль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обыкновенная акция Общества предоставляет акционеру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ее владельцу одинаковый объем прав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 xml:space="preserve">Акционе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льцы обыкновенных акций Общества имею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 xml:space="preserve">принимать участие в общем собрании акционеров непосредственно или через доверенных лиц (представителей), голосовать по всем вопросам компетенции собр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олучать долю чистой прибыли (дивиденды), подлежащую распределению между акционерами, в случае принятия общим собранием акционеров Общества соответствующего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олучить часть имущества Общества, оставшегося после ликвидации Общества, пропорционально числу имеющихся у них ак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Акционеры Общества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оплачивать акции при их размещении в сроки, порядке и способами, предусмотренными настоящим Уставом, ФЗАО и договором об их размещ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воздерживаться от всякой деятельности, которая может нанести ущерб Обществу, в том числе сохранять конфиденциальность по вопросам, касающимся деятельности Общества.</w:t>
      </w:r>
    </w:p>
    <w:p>
      <w:pPr>
        <w:pStyle w:val="Heading2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szCs w:val="28"/>
        </w:rPr>
        <w:t>6. ДИВИДЕНДЫ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Общество вправе по результатам первого квартала, полугодия, девяти месяцев финансового года и (или) по результатам финансового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ть решения (объявлять) о выплате дивидендов по размещенным акциям,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если иное не установлено ФЗАО. Решение о выплате (объявлении) дивидендов по результатам первого квартала, полугодия, девяти месяцев финансового года может быть принято в течение трех месяцев после окончания соответствующего пери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Общество обязано выплатить объявленные дивиденды. Дивиденды выплачиваются деньгами либо ины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Порядок выплаты дивидендов определяется Положением «Об акциях ОАО «Контактор» и порядке выплаты дивидендов», утверждаемым Советом директоров Общества.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bCs/>
          <w:szCs w:val="28"/>
        </w:rPr>
      </w:pPr>
      <w:r>
        <w:rPr>
          <w:szCs w:val="28"/>
        </w:rPr>
        <w:t>7. ХРАНЕНИЕ ДОКУМЕНТОВ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Общество обязано хранить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договор о создани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Устав Общества, изменения и дополнения, внесенные в Устав Общества, зарегистрированные в установленном порядке, решение о создании Общества, свидетельство о государственной регистраци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иные документы, предусмотренные ФЗАО, настоящим Уставом, внутренними документами Общества, решениями общего собрания акционеров, Совета директоров Общества, органов управления Общества, а также документы, предусмотренные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>Информация об Обществе предоставляется им в соответствии с требованиями ФЗАО и иных правовых а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Документы, предусмотренные пунктом 24.1. настоящей статьи,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. Общество обязано по требованию лиц, имеющих право доступа к документам, предусмотренным пунктом 24.1. настоящей статьи, предоставить им копии указанных документов. Плата, взимаемая Обществом за предоставление данных копий, не может превышать затраты на их изготовление.</w:t>
      </w:r>
    </w:p>
    <w:p>
      <w:pPr>
        <w:pStyle w:val="Heading2"/>
        <w:spacing w:lineRule="auto" w:line="360" w:before="0" w:after="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bCs/>
          <w:iCs/>
          <w:szCs w:val="28"/>
        </w:rPr>
        <w:t xml:space="preserve">8. </w:t>
      </w:r>
      <w:r>
        <w:rPr>
          <w:bCs/>
          <w:szCs w:val="28"/>
        </w:rPr>
        <w:t>ЛИКВИДАЦИЯ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Общество может быть ликвидировано добровольно в порядке, установленном Гражданским кодексом Российской Федерации, с учетом требований настоящего Устава и ФЗАО. Общество может быть ликвидировано по решению суда по основаниям, предусмотренным Граждански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ация Общества влечет за собой его прекращение без перехода прав и обязанностей в порядке правопреемства к други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орядок ликвидации Общества определяется Гражданским кодексом Российской Федерации и ФЗА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Ликвидация Общества считается завершенной, а Общество –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ind w:firstLine="6237"/>
        <w:jc w:val="both"/>
        <w:rPr/>
      </w:pP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spacing w:lineRule="auto" w:line="360"/>
        <w:ind w:firstLine="6237"/>
        <w:jc w:val="both"/>
        <w:rPr/>
      </w:pPr>
      <w:r>
        <w:rPr>
          <w:sz w:val="28"/>
          <w:szCs w:val="28"/>
        </w:rPr>
        <w:t>ОАО «Контактор»</w:t>
      </w:r>
    </w:p>
    <w:p>
      <w:pPr>
        <w:pStyle w:val="Normal"/>
        <w:spacing w:lineRule="auto" w:line="360"/>
        <w:ind w:firstLine="6237"/>
        <w:jc w:val="both"/>
        <w:rPr/>
      </w:pPr>
      <w:r>
        <w:rPr>
          <w:sz w:val="28"/>
          <w:szCs w:val="28"/>
        </w:rPr>
        <w:t>_________М.М. Андреев</w:t>
      </w:r>
    </w:p>
    <w:p>
      <w:pPr>
        <w:pStyle w:val="Normal"/>
        <w:spacing w:lineRule="auto" w:line="360"/>
        <w:ind w:firstLine="6237"/>
        <w:jc w:val="both"/>
        <w:rPr/>
      </w:pPr>
      <w:r>
        <w:rPr>
          <w:sz w:val="28"/>
          <w:szCs w:val="28"/>
        </w:rPr>
        <w:t>«____» ________2004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инженера 1 категории УД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 от 01.02.200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 Инженер 1 категории контроля исполнения управления документационного обеспечения (УДО) относится к категории инженерно-технических работников (ИТР) (далее по тексту инжен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Инженер 1 категории УДО подчиняется начальнику УДО. В своей работе руководствуется законодательством Российской Федерации и Чувашской Республики, Уставом ОАО «ЧЭАЗ», государственными стандартами, руководящими нормативно-техническими документами, приказами и распоряжениями руководства ОАО «ЧЭАЗ», утвержденными планами работ, распоряжениями начальника УДО и начальника БОЗ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 Инженер 1 категории назначается, перемещается и освобождается от занимаемой должности приказом Генерального директора ОАО «ЧЭАЗ» по представлению начальника У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 на штатную единицу инженера 1 категории принимается лицо, имеющее высшее техническое или экономическое образование или среднее профессиональное образование и стаж работы не менее 5 ле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5 Инженер 1 категории контроля исполнения должен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 знать постановления, распоряжения, приказы, методические и нормативные материалы по вопросам, касающимся деятельности бюро, основы экономики, организации производства, труда и управления; основы трудового законодательства и нормы охраны труда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 иметь навыки работы на ПЭВМ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2. ОБЯЗА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женер 1 категории контроля исполнения обязан:</w:t>
      </w:r>
    </w:p>
    <w:p>
      <w:pPr>
        <w:pStyle w:val="33"/>
        <w:tabs>
          <w:tab w:val="clear" w:pos="709"/>
          <w:tab w:val="left" w:pos="720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2.1 до вступления в должность ознакомиться с настоящей должностной инструкци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осуществлять проверку выполнения работ и исполнения документов по поручению того руководителя, чьим распоряжением на этих лиц возложены обязанности по контролю исполн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 осуществляют контроль по срокам исполнения приказов, распоряжений и решен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го директ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енерального директ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директор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енерального директ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- бюджетного комит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 - технического совет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маркетинг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развит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й совещаний, проводимых по распоряжениям генерального (исполнительного) директора, главного бухгалтера или утверждаемых ими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 заблаговременно напоминать исполнителям о наступлении сроков выполнения этапов работ и представлении соответствующей отчет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 с помощью карточки КОС осуществлять учет и обмен информацией и фиксировать состояния контролируемого документа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 использовать для контроля существующие в ОАО «ЧЭАЗ» средства измерения (сравнения) параметров работ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7 обобщать и анализировать данные мониторинга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8 немедленно докладывать руководителю о выявлении серьезных отклонений от запланированного хода работ для принятия соответствующих корректирующих действ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9 не позднее одних суток после истечения срока исполнения работ или документов информировать о результатах контроля исполнения того руководителя, во исполнение распоряжения которого осуществлялась проверка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0 в трехдневный срок после истечения установленного срока исполнения работ или документов представляет отчеты (справки) о невыполнении принятых решений лицу, принявшему управленческое решение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3.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женер 1 категории контроля исполнения </w:t>
      </w:r>
      <w:r>
        <w:rPr>
          <w:bCs/>
          <w:sz w:val="28"/>
          <w:szCs w:val="28"/>
        </w:rPr>
        <w:t>имеет право:</w:t>
      </w:r>
    </w:p>
    <w:p>
      <w:pPr>
        <w:pStyle w:val="33"/>
        <w:spacing w:lineRule="auto" w:line="360"/>
        <w:ind w:firstLine="709"/>
        <w:rPr/>
      </w:pPr>
      <w:r>
        <w:rPr>
          <w:b w:val="false"/>
          <w:sz w:val="28"/>
          <w:szCs w:val="28"/>
        </w:rPr>
        <w:t>3.1 знакомиться с приказами и распоряжениями руководства ОАО «ЧЭАЗ».</w:t>
      </w:r>
    </w:p>
    <w:p>
      <w:pPr>
        <w:pStyle w:val="33"/>
        <w:spacing w:lineRule="auto" w:line="360"/>
        <w:ind w:firstLine="709"/>
        <w:rPr/>
      </w:pPr>
      <w:r>
        <w:rPr>
          <w:b w:val="false"/>
          <w:sz w:val="28"/>
          <w:szCs w:val="28"/>
        </w:rPr>
        <w:t>3.2 выносить предложения по совершенствованию работ, связанных с обязанностями, предусмотренными настоящей должностной инструкцией;</w:t>
      </w:r>
    </w:p>
    <w:p>
      <w:pPr>
        <w:pStyle w:val="33"/>
        <w:spacing w:lineRule="auto" w:line="360"/>
        <w:ind w:firstLine="709"/>
        <w:rPr/>
      </w:pPr>
      <w:r>
        <w:rPr>
          <w:b w:val="false"/>
          <w:sz w:val="28"/>
          <w:szCs w:val="28"/>
        </w:rPr>
        <w:t>3.3 докладывать начальнику бюро обо всех выявленных недостатках в ходе работы и нерешенных вопросах;</w:t>
      </w:r>
    </w:p>
    <w:p>
      <w:pPr>
        <w:pStyle w:val="33"/>
        <w:spacing w:lineRule="auto" w:line="360"/>
        <w:ind w:firstLine="709"/>
        <w:rPr/>
      </w:pPr>
      <w:r>
        <w:rPr>
          <w:b w:val="false"/>
          <w:sz w:val="28"/>
          <w:szCs w:val="28"/>
        </w:rPr>
        <w:t>3.4 применять методы и средства измерения, позволяющие наиболее эффективно оценить результаты контролируемых работ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 требовать от руководителей и должностных лиц подразделений оперативного представления оправок, отчетов, карточек обратной связи и других документов, необходимых для достоверной и своевременной оценки состояния контролируемых объек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 требовать представления на имя руководителя, установившего контроль исполнения, объяснений с указанием причин срыва сроков исполнения, не обеспечения качественных и количественных показателей контролируемых работ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 привлекать с разрешения руководителей специалистов подразделений к консультациям, проведению проверок, анализу существующих и разработке новых средств измерения, форм документальной отчетност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8 предложить к внедрению новые средства измерения и формы отчетности, в т.ч. взамен существующих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9 вносить мотивированные предложения о принятии мер к должностным лицам, систематически уклоняющимся от представления сведений о состоянии контролируемых объектов.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 ОТВЕТСТВ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женер 1 категории контроля исполнения </w:t>
      </w:r>
      <w:r>
        <w:rPr>
          <w:bCs/>
          <w:sz w:val="28"/>
          <w:szCs w:val="28"/>
        </w:rPr>
        <w:t>несёт ответственность за:</w:t>
      </w:r>
    </w:p>
    <w:p>
      <w:pPr>
        <w:pStyle w:val="33"/>
        <w:tabs>
          <w:tab w:val="clear" w:pos="709"/>
          <w:tab w:val="left" w:pos="0" w:leader="none"/>
          <w:tab w:val="left" w:pos="795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4.1 </w:t>
      </w:r>
      <w:r>
        <w:rPr>
          <w:b w:val="false"/>
          <w:bCs/>
          <w:sz w:val="28"/>
          <w:szCs w:val="28"/>
        </w:rPr>
        <w:t>искажение отчетных данных о состоянии выполнения принятых реше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2 просроченные сроки представления информации о фактах невыполнения (в установленные сроки) работ и исполнении документов; 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3 неполное и неправильное использование, а также превышение предоставленных настоящим Положением о контроле исполнения пра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4.4 </w:t>
      </w:r>
      <w:r>
        <w:rPr>
          <w:sz w:val="28"/>
          <w:szCs w:val="28"/>
        </w:rPr>
        <w:t>Несвоевременное и некачественное выполнение обязанностей, предусмотренных настоящей инструкцией, в соответствии с действующим законодательством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ind w:firstLine="5954"/>
        <w:jc w:val="both"/>
        <w:rPr/>
      </w:pP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spacing w:lineRule="auto" w:line="360"/>
        <w:ind w:firstLine="5954"/>
        <w:jc w:val="both"/>
        <w:rPr/>
      </w:pPr>
      <w:r>
        <w:rPr>
          <w:sz w:val="28"/>
          <w:szCs w:val="28"/>
        </w:rPr>
        <w:t>ОАО «Контактор»</w:t>
      </w:r>
    </w:p>
    <w:p>
      <w:pPr>
        <w:pStyle w:val="Normal"/>
        <w:spacing w:lineRule="auto" w:line="360"/>
        <w:ind w:firstLine="5954"/>
        <w:jc w:val="both"/>
        <w:rPr/>
      </w:pPr>
      <w:r>
        <w:rPr>
          <w:sz w:val="28"/>
          <w:szCs w:val="28"/>
        </w:rPr>
        <w:t>_________М.М. Андреев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________2004г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трудового распорядка для работающи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ткрытом акционерном обществе «Контактор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авила внутреннего трудового распорядка имеют целью регулирование трудовых отношений внутри ОАО «Контактор», установление трудового распорядка, способствующего воспитанию работников в духе добросовестного отношения к труду, дальнейшему укреплению трудовой дисциплины, организации труда на научной основе, рациональному использованию рабочего времени, высокому качеству работ, повышению производительности труда и эффективности производств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опросы, связанные с применением Правил внутреннего трудового распорядка, решаются Работодателем в пределах предоставленных ему прав, а в случаях, предусмотренных действующим Трудовым Кодексом РФ и Правилами внутреннего трудового распорядка, - совместно или по согласованию с профсоюзным комитетом ОАО «Контактор» – представителем Работник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авила внутреннего трудового распорядка обязательны для всех работающих в ОАО «Контакто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ема и уволь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  <w:tab w:val="left" w:pos="1647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Работники свое право на труд и трудовые отношения с Работодателем ОАО «Контактор» реализовывают путем заключения трудового договора. </w:t>
      </w:r>
    </w:p>
    <w:p>
      <w:pPr>
        <w:pStyle w:val="TextBodyIndent"/>
        <w:tabs>
          <w:tab w:val="clear" w:pos="709"/>
          <w:tab w:val="left" w:pos="720" w:leader="none"/>
          <w:tab w:val="left" w:pos="1647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ри приеме на работу Работодатель ОАО обязан потребовать от поступающего:</w:t>
      </w:r>
    </w:p>
    <w:p>
      <w:pPr>
        <w:pStyle w:val="24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едъявления паспорта или иного документа, удостоверяющего личность; </w:t>
      </w:r>
    </w:p>
    <w:p>
      <w:pPr>
        <w:pStyle w:val="24"/>
        <w:numPr>
          <w:ilvl w:val="0"/>
          <w:numId w:val="12"/>
        </w:numPr>
        <w:tabs>
          <w:tab w:val="clear" w:pos="709"/>
          <w:tab w:val="left" w:pos="90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рудовой книжки, за исключением случаев, когда трудовой договор заключается впервые или работник поступает на работу на условиях совместительства; </w:t>
      </w:r>
    </w:p>
    <w:p>
      <w:pPr>
        <w:pStyle w:val="24"/>
        <w:numPr>
          <w:ilvl w:val="0"/>
          <w:numId w:val="12"/>
        </w:numPr>
        <w:tabs>
          <w:tab w:val="clear" w:pos="709"/>
          <w:tab w:val="left" w:pos="90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24"/>
        <w:numPr>
          <w:ilvl w:val="0"/>
          <w:numId w:val="12"/>
        </w:numPr>
        <w:tabs>
          <w:tab w:val="clear" w:pos="709"/>
          <w:tab w:val="left" w:pos="90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кументы воинского учета – для военнообязанных и лиц, подлежащих призыву на военную службу; </w:t>
      </w:r>
    </w:p>
    <w:p>
      <w:pPr>
        <w:pStyle w:val="24"/>
        <w:numPr>
          <w:ilvl w:val="0"/>
          <w:numId w:val="12"/>
        </w:numPr>
        <w:tabs>
          <w:tab w:val="clear" w:pos="709"/>
          <w:tab w:val="left" w:pos="90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кумент об образовании, о квалификации или наличии специальных знаний – при поступлении на работу, требующую специальных знаний или специальной подготовки.</w:t>
      </w:r>
    </w:p>
    <w:p>
      <w:pPr>
        <w:pStyle w:val="24"/>
        <w:tabs>
          <w:tab w:val="clear" w:pos="709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на работу без предъявления указанных документов не допускается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Работодатель имеет право проверить профессиональную пригодность Работника при приеме на работу путе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я и анализа представленных докумен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я испытательного срока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Работодатель с поступающим на работу заключает трудовой договор в письменной форме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При поступлении Работника на работу, или переводе его в установленном порядке на другую работу, Работодатель обязан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Работника с порученной работой, должностной инструкцией, разъяснить его права, обязанности и ответственность, условиями и оплатой тру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ить его с Правилами внутреннего трудового распорядка и коллективным договором, действующими в ОАО «Контактор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нструктировать по технике безопасности, производственной санитарии, гигиене труда, противопожарной охране и другим правилам по охране труда, вопросам гражданской обороны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Прекращение трудового договора может иметь место только по основаниям, предусмотренным главой 13 ТК РФ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Прекращение трудового договора оформляется приказом (распоряжением) Работодател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В день увольнения работодатель обязан выдать работнику его трудовую книжку с внесенной в нее записью об увольнении. </w:t>
        <w:tab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си о причинах увольнения в трудовую книжку должны производиться в точном соответствии с формулировками и со ссылкой на соответствующую статью и пункт Трудового Кодекса РФ.</w:t>
      </w:r>
    </w:p>
    <w:p>
      <w:pPr>
        <w:pStyle w:val="32"/>
        <w:tabs>
          <w:tab w:val="clear" w:pos="709"/>
          <w:tab w:val="left" w:pos="540" w:leader="none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увольнения считается последний день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обязанности Работников ОАО «</w:t>
      </w:r>
      <w:r>
        <w:rPr>
          <w:b/>
          <w:sz w:val="28"/>
          <w:szCs w:val="28"/>
        </w:rPr>
        <w:t>Контактор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и ОАО «Контактор» обязаны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Работать честно и добросовестно, соблюдать дисциплину труда – основу порядка на производстве, своевременно и точно исполнять приказы и распоряжения Работодателя, его представителя, наделенного административно-властными полномочиями либо осуществляющего распорядительные функции, использовать все рабочее время для производительного труда, воздерживаться от действий, мешающих другим работникам выполнять их трудовые обязанности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овышать производительность труда, своевременно и тщательно выполнять работы по нарядам и заданиям, нормы выработки и нормированные производственные задания, добиваться перевыполнения этих норм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Все Работники ОАО «Контактор», включая руководящий состав, должны проходить обучение, инструктаж, проверку знаний, норм и инструкций по охране труда и технике безопасности в порядке и сроки, которые установлены для определенных видов работ и профессий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Содержать свое рабочее место, оборудование, приспособления и передавать сменяющему работнику в порядке, чистоте и исправном состоянии, а также соблюдать чистоту в цехе (отделе) и на территории предприятия;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облюдать установленный порядок хранения материальных ценностей и документ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Соблюдать требования инструкций, положений, приказов и иных нормативно- распорядительных документов, регламентирующих вопросы обеспечения сохранност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900" w:leader="none"/>
          <w:tab w:val="left" w:pos="13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фиденциальной информации, содержащих персональные данные, коммерческую и служебную тайну ОАО «Контактор», а также предприятий - партнеров, доверенных в установленном порядк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900" w:leader="none"/>
          <w:tab w:val="left" w:pos="13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ов информационных систем.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обязанности Работодателя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АО обязан:</w:t>
      </w:r>
    </w:p>
    <w:p>
      <w:pPr>
        <w:pStyle w:val="TextBodyIndent"/>
        <w:tabs>
          <w:tab w:val="clear" w:pos="709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Организовывать труд Работников, чтобы каждый работал по своей специальности и квалификации, имел закрепленное за ним рабочее место, своевременно до начала поручаемой работы был ознакомлен с установленным заданием и обеспечен работой в течение всего рабочего дня (смены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134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Обеспечивать безопасные условия труда, исправное состояние инструмента, машин, станков и прочего оборудования, а также нормативными запасами сырья, материалов и других ресурсов, необходимых для бесперебойной и ритмичной работы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134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Создавать условия для роста производительности труда путем внедрения новейших достижений науки, техники и научной организации труда; осуществлять мероприятия по повышению эффективности производства, качества работы и выпускаемой продукции, сокращения применения ручного, малоквалифицированного и тяжелого физического труда, улучшения организации и повышения культуры производства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134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остоянно совершенствовать организацию и системы оплаты труда, повышать качество нормирования труда; обеспечивать материальную заинтересованность работников в результатах их личного труда и в общих итогах работы, обеспечивать правильное применение действующих условий оплаты и нормирования труда; выдавать заработную плату в установленные сроки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134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Обеспечивать строгое соблюдение трудовой и производственной дисциплины, осуществлять работу, направленную на ее укрепление, устранение потерь рабочего времени. Применять меры воздействия к нарушителям трудовой дисциплины, учитывая при этом мнение трудовых коллективов. Полнее использовать экономические стимулы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Осуществлять контроль за своевременным проведением инструктажей и соблюдением работниками всех требований инструкций по технике безопасности, производственной санитарии и гигиене труда, противопожарной профилактике, за проверкой знаний Работниками упомянутых требований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В случаях, предусмотренных законодательством РФ, организовывать за свой счет периодические и предварительные медицинские осмотры Работников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362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, уклоняющихся от медицинских осмотров или не выполняющих рекомендации, полученные по результатам обследований, Работодатель не допускает к выполнению трудовых обязанностей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рганизовывать своевременное подведение итогов и определения победителей трудового соперничества, повышать роль морального и материального стимулирования высокопроизводительного труда, решать вопросы о поощрении передовых коллективов и работников;</w:t>
      </w:r>
    </w:p>
    <w:p>
      <w:pPr>
        <w:pStyle w:val="TextBodyIndent"/>
        <w:tabs>
          <w:tab w:val="clear" w:pos="709"/>
          <w:tab w:val="left" w:pos="720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тодатель исполняет свои обязанности в соответствии с коллективным договором, по согласованию с профсоюзным комитетом предприятия, а также с учетом мнения трудового коллектива.</w:t>
      </w:r>
    </w:p>
    <w:p>
      <w:pPr>
        <w:pStyle w:val="TextBodyIndent"/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276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е время и его использование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 xml:space="preserve"> Время начала и окончания работы и перерыва для отдыха и питания устанавливается следующее: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) </w:t>
      </w:r>
      <w:r>
        <w:rPr/>
        <w:t>При 8-ми часовом рабочем дне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318"/>
        <w:gridCol w:w="2318"/>
        <w:gridCol w:w="2124"/>
      </w:tblGrid>
      <w:tr>
        <w:trPr>
          <w:trHeight w:val="15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ена</w:t>
            </w:r>
          </w:p>
        </w:tc>
      </w:tr>
      <w:tr>
        <w:trPr>
          <w:trHeight w:val="38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чало работы, час м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6.30, 6.45, 7.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0, 15.15,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</w:tr>
      <w:tr>
        <w:trPr>
          <w:trHeight w:val="375" w:hRule="atLeas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ерерыв на обед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 соответствии с утвержденным графиком от 30 мин. до 1 часа</w:t>
            </w:r>
          </w:p>
        </w:tc>
      </w:tr>
      <w:tr>
        <w:trPr>
          <w:trHeight w:val="36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кончание работы час м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5.15, 15.45, 16.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) </w:t>
      </w:r>
      <w:r>
        <w:rPr/>
        <w:t>При сокращенном рабочем дне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268"/>
        <w:gridCol w:w="2268"/>
        <w:gridCol w:w="2078"/>
      </w:tblGrid>
      <w:tr>
        <w:trPr>
          <w:trHeight w:val="16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ена</w:t>
            </w:r>
          </w:p>
        </w:tc>
      </w:tr>
      <w:tr>
        <w:trPr>
          <w:trHeight w:val="16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чало работы час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6.30, 6.45, 7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</w:tr>
      <w:tr>
        <w:trPr>
          <w:trHeight w:val="396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ерерыв на обе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 соответствии с утвержденным графиком от 30 мин. до 1 часа</w:t>
            </w:r>
          </w:p>
        </w:tc>
      </w:tr>
      <w:tr>
        <w:trPr>
          <w:trHeight w:val="38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кончание работы час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4.15, 14.45, 15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1080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чередуются по сменам равномерно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4.11.</w:t>
      </w:r>
      <w:r>
        <w:rPr>
          <w:sz w:val="28"/>
          <w:szCs w:val="28"/>
        </w:rPr>
        <w:t xml:space="preserve"> До начала работы каждый работник обязан отметить свой приход на работу, а по окончании рабочего дня – уход с работы в порядке, установленном на предприятии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2.</w:t>
      </w:r>
      <w:r>
        <w:rPr>
          <w:sz w:val="28"/>
          <w:szCs w:val="28"/>
        </w:rPr>
        <w:t xml:space="preserve"> На непрерывных работах запрещается оставлять работу до прихода, сменяющего работника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неявки сменяющего работник заявляет об этом старшему по работе, который обязан немедленно принять меры к замене сменщика другим работником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4.13.</w:t>
      </w:r>
      <w:r>
        <w:rPr>
          <w:sz w:val="28"/>
          <w:szCs w:val="28"/>
        </w:rPr>
        <w:t xml:space="preserve"> На тех работах, где по условиям производства перерыв для отдыха и питания установить нельзя, рабочему или служащему должна быть предоставлена возможность приема пищи в течение рабочего времени.</w:t>
      </w:r>
    </w:p>
    <w:p>
      <w:pPr>
        <w:pStyle w:val="TextBodyIndent"/>
        <w:tabs>
          <w:tab w:val="clear" w:pos="709"/>
          <w:tab w:val="left" w:pos="0" w:leader="none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таких работ, порядок и место приема пищи устанавливаются Работодателем по согласованию с профсоюзным комитетом ОАО «Контактор»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прещается в рабочее время: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отвлекать работников от их непосредственной работы для выполнения общественных обязанностей и проведения разного рода мероприятий, не связанных с производственной деятельностью (всевозможные слеты, семинары, спортивные соревнования, занятия художественной самодеятельностью, туристические поездки);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созывать собрания, заседания и всякого рода совещания по общественным делам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сключением из перечисленных условий является выполнение Работниками обязанностей, предусмотренных законами и нормативно - правовыми актами. 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4.15. </w:t>
      </w:r>
      <w:r>
        <w:rPr>
          <w:sz w:val="28"/>
          <w:szCs w:val="28"/>
        </w:rPr>
        <w:t xml:space="preserve">Очередность предоставления ежегодных отпусков устанавливается Работодателем по согласованию с профсоюзным комитетом ОАО «Контактор» и учетом необходимости обеспечения нормального хода работы акционерного общества и благоприятных условий для отдыха работников. 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4.16.</w:t>
      </w:r>
      <w:r>
        <w:rPr>
          <w:sz w:val="28"/>
          <w:szCs w:val="28"/>
        </w:rPr>
        <w:t xml:space="preserve"> График отпусков составляется на каждый календарный год не позднее 5 января текущего года и доводится до сведения всех работников.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ощрения за успехи в работе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За образцовое выполнение трудовых обязанностей, успехи в повышении производительности труда, улучшение качества продукции, продолжительную и безупречную работу, новаторство в труде и за другие достижения в работе применяются следующие поощрени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благодарност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ми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ценным подарко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 Почетному званию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За особые трудовые заслуги перед обществом и государством работники могут быть представлены к государственным наградам. При применении поощрений учитывается мнение трудового коллектива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оощрения объявляются приказом генерального директора, доводятся до сведения всего коллектива и заносятся в трудовую книжку Работника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При применении мер поощрения обеспечивается сочетание морального и материального стимулирования труда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Работникам, успешно и добросовестно выполняющим свои трудовые обязанности, предоставляются в первую очередь преимущества и льготы в области социально-культурного и жилищно-бытового обслуживания. Таким работникам предоставляется также преимущество при продвижении по работе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Ответственность за нарушение трудовой дисциплины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Нарушение трудовой дисциплины, т.е. неисполнение или ненадлежащее исполнение по вине работника возложенных на него трудовых обязанностей, влечет за собой применение мер дисциплинарного или общественного воздействия, а также применение иных мер, предусмотренных действующим Трудовым Кодексом РФ.</w:t>
      </w:r>
    </w:p>
    <w:p>
      <w:pPr>
        <w:pStyle w:val="TextBodyIndent"/>
        <w:tabs>
          <w:tab w:val="clear" w:pos="709"/>
          <w:tab w:val="left" w:pos="851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За нарушение трудовой дисциплины работодатель применяет следующие дисциплинарные взыскания (ст. 192 ТК РФ)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во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ольнение по соответствующим основаниям. </w:t>
      </w:r>
    </w:p>
    <w:p>
      <w:pPr>
        <w:pStyle w:val="33"/>
        <w:spacing w:lineRule="auto" w:line="360"/>
        <w:ind w:firstLine="709"/>
        <w:rPr/>
      </w:pPr>
      <w:r>
        <w:rPr>
          <w:sz w:val="28"/>
          <w:szCs w:val="28"/>
        </w:rPr>
        <w:t>Для отдельных категорий Работников федеральными законами могут быть применены и другие виды дисциплинарных взысканий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Увольнение в качестве дисциплинарного взыскания к Работнику может быть применено за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днократное неисполнение Работником без уважительных причин трудовых обязанностей, предусмотренных должностной инструкцией, если он имеет дисциплинарное взыскание;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нократное грубое нарушение Работником трудовых обязанностей, предусмотренных ТК РФ;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ие прогула (в том числе за отсутствие на рабочем месте без уважительных причин более четырех часов подряд в течение рабочего дня);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явление на работе в состоянии алкогольного, наркотического или токсического опьянения;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ие хищения (в том числе мелкое) имущества ОАО «Контактор», совершенное по месту работы (по решению суда);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нарушения, предусмотренные ст. 81 Трудового Кодекса РФ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За разглашение, несанкционированную передачу и использование в корыстных целях сведений, составляющих коммерческую тайну и за причинение в результате этих действий ущерба ОАО «Контактор» в соответствии с действующим законодательством виновные лица привлекаются как к дисциплинарной ответственности, так и материальной ответственности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6.5.</w:t>
      </w:r>
      <w:r>
        <w:rPr>
          <w:sz w:val="28"/>
          <w:szCs w:val="28"/>
        </w:rPr>
        <w:t xml:space="preserve"> Дисциплинарные взыскания применяются работодателем непосредственно за обнаружением проступка, но не позднее одного месяца со дня обнаружения, не считая времени болезни или пребывания работника в отпуске. 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исциплинарное взыскание не может быть применено позднее шести месяцев со дня совершения проступка, а по результатам ревизии или проверки финансово-хозяйственной деятельности – не позднее двух лет со дня его совершения. 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е сроки не включается время производства по уголовному делу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6.6.</w:t>
      </w:r>
      <w:r>
        <w:rPr>
          <w:sz w:val="28"/>
          <w:szCs w:val="28"/>
        </w:rPr>
        <w:t xml:space="preserve"> Если в течение года, со дня применения дисциплинарного взыскания, работник не будет подвергнут новому дисциплинарному взысканию, то он считается не подвергавшимся дисциплинарному взысканию (ст. 194 ТК РФ)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Работодатель по своей инициативе или по ходатайству непосредственного руководителя Работника или представительного органа Работников может издать приказ (распоряжение) о снятии взыскания, не ожидая истечения года, если работник не допустил нового нарушения трудовой дисциплины и при том проявил себя как добросовестный работник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авила внутреннего трудового распорядка вывешиваются в цехах (отделах) на видном месте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362"/>
        </w:tabs>
        <w:ind w:left="13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43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87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47"/>
        </w:tabs>
        <w:ind w:left="19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82"/>
        </w:tabs>
        <w:ind w:left="238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17"/>
        </w:tabs>
        <w:ind w:left="281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92"/>
        </w:tabs>
        <w:ind w:left="289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327"/>
        </w:tabs>
        <w:ind w:left="3327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362"/>
        </w:tabs>
        <w:ind w:left="13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43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87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47"/>
        </w:tabs>
        <w:ind w:left="19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82"/>
        </w:tabs>
        <w:ind w:left="238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17"/>
        </w:tabs>
        <w:ind w:left="281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92"/>
        </w:tabs>
        <w:ind w:left="289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327"/>
        </w:tabs>
        <w:ind w:left="3327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"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</w:tabs>
      <w:spacing w:before="180" w:after="60"/>
      <w:jc w:val="both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261"/>
      <w:jc w:val="both"/>
    </w:pPr>
    <w:rPr>
      <w:b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4:00Z</dcterms:created>
  <dc:creator>Женя</dc:creator>
  <dc:description/>
  <cp:keywords/>
  <dc:language>en-US</dc:language>
  <cp:lastModifiedBy>Mage</cp:lastModifiedBy>
  <dcterms:modified xsi:type="dcterms:W3CDTF">2011-10-03T20:44:00Z</dcterms:modified>
  <cp:revision>2</cp:revision>
  <dc:subject/>
  <dc:title>Министерство образования и науки Российской Федерации</dc:title>
</cp:coreProperties>
</file>