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ариант №3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ы контрольного задания по дисциплине «Документационное обеспечение управления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языка документов. (Чем отличается официально-деловой стиль от других разновидностей языка и стилей речи? Охарактеризуйте основные экстралингвистические и лингвистические особенности документ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вый стандарт, его необходимость при составлении деловой бумаги и служебного документа. Приведите примеры языковых клише (штампов), активно используемых в документах. В чем проявляются стандартизация фразы и текста в документе? Приведите пример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асть 1. Особенности языка документов. (Чем отличается официально-деловой стиль от других разновидностей языка и стилей речи? Основные экстралингвистические и лингвистические особенности документа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1. Особенности языка документов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2. Экстралингвистические особенности документа</w:t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3. Лингвистические особенности документ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асть 2. Языковый стандарт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1. Стандартизация лексики.</w:t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тандартизация словосочетаний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Стандартизация в построении предложени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тандартизация текст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1. Особенности языка документов. (Чем отличается официально-деловой стиль от других разновидностей языка и стилей речи? Основные экстралингвистические и лингвистические особенности докумен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Особенности языка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й русский литературный язык, сложившийся на базе русской письменности и литературы, распадается на множество ре</w:t>
        <w:softHyphen/>
        <w:t>чевых вариантов, обусловленных самыми различными факторами: возрастом и полом говорящих, их социальным происхождением и положением, уровнем образования и местом проживания, професси</w:t>
        <w:softHyphen/>
        <w:t>ей и видом деятельности. В ряду этих факторов ведущее место зани</w:t>
        <w:softHyphen/>
        <w:t>мает сфера общения, в которой оказывается человек, - что уместно в одной ситуации общения, недопустимо в другой. Наша речь меня</w:t>
        <w:softHyphen/>
        <w:t>ется в зависимости от того, с кем, когда, по какому поводу и с какой целью мы говорим. Еще Цицерон писал: «В речи, так же как и в жизни, надо всегда иметь в виду то, что уместно». Именно поэтому в самом литературном языке имеется несколько разновидностей, каж</w:t>
        <w:softHyphen/>
        <w:t>дая из которых предназначена для общения в определенной сфере деятельност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инято разграничивать следующие разно</w:t>
        <w:softHyphen/>
        <w:t>видности языка: язык художественной литературы, устная разговор</w:t>
        <w:softHyphen/>
        <w:t>ная речь и три функциональных стиля книжно-письменного языка (публицистический, научный и официально-делов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из этих вариантов литературного языка характеризует</w:t>
        <w:softHyphen/>
        <w:t>ся особой функциональной направленностью речи. Например, в языке литературы это прежде всего создание художественных образов; ве</w:t>
        <w:softHyphen/>
        <w:t>дущей функцией устной речи является непосредственное речевое об</w:t>
        <w:softHyphen/>
        <w:t>щение; основная функция публицистики - политическое, идеологи</w:t>
        <w:softHyphen/>
        <w:t>ческое воздействие на слушателя и читателя; в научной речи важен обмен научной информацией; официально-деловой стиль речи суще</w:t>
        <w:softHyphen/>
        <w:t>ствует для передачи информации на основе правовых норм в сфере организации и управления об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официально-деловой стиль речи - это разновидность со</w:t>
        <w:softHyphen/>
        <w:t>временного русского литературного языка, которая реализуется в сфере делового общения, а именно, в правовой, дипломатической и административной общественной деятельности. Язык документов является обязательной и необходимой частью официально-деловой речи, он служит деловому общению с помощью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овые традиции официально-делового стиля, сформировав</w:t>
        <w:softHyphen/>
        <w:t>шиеся несколько веков назад, предъявляют определенные требова</w:t>
        <w:softHyphen/>
        <w:t>ния к содержанию служебного документа и его речевому оформле</w:t>
        <w:softHyphen/>
        <w:t>нию. И прежде всего язык служебного документа должен соответ</w:t>
        <w:softHyphen/>
        <w:t>ствовать общим нормам современного русского литературного язы</w:t>
        <w:softHyphen/>
        <w:t>ка. Например, недопустимо использование просторечных, диалект</w:t>
        <w:softHyphen/>
        <w:t>ных и жаргонных слов в языке документов. Особенно это относится к словам и оборотам из криминального жаргона. В качестве приме</w:t>
        <w:softHyphen/>
        <w:t xml:space="preserve">ра можно привести следующие часто употребляющиеся в настоящее время слова: </w:t>
      </w:r>
      <w:r>
        <w:rPr>
          <w:i/>
          <w:iCs/>
          <w:color w:val="000000"/>
          <w:sz w:val="28"/>
          <w:szCs w:val="28"/>
        </w:rPr>
        <w:t xml:space="preserve">«беспредел» </w:t>
      </w:r>
      <w:r>
        <w:rPr>
          <w:color w:val="000000"/>
          <w:sz w:val="28"/>
          <w:szCs w:val="28"/>
        </w:rPr>
        <w:t xml:space="preserve">вместо </w:t>
      </w:r>
      <w:r>
        <w:rPr>
          <w:i/>
          <w:iCs/>
          <w:color w:val="000000"/>
          <w:sz w:val="28"/>
          <w:szCs w:val="28"/>
        </w:rPr>
        <w:t xml:space="preserve">«беззаконие», «надо делиться» </w:t>
      </w:r>
      <w:r>
        <w:rPr>
          <w:color w:val="000000"/>
          <w:sz w:val="28"/>
          <w:szCs w:val="28"/>
        </w:rPr>
        <w:t>вмес</w:t>
        <w:softHyphen/>
        <w:t xml:space="preserve">то </w:t>
      </w:r>
      <w:r>
        <w:rPr>
          <w:i/>
          <w:iCs/>
          <w:color w:val="000000"/>
          <w:sz w:val="28"/>
          <w:szCs w:val="28"/>
        </w:rPr>
        <w:t xml:space="preserve">«распределять», «разборка» </w:t>
      </w:r>
      <w:r>
        <w:rPr>
          <w:color w:val="000000"/>
          <w:sz w:val="28"/>
          <w:szCs w:val="28"/>
        </w:rPr>
        <w:t xml:space="preserve">вместо </w:t>
      </w:r>
      <w:r>
        <w:rPr>
          <w:i/>
          <w:iCs/>
          <w:color w:val="000000"/>
          <w:sz w:val="28"/>
          <w:szCs w:val="28"/>
        </w:rPr>
        <w:t xml:space="preserve">«сведение счетов», «отмывать </w:t>
      </w:r>
      <w:r>
        <w:rPr>
          <w:color w:val="000000"/>
          <w:sz w:val="28"/>
          <w:szCs w:val="28"/>
        </w:rPr>
        <w:t xml:space="preserve">(деньги)» вместо </w:t>
      </w:r>
      <w:r>
        <w:rPr>
          <w:i/>
          <w:iCs/>
          <w:color w:val="000000"/>
          <w:sz w:val="28"/>
          <w:szCs w:val="28"/>
        </w:rPr>
        <w:t xml:space="preserve">«легализовать», «крыша» </w:t>
      </w:r>
      <w:r>
        <w:rPr>
          <w:color w:val="000000"/>
          <w:sz w:val="28"/>
          <w:szCs w:val="28"/>
        </w:rPr>
        <w:t xml:space="preserve">вместо </w:t>
      </w:r>
      <w:r>
        <w:rPr>
          <w:i/>
          <w:iCs/>
          <w:color w:val="000000"/>
          <w:sz w:val="28"/>
          <w:szCs w:val="28"/>
        </w:rPr>
        <w:t>«защита», «кру</w:t>
        <w:softHyphen/>
        <w:t xml:space="preserve">той» </w:t>
      </w:r>
      <w:r>
        <w:rPr>
          <w:color w:val="000000"/>
          <w:sz w:val="28"/>
          <w:szCs w:val="28"/>
        </w:rPr>
        <w:t xml:space="preserve">вместо </w:t>
      </w:r>
      <w:r>
        <w:rPr>
          <w:i/>
          <w:iCs/>
          <w:color w:val="000000"/>
          <w:sz w:val="28"/>
          <w:szCs w:val="28"/>
        </w:rPr>
        <w:t>«жестки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вое общение посредством документов имеет и свои специ</w:t>
        <w:softHyphen/>
        <w:t>фические черты, влияющие на характер передаваемой информации, ее содержание и языковое оформление. Можно выделить ряд наиболее существенных особенностей служебного документа, которые не</w:t>
        <w:softHyphen/>
        <w:t>обходимо учитывать составителю. Эти особенности носят экстралин</w:t>
        <w:softHyphen/>
        <w:t>гвистический (внелингвистический) и лингвистический характер и теснейшим образом взаимосвяз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следовательно экстралингвистические и лингви</w:t>
        <w:softHyphen/>
        <w:t>стические особенности служебного док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Экстралингвистические особенности документ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Точность и ясность. </w:t>
      </w:r>
      <w:r>
        <w:rPr>
          <w:color w:val="000000"/>
          <w:sz w:val="28"/>
          <w:szCs w:val="28"/>
        </w:rPr>
        <w:t>Основным требованием к содержанию до</w:t>
        <w:softHyphen/>
        <w:t>кумента является его максимальная точность и понятность (ясность). Точность изложения предполагает однозначность понимания содер</w:t>
        <w:softHyphen/>
        <w:t>жания, изложенного в документе. Адекватность восприятия текста и автором документа, и его адресатом чрезвычайно важна в деловом общении на всех этапах управлен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ность и понятность документа достигаются с помощью самых различных лингвистических средств. Но на один фактор, оказывающий существенное влияние на процесс восприятия и понимания речи, следует обратить вним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я документ как источник письменной информации, го</w:t>
        <w:softHyphen/>
        <w:t>сударственному служащему необходимо помнить о разнице между устной и письменной речью. Если вы обращаетесь к кому-то устно, вы чаще всего сразу можете оценить, как слушатель воспринимает ваши слова, как он понимает их смысл. Если ваш собеседник не пол</w:t>
        <w:softHyphen/>
        <w:t>ностью понимает ваше сообщение, вы можете по ходу общения из</w:t>
        <w:softHyphen/>
        <w:t>менить, перефразировать сказанное, подкрепить свою мысль жеста</w:t>
        <w:softHyphen/>
        <w:t>ми, использовать смысловые паузы, правильно расставить логиче</w:t>
        <w:softHyphen/>
        <w:t>ские акценты, выделив какое-то слово, повторить часть сказанного или даже проиллюстрировать графичес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вы обращаетесь к кому-либо письменно, передаете ин</w:t>
        <w:softHyphen/>
        <w:t>формацию с помощью документа, то при этом нет немедленной об</w:t>
        <w:softHyphen/>
        <w:t>ратной связи или возможности изменить послание. Адресату придется самому разбирать, расшифровывать, интерпретировать вашу инфор</w:t>
        <w:softHyphen/>
        <w:t>мацию, и он будет ее воспринимать в меру своих возможностей, сво</w:t>
        <w:softHyphen/>
        <w:t>его понимания. Поэтому следует всегда иметь в виду, что документ должен составляться очень тщательно. Его автор должен продумы</w:t>
        <w:softHyphen/>
        <w:t>вать каждое слово, не допуская возможности истолковать написан</w:t>
        <w:softHyphen/>
        <w:t>ное иначе, чем задумано. Только тогда будет достигнуто адекватное восприятие и понимание текста док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 Коллегиальность, </w:t>
      </w:r>
      <w:r>
        <w:rPr>
          <w:color w:val="000000"/>
          <w:sz w:val="28"/>
          <w:szCs w:val="28"/>
        </w:rPr>
        <w:t>Принято считать, что определяющим фак</w:t>
        <w:softHyphen/>
        <w:t>тором при объяснении стилевых особенностей текста документа яв</w:t>
        <w:softHyphen/>
        <w:t>ляется статус автора. Вне зависимости от того, кто является непос</w:t>
        <w:softHyphen/>
        <w:t>редственным (техническим) составителем документа или его офи</w:t>
        <w:softHyphen/>
        <w:t>циальным автором, подписывающим документ, адресантом (отпра</w:t>
        <w:softHyphen/>
        <w:t>вителем) становится "коллективный субъект", который направля</w:t>
        <w:softHyphen/>
        <w:t xml:space="preserve">ет свое официальное послание также "коллективному адресату" (получателю). </w:t>
      </w:r>
      <w:r>
        <w:rPr>
          <w:b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коллективный отправитель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Государ</w:t>
        <w:softHyphen/>
        <w:t>ственная Дума или какое-либо министерство направляет свои реше</w:t>
        <w:softHyphen/>
        <w:t>ния, постановления, инструкции и другие документы также коллек</w:t>
        <w:softHyphen/>
        <w:t>тивному получателю - в государственные комитеты, федеральные комиссии, федеральные службы и другие государственные учрежде</w:t>
        <w:softHyphen/>
        <w:t>ния 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не случайно государственный стандарт требует указания на документе его исполнителя. Автор-составитель документа должен нести личную ответственность за представленную в нем информа</w:t>
        <w:softHyphen/>
        <w:t>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официальных документов визируется и подписы</w:t>
        <w:softHyphen/>
        <w:t>вается несколькими конкретными ответственными лицами. Это так</w:t>
        <w:softHyphen/>
        <w:t>же подчеркивает как коллегиальный характер документа, так и лич</w:t>
        <w:softHyphen/>
        <w:t>ную ответственность за содержание документа каждого из подписав</w:t>
        <w:softHyphen/>
        <w:t>ших 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в официальном документе выражаются интересы обще</w:t>
        <w:softHyphen/>
        <w:t>ственные, коллегиальные, коллективные. Автором документа явля</w:t>
        <w:softHyphen/>
        <w:t>ется, как известно, лицо не физическое, а юридическое, коллектив</w:t>
        <w:softHyphen/>
        <w:t>ное (организация, предприятие, учреждение, объединение и др.). В этом случае субъект действия отождествляется с собирательными существительными: дирекция, администрация, руководство, общее собрание, коллегия, ученый совет, комисс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Администрация ходатайствует... Коллегия решила... Арбитраж: не возраж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официальным отправителем и получателем документа по</w:t>
        <w:softHyphen/>
        <w:t>чти всегда являются не частные лица, а организации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Адресность. </w:t>
      </w:r>
      <w:r>
        <w:rPr>
          <w:color w:val="000000"/>
          <w:sz w:val="28"/>
          <w:szCs w:val="28"/>
        </w:rPr>
        <w:t>Другой важной характеристикой документного об</w:t>
        <w:softHyphen/>
        <w:t>щения, как отмечают специалисты, является точная адресность до</w:t>
        <w:softHyphen/>
        <w:t>кумента. Документ пишется не всем или кому-то вообще, а конкрет</w:t>
        <w:softHyphen/>
        <w:t>ной организации или конкретному кругу организаций, конкретным должностным лицам иди работникам. Безадресных документов не бывает. Это общая особенность официально-делового стиля речи, отличающая его от других стилей. Публицистическая статья в газете или какое-либо, например, поэтическое произведение, адресуются обычно всем читателям без исключения. Документ же направляе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точному адресу, конкретному лицу или ряду лиц, в определенную организацию или учреж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Тематическая ограниченность. </w:t>
      </w:r>
      <w:r>
        <w:rPr>
          <w:color w:val="000000"/>
          <w:sz w:val="28"/>
          <w:szCs w:val="28"/>
        </w:rPr>
        <w:t>Существенным фактором доку</w:t>
        <w:softHyphen/>
        <w:t>ментного общения, влияющим на характер управленческой информа</w:t>
        <w:softHyphen/>
        <w:t>ции, является повторяемость и тематическая ограниченность управ</w:t>
        <w:softHyphen/>
        <w:t>ленческих ситуаций, которая приводит к использованию одних и тех же видов документов, одних и тех же языковых средств для принятия конкретного решения. Всего существует около 60 видов управленчес</w:t>
        <w:softHyphen/>
        <w:t>ких документов, которые соответствуют основным деловым ситуаци</w:t>
        <w:softHyphen/>
        <w:t>ям, возникающим и существующим на государственной служб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аждого вида документов есть подвиды, позволяющие разре</w:t>
        <w:softHyphen/>
        <w:t>шать более частные ситуации административно-управленческой де</w:t>
        <w:softHyphen/>
        <w:t>ятельности. Например, у письма как вида организационно-распоря</w:t>
        <w:softHyphen/>
        <w:t>дительного документа известно до 20 подвидов различных по тема</w:t>
        <w:softHyphen/>
        <w:t>тике и предназначенных для использования в различных управлен</w:t>
        <w:softHyphen/>
        <w:t>ческих ситуа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Своевременность и актуальность. </w:t>
      </w:r>
      <w:r>
        <w:rPr>
          <w:color w:val="000000"/>
          <w:sz w:val="28"/>
          <w:szCs w:val="28"/>
        </w:rPr>
        <w:t>Эффективность управленче</w:t>
        <w:softHyphen/>
        <w:t>ской деятельности в системе государственной власти только тогда высока, когда для принятия решения используется своевременная и актуальная информация. Поэтому документ должен заключать в сво</w:t>
        <w:softHyphen/>
        <w:t>ем содержании самую новую, важную и актуальную для организа</w:t>
        <w:softHyphen/>
        <w:t>ции информацию. При его подготовке должны использоваться пос</w:t>
        <w:softHyphen/>
        <w:t>ледние достижения науки и техники, соответствующие мировым стан</w:t>
        <w:softHyphen/>
        <w:t>дартам и требованиям. Составитель документа должен отразить све</w:t>
        <w:softHyphen/>
        <w:t>дения, имеющие правовую силу в настоящий мо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 должен опираться на действующие правовые акты, а не на устаревшие, потерявшие свою правовую си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при соблюдении всех этих условий организацией или уч</w:t>
        <w:softHyphen/>
        <w:t>реждением будет принято оптимальное управленческое ре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6</w:t>
      </w:r>
      <w:r>
        <w:rPr>
          <w:i/>
          <w:iCs/>
          <w:color w:val="000000"/>
          <w:sz w:val="28"/>
          <w:szCs w:val="28"/>
        </w:rPr>
        <w:t xml:space="preserve">. Достоверность и объективность. </w:t>
      </w:r>
      <w:r>
        <w:rPr>
          <w:color w:val="000000"/>
          <w:sz w:val="28"/>
          <w:szCs w:val="28"/>
        </w:rPr>
        <w:t>Это требование означает, что деловое сообщение должно отражать фактическое состояние дел, давать непредвзятую, бесстрастную оценку собы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ажение представленной информации или проникновение в подготовительные материалы и затем в сам документ ложной инфор</w:t>
        <w:softHyphen/>
        <w:t>мации влечет за собой принятие руководителем или организацией неправильных, порой катастрофически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редставленном документе составитель хотя бы раз допу</w:t>
        <w:softHyphen/>
        <w:t>стит неточность или фактическую ошибку, в дальнейшем весь мате</w:t>
        <w:softHyphen/>
        <w:t>риал, подготовленный им, не будет вызывать доверия у адресата, а репутация учреждения, готовившего документ, будет подорв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Убедительность. </w:t>
      </w:r>
      <w:r>
        <w:rPr>
          <w:color w:val="000000"/>
          <w:sz w:val="28"/>
          <w:szCs w:val="28"/>
        </w:rPr>
        <w:t>Аргументированность и убедительность ин</w:t>
        <w:softHyphen/>
        <w:t>формации связаны с задачей побудить адресата к совершению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совершению определенных действий. Результативность докумен</w:t>
        <w:softHyphen/>
        <w:t>та зависит от того, насколько он обоснован. Не обязательно исполь</w:t>
        <w:softHyphen/>
        <w:t>зовать большое количество аргументов, важно, чтобы они были убе</w:t>
        <w:softHyphen/>
        <w:t>дительными, не требующими перепрове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Полнота. </w:t>
      </w:r>
      <w:r>
        <w:rPr>
          <w:color w:val="000000"/>
          <w:sz w:val="28"/>
          <w:szCs w:val="28"/>
        </w:rPr>
        <w:t>Это требование предполагает, что документ должен содержать всю необходимую для принятия обоснованного решения информацию. Ее недостаточность может вызывать необходимость запрашивать дополнительные сведения, что приведет к потере вре</w:t>
        <w:softHyphen/>
        <w:t>мени и отразится на своевременности принятия 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9</w:t>
      </w:r>
      <w:r>
        <w:rPr>
          <w:i/>
          <w:iCs/>
          <w:color w:val="000000"/>
          <w:sz w:val="28"/>
          <w:szCs w:val="28"/>
        </w:rPr>
        <w:t xml:space="preserve">. Сжатость и лаконичность. </w:t>
      </w:r>
      <w:r>
        <w:rPr>
          <w:color w:val="000000"/>
          <w:sz w:val="28"/>
          <w:szCs w:val="28"/>
        </w:rPr>
        <w:t>Казалось бы, данное требование противоречит предшествующему. На самом деле это взаимосвязан</w:t>
        <w:softHyphen/>
        <w:t>ные экстралингвистические требования. Лаконичность, сжатость изложения текста документа предусматривает краткость изложения содержания, без лишних слов и повторов. Но в угоду краткости не</w:t>
        <w:softHyphen/>
        <w:t>допустимо исключать из документа важные факты, цифры, сведения, позволяющие принять адекватное ре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текст документа должен быть полным и одновременно сжа</w:t>
        <w:softHyphen/>
        <w:t>тым - как по содержанию, так и по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Нейтральность. </w:t>
      </w:r>
      <w:r>
        <w:rPr>
          <w:color w:val="000000"/>
          <w:sz w:val="28"/>
          <w:szCs w:val="28"/>
        </w:rPr>
        <w:t>Нейтральный тон изложения документа - это норма официального делового общения. Управленческая информа</w:t>
        <w:softHyphen/>
        <w:t>ция - официальная по своему характеру, что свидетельствует о дело</w:t>
        <w:softHyphen/>
        <w:t>вой основе взаимоотношений между адресантом и адресатом, под</w:t>
        <w:softHyphen/>
        <w:t>черкивает их неличный характер, наличие определенной дистанции между 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участники делового общения действуют от имени учреждений, организаций, предприятий, т.е. от имени юридических, а не физических лиц. В силу этого личный, субъективный момент в текстах документов должен быть сведен к миниму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это предусматривает формально-логический стиль из</w:t>
        <w:softHyphen/>
        <w:t>ложения материала, без эмоционально-экспрессивной или полити</w:t>
        <w:softHyphen/>
        <w:t>ческой оценки ситуаций и ф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йтральный тон документа и формально-логический стиль из</w:t>
        <w:softHyphen/>
        <w:t>ложения материала полностью соответствуют принципу внепартийности и внеконфессиональности самой государственной служ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Лингвистические особенности докум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многовекового развития в официально-деловом сти</w:t>
        <w:softHyphen/>
        <w:t>ле выработались такие языковые средства и способы выражения со</w:t>
        <w:softHyphen/>
        <w:t>держания, которые позволяют наиболее эффективным образом фик</w:t>
        <w:softHyphen/>
        <w:t xml:space="preserve">сировать управленческую информац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 служебных документов существенным образом отличается от языка художественной литературы, публицистики, разговорной речи; от языка науки. Он имеет ряд лингвистических особенностей. Основной и определяющей особенностью языка документа явля</w:t>
        <w:softHyphen/>
        <w:t xml:space="preserve">ется </w:t>
      </w:r>
      <w:r>
        <w:rPr>
          <w:i/>
          <w:iCs/>
          <w:color w:val="000000"/>
          <w:sz w:val="28"/>
          <w:szCs w:val="28"/>
        </w:rPr>
        <w:t>языковой стандар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языкового стандарта в документе обусловлена рассмотренным ранее экстралингвистическим фактором </w:t>
      </w:r>
      <w:r>
        <w:rPr>
          <w:i/>
          <w:iCs/>
          <w:color w:val="000000"/>
          <w:sz w:val="28"/>
          <w:szCs w:val="28"/>
        </w:rPr>
        <w:t>точности и однозначности толкования содержания док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Языковой стандарт</w:t>
      </w:r>
      <w:r>
        <w:rPr>
          <w:color w:val="000000"/>
          <w:sz w:val="28"/>
          <w:szCs w:val="28"/>
        </w:rPr>
        <w:t xml:space="preserve"> в документе проявляется: в оформлении и структуре текста, в использовании одних и тех же слов и языковых формул, в повторяющихся ситуациях, в построении предло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вая речь накопила огромное число проверенных многолет</w:t>
        <w:softHyphen/>
        <w:t>ней практикой терминов, формул, оборотов речи. Использование готовых, прочно вошедших в деловой обиход словесных формул и конструкций позволяет пишущему не тратить время на поиск опре</w:t>
        <w:softHyphen/>
        <w:t>делений, характеризующих стандартные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овая стандартизация документа существенно повышает его - информативность, заметно облегчает его восприятие и оценку адреса</w:t>
        <w:softHyphen/>
        <w:t>том, что способствует большей оперативности документообор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используемых в официальных документах словес</w:t>
        <w:softHyphen/>
        <w:t>ных формул, трафаретов, штампов столь велико, что некоторые спе</w:t>
        <w:softHyphen/>
        <w:t>циалисты вообще не относят к творческой работе написание дело</w:t>
        <w:softHyphen/>
        <w:t>вых бумаг, а обучение официально-деловому стилю связывают с со</w:t>
        <w:softHyphen/>
        <w:t>зданием навыка автоматического пользования формулами готового пись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привести множество примеров хорошо всем известных </w:t>
      </w:r>
      <w:r>
        <w:rPr>
          <w:i/>
          <w:iCs/>
          <w:color w:val="000000"/>
          <w:sz w:val="28"/>
          <w:szCs w:val="28"/>
        </w:rPr>
        <w:t xml:space="preserve">канцелярских штампов. </w:t>
      </w:r>
      <w:r>
        <w:rPr>
          <w:color w:val="000000"/>
          <w:sz w:val="28"/>
          <w:szCs w:val="28"/>
        </w:rPr>
        <w:t>Приказ издается; контроль возлагается или осуществляется; должностные оклады устанавливаются, а не дают</w:t>
        <w:softHyphen/>
        <w:t>ся; выговор объявляется; порицание выносится; служебное письмо составляется или направляется, а не пишется или посылается; отчет заслушивается, а не выслушивается и многие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такое штамп? В переводе с латинского языка слово </w:t>
      </w:r>
      <w:r>
        <w:rPr>
          <w:i/>
          <w:iCs/>
          <w:color w:val="000000"/>
          <w:sz w:val="28"/>
          <w:szCs w:val="28"/>
        </w:rPr>
        <w:t xml:space="preserve">«штамп» </w:t>
      </w:r>
      <w:r>
        <w:rPr>
          <w:i/>
          <w:iCs/>
          <w:color w:val="000000"/>
          <w:sz w:val="28"/>
          <w:szCs w:val="28"/>
          <w:lang w:val="en-US"/>
        </w:rPr>
        <w:t>stampa</w:t>
      </w:r>
      <w:r>
        <w:rPr>
          <w:color w:val="000000"/>
          <w:sz w:val="28"/>
          <w:szCs w:val="28"/>
        </w:rPr>
        <w:t xml:space="preserve"> – печать, оттиск, иными словами, то, что постоян</w:t>
        <w:softHyphen/>
        <w:t>но и без изменения воспроизводится в различ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ить о наличии штампов можно по отношению к любому стилю речи. Штамп существует в устной речи - это прежде всего формулы речевого этикета: приветствия, прощания, благодарности, со</w:t>
        <w:softHyphen/>
        <w:t>болезнования, поздравления и другие стандартные этикетные штам</w:t>
        <w:softHyphen/>
        <w:t>пы, используемые в стандартных ситуа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тамп встречается в языке художественной литературы. Как часто в разных произведениях встречаются такие словосочетания: </w:t>
      </w:r>
      <w:r>
        <w:rPr>
          <w:i/>
          <w:iCs/>
          <w:color w:val="000000"/>
          <w:sz w:val="28"/>
          <w:szCs w:val="28"/>
        </w:rPr>
        <w:t>белоствольная березка, извилистая тропинка, ясный сокол, красна де</w:t>
        <w:softHyphen/>
        <w:t>в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ублицистике употребляются такие, например, словесные кли</w:t>
        <w:softHyphen/>
        <w:t xml:space="preserve">ше: </w:t>
      </w:r>
      <w:r>
        <w:rPr>
          <w:i/>
          <w:iCs/>
          <w:color w:val="000000"/>
          <w:sz w:val="28"/>
          <w:szCs w:val="28"/>
        </w:rPr>
        <w:t>важные события, международная жизнь, печатный орган, при</w:t>
        <w:softHyphen/>
        <w:t xml:space="preserve">быть с официальным визитом </w:t>
      </w:r>
      <w:r>
        <w:rPr>
          <w:color w:val="000000"/>
          <w:sz w:val="28"/>
          <w:szCs w:val="28"/>
        </w:rPr>
        <w:t>и др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Часть 2. Языковый стандар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1. Стандартизация лекс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ность, однозначность и необходимость машинной обработ</w:t>
        <w:softHyphen/>
        <w:t>ки официального документа предполагают использование в нем слов только в одном из значений, принятых в официально-деловой пись</w:t>
        <w:softHyphen/>
        <w:t>менной речи. Необходимо также, чтобы каждому понятию соответ</w:t>
        <w:softHyphen/>
        <w:t>ствовал только один термин. И здесь очень важное значение имеет ис</w:t>
        <w:softHyphen/>
        <w:t>пользование специальной лексики, или термин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ины, используемые в управленческой документации, мож</w:t>
        <w:softHyphen/>
        <w:t>но разделить на несколько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Специальная лексика, свойственная только канцелярской речи. </w:t>
      </w:r>
      <w:r>
        <w:rPr>
          <w:color w:val="000000"/>
          <w:sz w:val="28"/>
          <w:szCs w:val="28"/>
        </w:rPr>
        <w:t>Это слова, сложившиеся в сфере административного управления за многие столетия существования официально-делового стиля рус</w:t>
      </w:r>
      <w:r>
        <w:rPr>
          <w:bCs/>
          <w:color w:val="000000"/>
          <w:sz w:val="28"/>
          <w:szCs w:val="28"/>
        </w:rPr>
        <w:t xml:space="preserve">ского языка, например, </w:t>
      </w:r>
      <w:r>
        <w:rPr>
          <w:i/>
          <w:iCs/>
          <w:color w:val="000000"/>
          <w:sz w:val="28"/>
          <w:szCs w:val="28"/>
        </w:rPr>
        <w:t>надлежащий, нижеподписавшийся, вышеука</w:t>
        <w:softHyphen/>
        <w:t xml:space="preserve">занный, должный, препровождается, настоящий (этот), заслушать, завизировать и т.п. </w:t>
      </w:r>
      <w:r>
        <w:rPr>
          <w:color w:val="000000"/>
          <w:sz w:val="28"/>
          <w:szCs w:val="28"/>
        </w:rPr>
        <w:t>Некоторые из этих слов устаревают и заменяют</w:t>
        <w:softHyphen/>
        <w:t>ся современными эквивал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Отглагольные существитель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количество специальных слов-терминов официально-деловой речи выражается существительными, образованными от глаголов: </w:t>
      </w:r>
      <w:r>
        <w:rPr>
          <w:i/>
          <w:iCs/>
          <w:color w:val="000000"/>
          <w:sz w:val="28"/>
          <w:szCs w:val="28"/>
        </w:rPr>
        <w:t>исполнение, нахождение, подписание, решение, установле</w:t>
        <w:softHyphen/>
        <w:t>ние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группы специальных слов, образованных от глаголов, осо</w:t>
        <w:softHyphen/>
        <w:t xml:space="preserve">бое место занимают существительные с префиксом </w:t>
      </w:r>
      <w:r>
        <w:rPr>
          <w:i/>
          <w:iCs/>
          <w:color w:val="000000"/>
          <w:sz w:val="28"/>
          <w:szCs w:val="28"/>
        </w:rPr>
        <w:t xml:space="preserve">не: невыполнение, несоблюдение, непризнание и </w:t>
      </w:r>
      <w:r>
        <w:rPr>
          <w:color w:val="000000"/>
          <w:sz w:val="28"/>
          <w:szCs w:val="28"/>
        </w:rPr>
        <w:t>др. Эта группа терминов постоянно до</w:t>
        <w:softHyphen/>
        <w:t>полняется неологизм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Специальная отраслевая терминологическая лекс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языке документов существует большое количество терминов, пришедших в этот язык из определенной предметной области, той предметной области, которой посвящен документ. Эта терминоло</w:t>
        <w:softHyphen/>
        <w:t>гическая лексика точна и однозначна, поэтому она удобна в упот</w:t>
        <w:softHyphen/>
        <w:t>реблении как в науке, так и в языке документов. Имеются в виду, прежде всего юридические, финансовые и дипломатические терми</w:t>
        <w:softHyphen/>
        <w:t>ны, употребляемые в документах. Например, для заключения дого</w:t>
        <w:softHyphen/>
        <w:t xml:space="preserve">вора используется юридическая терминология: </w:t>
      </w:r>
      <w:r>
        <w:rPr>
          <w:i/>
          <w:iCs/>
          <w:color w:val="000000"/>
          <w:sz w:val="28"/>
          <w:szCs w:val="28"/>
        </w:rPr>
        <w:t xml:space="preserve">договор, лицензия, кодекс, правонарушение, попечительство, дееспособность, обжаловать и др., </w:t>
      </w:r>
      <w:r>
        <w:rPr>
          <w:color w:val="000000"/>
          <w:sz w:val="28"/>
          <w:szCs w:val="28"/>
        </w:rPr>
        <w:t>а для составления, например, финансового документа - терми</w:t>
        <w:softHyphen/>
        <w:t xml:space="preserve">нология из этой предметной области : </w:t>
      </w:r>
      <w:r>
        <w:rPr>
          <w:i/>
          <w:iCs/>
          <w:color w:val="000000"/>
          <w:sz w:val="28"/>
          <w:szCs w:val="28"/>
        </w:rPr>
        <w:t>финансы, штраф, неустойка, кредит, бартер, дистрибьютер, крилинг, лизинг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термины удобны в употреблении, поскольку не предполага</w:t>
        <w:softHyphen/>
        <w:t>ют различных толкований и способствуют точному выражению со</w:t>
        <w:softHyphen/>
        <w:t>держания служебного док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Специальные обозначения людей по признаку, </w:t>
      </w:r>
      <w:r>
        <w:rPr>
          <w:bCs/>
          <w:color w:val="000000"/>
          <w:sz w:val="28"/>
          <w:szCs w:val="28"/>
        </w:rPr>
        <w:t xml:space="preserve">обусловленному </w:t>
      </w:r>
      <w:r>
        <w:rPr>
          <w:color w:val="000000"/>
          <w:sz w:val="28"/>
          <w:szCs w:val="28"/>
        </w:rPr>
        <w:t xml:space="preserve">каким-либо действием, отношением, должностью, званием: </w:t>
      </w:r>
      <w:r>
        <w:rPr>
          <w:i/>
          <w:iCs/>
          <w:color w:val="000000"/>
          <w:sz w:val="28"/>
          <w:szCs w:val="28"/>
        </w:rPr>
        <w:t xml:space="preserve">свидетель, наниматель, </w:t>
      </w:r>
      <w:r>
        <w:rPr>
          <w:bCs/>
          <w:i/>
          <w:iCs/>
          <w:color w:val="000000"/>
          <w:sz w:val="28"/>
          <w:szCs w:val="28"/>
        </w:rPr>
        <w:t xml:space="preserve">истец, </w:t>
      </w:r>
      <w:r>
        <w:rPr>
          <w:i/>
          <w:iCs/>
          <w:color w:val="000000"/>
          <w:sz w:val="28"/>
          <w:szCs w:val="28"/>
        </w:rPr>
        <w:t>сотрудник, доцент, ответчик, арендатор, заказ</w:t>
        <w:softHyphen/>
        <w:t xml:space="preserve">чик, посетитель, опекун </w:t>
      </w:r>
      <w:r>
        <w:rPr>
          <w:color w:val="000000"/>
          <w:sz w:val="28"/>
          <w:szCs w:val="28"/>
        </w:rPr>
        <w:t>и др. Один и тот же человек в разных жиз</w:t>
        <w:softHyphen/>
        <w:t xml:space="preserve">ненных и деловых ситуациях может быть: </w:t>
      </w:r>
      <w:r>
        <w:rPr>
          <w:i/>
          <w:iCs/>
          <w:color w:val="000000"/>
          <w:sz w:val="28"/>
          <w:szCs w:val="28"/>
        </w:rPr>
        <w:t xml:space="preserve">истцом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ответчиком; госслужащим </w:t>
      </w:r>
      <w:r>
        <w:rPr>
          <w:b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осетителем; заказчиком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исполните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 Стандартизация словосочета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отдельных слов, в деловой речи стандартизированы и це</w:t>
        <w:softHyphen/>
        <w:t>лостные словосочетания (языковые формулы). Широкое употребле</w:t>
        <w:softHyphen/>
        <w:t xml:space="preserve">ние </w:t>
      </w:r>
      <w:r>
        <w:rPr>
          <w:i/>
          <w:iCs/>
          <w:color w:val="000000"/>
          <w:sz w:val="28"/>
          <w:szCs w:val="28"/>
        </w:rPr>
        <w:t xml:space="preserve">языковых формул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устойчивых (шаблонных, стандартных) язы</w:t>
        <w:softHyphen/>
        <w:t xml:space="preserve">ковых оборотов, используемых в неизменном виде, - </w:t>
      </w:r>
      <w:r>
        <w:rPr>
          <w:color w:val="000000"/>
          <w:sz w:val="28"/>
          <w:szCs w:val="28"/>
        </w:rPr>
        <w:t>одна из особенно</w:t>
        <w:softHyphen/>
        <w:t>стей деловой р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стандартных словосочетаний в деловой речи - следствие регламентированности служебных отношений, повторяемости управленческих ситуаций и тематической ограниченности деловой речи. По конкретному словосочетанию мы можем судить, о какой управ</w:t>
        <w:softHyphen/>
        <w:t>ленческой ситуации идет речь: принимая во внимание, что в соот</w:t>
        <w:softHyphen/>
        <w:t>ветствии с договоренностью; выражаем глубокую признательность за проверкой установлено, что…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Языковые формулы </w:t>
      </w:r>
      <w:r>
        <w:rPr>
          <w:color w:val="000000"/>
          <w:sz w:val="28"/>
          <w:szCs w:val="28"/>
        </w:rPr>
        <w:t>- это результат унификации языковых средств, используемых в однотипных повторяющихся ситуациях. Таким обра</w:t>
        <w:softHyphen/>
        <w:t>зом, одной из функций языковой формулы в тексте документа явля</w:t>
        <w:softHyphen/>
        <w:t>ется выражение типового содерж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языковые формулы нередко выступают как юриди</w:t>
        <w:softHyphen/>
        <w:t>чески значимые компоненты текста, без которых документ не обла</w:t>
        <w:softHyphen/>
        <w:t>дает достаточной юридической сил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зыковые формулы также являются элементами, определяющи</w:t>
        <w:softHyphen/>
        <w:t>ми видовую принадлежность документа. Только по одному слово</w:t>
        <w:softHyphen/>
        <w:t xml:space="preserve">сочетанию </w:t>
      </w:r>
      <w:r>
        <w:rPr>
          <w:i/>
          <w:color w:val="000000"/>
          <w:sz w:val="28"/>
          <w:szCs w:val="28"/>
        </w:rPr>
        <w:t xml:space="preserve">"контроль за выполнением возлагается на..." </w:t>
      </w:r>
      <w:r>
        <w:rPr>
          <w:color w:val="000000"/>
          <w:sz w:val="28"/>
          <w:szCs w:val="28"/>
        </w:rPr>
        <w:t>становится ясно, о каком виде документа говорится, - это, безусловно, какой-то из распорядительных документов: приказ или распоря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одна функция устойчивых стандартных словосочетаний, используемых в языке документа, связана с процессом восприятия фразы. Если одно и то же словосочетание повторяется многократно, то это позволяет адресату очень быстро воспринимать информацию, выбирая новое и наиболее существен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я готовые клише, оперативно может действовать и составитель текста документа. Это языковые конструкции типа: </w:t>
      </w:r>
      <w:r>
        <w:rPr>
          <w:i/>
          <w:color w:val="000000"/>
          <w:sz w:val="28"/>
          <w:szCs w:val="28"/>
        </w:rPr>
        <w:t>вступать в законную силу; обжалованию не подле</w:t>
        <w:softHyphen/>
        <w:t>жит; без уважительной причины; в установленном порядке; по исте</w:t>
        <w:softHyphen/>
        <w:t>чении срока; единовременное пособие; по достижении восемнадцати</w:t>
        <w:softHyphen/>
        <w:t>летнего возраста; предварительное рассмотрение</w:t>
      </w:r>
      <w:r>
        <w:rPr>
          <w:color w:val="000000"/>
          <w:sz w:val="28"/>
          <w:szCs w:val="28"/>
        </w:rPr>
        <w:t xml:space="preserve"> и д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ьный выбор устойчивого словосочетания из числа возможных определяется, во-первых, степенью его употребительности (частотности), во-вторых, степенью точности и лаконичности в опи</w:t>
        <w:softHyphen/>
        <w:t>сании управленческой ситуации, а также его грамматической пра</w:t>
        <w:softHyphen/>
        <w:t>вильностью с учетом особенностей официально-делового стиля. В языке документов к наиболее употребительным устойчивым слово</w:t>
        <w:softHyphen/>
        <w:t>сочетаниям относятся следующие виды языковых клиш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Устойчивые словосочетания атрибутивно-именного типа с ок</w:t>
        <w:softHyphen/>
        <w:t xml:space="preserve">раской официально-делового стиля: </w:t>
      </w:r>
      <w:r>
        <w:rPr>
          <w:i/>
          <w:color w:val="000000"/>
          <w:sz w:val="28"/>
          <w:szCs w:val="28"/>
        </w:rPr>
        <w:t>единовременное пособие, выше стоящие органы, установленный порядок предварительное рассмот</w:t>
        <w:softHyphen/>
        <w:t>рение, оправдательный приговор, установленный срок, юридическое лицо, неправосудные действия, вынужденные обстоятельства и д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стойчивые глагольно-именные словосочетания, </w:t>
      </w:r>
      <w:r>
        <w:rPr>
          <w:b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составить акт, разрешить спор, подать апелляцию, выдать справку, провести мероприятие, играть роль, иметь знач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фициально-деловом языке, как и в научном стиле речи, на</w:t>
        <w:softHyphen/>
        <w:t>блюдается одна тенденция - происходит сужение возможностей глагола (десемантизация глагола) и расширение возможностей имени существительного. Этому языковому явлению есть определенное объяснение. По законам зрительного восприятия при чтении всегда вторая часть смыслового целого воспринимается как более значи</w:t>
        <w:softHyphen/>
        <w:t>мая. Поэтому в словосочетаниях «существительное плюс глагол» су</w:t>
        <w:softHyphen/>
        <w:t xml:space="preserve">ществительное становится более весомым элементом, обращающим на себя внимание читающег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ойчивые глагольно-именные словосочетания называют "расщепленными" сказуемыми. Очень часто из этих словосочетаний мож</w:t>
        <w:softHyphen/>
        <w:t>но образовать параллельные им глагольные формы. В отличие от глагольных форм в этих словосочетаниях смысловой акцент переносится с глагола на существительное, и для до</w:t>
        <w:softHyphen/>
        <w:t xml:space="preserve">кумента такой перенос является значимым: </w:t>
      </w:r>
      <w:r>
        <w:rPr>
          <w:i/>
          <w:color w:val="000000"/>
          <w:sz w:val="28"/>
          <w:szCs w:val="28"/>
        </w:rPr>
        <w:t>помочь - оказать по</w:t>
        <w:softHyphen/>
        <w:t>мощь, реконструировать произвести или осуществить реконструк</w:t>
        <w:softHyphen/>
        <w:t>цию, расследовать - пропусти расследование, проконтролировать - обеспечить контроль, содействовать - оказать содействие, оши</w:t>
        <w:softHyphen/>
        <w:t>биться - допустить ошибку и др</w:t>
      </w:r>
      <w:r>
        <w:rPr>
          <w:color w:val="000000"/>
          <w:sz w:val="28"/>
          <w:szCs w:val="28"/>
        </w:rPr>
        <w:t>. Существительное в этих словосо</w:t>
        <w:softHyphen/>
        <w:t>четаниях выступает в документе на первый пл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стойчивые словосочетания с отыменными предлогами, моти</w:t>
        <w:softHyphen/>
        <w:t xml:space="preserve">вирующими действия: </w:t>
      </w:r>
      <w:r>
        <w:rPr>
          <w:i/>
          <w:color w:val="000000"/>
          <w:sz w:val="28"/>
          <w:szCs w:val="28"/>
        </w:rPr>
        <w:t>в соответствии с решением (приказом, распоряжением); в связи с началом (возможностью, необходимостью); в целях улучшения (ограничения, экономки); в силу обстоятельств); в от ношении (лиц, граждан, исполнителей); по линии (профсоюза, ко</w:t>
        <w:softHyphen/>
        <w:t>митета)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ние деловым стилем - это в значительной степени знание и умение употреблять языковые формулы. Выражая типовое содержа</w:t>
        <w:softHyphen/>
        <w:t>ние, языковые формулы обеспечивают точность и однозначность по</w:t>
        <w:softHyphen/>
        <w:t>нимания текста адресатом, сокращают время на подготовку тек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3. Стандартизация в построении предло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гость формы, логика и стандарт прослеживаются в доку</w:t>
        <w:softHyphen/>
        <w:t>менте и на уровне целостного предложения. Четкая структура пред</w:t>
        <w:softHyphen/>
        <w:t>ложения, правильный порядок слов - вот те признаки стандартизованности, которые проявляются на уровне фразы в тексте доку</w:t>
        <w:softHyphen/>
        <w:t>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ый порядок слов - это когда подлежа</w:t>
        <w:softHyphen/>
        <w:t>щее (субъект действия) стоит в начале предложения, а сказуемое сле</w:t>
        <w:softHyphen/>
        <w:t>дует за ним. В официально-деловой речи из-за нарушения правиль</w:t>
        <w:softHyphen/>
        <w:t xml:space="preserve">ного порядка слов трудно бывает установить, кто (или что) является субъектом действия. </w:t>
      </w:r>
      <w:r>
        <w:rPr>
          <w:b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 xml:space="preserve">Город с 200-тысячным населением полностью обеспечит молочными продуктами новый завод. </w:t>
      </w:r>
      <w:r>
        <w:rPr>
          <w:color w:val="000000"/>
          <w:sz w:val="28"/>
          <w:szCs w:val="28"/>
        </w:rPr>
        <w:t>Субъек</w:t>
        <w:softHyphen/>
        <w:t xml:space="preserve">том действия является завод, поэтому слово "завод" должно стоять в начале предложения. Правильный вариант: </w:t>
      </w:r>
      <w:r>
        <w:rPr>
          <w:i/>
          <w:iCs/>
          <w:color w:val="000000"/>
          <w:sz w:val="28"/>
          <w:szCs w:val="28"/>
        </w:rPr>
        <w:t>Новый завод полностью обеспечит молочными продуктами город с 200-тысячным насел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же в русском языке действуют определенные правила распо</w:t>
        <w:softHyphen/>
        <w:t>ложения слов по их информативной значимости. В письменной речи существует специфический принцип "линейной" подачи информации, согласно которому сначала в предложение вводится вспомогатель</w:t>
        <w:softHyphen/>
        <w:t>ная информация, а затем основная, причем основная располагается после сказуем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тной речи наиболее значимое слово выделяется интонацион</w:t>
        <w:softHyphen/>
        <w:t>но, а в русской письменной речи информационная роль слова возра</w:t>
        <w:softHyphen/>
        <w:t>стает к концу предложения. При составлении документа следует учи</w:t>
        <w:softHyphen/>
        <w:t>тывать информационную роль порядка слов в предложении, чтобы не осложнить восприятие, понимание тек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основании письма заказчика незавершенный объем работ по изго</w:t>
        <w:softHyphen/>
        <w:t>товлению опытного образца переносится на первый квартал 1999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первый квартал 1999 г. незавершенный объем работ по изго</w:t>
        <w:softHyphen/>
        <w:t>товлению опытного образца переносится на основании письма заказ</w:t>
        <w:softHyphen/>
        <w:t>ч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оих предложениях основная информация находится после сказуемого, в конце предложения. Поэтому целью высказывания в первом предложении является указание срока, на который перено</w:t>
        <w:softHyphen/>
        <w:t>сится изготовление опытного образца. Во втором предложении це</w:t>
        <w:softHyphen/>
        <w:t>лью высказывания является обоснование причины переноса срока сдачи зак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ной существенной особенностью синтаксиса деловой речи является употребление однотипных падежных ф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требление однотипных падежных форм при имени существи</w:t>
        <w:softHyphen/>
        <w:t>тельном принято называть нанизыванием падежей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в текстах документов используется последовательное подчинение слов в родительном падеже, реже - в творитель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: ...</w:t>
      </w:r>
      <w:r>
        <w:rPr>
          <w:i/>
          <w:iCs/>
          <w:color w:val="000000"/>
          <w:sz w:val="28"/>
          <w:szCs w:val="28"/>
        </w:rPr>
        <w:t>для применения мер общественного воздействия; ...в целях широкой гласности работы органов таможенного контроля,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4. Стандартизация текс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овой материал, содержащийся в документе, может выполнять основную, содержательную функцию (собственно текст документа) и вторичную, ориентирующую функцию (различные элементы офор</w:t>
        <w:softHyphen/>
        <w:t>мления документа, а также другие внетекстовые формы передачи информации - чертежи, схемы, диаграммы и т.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ы текстов документа строго стандартизированы и унифици</w:t>
        <w:softHyphen/>
        <w:t>рованы. По мнению известного документалиста П.В. Веселова, уни</w:t>
        <w:softHyphen/>
        <w:t>фикация текста документа оправдана с разных точек зрения. Прежде всего с экономической точки зрения: составление унифицированно</w:t>
        <w:softHyphen/>
        <w:t>го текста требует меньше затрат труда и времени. Составитель доку</w:t>
        <w:softHyphen/>
        <w:t>мента, работая по образцу, получает возможность сосредоточить вни</w:t>
        <w:softHyphen/>
        <w:t>мание на важнейших, нестандартных аспектах информации. Унификация документа оправдана и с психологической точки зрения: в стандартном тексте адресат документа может сразу же вы</w:t>
        <w:softHyphen/>
        <w:t>делить ключевые моменты сообщения (по данным исследований, унифицированный текст воспринимается почти в десять раз интен</w:t>
        <w:softHyphen/>
        <w:t>сивнее, чем неунифицированны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нификация текстов документов оправдана и с правовой точки зрения: сама форма текста приобретает " узаконенный" ви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унификация оправдана с технической точки зрения: унифицированный текст легче, проще и дешевле обработать на компьют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пособу синтаксической организации речи, а также по виду ее пространственно-графического оформления могут быть выделены следующие типы текс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вязный текст с традиционной линейной запись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, личное заявление: </w:t>
      </w:r>
      <w:r>
        <w:rPr>
          <w:i/>
          <w:iCs/>
          <w:color w:val="000000"/>
          <w:sz w:val="28"/>
          <w:szCs w:val="28"/>
        </w:rPr>
        <w:t xml:space="preserve">Прошу командировать меня в Санкт-Петербург в библиотеку Академии наук сроком на 10 дней для ознакомления с архивными материалами по теме моего исследования. </w:t>
      </w:r>
      <w:r>
        <w:rPr>
          <w:color w:val="000000"/>
          <w:sz w:val="28"/>
          <w:szCs w:val="28"/>
        </w:rPr>
        <w:t>Данные тексты представляют собой последовательность полно</w:t>
        <w:softHyphen/>
        <w:t>стью синтаксически оформленных частей предложения или предло</w:t>
        <w:softHyphen/>
        <w:t>жений, соответствующих официально-деловому стилю р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ный текст, как правило, состоит из двух частей. В первой указывают причины, основания, цели составления документа, во вто</w:t>
        <w:softHyphen/>
        <w:t>рой (заключительной) - решения, выводы, просьбы, предложения, рекоменд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 может содержать одну заключительную часть (например, приказы - распорядительную часть без констатирующей; письма, за</w:t>
        <w:softHyphen/>
        <w:t>явления - просьбу без пояснения; справки, докладные записки - оцен</w:t>
        <w:softHyphen/>
        <w:t>ку фактов, вывод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вязный текст с записью по трафаре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фарет - традиционная линейная запись, но с пробелами, ко</w:t>
        <w:softHyphen/>
        <w:t>торые заполняются переменной информацией. Трафарет представ</w:t>
        <w:softHyphen/>
        <w:t>ляет собой вид формализованного текста: в нем заранее предусмат</w:t>
        <w:softHyphen/>
        <w:t>ривается и типовая ситуация, в пределах которой будет использован служебный документ, и языковая форма, в которой эта ситуация отображ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авка №</w:t>
      </w:r>
      <w:r>
        <w:rPr>
          <w:color w:val="000000"/>
          <w:sz w:val="28"/>
          <w:szCs w:val="28"/>
        </w:rPr>
        <w:t>_________</w:t>
      </w:r>
      <w:r>
        <w:rPr>
          <w:i/>
          <w:iCs/>
          <w:color w:val="000000"/>
          <w:sz w:val="28"/>
          <w:szCs w:val="28"/>
        </w:rPr>
        <w:t>Выдана</w:t>
      </w:r>
      <w:r>
        <w:rPr>
          <w:color w:val="000000"/>
          <w:sz w:val="28"/>
          <w:szCs w:val="28"/>
        </w:rPr>
        <w:t>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том, что</w:t>
      </w: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авка дана для представления</w:t>
      </w:r>
      <w:r>
        <w:rPr>
          <w:color w:val="000000"/>
          <w:sz w:val="28"/>
          <w:szCs w:val="28"/>
        </w:rPr>
        <w:t>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о для трафарета используются разного рода бланки. Бланк официального документа - стандартный лист бумаги с воспроизве</w:t>
        <w:softHyphen/>
        <w:t>денной на нем постоянной информацией документа и местом, отве</w:t>
        <w:softHyphen/>
        <w:t>денным для переменной информации. Элементы оформления блан</w:t>
        <w:softHyphen/>
        <w:t>ка содержат информацию о типе документа, например, "Справка...", о сфере его использования, например, " Москва"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Текст-анкета. Анкета - это перечень заранее подготовленных вопросов. Вопрос и ответ - два связанных по смыслу самостоятель</w:t>
        <w:softHyphen/>
        <w:t>ных предложения. При составлении текста в виде анкеты наимено</w:t>
        <w:softHyphen/>
        <w:t>вания признаков характеризуемого объекта должны быть выраже</w:t>
        <w:softHyphen/>
        <w:t xml:space="preserve">ны именем существительным в именительном падеже (фамилия, имя, отчество, год рождения) или словосочетанием с глаголом второго лица множественного числа настоящего или прошедшего времени </w:t>
      </w:r>
      <w:r>
        <w:rPr>
          <w:i/>
          <w:iCs/>
          <w:color w:val="000000"/>
          <w:sz w:val="28"/>
          <w:szCs w:val="28"/>
        </w:rPr>
        <w:t xml:space="preserve">(имеете, владеете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были, находилис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анкеты, как правило, оказывается более дробным, чем в трафарете. Текст анкеты располагается по вертик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амилия</w:t>
      </w:r>
      <w:r>
        <w:rPr>
          <w:color w:val="000000"/>
          <w:sz w:val="28"/>
          <w:szCs w:val="28"/>
        </w:rPr>
        <w:t>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мя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чество</w:t>
      </w:r>
      <w:r>
        <w:rPr>
          <w:color w:val="000000"/>
          <w:sz w:val="28"/>
          <w:szCs w:val="28"/>
        </w:rPr>
        <w:t>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од и место рождения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Текст - таблица. Таблица - это совокупность данных, пред</w:t>
        <w:softHyphen/>
        <w:t>ставленных в цифровой или словесной форме и заключенных в гра</w:t>
        <w:softHyphen/>
        <w:t>фы вертикальной и горизонтальной плоскостей. Графы и строки таб</w:t>
        <w:softHyphen/>
        <w:t>лицы должны иметь заголовки, выраженные именем существитель</w:t>
        <w:softHyphen/>
        <w:t>ным в именительном падеже. Подзаголовки граф и строк должны быть согласованы с заголовками. Если таблица печатается более чем на одной странице, графы таблицы должны быть пронумерованы и на следующих страницах печатаются только номера этих гра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дном документе допускается сочетание текстов разных типов. Линейная запись связного текста может быть иллюстрирована таб</w:t>
        <w:softHyphen/>
        <w:t>лицей или она может предварять анкету и т. д. Форма, в которой представляются тексты документов, определяется характером содер</w:t>
        <w:softHyphen/>
        <w:t>жащейся в них информа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ы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ы и другие инструктивные материалы закрепляют и стан</w:t>
        <w:softHyphen/>
        <w:t>дартизируют требования к тексту документа: его содержанию, объе</w:t>
        <w:softHyphen/>
        <w:t>му, внутренней структуре и внешней форме, составу и расположе</w:t>
        <w:softHyphen/>
        <w:t>нию реквизитов. Кроме того, в данных нормативных документах выдвигаются определенные требования к языку конкретного доку</w:t>
        <w:softHyphen/>
        <w:t>мента и языковому оформлению его реквиз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цесс стандартизации деловой речи охваты</w:t>
        <w:softHyphen/>
        <w:t>вает вес уровни языка - и лексику, и морфологию, и синтаксис. В итоге складывается устойчивый речевой стереотип, воспринимаемый говорящим как особый, функционально ориентированный стиль язы</w:t>
        <w:softHyphen/>
        <w:t>ка. Неправы те, кто видит в стандартизации деловой речи "обеднение" или даже "порчу" литературного языка. Плох не канцелярский язык, а злоупотребление им в публицистике, в литературе и обиход</w:t>
        <w:softHyphen/>
        <w:t>ном обще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лючевые пон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 СЛУЖЕБНОГО ДОКУМЕНТА - языковая разновидность современного русского литературного языка, часть официально-делового стиля речи, существующая для передачи служебной ин</w:t>
        <w:softHyphen/>
        <w:t>формации посредством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ОВАЯ ТОЧНОСТЬ ДОКУМЕНТА - фактическая и смысловая точность документа, исключающая возможность инотолкований и неяс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ОВОЙ СТАНДАРТ ДОКУМЕНТА - единообразный способ изложения мыслей в документе с использованием готовых языковых формул-кли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ИФ УТВЕРЖДЕНИЯ ДОКУМЕНТА - пометка должностного лица, указывающая на особый способ введения документа в дейст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ОЛЮЦИЯ НА ДОКУМЕНТЕ - письменное указание руководителя исполнителю о характере и сроках исполнения док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ОЛОВОК ДОКУМЕНТА - содержание документа, выраженное в краткой форме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о // журнал «Бухгалтерия и учет» №8 200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о // журнал «Ориентир» №4 200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о на современном этапе // журнал «Управление и кадры» №3 200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иказ Министра обороны Российской Федерации №17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ков А.П. «Делопроизводство в Вооруженных Силах Российской Федерации» Москва 200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4:00Z</dcterms:created>
  <dc:creator>Паршин Алексей Сергеевич</dc:creator>
  <dc:description/>
  <cp:keywords/>
  <dc:language>en-US</dc:language>
  <cp:lastModifiedBy>Mage</cp:lastModifiedBy>
  <cp:lastPrinted>2004-12-10T09:25:00Z</cp:lastPrinted>
  <dcterms:modified xsi:type="dcterms:W3CDTF">2011-10-03T20:44:00Z</dcterms:modified>
  <cp:revision>2</cp:revision>
  <dc:subject/>
  <dc:title>ГЛАВА XI</dc:title>
</cp:coreProperties>
</file>