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 АРХИВНОЕ  АГЕН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ИЙ НАУЧНО-ИССЛЕДОВАТЕЛЬСКИЙ ИНСТИТУТ</w:t>
      </w:r>
    </w:p>
    <w:p>
      <w:pPr>
        <w:pStyle w:val="Normal"/>
        <w:jc w:val="center"/>
        <w:rPr/>
      </w:pPr>
      <w:r>
        <w:rPr/>
        <w:t>ДОКУМЕНТОВЕДЕНИЯ И АРХИВНОГО Д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РАСЛЕВОЙ ЦЕНТР ПОВЫШЕНИЯ КВАЛИФИКАЦИИ ПО </w:t>
      </w:r>
    </w:p>
    <w:p>
      <w:pPr>
        <w:pStyle w:val="Normal"/>
        <w:jc w:val="center"/>
        <w:rPr/>
      </w:pPr>
      <w:r>
        <w:rPr/>
        <w:t>АРХИВНОМУ ДЕЛУ И ДОКУМЕНТАЦИОННОМУ ОБЕСПЕЧЕНИЮ</w:t>
      </w:r>
    </w:p>
    <w:p>
      <w:pPr>
        <w:pStyle w:val="Normal"/>
        <w:jc w:val="center"/>
        <w:rPr/>
      </w:pPr>
      <w:r>
        <w:rPr/>
        <w:t>УПРАВЛЕНИЯ ( ОЦПК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ЛЖНОСТНЫЕ ИНСТРУКЦИИ И ИХ РОЛЬ В РЕГЛАМЕНТАЦИИ ТРУДА КОНКРЕТНЫХ ИСПОЛН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ОНОПЕНКО Я.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осква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1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Введение</w:t>
            </w:r>
            <w:r>
              <w:rPr/>
              <w:t>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Роль и задачи должностных инструкций в </w:t>
            </w:r>
            <w:r>
              <w:rPr>
                <w:b/>
                <w:bCs/>
                <w:color w:val="1A1A1A"/>
              </w:rPr>
              <w:t xml:space="preserve">регламентации трудовой деятельности работников </w:t>
            </w:r>
            <w:r>
              <w:rPr>
                <w:color w:val="1A1A1A"/>
              </w:rPr>
              <w:t>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Раздел II. Структура и порядок разработки должностных инструкций </w:t>
            </w:r>
            <w:r>
              <w:rPr/>
              <w:t>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Заключение </w:t>
            </w:r>
            <w:r>
              <w:rPr/>
              <w:t xml:space="preserve">………………………………………………………………………………..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литературы </w:t>
            </w:r>
            <w:r>
              <w:rPr/>
              <w:t>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firstLine="708"/>
        <w:jc w:val="both"/>
        <w:rPr/>
      </w:pPr>
      <w:r>
        <w:rPr/>
        <w:t>В настоящее время с</w:t>
      </w:r>
      <w:r>
        <w:rPr>
          <w:color w:val="000000"/>
        </w:rPr>
        <w:t xml:space="preserve"> появлением управленческих и бизнес-технологий многократно возрастает роль должностной инструкции, являющейся документом, регламентирующим производственные полномочия каждой должности и содержащим требования к работнику, занимающему эту должность. </w:t>
      </w:r>
      <w:r>
        <w:rPr>
          <w:color w:val="333333"/>
        </w:rPr>
        <w:t>Как государству необходимы четкие правильные законы и механизмы их реализации, так и любой организации требуются четкие формализованные описания должностных обязанностей сотрудников и средства обеспечения этих обязанностей.</w:t>
      </w:r>
    </w:p>
    <w:p>
      <w:pPr>
        <w:pStyle w:val="TextBody"/>
        <w:ind w:firstLine="708"/>
        <w:rPr/>
      </w:pPr>
      <w:r>
        <w:rPr/>
        <w:t>Должностные инструкции должны описывать прямые обязанности специалиста, сферу его компетентности и ответственности, критерии оценки эффективности его работы, управленческую структуру, имеющую отношение к специалисту. И если все это в них отражено, и, более того, соответствует действительности, то организация получает в руки инструмент управления персоналом, значительно облегчающий решение таких проблем, как, например, адаптация и мотивация персона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просы, касающиеся научно-методических форм </w:t>
      </w:r>
      <w:r>
        <w:rPr>
          <w:color w:val="1A1A1A"/>
        </w:rPr>
        <w:t xml:space="preserve">организации труда и регламентации трудовой деятельности работников </w:t>
      </w:r>
      <w:r>
        <w:rPr/>
        <w:t>подробно отображены в  трудах отечественных специалистов [В.В.Травин, В.А. Дятлов, Г.Г. Меликьяна, Р.П. Колосовой.], широко представлены в учебной литературе российских авторов [Т.Ю. Базарова, Б.Л. Еремина.].</w:t>
      </w:r>
    </w:p>
    <w:p>
      <w:pPr>
        <w:pStyle w:val="Normal"/>
        <w:spacing w:lineRule="auto" w:line="360" w:before="150" w:after="150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/>
        <w:t xml:space="preserve">В данной работе рассмотрены основные положения, нормы и требования, относящиеся к вопросам </w:t>
      </w:r>
      <w:r>
        <w:rPr>
          <w:color w:val="1A1A1A"/>
        </w:rPr>
        <w:t xml:space="preserve">регулирования трудовых отношений и регламентации трудовой деятельности работников </w:t>
      </w:r>
      <w:r>
        <w:rPr/>
        <w:t xml:space="preserve">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ервом разделе рассмотрены общие вопросы </w:t>
      </w:r>
      <w:r>
        <w:rPr>
          <w:color w:val="1A1A1A"/>
        </w:rPr>
        <w:t>регулирования трудовых отношений и организации труда, а также</w:t>
      </w:r>
      <w:r>
        <w:rPr/>
        <w:t xml:space="preserve"> </w:t>
      </w:r>
      <w:r>
        <w:rPr>
          <w:color w:val="1A1A1A"/>
        </w:rPr>
        <w:t>нормативно-правовые акты,</w:t>
      </w:r>
      <w:r>
        <w:rPr/>
        <w:t xml:space="preserve"> нормы и требования, относящиеся к регламентации трудов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торой раздел посвящен вопросам относящихся к </w:t>
      </w:r>
      <w:r>
        <w:rPr>
          <w:color w:val="000000"/>
        </w:rPr>
        <w:t>основным требованиям предъявляемых к разработке должностной инструкции её структуре и порядку согласования и утверждения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данной темы лежит ряд нормативно-правовах актов, д</w:t>
      </w:r>
      <w:r>
        <w:rPr>
          <w:color w:val="1A1A1A"/>
        </w:rPr>
        <w:t xml:space="preserve">ействующее трудовое законодательство, </w:t>
      </w:r>
      <w:r>
        <w:rPr>
          <w:color w:val="1A1A1A"/>
          <w:sz w:val="21"/>
          <w:szCs w:val="21"/>
        </w:rPr>
        <w:t>ряд</w:t>
      </w:r>
      <w:r>
        <w:rPr/>
        <w:t xml:space="preserve"> федеральных законов Российской Федерации </w:t>
      </w:r>
      <w:r>
        <w:rPr>
          <w:color w:val="1A1A1A"/>
        </w:rPr>
        <w:t>регулирующих трудовые отношения</w:t>
      </w:r>
      <w:r>
        <w:rPr/>
        <w:t xml:space="preserve"> работодателя и исполнителя. Главный нормативно-правовой документ, определяющий трудовую деятельность — «Кодекс</w:t>
      </w:r>
      <w:r>
        <w:rPr>
          <w:b/>
          <w:bCs/>
        </w:rPr>
        <w:t xml:space="preserve"> </w:t>
      </w:r>
      <w:r>
        <w:rPr/>
        <w:t>законов о труде Российской Федерации».</w:t>
      </w:r>
    </w:p>
    <w:p>
      <w:pPr>
        <w:pStyle w:val="Normal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Роль и задачи должностных инструкций в регламентации тру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50" w:after="150"/>
        <w:ind w:firstLine="708"/>
        <w:jc w:val="both"/>
        <w:rPr/>
      </w:pPr>
      <w:r>
        <w:rPr/>
        <w:t xml:space="preserve">В практике регулирования трудовых отношений и организации труда чрезвычайно важна регламентация трудовой деятельности работников, </w:t>
      </w:r>
      <w:r>
        <w:rPr>
          <w:color w:val="333333"/>
        </w:rPr>
        <w:t xml:space="preserve">четкое формализованное описание должностных обязанностей сотрудников и средства обеспечения этих обязанностей. </w:t>
      </w:r>
    </w:p>
    <w:p>
      <w:pPr>
        <w:pStyle w:val="Normal"/>
        <w:spacing w:lineRule="auto" w:line="360" w:before="150" w:after="150"/>
        <w:ind w:firstLine="708"/>
        <w:jc w:val="both"/>
        <w:rPr/>
      </w:pPr>
      <w:r>
        <w:rPr>
          <w:color w:val="000000"/>
        </w:rPr>
        <w:t xml:space="preserve">Главным инструментом при решении данных задач является Должностная инструкция </w:t>
      </w:r>
      <w:r>
        <w:rPr>
          <w:color w:val="333333"/>
        </w:rPr>
        <w:t xml:space="preserve">представляющая собой локальный организационный документ, в котором определены задачи, функции, основные права, обязанности и ответственность работника при осуществлении им трудовой деятельности согласно должности, занимаемой в соответствии с трудовым договором. </w:t>
      </w:r>
      <w:r>
        <w:rPr/>
        <w:t>Должностная инструкция  является неотъемлемой частью трудового договора.</w:t>
      </w:r>
    </w:p>
    <w:p>
      <w:pPr>
        <w:pStyle w:val="Normal"/>
        <w:spacing w:before="150" w:after="150"/>
        <w:ind w:firstLine="708"/>
        <w:jc w:val="both"/>
        <w:rPr>
          <w:color w:val="333333"/>
        </w:rPr>
      </w:pPr>
      <w:r>
        <w:rPr>
          <w:color w:val="333333"/>
        </w:rPr>
        <w:t>Задачи должностных инструкций:</w:t>
      </w:r>
    </w:p>
    <w:p>
      <w:pPr>
        <w:pStyle w:val="Normal"/>
        <w:spacing w:before="150" w:after="150"/>
        <w:jc w:val="both"/>
        <w:rPr>
          <w:color w:val="333333"/>
        </w:rPr>
      </w:pPr>
      <w:r>
        <w:rPr>
          <w:color w:val="333333"/>
        </w:rPr>
        <w:t>  </w:t>
      </w:r>
      <w:r>
        <w:rPr>
          <w:color w:val="333333"/>
        </w:rPr>
        <w:t>- облегчение адаптации нового сотрудника;</w:t>
      </w:r>
    </w:p>
    <w:p>
      <w:pPr>
        <w:pStyle w:val="Normal"/>
        <w:spacing w:before="150" w:after="150"/>
        <w:jc w:val="both"/>
        <w:rPr>
          <w:color w:val="333333"/>
        </w:rPr>
      </w:pPr>
      <w:r>
        <w:rPr>
          <w:color w:val="333333"/>
        </w:rPr>
        <w:t>  </w:t>
      </w:r>
      <w:r>
        <w:rPr>
          <w:color w:val="333333"/>
        </w:rPr>
        <w:t>- установление сферы ответственности и компетентности исполнителя;</w:t>
      </w:r>
    </w:p>
    <w:p>
      <w:pPr>
        <w:pStyle w:val="Normal"/>
        <w:spacing w:before="150" w:after="15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 xml:space="preserve">- предоставление исполнителю возможности самоуправления и самоконтроля своей деятельности. </w:t>
      </w:r>
    </w:p>
    <w:p>
      <w:pPr>
        <w:pStyle w:val="Normal"/>
        <w:spacing w:lineRule="auto" w:line="360" w:before="150" w:after="150"/>
        <w:ind w:firstLine="708"/>
        <w:jc w:val="both"/>
        <w:rPr>
          <w:color w:val="333333"/>
        </w:rPr>
      </w:pPr>
      <w:r>
        <w:rPr>
          <w:color w:val="333333"/>
        </w:rPr>
        <w:t>Целями должностной инструкции являются: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- создание организационно-правовой основы трудовой деятельности работников;</w:t>
        <w:br/>
        <w:t>- текущая регламентация труда работника;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- обеспечение объективности при аттестации работника, при его поощрении и наложении на него дисциплинарного взыскания.</w:t>
      </w:r>
    </w:p>
    <w:p>
      <w:pPr>
        <w:pStyle w:val="Normal"/>
        <w:spacing w:lineRule="auto" w:line="360" w:before="150" w:after="150"/>
        <w:ind w:firstLine="708"/>
        <w:jc w:val="both"/>
        <w:rPr/>
      </w:pPr>
      <w:r>
        <w:rPr/>
        <w:t>Однако для того, чтобы должностные инструкции могли эффективно выполнять стоящие перед ними задачи, реальность, отраженная в них, должна полностью соответствовать действительности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 xml:space="preserve">Согласно ст. 9 Трудового Кодекса Российской Федерации (ТК РФ) регулирование трудовых отношений осуществляется путем заключения, изменения, дополнения работниками и работодателями Трудового договора (ТД). Как работодателю (ч. 1 ст. 22 ТК РФ), так и работнику (ч. 1 ст. 21 ТК РФ) законом предоставлено право изменять ТД в порядке и на условиях, установленных ТК РФ и в иных федеральных законах. 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>К числу существенных условий ТД относится трудовая функция (должность, специальность, профессия, квалификация), согласованная сторонами при приеме на работу в соответствии со штатным расписанием организации, или иная конкретная трудовая функция, не определенная в нем, но необходимая организации в данный производственный момент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>При этом в случаях, установленных Федеральным законом, связанных с предоставлением льгот либо введением ограничений, эти должности и профессии должны соответствовать квалификационным справочникам (ч. 2 ст. 57 ТК РФ); в иных случаях справочники выполняют замещающую роль и выступают как нормативные акты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>Основополагающим является Общероссийский классификатор профессий рабочих, должностей служащих и тарифных разрядов, утвержденный Постановлением Госстандарта России от 26 декабря 1994 г. Следует учитывать и положения других актов, а именно:</w:t>
      </w:r>
    </w:p>
    <w:p>
      <w:pPr>
        <w:pStyle w:val="22"/>
        <w:spacing w:before="0" w:after="0"/>
        <w:rPr>
          <w:color w:val="1A1A1A"/>
        </w:rPr>
      </w:pPr>
      <w:r>
        <w:rPr>
          <w:color w:val="1A1A1A"/>
        </w:rPr>
        <w:t xml:space="preserve">– </w:t>
      </w:r>
      <w:r>
        <w:rPr>
          <w:color w:val="1A1A1A"/>
        </w:rPr>
        <w:t>тарифно-квалификационные характеристики по общеотраслевым профессиям рабочих, утвержденные Постановлением Минтруда России от 10 ноября 1992 г. № 31;</w:t>
        <w:br/>
        <w:t>– тарифно-квалификационные характеристики по общеотраслевым должностям служащих, утвержденные Постановлением Минтруда России от 6 июня 1996 г. № 32.</w:t>
        <w:br/>
        <w:t>Во всех Единых тарифно-квалификационных справочниках и Квалификационных справочниках должностей, специалистов и служащих содержатся квалификационные требования к лицам, выполняющим указанные в них работы. Обязательным разделом этих требований является раздел «Характеристика работ» и «Должностные обязанности», которые и являются «судьей» в споре о спектре обязанностей, которые должен выполнять исполнитель по занимаемой им должности или выполняемой работе. Вместе с тем понимая, что изложенные в справочниках обязанности являются обобщенными для конкретных специализаций должностей и профессий, работодатель может создавать на их основе, с учетом всех местных нюансов организации труда, должностные инструкции и для конкретного исполнителя, и для конкретного рабочего места. Содержание этих инструкций должно согласовываться с каждым кандидатом на работу при проведении предприемных переговоров на предмет соответствия их требований с возможностями и желанием самого работника их выполнять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>Министерство труда рекомендует иметь должностные инструкции только в тех случаях, когда обязанности работника являются не общетиповыми. В общетиповых условиях работы действуют нормы вышеперечисленных квалификационных справочников и типовых характеристик. При этом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  <w:t>Поскольку требования справочников распространяются на работников организаций независимо от форм собственности и организационно-правовых форм деятельности, они отражают минимально необходимые требования к профессиональному уровню работников с учетом обеспечения качества и производительности выполняемых работ в указанной сфере деятельности. При разработке должностных инструкций допускается расширение и уточнение перечня должностных обязанностей работников, основных навыков и знаний, необходимых для их выполнения, с учетом особенностей организации производства, труда и управления, а также их прав и ответственности.</w:t>
      </w:r>
    </w:p>
    <w:p>
      <w:pPr>
        <w:pStyle w:val="22"/>
        <w:spacing w:before="0" w:after="0"/>
        <w:ind w:firstLine="708"/>
        <w:rPr/>
      </w:pPr>
      <w:r>
        <w:rPr>
          <w:color w:val="1A1A1A"/>
        </w:rPr>
        <w:t>Из всего вышеизложенного следует, что,</w:t>
      </w:r>
      <w:r>
        <w:rPr>
          <w:color w:val="1A1A1A"/>
          <w:sz w:val="21"/>
          <w:szCs w:val="21"/>
        </w:rPr>
        <w:t xml:space="preserve"> д</w:t>
      </w:r>
      <w:r>
        <w:rPr>
          <w:color w:val="1A1A1A"/>
        </w:rPr>
        <w:t>олжностные инструкции должны описывать прямые обязанности специалиста, сферу его компетентности и ответственности, критерии оценки эффективности его работы, управленческую структуру, имеющую отношение к специалисту. И если все это в них отражено, и, более того, соответствует действительности, то организация получает в руки инструмент управления персоналом, значительно облегчающий решение таких проблем, как, например, адаптация и мотивация персонала.</w:t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</w:r>
    </w:p>
    <w:p>
      <w:pPr>
        <w:pStyle w:val="22"/>
        <w:spacing w:before="0" w:after="0"/>
        <w:ind w:firstLine="708"/>
        <w:rPr>
          <w:color w:val="1A1A1A"/>
        </w:rPr>
      </w:pPr>
      <w:r>
        <w:rPr>
          <w:color w:val="1A1A1A"/>
        </w:rPr>
      </w:r>
    </w:p>
    <w:p>
      <w:pPr>
        <w:pStyle w:val="22"/>
        <w:spacing w:before="0" w:after="0"/>
        <w:rPr>
          <w:b/>
          <w:b/>
          <w:bCs/>
          <w:color w:val="1A1A1A"/>
        </w:rPr>
      </w:pPr>
      <w:r>
        <w:rPr>
          <w:b/>
          <w:bCs/>
          <w:color w:val="1A1A1A"/>
        </w:rPr>
        <w:t>Раздел II. Структура и порядок разработки должностных инструкций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Должностная инструкция должна быть разработана на основе Квалификационных справочников должностей служащих, утвержденных Министерством труда РФ, и с учетом положения о подразделении. В Квалификационных справочниках предусмотрены наиболее часто встречающиеся обязанности по соответствующей должности. В должностной инструкции предусматриваются конкретные обязанности работника с учетом произведенного в данной организации разделения функций между структурными подразделениями и распределения обязанностей между работниками. </w:t>
      </w:r>
      <w:r>
        <w:rPr/>
        <w:t>Качественно подготовленный комплект должностных инструкций охватывает все функции подразделения и равномерно распределяет нагрузку между исполнителями с учетом уровня их квалификации. Каждая должностная инструкция должна давать ясное представление о том, чем данная работа отличается от всех других работ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Процесс разработки должностной инструкции включает следующие стадии: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Определение места каждой должности в структуре организации, ее подчиненности и взаимосвязей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Выявление тех работ, которые выполняются по данной должности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Отбор типичных должностей для анализа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Выбор метода анализа работ по отобранным должностям (наблюдение, собеседование)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Сбор необходимой информации для анализа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Анализ работ по должности, т.e. определение наиболее существенных характеристик работы с помощью упорядочения и оценки информации, связанной с работой или работником. Информация может отражать содержание работы, выраженное в терминах конкретных рабочих или управленческих функций и процедур, или она может состоять из характеристик работника (практических навыков, знаний, способностей, допустимых отклонений и т.д.), требуемых для компетентного выполнения работы на данной должности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Описание работы по должности, т.е. фиксация данных о содержании работы по данной должности. Оно включает следующие типовые разделы: наименование должности; кому подчиняется работник; за кого непосредственно отвечает работник; общая цель работы; основные направления деятельности и задачи4; условия работы и рабочая среда (температура, освещенность, вредные воздействия и т.п.); рабочие взаимоотношения (наиболее значительные контакты данной должности с другими как внутри организации, так и вне ее); показатели ответственности (за подчиненных, результаты работы и т.д.). Описание должности осуществляет работник службы управления персоналом. Описание необходимо разрабатывать для должностей всех уровней управления, т.к. они являются основой составления должностной инструкции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- Составление личностной спецификации, т.е. определение требований к работнику, который будет занимать эту должность, к его знаниям, навыкам, опыту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На основании собранной информации и проведенного анализа составляется должностная инструкция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708"/>
        <w:jc w:val="both"/>
        <w:rPr>
          <w:color w:val="333333"/>
        </w:rPr>
      </w:pPr>
      <w:r>
        <w:rPr>
          <w:color w:val="333333"/>
        </w:rPr>
        <w:t>Подробная должностная инструкция содержит, следующие пункты:</w:t>
      </w:r>
    </w:p>
    <w:p>
      <w:pPr>
        <w:pStyle w:val="Normal"/>
        <w:spacing w:lineRule="auto" w:line="360" w:before="280" w:after="280"/>
        <w:jc w:val="both"/>
        <w:rPr>
          <w:color w:val="333333"/>
        </w:rPr>
      </w:pPr>
      <w:r>
        <w:rPr>
          <w:color w:val="333333"/>
        </w:rPr>
        <w:t xml:space="preserve">- Общие положения; </w:t>
      </w:r>
    </w:p>
    <w:p>
      <w:pPr>
        <w:pStyle w:val="Normal"/>
        <w:spacing w:lineRule="auto" w:line="360" w:before="280" w:after="280"/>
        <w:jc w:val="both"/>
        <w:rPr>
          <w:color w:val="333333"/>
        </w:rPr>
      </w:pPr>
      <w:r>
        <w:rPr>
          <w:color w:val="000000"/>
        </w:rPr>
        <w:t>В данном разделе указывается отдел (подразделение) и полное наименование должности, категория должности (руководитель, специалист, технический исполнитель). Определяются квалификационные требования к работнику по образованию, специальности, стажу работы по специальности (на основании раздела «Квалификационные требования» квалификационной характеристики по данной должности). Также описывается порядок назначения и освобождения работника от занимаемой должности. Указывается подчиненность должности и должностные лица, которыми руководит работник. Определяется замещение по должности работника в случае его временного отсутствия. Перечисляются правовые акты и нормативные документы, которыми должен руководствоваться работник в своей деятельности (на основании квалификационной характеристики по данной должности).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- Требования к квалификации (описание уровня образования, а также знаний, умений и навыков, соответствующих названной должности);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 xml:space="preserve">- Должностные обязанности;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000000"/>
        </w:rPr>
        <w:t xml:space="preserve">Указываются обязанности работника с учетом задач и функций конкретного структурного подразделения организации с подробным изложением основных направлений его служебной деятельности. Этот раздел разрабатывается на основе раздела «Должностные обязанности» квалификационной характеристики по данной должности. Необходимо отметить, что если в содержании работ на рабочем месте предусмотрены такие, которые соответствуют характеристикам работ из двух и более должностей, должностные обязанности, содержащиеся в квалификационной характеристике по той или иной должности служащего, могут быть распределены между несколькими исполнителями, с условием, что распределенные должностные обязанности будут иметь меньший удельный вес в объеме работ, чем работы по основной должности. Таким образом, решается задача совершенствования управления.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- Критерии успешности исполнения трудовых обязанностей;</w:t>
      </w:r>
    </w:p>
    <w:p>
      <w:pPr>
        <w:pStyle w:val="Normal"/>
        <w:spacing w:lineRule="auto" w:line="360" w:before="150" w:after="150"/>
        <w:jc w:val="both"/>
        <w:rPr/>
      </w:pPr>
      <w:r>
        <w:rPr>
          <w:color w:val="333333"/>
        </w:rPr>
        <w:t xml:space="preserve"> </w:t>
      </w:r>
      <w:r>
        <w:rPr>
          <w:color w:val="000000"/>
        </w:rPr>
        <w:t>Указываются показатели, по которым руководитель оценивает деятельность работника,</w:t>
      </w:r>
      <w:r>
        <w:rPr>
          <w:color w:val="333333"/>
        </w:rPr>
        <w:t xml:space="preserve"> заранее описываются критерии, по которым будет оцениваться успешность исполнения должностных обязанностей.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 xml:space="preserve">- Права специалиста;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Определяются права, предоставляемые работнику для самостоятельного выполнения возложенных на него функций, по отношению к его подчиненным, внешним организациям. Перечень прав определяется в соответствии с законодательством и внутренними документами организации.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- Права и обязанности руководителя специалиста (этот пункт является дополнительным по отношению к предыдущему и разъясняет специалисту обязанности и полномочия его руководителя)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color w:val="333333"/>
        </w:rPr>
        <w:t xml:space="preserve">- </w:t>
      </w:r>
      <w:r>
        <w:rPr>
          <w:color w:val="000000"/>
        </w:rPr>
        <w:t>Взаимоотношения (связи по должности);</w:t>
      </w:r>
    </w:p>
    <w:p>
      <w:pPr>
        <w:pStyle w:val="Normal"/>
        <w:spacing w:lineRule="auto" w:line="360" w:before="280" w:after="280"/>
        <w:jc w:val="both"/>
        <w:rPr>
          <w:color w:val="333333"/>
        </w:rPr>
      </w:pPr>
      <w:r>
        <w:rPr>
          <w:color w:val="000000"/>
        </w:rPr>
        <w:t xml:space="preserve">Определяется взаимодействие со структурными подразделениями организации. Перечисляются содержание информации, форма ее представления, сроки и периодичность поступления или передачи, от каких должностных лиц или подразделений она поступает и кому передается. Данный раздел описывается особенно подробно в том случае, если речь идет о должностной инструкции самостоятельного работника, не входящего в штат какого-либо подразделения.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 xml:space="preserve">- Ответственность специалиста; </w:t>
      </w:r>
    </w:p>
    <w:p>
      <w:pPr>
        <w:pStyle w:val="22"/>
        <w:rPr>
          <w:color w:val="000000"/>
        </w:rPr>
      </w:pPr>
      <w:r>
        <w:rPr/>
        <w:t>Устанавливаются виды ответственности за несвоевременное и некачественное выполнение работником должностных обязанностей, за неиспользование предоставленных ему прав, а также за несоблюдение требований законодательства.</w:t>
      </w:r>
    </w:p>
    <w:p>
      <w:pPr>
        <w:pStyle w:val="Normal"/>
        <w:spacing w:lineRule="auto" w:line="360" w:before="150" w:after="150"/>
        <w:ind w:firstLine="708"/>
        <w:jc w:val="both"/>
        <w:rPr/>
      </w:pPr>
      <w:r>
        <w:rPr>
          <w:color w:val="333333"/>
          <w:u w:val="single"/>
        </w:rPr>
        <w:t>Порядок согласования и утверждения должностной инструкции</w:t>
      </w:r>
      <w:r>
        <w:rPr>
          <w:color w:val="333333"/>
        </w:rPr>
        <w:t xml:space="preserve">;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  <w:t>Разработку должностной инструкции рекомендуется поручить руководителю того подразделения, в чьем непосредственном подчинении находятся работники, для которых разрабатывается должностная инструкция.</w:t>
      </w:r>
    </w:p>
    <w:p>
      <w:pPr>
        <w:pStyle w:val="Normal"/>
        <w:spacing w:lineRule="auto" w:line="360" w:before="150" w:after="150"/>
        <w:ind w:firstLine="708"/>
        <w:jc w:val="both"/>
        <w:rPr>
          <w:color w:val="333333"/>
        </w:rPr>
      </w:pPr>
      <w:r>
        <w:rPr>
          <w:color w:val="333333"/>
        </w:rPr>
        <w:t xml:space="preserve">Должностную инструкцию рекомендуется согласовать с юридическим подразделением (юристом) организации, рекомендуется, чтобы должностные инструкции утверждались руководителем организации. </w:t>
      </w:r>
    </w:p>
    <w:p>
      <w:pPr>
        <w:pStyle w:val="Normal"/>
        <w:spacing w:lineRule="auto" w:line="360" w:before="150" w:after="150"/>
        <w:ind w:firstLine="708"/>
        <w:jc w:val="both"/>
        <w:rPr>
          <w:color w:val="333333"/>
        </w:rPr>
      </w:pPr>
      <w:r>
        <w:rPr>
          <w:color w:val="333333"/>
        </w:rPr>
        <w:t>Согласованную и утвержденную должностную инструкцию нумеруют, шнуруют, заверяют печатью организации и хранят в кадровом подразделении организации в соответствии с установленным в организации порядком делопроизводства. Для текущей работы с подлинника должностной инструкции снимают заверенную копию, которую выдают работнику и начальнику соответствующего подразделения.</w:t>
      </w:r>
    </w:p>
    <w:p>
      <w:pPr>
        <w:pStyle w:val="Normal"/>
        <w:spacing w:lineRule="auto" w:line="360" w:before="150" w:after="150"/>
        <w:ind w:firstLine="708"/>
        <w:jc w:val="both"/>
        <w:rPr>
          <w:color w:val="333333"/>
        </w:rPr>
      </w:pPr>
      <w:r>
        <w:rPr>
          <w:color w:val="333333"/>
        </w:rPr>
        <w:t>Должностная инструкция вступает в силу с момента ее утверждения руководителем организации и действует до ее замены новой должностной инструкцией.</w:t>
      </w:r>
    </w:p>
    <w:p>
      <w:pPr>
        <w:pStyle w:val="22"/>
        <w:spacing w:before="0" w:after="0"/>
        <w:ind w:firstLine="708"/>
        <w:rPr>
          <w:color w:val="333333"/>
        </w:rPr>
      </w:pPr>
      <w:r>
        <w:rPr>
          <w:color w:val="333333"/>
        </w:rPr>
        <w:t>Требования должностной инструкции являются обязательными для работника, работающего по указанной в ней должности, с момента его ознакомления с инструкцией под расписку и до перемещения на другую должность или увольнения.</w:t>
      </w:r>
    </w:p>
    <w:p>
      <w:pPr>
        <w:pStyle w:val="22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22"/>
        <w:spacing w:before="0" w:after="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ключение</w:t>
      </w:r>
    </w:p>
    <w:p>
      <w:pPr>
        <w:pStyle w:val="Normal"/>
        <w:spacing w:lineRule="auto" w:line="360" w:before="150" w:after="150"/>
        <w:jc w:val="both"/>
        <w:rPr/>
      </w:pPr>
      <w:r>
        <w:rPr>
          <w:sz w:val="28"/>
          <w:szCs w:val="28"/>
        </w:rPr>
        <w:tab/>
      </w:r>
      <w:r>
        <w:rPr>
          <w:color w:val="333333"/>
        </w:rPr>
        <w:t>Как государству необходимы четкие правильные законы и механизмы их реализации, так и любой организации требуются четкие формализованные описания должностных обязанностей сотрудников и средства обеспечения этих обязанностей.</w:t>
      </w:r>
    </w:p>
    <w:p>
      <w:pPr>
        <w:pStyle w:val="31"/>
        <w:rPr/>
      </w:pPr>
      <w:r>
        <w:rPr/>
        <w:t>Должностные инструкции должны описывать прямые обязанности специалиста, сферу его компетентности и ответственности, критерии оценки эффективности его работы, управленческую структуру, имеющую отношение к специалисту. И если все это в них отражено, и, более того, соответствует действительности, то организация получает в руки инструмент управления персоналом, значительно облегчающий решение таких проблем, как, например, адаптация и мотивация персонала.</w:t>
      </w:r>
    </w:p>
    <w:p>
      <w:pPr>
        <w:pStyle w:val="Normal"/>
        <w:spacing w:lineRule="auto" w:line="360" w:before="150" w:after="150"/>
        <w:jc w:val="both"/>
        <w:rPr/>
      </w:pPr>
      <w:r>
        <w:rPr>
          <w:sz w:val="28"/>
          <w:szCs w:val="28"/>
        </w:rPr>
        <w:tab/>
      </w:r>
      <w:r>
        <w:rPr/>
        <w:t>Также, е</w:t>
      </w:r>
      <w:r>
        <w:rPr>
          <w:color w:val="333333"/>
        </w:rPr>
        <w:t>сли инструкция детально описывает должностные обязанности, ожидаемые результаты и критерии оценки эффективности работы, на которые будет ориентироваться непосредственный руководитель, у работника появляется дополнительная возможность оценки своей деятельности, что в значительной мере облегчит руководителю применение разнообразных взысканий и поощрении. Кроме того, этим облегчается и процесс внесения корректив в процесс работы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333333"/>
        </w:rPr>
        <w:tab/>
      </w:r>
      <w:r>
        <w:rPr>
          <w:color w:val="000000"/>
        </w:rPr>
        <w:t xml:space="preserve">Должностная инструкция – это пример разумной бюрократии в лучшем смысле этого слова, т.к. она является главным инструментом в регламентации труда конкретных исполнителей, определяя конкретные действия работника, периодичность и сроки их выполнения, указывая форму участия работника в управленческой деятельности и т.д. </w:t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 w:before="15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/>
        <w:t>1. Кодекс</w:t>
      </w:r>
      <w:r>
        <w:rPr>
          <w:b/>
          <w:bCs/>
        </w:rPr>
        <w:t xml:space="preserve"> </w:t>
      </w:r>
      <w:r>
        <w:rPr/>
        <w:t>законов о труде Российской Федерации: Официальный текст (по сост. на 2 февр. 1998 г.). — 2-е изд. — М.: Филинъ, 1998. — 136 с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2. Управление персоналом: Учеб. для вузов/ Под ред. Т.Ю.Базарова, Б.Л. Еремина. — М.: Банки и биржи; ЮНИТИ, 1998. — 423 с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3. Хаммер М., Чампи Дж. Реинжиниринг корпорации: манифест революции в бизнесе / Пер с англ. — СПб.: Изд-во СПТУ, 1997. — 332 с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4. Экономика труда и социальных отношений / Под ред. Г.Г. Меликьяна, Р.П. Колосовой. — М.: Изд-во МГУ, Изд-во ЧеРо, 1996. — 623 с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5. Эволюция подходов к проблеме управления кадрами предприятия // Менеджмент в России и за рубежом. — 2002. — № 5. — С.105—117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6. Травин В.В., Дятлов В.А. Основы кадрового менеджмента. — М.: Дело, 1995.—336 с. </w:t>
      </w:r>
    </w:p>
    <w:p>
      <w:pPr>
        <w:pStyle w:val="Normal"/>
        <w:spacing w:lineRule="auto" w:line="360"/>
        <w:jc w:val="both"/>
        <w:rPr/>
      </w:pPr>
      <w:r>
        <w:rPr/>
        <w:t>7. Примерная</w:t>
      </w:r>
      <w:r>
        <w:rPr>
          <w:b/>
          <w:bCs/>
        </w:rPr>
        <w:t xml:space="preserve"> </w:t>
      </w:r>
      <w:r>
        <w:rPr/>
        <w:t>форма трудового договора (контракта): Утв. Постановлением Минтруда РФ от 14 июля 1993 г. № 135 // Библиотека и закон: Справочник. — Вып. 1. — М.: Либерея, 1996. - С. 226-227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50" w:after="150"/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 w:before="280" w:after="28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150" w:after="150"/>
      <w:ind w:firstLine="709"/>
      <w:jc w:val="both"/>
    </w:pPr>
    <w:rPr>
      <w:color w:val="333333"/>
    </w:rPr>
  </w:style>
  <w:style w:type="paragraph" w:styleId="31">
    <w:name w:val="Основной текст с отступом 3"/>
    <w:basedOn w:val="Normal"/>
    <w:qFormat/>
    <w:pPr>
      <w:spacing w:lineRule="auto" w:line="360" w:before="150" w:after="150"/>
      <w:ind w:firstLine="708"/>
      <w:jc w:val="both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3:00Z</dcterms:created>
  <dc:creator>Administrator</dc:creator>
  <dc:description/>
  <cp:keywords/>
  <dc:language>en-US</dc:language>
  <cp:lastModifiedBy>Mage</cp:lastModifiedBy>
  <cp:lastPrinted>2006-09-10T01:11:00Z</cp:lastPrinted>
  <dcterms:modified xsi:type="dcterms:W3CDTF">2011-10-03T20:43:00Z</dcterms:modified>
  <cp:revision>2</cp:revision>
  <dc:subject/>
  <dc:title>ФЕДЕРАЛЬНОЕ  АРХИВНОЕ  АГЕНСТВО</dc:title>
</cp:coreProperties>
</file>