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Етичні підходи при наймі на роботу та при звільненні з неї”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кваліфікації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статистик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лейоване надання праці. Непотиз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ування по службі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ення з робот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и найманих працівник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кваліфікації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ка – шлях досягнення цілей без образи людських почут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ка вимагає, щоб визначали конкретну кваліфікацію претендентів. Цей підхід є етич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еджер повинен провести ряд тестів і співбесід, дати аналіз результа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вжди етично використовувати тести, проте чесний роботодавець не дасть письмовий тест, щоб не образити людину з нижчим рівнем кар’є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користання статист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 будую фабрику для виготовлення хутряних речей. Де її краще побудувати, використовуючи статистичні дані? Під впливом „Зеленої партії” попит буде ма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Якщо статистика стосується однієї особи, речі бувають неетичними. Багато тестів ґрунтується на статистиці. Коли справа стосується групи людей, то використання статистичних даних є виправданим, очевидно, але при наймі на роботу, справа стосується окремих осіб, а не груп, то при вивченні конкретної людини, використання статистики може бути неетичним. Наприклад: той факт, що 70% людей потерпають від перевтоми очей, нічого не говорить про конкретну людину, тому не справедливо і не етично застосовувати до людини статистичні дані групи, до якої вона нале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вілейоване надання праці. Непотиз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тизм – це різновид привілейованого надання праці. Може бути законним у сімейних фірмах, де при наймі на роботу думають не лише про ефективність, але й про забезпечення роботою родичів – у таких випадках непотизм етичний, в інших випадках передбачає фаворит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 бізнесу повинні враховувати і кваліфікацію і вплив родичів. Якщо чийсь родич має таку ж кваліфікацію, як інші кандидати, то рішення ґрунтуватиметься на реалістичній оцінці. Тому бізнесмен повинен знати, чи рішення, прийняте ним не викличе обурення і чи не знеохотить інших кваліфікованих праців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сування по служб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я претендента повинна бути головним чинником при прийнятті рішення, але існує потреба визнання стажу роботи або старшинства, що ускладнює просування по служб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сам по собі не є показником компетентності, тому абстрактно стаж не має відношення до рішення про просування по службі. Однак на практиці стаж роботи може вказувати як на справжню кваліфікацію так і на тривалість служ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риділяти багато уваги стажу, то це може знеохотити справжню ініціативність і втратити молодих талановитих працівників. Такі проблеми повинні турбувати менеджера, який повинен вирішити таке питання, чи заповнити вакантне місце, просунувши на вищий щабель одного з працівників фірми, чи пошукати претендента поза фірмою. Тому, абстрактно кажучи, менеджер повинен звертати увагу тільки на кваліфік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ішення цих проблем, керівник підприємства повинен впровадити чіткі і всім відомі письмові інструкції. Такий підхід може допомогти при формуванні сподівань і полегшити виконання правильних, етичних і виробничих ріш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оли виникають складні проблеми тоді, коли людину взяли для виконання роботи, з якою вона не справляється або, яка завдає серйозної шкоди здоров’ю. Можна понизити в роботі, але це може не тільки ранити людину, також зменшити дохід. Крім того, таке вирішення проблеми є публічним визнанням помилки, що допустив менеджер. З іншого боку, якщо не втрутитись, то компанія і колеги цієї особи можуть зазнати шкоди. Тому менеджер може знайти деякий компроміс – запропонувати помічником перевести по горизонталі на іншу роботу, можна змінити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льнення з робо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оботодавці, і робітники мають стосовно один одного обов’язки, що зумовлені таким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є – людські істоти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нує певна соціальна ситуація, за якої була укладена угода, тобто кожна із сторін повинна враховувати законні інтереси та сподівання партн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 Поважна причи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ють ситуації, що емоції можуть протестувати проти звільнення працівника з поважних причин. Інколи термін „поважна причина” може бути надто нечітким, тобто передбачає чинники, що не стосується безпосередньо бізнесу: примхи роботодавця, політичні переконання, докучливі ман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якщо у робітника дома багато дітей, але таке звільнення повинно бути необхідним для захисту компанії або інших праців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ажні причини: механізація, автоматизація, скорочення обсягу виробництва, порушення дисципліни, халатність, часті хвороби, прогу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ивий працівник може понижувати продуктивність праці, деморалізувати інших. Нечесний робітник може завдавати шкоди своїми крадіжками ы спонукати інших наслідувати його вчинки. Тому, почуття повинні поступатися місцем об’єктивній оцінці ситу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азний дозвіл на неефективну працю, лінивість, чи нечесність, посилюють погані звички і ускладнюють їх вирішення, більш того, така мовчазна згода може породжувати помилкові, а не серйозні споді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звільнення старшого працівника повинні бути серйознішими, ніж для звільнення початківців. Оскільки в більшості випадків ефективність бізнесу залежить від стабільності робочої сили. Така ситуація, як наслідок, порушує довіру роботодавця до робочої сили, а це негативно впливає на найм працівників. Тому причина для звільнення повинна переважати згаданий ризик. Крім того, досвідчені працівники часто жертвують іншими можливостями заради подальшої праці в своїй фір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 Належний проце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ігає права і найманого робітника, але й мораль інших працівників, він дає впевненість, що рішення не приймаються безпідставно і таким чином збільшує довіру збоку робочої сили. Процес звільнення повинен бути об’єктивним, оскільки для багатьох роботодавців звільнення працівників спричиняє багато емоцій. Трапляється так, що роботодавець обмежується розглядом вузького набору чинників і втрачають широке бачення проблеми для прийняття етичних рішень. Роботодавець повинен завжди використовувати засоби, що спричиняють найменшу шкоду, але не забувати того, що інколи звільнення є єдиним можливим заходом. Наприклад: може бути і складним і простим (складне – надто витратне для підприємства, інколи є необов’язковим, а інколи надто простим, що є неприйнятним для великих компаній, тому етичний процес звільнення повинен бути результатом згоди між працівником і керівником фір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о від деталей процесу, належний процес може характеризува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нувачення, представлене як поважна причина, повинно бути чітко сформульоване і підкріплене факт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 повинен мати можливість бачити свого звинувачувача, щоб відхилити звинувачення і спростувати доказ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бути забезпечена можливість апеляції, тобто остаточні рішення приймаються особами, що не зацікавлені і не пов’язані із роботодавц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е звинувачення передбачає, що існують точні правила і сподівання, які були детально доведені до відома працівників завчасно. За відсутності поінформованості, існуватимуть великі відмінності в сподіваннях менеджерів та найманих праців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вислухати, відхилити чи спростувати звинувачення є елементарною вимогою справедливості та етики. Завжди процес повинен виявляти напівправду, упередженість, особисті образи, конфлікти інтересів, які можуть стояти за звинуваче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 Зменшення шкідливих наслідк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іть коли роботодавець вчинив справедливо, звільнивши працівника, він повинен намагатися зменшити шкідливі наслідки. Хоча у роботодавця могли б бути достатні підстави для допущення шкідливих наслідків звільнення, він все ж зобов’язаний використати прийнятні засоби для зменшення цієї шкоди. Закон „Про допомогу по безробіттю” є головним засобом зменшення шкідливих наслідків. Проте часто виплати по безробіттю є дуже незначними, тому роботодавець і надалі може мати певні обов’язки. Надання відповідного повідомлення про звільнення є одним із найлегших методів зменшення шкідливих наслідків, оскільки дозволяє робітнику шукати іншу роботу. Обов’язок зменшення шкідливих наслідків звільнення може бути особливо важливим у випадках переміщення виробничих потужностей і тимчасових скорочень кількості працівників. Часто буває неможливо точно вказати, які саме засоби мають бути використані в конкретному випадку. Існує багато різних можливосте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асне повідомлення про звільнення з робо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щення (переведення, перекваліфікація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0:00Z</dcterms:created>
  <dc:creator>Comp01</dc:creator>
  <dc:description/>
  <cp:keywords/>
  <dc:language>en-US</dc:language>
  <cp:lastModifiedBy>Mage</cp:lastModifiedBy>
  <dcterms:modified xsi:type="dcterms:W3CDTF">2011-10-03T20:40:00Z</dcterms:modified>
  <cp:revision>2</cp:revision>
  <dc:subject/>
  <dc:title>Тема 1: „Етика при наймі на роботу та при звільненні з неї”</dc:title>
</cp:coreProperties>
</file>