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lineRule="auto" w:line="360"/>
        <w:ind w:firstLine="709"/>
        <w:jc w:val="center"/>
        <w:rPr/>
      </w:pPr>
      <w:r>
        <w:rPr>
          <w:i w:val="false"/>
          <w:iCs w:val="false"/>
          <w:color w:val="000000"/>
        </w:rPr>
        <w:t>Кафедра управління і ЗЕД</w:t>
      </w:r>
    </w:p>
    <w:p>
      <w:pPr>
        <w:pStyle w:val="Normal"/>
        <w:widowControl w:val="false"/>
        <w:spacing w:lineRule="auto" w:line="360"/>
        <w:ind w:firstLine="709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/>
        <w:ind w:firstLine="709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/>
        <w:ind w:firstLine="709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/>
        <w:ind w:firstLine="709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/>
        <w:ind w:firstLine="709"/>
        <w:rPr>
          <w:i w:val="false"/>
          <w:i w:val="false"/>
          <w:iCs w:val="false"/>
          <w:caps/>
          <w:color w:val="000000"/>
          <w:sz w:val="28"/>
          <w:szCs w:val="28"/>
        </w:rPr>
      </w:pPr>
      <w:r>
        <w:rPr>
          <w:i w:val="false"/>
          <w:iCs w:val="false"/>
          <w:caps/>
          <w:color w:val="000000"/>
          <w:sz w:val="28"/>
          <w:szCs w:val="28"/>
        </w:rPr>
        <w:t>Контрольна робота</w:t>
      </w:r>
    </w:p>
    <w:p>
      <w:pPr>
        <w:pStyle w:val="Normal"/>
        <w:widowControl w:val="false"/>
        <w:spacing w:lineRule="auto" w:line="360"/>
        <w:ind w:firstLine="709"/>
        <w:jc w:val="center"/>
        <w:rPr>
          <w:i/>
          <w:i/>
          <w:iCs/>
          <w:caps/>
          <w:color w:val="000000"/>
          <w:sz w:val="28"/>
          <w:szCs w:val="28"/>
        </w:rPr>
      </w:pPr>
      <w:r>
        <w:rPr>
          <w:i/>
          <w:iCs/>
          <w:cap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 дисципліни: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uk-UA"/>
        </w:rPr>
        <w:t>Інноваційний менеджмент</w:t>
      </w:r>
      <w:r>
        <w:rPr>
          <w:color w:val="000000"/>
          <w:sz w:val="28"/>
          <w:szCs w:val="28"/>
        </w:rPr>
        <w:t>»</w:t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МІСТ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rPr/>
      </w:pPr>
      <w:r>
        <w:rPr>
          <w:color w:val="000000"/>
          <w:sz w:val="28"/>
          <w:szCs w:val="28"/>
          <w:lang w:val="uk-UA"/>
        </w:rPr>
        <w:t>1. Життєвий цикл організації</w:t>
      </w:r>
    </w:p>
    <w:p>
      <w:pPr>
        <w:pStyle w:val="Normal"/>
        <w:widowControl w:val="false"/>
        <w:shd w:fill="FFFFFF" w:val="clear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Розкрийте зміст конструкторської та технологічної підготовки виробництва.</w:t>
      </w:r>
    </w:p>
    <w:p>
      <w:pPr>
        <w:pStyle w:val="Normal"/>
        <w:widowControl w:val="false"/>
        <w:shd w:fill="FFFFFF" w:val="clear"/>
        <w:spacing w:lineRule="auto" w:line="360"/>
        <w:rPr/>
      </w:pPr>
      <w:r>
        <w:rPr>
          <w:color w:val="000000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 чому різниця понять «ліцензіатор» і «ліцензіат»</w:t>
      </w:r>
    </w:p>
    <w:p>
      <w:pPr>
        <w:pStyle w:val="Normal"/>
        <w:widowControl w:val="false"/>
        <w:shd w:fill="FFFFFF" w:val="clear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писок літератури</w:t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1. Життєвий цикл організації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Існує ще один надзвичайно важливий аспект організації як базової інституції бізнесу. Мова йде про </w:t>
      </w:r>
      <w:r>
        <w:rPr>
          <w:b/>
          <w:bCs/>
          <w:sz w:val="28"/>
          <w:szCs w:val="28"/>
          <w:lang w:val="uk-UA"/>
        </w:rPr>
        <w:t xml:space="preserve">життєвий цикл організації. </w:t>
      </w:r>
      <w:r>
        <w:rPr>
          <w:sz w:val="28"/>
          <w:szCs w:val="28"/>
          <w:lang w:val="uk-UA"/>
        </w:rPr>
        <w:t>Адже організація, як і людина, проходить усі стадії у своєму розвитку: від народження до припинення існування. Тривале існування притаманне небагатьом організаціям і свідчить про можливості пристосування до змінного середовища. Тому життєвий цикл організації, зображений в табл. 6.2, містить такі самі етапи, як і в людини: від народження до старіння. Ця таблиця наочно характеризує всі основні аспекти діяльності організації на різних етапах життєвого циклу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Народження організації </w:t>
      </w:r>
      <w:r>
        <w:rPr>
          <w:sz w:val="28"/>
          <w:szCs w:val="28"/>
          <w:lang w:val="uk-UA"/>
        </w:rPr>
        <w:t>пов'язане з задоволенням потреб нового споживача, зайняттям вільної ринкової ніші. Цьому періоду притаманні такі риси, як віра в успіх, готовність ризикувати, величезна працездатність, невелика кількість працівникі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Дитинство </w:t>
      </w:r>
      <w:r>
        <w:rPr>
          <w:sz w:val="28"/>
          <w:szCs w:val="28"/>
          <w:lang w:val="uk-UA"/>
        </w:rPr>
        <w:t>— надзвичайно загрозливий період. Головна загроза пов'язана з невідповідністю зростання організації порівняно зі зміною управлінського потенціалу, який значно відстає. Дуже образно цю загрозу висловив один із засновників і багаторічний керівник корпорації "Х'юлетт Пак-кард" Девід Паккард: "Смерть у бізнесі частіше трапляється не від голоду, а від неперетравлюван-ня". Внаслідок недосвідченості й некомпетентності менеджерів у дитинстві руйнується багато організацій. За даними авторитетного "Вапіс оЈ Атегіса", в цей період потерпають близько 90% малих фірм. Тому головна ціль на цьому етапі — поєднувати досягнення короткострокових успіхів та бурхливого зростання, з одного боку, з утриманням курсу на виживання, з іншого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Юність </w:t>
      </w:r>
      <w:r>
        <w:rPr>
          <w:sz w:val="28"/>
          <w:szCs w:val="28"/>
          <w:lang w:val="uk-UA"/>
        </w:rPr>
        <w:t>— період переходу від комплексного менеджменту, що здійснювався невеликою компактною командою однодумців-засновників, до диференційованого менеджменту з використанням простих форм планування, прогнозування, маркетингу. Розрахунки та обґрунтовані пропозиції фахівців приходять на зміну інтуїтивним ризикованим рішенням. У команді керівників виникають суперечності через появу нових членів колективу з вузькоспеціалізованими знаннями. У цей період бажано здійснювати керівництво організацією засновнико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Зрілість </w:t>
      </w:r>
      <w:r>
        <w:rPr>
          <w:sz w:val="28"/>
          <w:szCs w:val="28"/>
          <w:lang w:val="uk-UA"/>
        </w:rPr>
        <w:t>організації вияв ллється у проникненні в нові сфери діяльності, розширенні й диференціації. Саме в цей період з'являється бюрократія, оскільки виникає потреба в систематизації інформації та формалізації прийняття рішень. Розвиток організації відбувається через збалансування зростання та досягнення стійкої структури і чіткого управління. Керівництво стає чимраз більше задоволеним логічністю й організованістю менеджменту. На стадії остаточної зрілості втрачається інтерес до адаптації, оновлення, децентралізації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влади поступово приходять досвідчені адміністратори. Талановитих спеціалістів заступають більш слухняні. Народжується самовдоволенн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Якщо на </w:t>
      </w:r>
      <w:r>
        <w:rPr>
          <w:b/>
          <w:bCs/>
          <w:sz w:val="28"/>
          <w:szCs w:val="28"/>
          <w:lang w:val="uk-UA"/>
        </w:rPr>
        <w:t xml:space="preserve">етапі ранньої зрілості </w:t>
      </w:r>
      <w:r>
        <w:rPr>
          <w:sz w:val="28"/>
          <w:szCs w:val="28"/>
          <w:lang w:val="uk-UA"/>
        </w:rPr>
        <w:t xml:space="preserve">організація стає помітною для конкурентів, а на </w:t>
      </w:r>
      <w:r>
        <w:rPr>
          <w:b/>
          <w:bCs/>
          <w:sz w:val="28"/>
          <w:szCs w:val="28"/>
          <w:lang w:val="uk-UA"/>
        </w:rPr>
        <w:t xml:space="preserve">проміжній зрілості </w:t>
      </w:r>
      <w:r>
        <w:rPr>
          <w:sz w:val="28"/>
          <w:szCs w:val="28"/>
          <w:lang w:val="uk-UA"/>
        </w:rPr>
        <w:t xml:space="preserve">з нею ведуть боротьбу, то за </w:t>
      </w:r>
      <w:r>
        <w:rPr>
          <w:b/>
          <w:bCs/>
          <w:sz w:val="28"/>
          <w:szCs w:val="28"/>
          <w:lang w:val="uk-UA"/>
        </w:rPr>
        <w:t xml:space="preserve">остаточної зрілості </w:t>
      </w:r>
      <w:r>
        <w:rPr>
          <w:sz w:val="28"/>
          <w:szCs w:val="28"/>
          <w:lang w:val="uk-UA"/>
        </w:rPr>
        <w:t>ця боротьба досягає найвищої гостроти. Якщо не вжити відповідних заходів, то організація починає втрачати свої позиції на ринку і відбувається перехід до етапу старінн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Старіння </w:t>
      </w:r>
      <w:r>
        <w:rPr>
          <w:sz w:val="28"/>
          <w:szCs w:val="28"/>
          <w:lang w:val="uk-UA"/>
        </w:rPr>
        <w:t>пов'язане з пануванням бюрократії, наявністю громіздких структур, величезним апаратом управління, ігноруванням нових ідей. Організація стоїть на грані банкрутств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Відродження </w:t>
      </w:r>
      <w:r>
        <w:rPr>
          <w:sz w:val="28"/>
          <w:szCs w:val="28"/>
          <w:lang w:val="uk-UA"/>
        </w:rPr>
        <w:t>— це стадія, коли до керівництва приходить нова команда менеджерів, погляди і можливості яких дають змогу здійснити програми внутрішньої перебудови компанії. Про складність цих процесів написано сьогодні багато книг, про які вже згадувалося. Цікавим у цьому плані виглядає напуття Девіда Кернса, який зумів відродити корпорацію "Ксерокс" у 80-ті роки, своєму наступнику Полу Аллеру. Передаючи справи, він написав коротку записку, в якій просив не забувати про дві речі: довіряти передчуттю, оскільки воно не підводить, і прагнути якомога швидше змінити корпорацію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2. Розкрийте зміст конструкторської та технологічної підготовки виробництва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на проектування з даної теми затверджує головний інженер підприємства чи менеджер з виробниц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и роботами при проектуванні є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ержання завдання на проектуванн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ання технічної частини попереднього проекту (передпроекту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овка економічної частини передпроекту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ка пропозицій з координації при проектуванні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завершення попереднього проекту і внутрішнє його обговор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(розроблювачі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множення передпроекту і внутрішнє його обговорення (весь колектив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ня передпроект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містить у собі всі результати передпроектних робіт з їхньою детальною розробкою, а також характеристику властивостей, якими буде володіти проектований вирі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повинен містити також інформацію, необхідщт для інших працівників підприємства, що пов'язані з виконанням завдань проекту. Якщо проект відрізняється від передпроекту, усі відхилення повинні бути показані й обґрунтовані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254" w:charSpace="0"/>
        </w:sect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1. Життєвий цикл організації</w:t>
      </w:r>
    </w:p>
    <w:tbl>
      <w:tblPr>
        <w:tblW w:w="14025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1397"/>
        <w:gridCol w:w="1386"/>
        <w:gridCol w:w="1469"/>
        <w:gridCol w:w="1666"/>
        <w:gridCol w:w="1918"/>
        <w:gridCol w:w="1819"/>
        <w:gridCol w:w="1378"/>
        <w:gridCol w:w="1683"/>
      </w:tblGrid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Основні параметри</w:t>
            </w:r>
          </w:p>
        </w:tc>
        <w:tc>
          <w:tcPr>
            <w:tcW w:w="12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Стадії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Народженн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Дитинств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Юні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Рання зріліст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роміжна зрілість 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Остаточна зріліс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Старість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ідродження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Головна ціль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иживанн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Короткочасний прибуток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рискорене зростанн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Систематичне зростанн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Збалансоване зростанн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рмуванн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іміджу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Збереженн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Оживання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Тип керівник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Новатор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Опортуніс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Консультант'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Співучасник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Об'єднувач загальних зусиль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Державни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діяч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Адміністратор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Здатний надати імпульс, трусонути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Тип поведінк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БойовитістІ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Цілеспрямованість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Гнучкі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Розмаїття інтересів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Нівелювання систем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Зрілість, самовдоволенн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ідтримування статус-кв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Терпимість д« змін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Тип орієнтації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Самозосе-редженн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Місцев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Регіональ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Національна •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Мультинаціональн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Світов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Самовдоволенн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Самокритика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ріоритетна діяльність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Новизн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Конкурентоспроможність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Завоюванн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Координаці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нтеграці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Збалансуванн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родовження існуванн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Оновленая, розвиток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Основне завданн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ихідна рино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Зміцненн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Захоплення свого ринк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Зростання у різних напрямах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Централізації і автоматизаці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Узгодження інтересі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Стабільність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Омолоджування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Тип плануванн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Ненаукове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"Хапай, що можеш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рості форми: постачання, бюджет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рмалізація, регу-ляртс'ть, спеціалізаці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Складні форми стратегії, програми, бюджети та ін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Соціальне- політич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Екстраполяці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Творче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рма ' керівництв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Одноосібн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Група на громадських засадах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Спеціальна груп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Децентралізаці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Централізаціє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Колегіаль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Надто традиційн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Агресивна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Модель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рагнення максимального прибутку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Оптиміза-ЧІЯ ,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ланування прибутк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атріотизм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Соціальна відповідальність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Державна установ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Бюрократі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тах "Фенікс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254" w:charSpace="0"/>
        </w:sectPr>
      </w:pP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конструкторською підготовкою тісно пов'язана проектна підготовка виробництва. На практиці ці види робіт часто не розрізняють, хоча вимоги до конструкторів і проектувальників різні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струювання являє собою розробку концепції нового виробу — машини, приладу, устаткування і визначення його параметрів, виготовлення креслярської, розрахункової і текстової документації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 проектуванням мають на увазі процес розробки виробничих комплектів, агрегатів і комплексів, а також виготовлення необхідної документації на ці складні об'єк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увальник вирішує більш комплексні завдання, ніж конструктор: він створює загальний план нового заводу чи виробництва, для яких конструктор готує тільки окремі вироби чи машин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ний етап розробки нового виробу йде на зміну конструкторсько-технологічному, завданням якого є всебічна підготовка до початку виробництва як самого виробу, так і виробничого процес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фесор Брабець Ф. на прикладі виробництва електродвигунів стверджує, що прогресивною можна вважати таку конструкторську і технологічну підготовку, коли зростанню основного параметра споживчої вартості виробу на 100% відповідає збільшення маси виробу не більше, ніж на 68% і підвищення трудомісткості його виготовлення не більше, ніж на 41%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ологічна підготовка пов'язана з конструкторською і проектною. У її основний зміст входять: розробка технологічних процесів виробництва, схем і процесів зборки, техніко-економічних норм, підготовка інструментів, пристосувань, а також технологічних проектів виробниц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ологічна і проектно-конструкторська підготовка визначають порядок здійснення усього виробничого процесу, його організацію й економічний рівень. Значення технологічної підготовки будуть ще вищі, якщо будуть розроблені так звані комплексні технологічні процеси, що охоплюють, крім основних виробничих операцій, транспортні, контрольні й інші допоміжні процеси. Актуальність такого комплексного підходу визначається вже тим, що на багатьох підприємствах обсяг допоміжних робіт перевищує обсяг основни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ажливим завданням є розробка такого комплексного рішення технологічної підготовки в декількох варіантах, щоб можна було ви брати оптимальний варіант ще до її початку. Технологічна підготовка виробництва визначає спосіб здійснення окремих операцій, їхню  послідовність, використання інструмента, оснащення робочих місць  і т.д. Варіанти технологічного процесу впливають на середній час виробництва, трудомісткість виробів, вантажопотоки на підприємстві,  використання виробничих потужност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но-технологічна підготовка виробництва (ОТПВ) як стадія життєвого циклу товару включає технологічну підготовку виробництва (ТПВ) і організаційну підготовку виробництва (ОПВ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ю ОТПВ є підготовка технологічної й організаційної документації для здійснення ефективного функціонування виробничого процес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й зміст ОТПВ включає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існуючих технологій, устаткування і виробничих потужностей підприємств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технологічності нової продукції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розробку технологічних процесів виробництва нової продукції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естандартного технологічного устаткування й оснащення, їхнє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готовленн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рмування потреби в різних видах матеріально-технічних ресурсі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ування нових виробничих ділянок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укладення договорів з новими постачальниками матеріально-технічних ресурсі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ок нормативів організації виробничих процесі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ку оперативно-календарних планів запуску і випуску продукції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розробку організаційно-технологічної документації провед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біт (виробничої програми, технологічних карт, графіків проведення робіт і т.п.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проведення програми стратегічних змін, намічених стратегічни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ланам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ування ОТПВ й управління реалізацією намічених плані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удомісткість робіт ОТПВ з її проведення значно перевищують витрати на НДДКР. Наприклад, у СІЛА витрати на ОТПВ у 11 разів більше витрат на НДДКР. За дослідженнями російських учених, це співвідношення дорівнює від 4,6 у дрібносерійному виробництві до 8.0 у великосерійному 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той же час вимоги до організації виробництва постійно зростають одночасно з підвищенням вимог до якості продукції і посиленням необхідності зниження її собівартості. При цьому діє принцип: чим більш досконала підготовка виробництва, тим більше зростає споживча вартість виробів у порівнянні з витратами на їхнє виробництв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рім розглянутих аспектів, підготовка виробництва пов'язана з рядом негативних факторів. По-перше, витрати на неї досягають, наприклад, в одиничному виробництві однієї третини собівартості продукції. По-друге, недоліки в підготовці виробництва негативно позначаються на техніко-економічних показниках виробів. По-третє, низький рівень підготовки негативно позначається на усьому виробничому процесі, тому що виникають різні утруднення, що відбивається на технологічній дисципліні, заздалегідь підготовлені організаційні проекти затрудняють вирішення питань організаційного характеру в процесі виробницт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 зв'язку із сертифікацією промислової продукції, значною мірою, підвищуються вимоги до її якості, що повинні знаходити своє відображення в технологічній підготовці виробництва. У свою чергу. ТПВ повинна вписуватися в єдину систему технологічної підготовки виробництва (ЄСТПВ), що встановлюється державними стандартами і безупинно удосконалюється на базі досягнень НТП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а мета ЄСТПВ — забезпечення необхідних умов для досягнення повної готовності будь-якого типу виробництва до випуску виробів заданої якості, в оптимальний термін і при оптимальних витратах ресурсі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ЄСТПВ зважуються на всіх рівнях і групуються за наступними чотирма функціями: забезпечення технологічності конструкцій і виробів, розробка технологічних процесів, проектування і виготовлення засобів технологічного оснащення, організація і управління ТП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 ЄСТПВ документи оформляються відповідно до вимог ЄСТД— єдиної системи технологічної документації, основне призначення якої — у встановленні єдиних взаємозалежних правил, норм, положень з оформлення, комплектації і звертання, уніфікації і стандартизації технологічної документації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ологічна документація, розроблена на формах, встановлених ЄСТД, може бути використана як первинний масив інформації для АСУВ. Впровадження ЄСТД у машинобудуванні і типізація технологічних процесів дозволяє скоротити час на розробку технологічної документації на 35-40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им чином, основними факторами скорочення тривалості ОТПВ і підвищення її ефективності є впровадження ЄСТПВ і ЄСТД, впровадження АСУВ, уніфікація і типізація технологічних процесів і оснащення, аналіз застосування наукових підходів менеджмент}' і дотримання принципів організованості процесі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ю організаційної підготовки виробництва є аналіз і розробка комплексного організаційного проекту виробництва, оптимізація виробничих партій, ритмів, тактів і виробничого цикл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організаційної точки зору необхідно ще до початку виробництва вирішити питання спеціалізації і кооперації, організації потокового виробництва, серійності, масовості, прямоточності і безперервності виробничого процес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ий етап є завершальним у підготовчому циклі і визначається як найважливіший із усіх підготовчих етапів для менеджера, тому цілком закономірно зупинитися на ньому більш доклад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ючовим питанням даного етапу є підготовка прототипу майбутнього виробу. Ця підготовка складається з визначеного переліку робіт, виконуваних у наступній послідовності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Розробка плану впровадження серійного виробництва на основі прийнятого колективом рішення і наказу керівника підприємств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ення змін у креслення прототипу з метою виправлення недоліків у конструкції виробу, виявлених при виготовленні й випробуваннях дослідного зразк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ка остаточних технічних умов, тобто технічного обґрунтування для початку технологічної підготовки серійного виробництв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Розробка технічних умов на постачання матеріалу і договірн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безпечення постачань матеріалів, напівфабрикатів, готових виробів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Розробка докладних технологічних процесів. Одночасно розробляються організаційні способи обслуговування робочих місць і з'ясовуються можливості багатоверстатної роботи. Складаютьс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технічні завдання на конструювання спеціального інструмент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Конструювання і виготовлення спеціального інструмента дл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ерійного виробництв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Розробка норм виробітку, витрати матеріалів, інструмента, палива, енергії, використання устаткування і т.д., а також організації робочих місць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Виготовлення досвідченої серії з випробуванням розробленої технології і засобів праці. Здійснення технологічного і конструкторського контролю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Коректування креслень нового виробу, технологічного процес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 нормативів за результатами випробувань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таточне налагодження технологічних процесів, спеціального інструмента і початок серійного чи масового виробництва (останнє оформляється наказом керівника підприємства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Організація виробництва. У звичайних умовах її здійснюють операційні менеджери і виробничо-диспетчерські відділи (служби). Однак, поки не будуть досягнуті заплановані параметри виробництва, де необхідною участь і технолога, й інноваційного менеджера, що повинні працювати в тісному контакті з виробничими підрозділ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ладені 11 етапів освоєння нового виробництва характеризують тільки одну сторону підготовки до пуску виробництва. Необхідний комплексний організаційний проект відновлення виробів, виробничої бази, що обслуговують підрозділи й управління виробництв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ий організаційний проект виробництва, доповнений економічними розрахунками, є завершенням усієї системи підготовки виробниц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ст організаційного проекту трохи відрізняється в залежності від галузі, до якої відноситься підприємство, характеру виробництва, типу організації виробництва і т.п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цілому, звичайно, організаційний проект містить наступні розді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яг і структура виробничого підрозділ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ологічні методи виготовлення продукції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бір найбільш раціональної внутрізаводської спеціалізації і кооперації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оптимального матеріального розміщення об'єктів і робочих місць, організації і раціоналізації праці працівникі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оптимального матеріального потоку на підприємстві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проект раціональної організації обслуговування виробництва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ключаючи комплекс господарст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стема контролю і комплексного управління якістю продукції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стема оперативного і диспетчерського управління виробництво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кадрове забезпечення реалізації організаційного проекту, й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економічна оцін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ут наведено загальний напрямок змісту проекту організації. Його конкретизація залежить від типу підприємств, поставлених цілей і завдань, тому зміст проекту можна розширювати, звужувати, поглиблювати, видозмінювати. Однак обов'язковою складовою даного проекту повинен бути організаційний аналіз проведення підготовки виробництва, який можна представити у вигляді наступних послідовних кроків:</w:t>
      </w:r>
    </w:p>
    <w:p>
      <w:pPr>
        <w:pStyle w:val="Normal"/>
        <w:widowControl w:val="false"/>
        <w:numPr>
          <w:ilvl w:val="3"/>
          <w:numId w:val="3"/>
        </w:numPr>
        <w:tabs>
          <w:tab w:val="clear" w:pos="708"/>
          <w:tab w:val="left" w:pos="70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Формулювання мети організаційного аналізу. Ціль може бути виражена у формі терміну, до якого повинна бути довершена підготов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робництва чи почате саме виробництво. Далі можна визначити граничні витрати, кількість працівників й інші необхідні показники.</w:t>
      </w:r>
    </w:p>
    <w:p>
      <w:pPr>
        <w:pStyle w:val="Normal"/>
        <w:widowControl w:val="false"/>
        <w:numPr>
          <w:ilvl w:val="3"/>
          <w:numId w:val="3"/>
        </w:numPr>
        <w:tabs>
          <w:tab w:val="clear" w:pos="708"/>
          <w:tab w:val="left" w:pos="70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Розчленувати загальну підготовку виробництва на якнайменш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етапи і визначити за ними обсяги робіт. Для розрахунку трудомісткості, крім інших, можна застосувати експертний метод, метод перекладних коефіцієнтів, укрупнених нормативів.</w:t>
      </w:r>
    </w:p>
    <w:p>
      <w:pPr>
        <w:pStyle w:val="Normal"/>
        <w:widowControl w:val="false"/>
        <w:numPr>
          <w:ilvl w:val="3"/>
          <w:numId w:val="3"/>
        </w:numPr>
        <w:tabs>
          <w:tab w:val="clear" w:pos="708"/>
          <w:tab w:val="left" w:pos="70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Визначити час підготовки кожного етап)', його тривалість і скорегувати тривалість при необхідності.</w:t>
      </w:r>
    </w:p>
    <w:p>
      <w:pPr>
        <w:pStyle w:val="Normal"/>
        <w:widowControl w:val="false"/>
        <w:numPr>
          <w:ilvl w:val="3"/>
          <w:numId w:val="3"/>
        </w:numPr>
        <w:tabs>
          <w:tab w:val="clear" w:pos="708"/>
          <w:tab w:val="left" w:pos="70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Визначити необхідні ресурси й інші потреби для здійснення окремих етапів і підетапів.</w:t>
      </w:r>
    </w:p>
    <w:p>
      <w:pPr>
        <w:pStyle w:val="Normal"/>
        <w:widowControl w:val="false"/>
        <w:numPr>
          <w:ilvl w:val="3"/>
          <w:numId w:val="3"/>
        </w:numPr>
        <w:tabs>
          <w:tab w:val="clear" w:pos="708"/>
          <w:tab w:val="left" w:pos="70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Визначити можливість сполучення підетапів і робіт у часі з н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хідним коректуванням ресурсів.</w:t>
      </w:r>
    </w:p>
    <w:p>
      <w:pPr>
        <w:pStyle w:val="Normal"/>
        <w:widowControl w:val="false"/>
        <w:numPr>
          <w:ilvl w:val="3"/>
          <w:numId w:val="3"/>
        </w:numPr>
        <w:tabs>
          <w:tab w:val="clear" w:pos="708"/>
          <w:tab w:val="left" w:pos="70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На основі приватних аналізів визначити загальну трудомісткість, витрати, тривалість підготовки виробництва й установити конкретні дати початку і закінчення кожного підетапу і всієї підготовки в цілом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ж уважно подивитися на представлений перелік, то він являє собою не що інше, як календарний графік підготовки виробництва з усіма необхідними атрибутами для його побудов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дставлений у такий спосіб організаційний аналіз знаходить широке застосування у вітчизняній й іноземній практиці, є винятково цінним прийомом підвищення ефективності виробництва і якості нової продукції.</w:t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3.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В чому різниця понять «ліцензіатор» і «ліцензіат»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соба, яка має виключне право дозволяти використання об'єкта права інтелектуальної власності (ліцензіар), може надати іншій особі (ліцензіату) письмове повноваження, яке надає їй право на використання цього об'єкта в певній обмеженій сфері (ліцензія на використання об'єкта права інтелектуальної власності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Ліцензія на використання об'єкта права інтелектуальної власності може бути оформлена як окремий документ або бути складовою частиною ліцензійного договор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Ліцензія на використання об'єкта права інтелектуальної власності може бути виключною, одиничною, невиключною, а також іншого виду, що не суперечить закон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а ліцензійним договором одна сторона (ліцензіар) надає другій стороні (ліцензіату) дозвіл на використання об'єкта права інтелектуальної власності (ліцензію) на умовах, визначених за взаємною згодою сторін з урахуванням вимог цього Кодексу та іншого закон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Ліцензіар (ліцензійний орган) - державний орган Сторони, уповноважений вести ліцензування будівельної діяльності згідно з національним законодавством Сторони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ітератур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7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нтонюк, Л.Л. Інновації: теорія, механізм розробки та комерціалізації [Текст] : монографія / Л. Л. Антонюк, А. М. Поручник, В. С. Савчук ; Мін-во освіти і науки України, КНЕУ. - К. : КНЕУ, 2003. - 394 с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7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асиленко, В.О. Інноваційний менеджмент [Текст] : навчальний посібник / В. О. Василенко, В. Г. Шматько. - К. : ЦУЛ, 2003. - 440 с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7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алица, И. А. Система стимулювання інновацій [Текст] / И. А. Галица // Фондовый рынок. - 2008. - N 31. - C.18-21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7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енисенко, М.П. Інноваційна діяльність підприємств України: суть, оцінка та напрями активізації [Текст] / М. П. Денисенко, Я. В. Шабліна // Проблеми науки. - 2008. - N 6. - C.9-17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7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Жук, М.В. Інфраструктурне забезпечення інноваційного процесу в Україні [Текст] / М. В. Жук, О. М. Бородіна // Актуальні проблеми економіки. - 2008. - N 8. - C.66-71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7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убро, С. В. Інноваційна діяльність та роль держави як фактор її розвитку [Текст] / С. В. Зубро // Формування ринкових відносин в Україні. - 2006. - N 7. - C.66-72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7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лименко, В. И. Фінансування інноваційної діяльності в Україні [Текст] / В. И. Клименко // Економіка. Фінанси. Право. - 2008. - N 1. - C.24-29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7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раснокутська, Н.В. Інноваційний менеджмент [Текст] : навчальний посібник / Н. В. Краснокутська ; Мін-во освіти і науки України, КНЕУ. - К. : КНЕУ, 2003. - 504 с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7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сунько, Є. С. Принципи інноваційної діяльності підприємств України [Текст] / Є. С. Пересунько // Проблеми науки. - 2007. - N 8. - C.23-27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7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ик, Ю.М. Інвестиційний менеджмент [Текст] : навчальний посібник / Ю. М. Правик. - К. : Знання, 2007. - 431 с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7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атхутдинов, Р.А. Инновационный менеджмент [Текст] / Р. А. Фатхутдинов. - 3-е изд. - СПб. : Питер, 2002. - 400 с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7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улова, І. В. Теоретичні положення з визначення категорій інноваційний процес і інноваційна діяльність [Текст] / І. В. Федулова // Проблеми науки. - 2007. - N 8. - C.2-8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7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улова, Л. І. Інноваційний менеджмент в Україні: проблеми та шляхи формування [Текст] / Л. І. Федулова // Економіст. - 2002. - N 2. - C.52-55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7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ірсова, С. Г. Інвестиційно-інноваційна діяльність:фактор попиту [Текст] / С. Г. Фірсова // Формування ринкових відносин в Україні. - 2007. - N 5. - C.64-69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7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Шабранська, Н. І. Інноваційна діяльність як чинник прискореного розвитку малого підприємництва [Текст] / Н. І. Шабранська // Проблеми науки. - 2007. - N 9. - C.20-2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571"/>
        </w:tabs>
        <w:ind w:left="1741" w:hanging="17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571"/>
        </w:tabs>
        <w:ind w:left="1741" w:hanging="17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571"/>
        </w:tabs>
        <w:ind w:left="1741" w:hanging="17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Style13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3">
    <w:name w:val="Основной текст 2"/>
    <w:basedOn w:val="Normal"/>
    <w:qFormat/>
    <w:pPr>
      <w:jc w:val="center"/>
    </w:pPr>
    <w:rPr/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i/>
      <w:iCs/>
      <w:sz w:val="28"/>
      <w:szCs w:val="28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b/>
      <w:bCs/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0:38:00Z</dcterms:created>
  <dc:creator>olshan</dc:creator>
  <dc:description/>
  <cp:keywords/>
  <dc:language>en-US</dc:language>
  <cp:lastModifiedBy>Mage</cp:lastModifiedBy>
  <dcterms:modified xsi:type="dcterms:W3CDTF">2011-10-03T20:38:00Z</dcterms:modified>
  <cp:revision>2</cp:revision>
  <dc:subject/>
  <dc:title>Існує ще один надзвичайно важливий аспект організації як базової інституції бізнесу</dc:title>
</cp:coreProperties>
</file>