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  <w:t>Методы квалиметрии, используемые для оценки уровня качеств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валиметрия</w:t>
      </w:r>
      <w:r>
        <w:rPr>
          <w:rFonts w:cs="Times New Roman" w:ascii="Times New Roman" w:hAnsi="Times New Roman"/>
          <w:sz w:val="28"/>
          <w:szCs w:val="28"/>
        </w:rPr>
        <w:t xml:space="preserve"> - научная область, объединяющая проблемы, связанные с измерением и оценкой качества продук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я квалиметрию как научную дисциплину, не следует путать ее с метрологией, которая дает значительный исходный материал для оценки качества методами квалиметрии. В то же время метрология занимается определением количественных характеристик объектов, не связывая их с обоснованием управляющих решений, как это принято в квалиметр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алиметрия осуществляет общественные квалиметрические оценки измерением и сравнением физических, экономических, эстетических и других показателей с эталонами. В метрологии также есть эталоны, стандарты, но они, как правило, стабильны и исторически неизменны (метр, килограмм и др.), а квалиметрические эталоны изменяются и являются функцией времени, природной и социальной сред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валиметрии применяются современные математические методы из теории вероятности и статистики, линейного, нелинейного и динамического программирования, теории массового обслуживания, теории игр, теории оптимального управления и теории случайных процессов. Разрабатывая вопросы измерения качества продукции в различных отраслях, их авторы в основном опираются на следующие принципиальные правила: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ход к качеству как единому динамическому сочетанию отдельных свойств, каждое из которых из-за своего характера и взаимосвязей с другими свойствами (с учетом их весомости и важности) оказывает влияние на формирование иерархической структуры качества продукции (иначе говоря, первое правило основывается на требовании системного подхода к оценке и измерению качества продукции в совокупности с её безопасностью, потребительскими, и стоимостными свойствам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чайные показатели не позволяют делать объективные выводы о качестве продукции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етическое признание практической возможности измерения в количественной форме, как любых отдельных свойств, так и их сочетаний, в том числе комплексного обобщенного и интегрального качества. Подтверждением этого правила являются многочисленные примеры количественной оценки свойств, принятые в машиностроении и легкой промышленности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ние практической необходимости методов количественной оценки качества продукции для решения задач планирования и контроля на различных уровнях производств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квалиметрия выросла в междисциплинарную (комплексную) дисциплину, относящуюся как к технике, так и экономик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большой сферой применения квалиметрии сегодня ее считают дисциплиной, изучающей проблему оценки качества любых объектов, предметов и процессов. При этом обеспечение качества и технологий качества различной продукции является основным направлением использования методов квалиметрии. Таким образом, квалиметрия как наука объединяет количественные методы оценки качества, используемые для обоснования управленческих решений и смежных с ними вопросов управленческой деятель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метрия имеет следующие методологические принципы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валиметрия должна давать практике хозяйственной деятельности предприятий, т. е. экономике, общественно полезные методы количественной оценки качества различных объектов исследован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оритеты при выборе определяющих показателей для оценки качества находятся всегда на стороне потребител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валиметрическая оценка качества продукции, товаров и услуг не может быть получена без наличия эталона, т. е. базы сравнения, базовых значений показателей, которые определяют свойства и качество объекта в целом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казатель любого уровня сравнения или обобщения предопределяется соответствующими показателями предшествующего иерархического уровн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 использовании метода комплексной оценки качества объекта все разноразмерные показатели его свойств преобразуются и приводятся к одной безразмерной или размерной (обобщенной) единице измерен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и определении комплексного показателя качества объекта каждый показатель отдельного его свойства должен быть скoppeктиpовaн коэффициентом значимости (весомости), его «удельным весом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умма численных значений коэффициентов весомости всех показателей качества на любых иерархических ступенях оценки имеет одинаковое значение (в долях от единицы, в процентах или по определенной балльной шкале). На таком принципе строится, например, известный «метод анализа иерархий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чество целого объекта обусловлено совокупностью качеств его составных частей (элементов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и количественной оценке качества (особенно по комплексному показателю) недопустимо использование взаимообусловленных и дублирующих показателей одного и того же свойства объект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ценивается качество только того объекта или его части, которая способна выполнять полезные функции в соответствии с его назначением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принципы можно считать основополагающими при решении как общих, так и частных квалиметрических вопросов, связанных с объектами реальной техники и экономик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множество методик комплексного количественного измерения качества. Их основные общие особенности заключаются в следующем. Качество рассматривается как некоторая иерархическая совокупность свойств, представляющих интерес для потребител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используемых средств различают следующие методы измерения показателей качества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кспериментальный</w:t>
      </w:r>
      <w:r>
        <w:rPr>
          <w:rFonts w:cs="Times New Roman" w:ascii="Times New Roman" w:hAnsi="Times New Roman"/>
          <w:sz w:val="28"/>
          <w:szCs w:val="28"/>
        </w:rPr>
        <w:t xml:space="preserve"> - основывается на обнаружении и подсчете числа дефектов или бракованных деталей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четный</w:t>
      </w:r>
      <w:r>
        <w:rPr>
          <w:rFonts w:cs="Times New Roman" w:ascii="Times New Roman" w:hAnsi="Times New Roman"/>
          <w:sz w:val="28"/>
          <w:szCs w:val="28"/>
        </w:rPr>
        <w:t xml:space="preserve"> - вычисляются показатели качества в зависимости от значений различных параметров продук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кспертный (эвристический)</w:t>
      </w:r>
      <w:r>
        <w:rPr>
          <w:rFonts w:cs="Times New Roman" w:ascii="Times New Roman" w:hAnsi="Times New Roman"/>
          <w:sz w:val="28"/>
          <w:szCs w:val="28"/>
        </w:rPr>
        <w:t xml:space="preserve"> - учитываются мнения специалистов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рганолептический</w:t>
      </w:r>
      <w:r>
        <w:rPr>
          <w:rFonts w:cs="Times New Roman" w:ascii="Times New Roman" w:hAnsi="Times New Roman"/>
          <w:sz w:val="28"/>
          <w:szCs w:val="28"/>
        </w:rPr>
        <w:t xml:space="preserve"> - основывается на ощущениях органов чувств человек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циологический</w:t>
      </w:r>
      <w:r>
        <w:rPr>
          <w:rFonts w:cs="Times New Roman" w:ascii="Times New Roman" w:hAnsi="Times New Roman"/>
          <w:sz w:val="28"/>
          <w:szCs w:val="28"/>
        </w:rPr>
        <w:t xml:space="preserve"> - применяется сбор и анализ мнений фактических или возможных потребителей продук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качества продукции могут быть единичными, комплексными, интегральными и базовым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Единичные</w:t>
      </w:r>
      <w:r>
        <w:rPr>
          <w:rFonts w:cs="Times New Roman" w:ascii="Times New Roman" w:hAnsi="Times New Roman"/>
          <w:sz w:val="28"/>
          <w:szCs w:val="28"/>
        </w:rPr>
        <w:t xml:space="preserve"> - относятся к одному из свойств продукции. Комплексные - к нескольким свойствам продук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тегральные</w:t>
      </w:r>
      <w:r>
        <w:rPr>
          <w:rFonts w:cs="Times New Roman" w:ascii="Times New Roman" w:hAnsi="Times New Roman"/>
          <w:sz w:val="28"/>
          <w:szCs w:val="28"/>
        </w:rPr>
        <w:t xml:space="preserve"> - комплексные показатели качества продукции, отражающие соотношение суммарного полезного эффекта от эксплуатации или потребления продукции и суммарных затрат на ее создание, эксплуатацию или потребление. Их определяют в тех случаях, когда удается количественно оценить пользу от эксплуатации или потреблен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азовые</w:t>
      </w:r>
      <w:r>
        <w:rPr>
          <w:rFonts w:cs="Times New Roman" w:ascii="Times New Roman" w:hAnsi="Times New Roman"/>
          <w:sz w:val="28"/>
          <w:szCs w:val="28"/>
        </w:rPr>
        <w:t xml:space="preserve"> - показатели качества эталонной продукции, принятые за исходные при сравнительных оценках качества. Базовые показатели быть единичными, комплексными и интегральными. В качестве эталонов используют образцы продукции, отражающие достигнутый уровень качества, перспективный уровень качества, возможность определения и анализа динамики качеств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главных задач квалиметрии является определение уровня качества, которому должна соответствовать выпускаемая продукц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 качества продукции</w:t>
      </w:r>
      <w:r>
        <w:rPr>
          <w:rFonts w:cs="Times New Roman" w:ascii="Times New Roman" w:hAnsi="Times New Roman"/>
          <w:sz w:val="28"/>
          <w:szCs w:val="28"/>
        </w:rPr>
        <w:t xml:space="preserve"> – относительная характеристика качества продукции, основанная на сравнении совокупности показателей ее качества с совокупностью базовых показателей. Определение уровня качества продукции связано прежде всего с установлением того, насколько эта продукция пригодна выполнять свои функ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ют следующие методы оценки уровня качества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ифференциальный, заключающийся в сопоставлении единичных показателей объектов с соответствующими показателями базового образц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тод комплексной оценки уровня качества, предусматривающий использование комплексного (обобщающего) показателя. Как правило, используют один, главный показатель, характеризующий функциональные возможности и назначение объект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мешанный метод оценки качества объекта соединяет в себе оба предыдущих метода с их достоинствами и недостатками. Сущность этого метода сводится к следующему: сначала единичные показатели объединяют в группы, для которых определяется групповой (комплексный) показатель, а затем значения последнего для различных групп и самостоятельно . учитываемых показателей сопоставляют с соответствующими базовыми показателям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тод интегральной оценки уровня качества находится как частное от деления значения интегрального (итогового, комплексного) показателя качества объекта на соответствующее базовое значени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 экспертной оценки уровня и показателей качества объекта основан на использовании обобщенного опыта, квалификации и интуиции экспертов (специалистов в конкретной области знаний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качества услуг можно классифицировать как количественные и качественные. К количественным относятся такие показатели, как время ожидания и предоставления услуги, надежность ее оказания, полнота оказания услуги и т. п. Качественные показатели – это доступность, чуткость, вежливость, доверительность, компетентность, коммуникабельность, эффективность контактов исполнителей и клиентов и т. п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спользуют следующую классификацию показателей качества, применяемых при оценке качества продукции различных вид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казатели назначения характеризуют свойства продукции, определяющие основные функции и область ее применения. Они подразделяются на следующие показатели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циального назначения</w:t>
      </w:r>
      <w:r>
        <w:rPr>
          <w:rFonts w:cs="Times New Roman" w:ascii="Times New Roman" w:hAnsi="Times New Roman"/>
          <w:sz w:val="28"/>
          <w:szCs w:val="28"/>
        </w:rPr>
        <w:t xml:space="preserve"> - общественной целесообразности выпуска продукции, социального адреса и потребительского класса продукции, ее соответствия оптимальному ассортименту, требованиям моды, сезонности, сопутствующих социальных эффектов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ункционального назначения</w:t>
      </w:r>
      <w:r>
        <w:rPr>
          <w:rFonts w:cs="Times New Roman" w:ascii="Times New Roman" w:hAnsi="Times New Roman"/>
          <w:sz w:val="28"/>
          <w:szCs w:val="28"/>
        </w:rPr>
        <w:t xml:space="preserve"> – совершенство выполнения продукцией основной функции (безопасность, полезный эффект потребления, выполнение утилитарных и эстетических функций), универсальность применения (широта диапазона, условий и возможность применения и использования продукции), выполнения неосновных функци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казатели надежности характеризуют безотказность (сохранение работоспособности в определенный срок службы), ремонтопригодность, сохраняемость (сохранять исправное состояние после хранения и транспортировки), долговечность (способность сохранять работоспособность до определенного состояния с краткими интервалами для обслуживания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Эргономические показатели (удобство использования) характеризуют систему «человек – продукция - среда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им относятся следующие показатели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игиенические </w:t>
      </w:r>
      <w:r>
        <w:rPr>
          <w:rFonts w:cs="Times New Roman" w:ascii="Times New Roman" w:hAnsi="Times New Roman"/>
          <w:sz w:val="28"/>
          <w:szCs w:val="28"/>
        </w:rPr>
        <w:t xml:space="preserve">(влияют на вентилируемость, запыленность, температуру и влажность режима в системе «человек - продукция - среда»)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тропометрические</w:t>
      </w:r>
      <w:r>
        <w:rPr>
          <w:rFonts w:cs="Times New Roman" w:ascii="Times New Roman" w:hAnsi="Times New Roman"/>
          <w:sz w:val="28"/>
          <w:szCs w:val="28"/>
        </w:rPr>
        <w:t xml:space="preserve"> (обеспечивают соответствие продукции размерам человека)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сихологические</w:t>
      </w:r>
      <w:r>
        <w:rPr>
          <w:rFonts w:cs="Times New Roman" w:ascii="Times New Roman" w:hAnsi="Times New Roman"/>
          <w:sz w:val="28"/>
          <w:szCs w:val="28"/>
        </w:rPr>
        <w:t xml:space="preserve"> (определяют легкость и быстроту формирования навыков у человек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Эстетические показатели определяют информационную выразительность (способность отражать прогрессивные эстетические представления), рациональность формы (соответствие эстетической формы продукции условиям ее производства и эксплуатации), целостность композиции (единство частей и целого, взаимосвязь цветовых сочетаний, колорит и т. п.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Экологические показатели определяют содержание вредных примесей в продукции и вероятность их выбросов в окружающую среду при хранении, транспортировании, эксплуатации и переработк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казатели технологичности характеризуют трудовые материальные, финансовые затраты при производстве, эксплуатации и восстановлении продукции до заданных значений, показателей ее качества, объема выпуска и условий выполнения работ (трудоемкость, энергоемкость, материалоемкость, себестоимость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казатели стандартизации и унификации характеризуют использование в продукции стандартных, унифицированных и оригинальных элемент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казатели безопасности характеризуют безвредность и безопасность продукции для человека при ее переработке и эксплуат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Экономические показатели характеризуют экономичность использования сырья, материалов, энергетических и трудовых ресурсов и отражают техническое совершенствование продукции по уровню потребления этих ресурс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казатели транспортабельности характеризуют приспособленность, продукции и затраты на ее подготовку к перемещению, упаковке, перевозке и хранению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атентно-правовые показатели характеризуют уровень патентной защиты (количество и значимость отечественных изобретений, использованных в данной продукции) и патентной чистоты (отсутствие технических, технологических и конструкторских решений, попадающих под действие патентов и свидетельств, промышленных образцов и товарных знаков в стране, где предполагается реализация данной продукции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огичен подход к системам качества (технологическим, производственным, корпоративным, общефирменным, конкретного предприятия или его подразделения). По сути дела эффективная оценка объектов является важнейшим фактором, определяющим их конкурентоспособность и ее повышение в рыночных условиях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метрия позволяет сравнивать системы управления качеством на отечественных предприятиях с аналогичными системами за рубежом, в том числе самыми передовыми аналогами мирового уровня, выявлять, в чем наши предприятия недорабатывают и над чем необходимо работать далее, в перспективном периоде, как совершенствовать процессы управления качеств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лючение отметим, что из теории и практики менеджмента известно, какое значительное влияние на эффективность работы предприятий оказывает стимулирование «борьбы» за лучшее качество. Стандарты на системы качества и принципы можно назвать главным инструментарием менеджмента качества. Но это лишь фундамент в данной области экономик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же более 30 лет прошло, как во многих развитых странах мира стали широко применяться премии лучшим в области качества предприятиям. Наиболее престижными из них можно считать премии Деминга в Японии и Болдриджа в США, европейская премия качества для компаний Европ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и наша страна имеет положительный опыт работы в этом направлении. Премия Правительства РФ в области качества была учреждена постановлением Правительства от 12 апреля 1996 г. № 423. До 12 таких премий присуждается ежегодно, начиная с 1997 г., на конкурсной основ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Российской премии по качеству одновременно решались две основные задачи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еспечение совместимости с зарубежными премиями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ксимально возможный учет российской специфик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ем приоритетной являлась первая задача, учитывая необходимость будущей интеграции российской экономики в мировую и возможность результатов деятельности отечественных предприятий с лучшими зарубежными достижениями в этой сфер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оссийского конкурса предприятия и организации, претендующие на премию в области качества, оцениваются по девяти критериям, характеризующим их направления деятельности и ориентиры для ее улучшен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оль руководства в организации работ – 100 балл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спользование потенциала персонала - 120 балл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ланирование в области качества - 100 балл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циональное использование ресурсов - 100 балл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правление технологическими процессами - 130 балл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довлетворенность персонала работой в организации- 90 балл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довлетворенность потребителей - 180 балл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Результаты деятельности организации - 120 балл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лияние организации на общество (особенно безопасность, экологичность продукции для общества) - 60 балл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премии оценка осуществляется экспертным квалиметрическим методом - общая балльная оценка первой группы критериев («предпосылки успехов») составляет 550 баллов, а второй («результаты») - 450 баллов. Такой подход нацелен на активизацию работы отечественных предприятий (организаций) в области совершенствования внутрифирменной деятельности по качеству (для сравнения скажем, что Европейская премия оценивает и предпосылки, и результаты одинаково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мии качества весьма престижны. Приз с эмблемой Российской премии по качеству и диплом - это по сути дела сертификат лидерства предприятия в области менеджмента качества, который высоко поднимает уровень его конкурентоспособности как на отечественном, так и на международном рынк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37:00Z</dcterms:created>
  <dc:creator>Admin</dc:creator>
  <dc:description/>
  <cp:keywords/>
  <dc:language>en-US</dc:language>
  <cp:lastModifiedBy>Mage</cp:lastModifiedBy>
  <dcterms:modified xsi:type="dcterms:W3CDTF">2011-10-03T20:37:00Z</dcterms:modified>
  <cp:revision>2</cp:revision>
  <dc:subject/>
  <dc:title/>
</cp:coreProperties>
</file>