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неджмента, повышения квалификации и переподготовки кад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практики управления в образовании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Теория организаци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 «Закон синерг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007"/>
        <w:gridCol w:w="3724"/>
      </w:tblGrid>
      <w:tr>
        <w:trPr/>
        <w:tc>
          <w:tcPr>
            <w:tcW w:w="38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роверен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2007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9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ценк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9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Руководител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 2007</w:t>
      </w:r>
    </w:p>
    <w:p>
      <w:pPr>
        <w:pStyle w:val="Normal"/>
        <w:tabs>
          <w:tab w:val="clear" w:pos="708"/>
          <w:tab w:val="left" w:pos="284" w:leader="none"/>
          <w:tab w:val="left" w:pos="65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65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6551" w:leader="none"/>
          <w:tab w:val="left" w:pos="93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5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закона синер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5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синергетического зак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551" w:leader="none"/>
          <w:tab w:val="left" w:pos="9179" w:leader="none"/>
          <w:tab w:val="left" w:pos="9447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остижения синергии</w:t>
      </w:r>
    </w:p>
    <w:p>
      <w:pPr>
        <w:pStyle w:val="Normal"/>
        <w:tabs>
          <w:tab w:val="clear" w:pos="708"/>
          <w:tab w:val="left" w:pos="284" w:leader="none"/>
          <w:tab w:val="left" w:pos="65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65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ы организации образуют теоретический фундамент теории организации, способствуют переходу от эмпирического подхода к профессиональному, позволяют правильно оценить возникающую ситуацию, помогают объективно анализировать накопленный опыт, способствуют повышению управленческой культуры в компаниях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ие руководители не знают законов организации и руководствуются здравым смыслом, который часто приводит их к правильным результатам. Однако этот путь требует больших временных, нервных и ресурсных затрат. Нужно ли самому изобретать то, что уже давно создано другими и приводит к хорошим результатам? Профессиональное использование законов организации ведёт к центростремительным движениям в деятельности компании в сторону устойчивости и процвета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ей компании конечно в большей степени должен интересовать закон синергии, так как знание механизма его действия может существенно им помоч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данной работы: изучение закона синерг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поставленной цели возможно при решении следующих задач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ссмотреть сущность закона синерг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учить варианты реализации синергетического закон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еречислить признаки достижения синерг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ущность закона си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синергии имеет большое значение для оптимизации системы организации. Он является основополагающим законом теории и практики организации. Ведь именно благодаря ориентации на его реализацию организация наряду с предметами и средствами труда и самим трудом становится высокоэффективным фактором производства. Его основополагающая роль определяется также и тем, что действие других законов организации, в конечном счете, направлено на достижение более высокого результата синергетического эфф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инергия </w:t>
      </w:r>
      <w:r>
        <w:rPr>
          <w:bCs/>
          <w:sz w:val="28"/>
          <w:szCs w:val="28"/>
        </w:rPr>
        <w:t>(сотрудничество, содействие)</w:t>
      </w:r>
      <w:r>
        <w:rPr>
          <w:sz w:val="28"/>
          <w:szCs w:val="28"/>
        </w:rPr>
        <w:t xml:space="preserve"> – означает совместное и однородное функционирование элементов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организации возможен как прирост энергии, так и снижение общего энергетического ресурса по сравнению с простой суммой энергетических возможностей входящих в неё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закону синергии сумма свойств организованного целого должна быть больше, чем сумма свойств всех элементов в него входящи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свойствами элементов и целого понимается изменение различных параметрических характеристик (например, для социально-экономических систем это производительность труда, объём производства, прибыль, рентабельность и др.), их взаимозависимость и  изменение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ый при этом организационный суммарный эффект носит название синергетического. Задача организатора заключается в том, чтобы найти такой набор элементов и так соединить их между собой, используя прогрессивные формы организации, при которой синергия обеспечивала бы качественное увеличение потенциала, как части системы, так и системы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гетический эффект будет иметь место, если все элементы и части предприятия ориентированы на достижение одной общей цели. Если же они будут стремиться к достижению частных целей, не связанных с общей целью фирмы, синергетического эффекта не произойд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инергии и в организациях и на предприятиях проявляется через сотрудничество. Вот почему бригадная форма организации труда эффективнее, чем индивидуальна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нако следует иметь в виду и другую трактовку закона синергии, а именно: </w:t>
      </w:r>
      <w:r>
        <w:rPr>
          <w:b/>
          <w:sz w:val="28"/>
          <w:szCs w:val="28"/>
        </w:rPr>
        <w:t>для любой организации существует такой набор элементов (ресурсов), при котором её потенциал всегда будет либо существенно больше простой суммы потенциалов входящих в неё элементов, либо существенн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закон синергии указывает на то, что в процессе формирования и развития структуры как объекта, так и субъекта организации необходимо оценивать две его составляющие: положительную – созидательную, организующую и отрицательную – разрушительную, дезорганизующую. Суммирование сил может и снизить потенциал – примером может быть вмешательство в деятельность спасательных служб некомпетентных руководителей. Другим примером может быть участие в решении одной проблемы представителей разных ведом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ая синергия получается в результате абсолютно непрофессионального или преступного подхода к поручен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ализация синергетического зак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руководителя заключается в том, чтобы найти такой набор элементов и так соединить их между собой, используя прогрессивные формы организации, чтобы ресурсы оптимально взаимодействовали бы между собой, создавая эффект положительной синерг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ргетический эффект может быть получен за счё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ющей роли менеджера (план-задание, режим работы, норма и нормативы, стимулы, контроль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ру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извод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го принятия реш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еративного производственного планирования и управл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ние закона синергии может активизировать деятельность руководителя по поиску наилучшего набора ресурсов. Закон синергии действует независимо от воли и сознания руководителя, однако результаты действия закона зависят от состояния трёх сред: руководителя, подчинённых и внешней среды по отношению к закону синергии. Каждое состояние характеризуется двумя значениями: знает закон или не знает зако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Black" w:ascii="Arial Black" w:hAnsi="Arial Black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ый вариант</w:t>
      </w:r>
      <w:r>
        <w:rPr>
          <w:sz w:val="28"/>
          <w:szCs w:val="28"/>
        </w:rPr>
        <w:t>. Руководитель и подчинённые не знают о законе си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арактер стихийного действия закона.</w:t>
      </w:r>
      <w:r>
        <w:rPr>
          <w:sz w:val="28"/>
          <w:szCs w:val="28"/>
        </w:rPr>
        <w:t xml:space="preserve"> Персонал компании будет действовать на уровне здравого смысла, исходя из имеющихся средств. Руководители компании будут основное внимание обращать на личные и профессиональные качества вновь принимаемых специалистов, технические характеристики оборудования. Однако даже очень хороший профессионал и замечательный человек может не вписаться в микроклимат коллектива и его отдача будет меньше возможной; приобретённое первоклассное оборудование в ряду уже имеющегося морально устаревшего оборудования или при отсутствии требуемой подготовки персонала также не даст должной отдачи. Таким образом, потенциал многих приобретённых и имеющихся ресурсов может в сумме дать меньший, чем возможно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Black" w:ascii="Arial Black" w:hAnsi="Arial Black"/>
          <w:sz w:val="28"/>
          <w:szCs w:val="28"/>
        </w:rPr>
        <w:t>•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й вариант.</w:t>
      </w:r>
      <w:r>
        <w:rPr>
          <w:sz w:val="28"/>
          <w:szCs w:val="28"/>
        </w:rPr>
        <w:t xml:space="preserve"> Руководитель знает о законе, а его подчинённы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арактер действия закона.</w:t>
      </w:r>
      <w:r>
        <w:rPr>
          <w:sz w:val="28"/>
          <w:szCs w:val="28"/>
        </w:rPr>
        <w:t xml:space="preserve"> Руководитель будет стараться достичь гармонии в использовании всех ресурсов компании, в том числе приобретать и правильно расставлять технологическое оборудование и персонал, вводить прогрессивную систему стимулирования и профессионального обучения.  Подчинённые могут не понять стратегических и тактических замыслов руководителя и начнут явно или скрыто сопротивляться, что может принести вред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Black" w:ascii="Arial Black" w:hAnsi="Arial Black"/>
          <w:sz w:val="28"/>
          <w:szCs w:val="28"/>
        </w:rPr>
        <w:t>•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b/>
          <w:sz w:val="28"/>
          <w:szCs w:val="28"/>
        </w:rPr>
        <w:t>Третий вариант</w:t>
      </w:r>
      <w:r>
        <w:rPr>
          <w:sz w:val="28"/>
          <w:szCs w:val="28"/>
        </w:rPr>
        <w:t>. Руководитель и подчинённые знают о законе си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арактер действия закона.</w:t>
      </w:r>
      <w:r>
        <w:rPr>
          <w:sz w:val="28"/>
          <w:szCs w:val="28"/>
        </w:rPr>
        <w:t xml:space="preserve"> Руководитель в своих решениях может опираться на понимание со стороны подчинённых. Работники, знающие данный закон, с пониманием будут относиться к действиям руководителя по гармонизации деятельности и использования ресурсов. Кроме того, подчинённые будут сами проявлять инициативу в рамках порученных заданий и общей цели компании. Совместная позитивная работа руководителей и подчинённых всегда приводит к положительным результатам: благоприятный климат, творческий стиль работы, прибыль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знаки достижения си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трудно заранее определить необходимые ресурсы и условия их использования для достижения синергии. Это можно делать либо приобретая собственный опыт в процессе перебора различных ресурсов в деятельности компании и дальнейшего отслеживания экономического или социального результата, либо используя опыт успешных компаний. Оценка синергетического эффекта может идти косвенно – как части (составляющей) экономической, социальной, организационной, технологической, правовой или идеологической эффективности. Прямые методы оценки синергетического эффекта находятся в стадии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набор типовых ситуаций, в какой-то мере характеризующих приближение деятельности компании к синергетическому эффек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ительная и качественная работа оборудования без полом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замороженных ресурсов, в том числе находящихся в личном польз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ее настроение в коллект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усталости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верительные отношения между сотруд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коллективной, а не сдельной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технологического цик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сердечно-сосудистых, простудных и других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ичный отказ от услуг сторонн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творитель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ый спрос на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ное приобретение работниками акций своей ко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лояльности к своей организации и непосредственному руководст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интереса работников к повышению своей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ка и поддержка традиций и ценносте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ошение разработанных и принятых для внедрения рационализаторских предложений и изобрет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 рационализаторских предложений по совершенствованию производства и управления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количества оперативных совещаний и увеличение количества стратегичес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ойчивость организации к небольшим возмущающим воздейств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технологической и организационной дисциплин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должен стремиться усиливать имеющиеся положительные ситуации и формировать недостающие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идов В.В., Скипетрова Т.В. Теория организации: Учебное пособие для вузов. – М.: Академический Проект: Фонд «Мир», 2005. – 144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сных В.И. Теория организации: Учебник для вузов. – СПб.: Издательский дом «Бизнес-пресса», 2003. – 336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 Э.А. Теория организации: Учебное пособие. – М.: ИНФРА-М, 2004. – 24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9"/>
        </w:tabs>
        <w:ind w:left="0" w:firstLine="709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1080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25">
    <w:name w:val="Стиль Стиль 14 пт По ширине Первая строка:  125 см + Черный"/>
    <w:basedOn w:val="Normal"/>
    <w:next w:val="Normal"/>
    <w:qFormat/>
    <w:pPr>
      <w:ind w:firstLine="708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6:00Z</dcterms:created>
  <dc:creator>Исангулова Людмила Валерьевна</dc:creator>
  <dc:description/>
  <cp:keywords/>
  <dc:language>en-US</dc:language>
  <cp:lastModifiedBy>Mage</cp:lastModifiedBy>
  <dcterms:modified xsi:type="dcterms:W3CDTF">2011-10-03T20:36:00Z</dcterms:modified>
  <cp:revision>2</cp:revision>
  <dc:subject/>
  <dc:title/>
</cp:coreProperties>
</file>