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Законы, признаки и виды организации»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знаки организации. Внутренние переменные и внешняя 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ставляет собой обособленное объединение людей для взаимодействия в достижении определенных целей и задач. Это открытая система, состоящая из множества взаимосвязанных частей, объединенных в единое целое. Центральное и основное место в организации занимает человек, владеющий, использующий и распоряжающийся техникой, технологией и финансами, принадлежащими данной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организацию характеризуют наиболее общие признаки. К ним относятся:</w:t>
      </w:r>
    </w:p>
    <w:p>
      <w:pPr>
        <w:pStyle w:val="Style15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ая определенность, необходимость минимального количества членов организации. Но организация не может превышать и определенного максимума ее участников, иначе она начинает терять присущие ей свойства и качества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щих целей, ради которых люди объединились в организацию и создали ее определенную структуру, а также средств достижения этих целей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обленность, «границы», которые отделяют одну организацию от других и создают целостность, единство действий работников внутри данной системы, несмотря на ее открытость, т. е. взаимодействие с внешним окружением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, руководящий и координирующий центр. В крупных организациях может быть несколько таких центров. Например, производственное объединение может состоять из множества центров управления, начиная с производственной бригады, смены, цеха, участка, отделения, заводоуправления, генерального директора, совета директора и супер отде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организацию характеризуют определенная организационная культура и возможность, в необходимых пределах, осуществлять саморегулирование своей деятельности. В последующих главах данные вопросы будут рассмотрены более подробно. Здесь же важно отметить внутренние переменные организации и ее отношения с внешним окруж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нутренние переменные организации</w:t>
      </w:r>
      <w:r>
        <w:rPr>
          <w:color w:val="000000"/>
          <w:sz w:val="28"/>
          <w:szCs w:val="28"/>
        </w:rPr>
        <w:t>. Состояние организации не является чем-то неизменным и застывшим. Изменения внутреннего содержания ее происходят под влиянием времени и в результате управленческих действий людей. В каждый определенный отрезок времени внутренний фактор организации есть нечто «данное», что менеджеры должны изменять в ходе достижения поставленных целей. К основным внутренним переменным относятся сами цели и задачи, структура, кадры, техника и технология и другие составляющие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 и задачи организации многообразны и зависят от разных обстоятельств. Торговые организации ставят своей целью реализацию товаров и получение торговой прибыли; промышленные организации — производство необходимых товаров, при этом решают задачи повышения производительности труда, достижения рентабельности и т.д.; государственные учебные заведения — подготовку специалистов для народного хозяйства и совсем не нацелены на получение прибыли, но в их задачи входят: оптимизация затрат на обучение, повышение его научного уровня и приобретение практических навыков учащимися и др. От целей организации зависит ее структ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организации - это внутренняя переменная, показывающая взаимодействие уровней управления и функциональных областей организации (подразделений, занятых маркетингом, производством, финансами, НИОКР и т.д.). В зависимости от конкретных условий и обстановки, материальных, финансовых и кадровых возможностей руководство организации перестраивает ее для более эффективного достижения целей и решения конкретных задач. Это связано с пересмотром уже сложившейся системы специализированного разделения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труда по специализированным линиям применяют все организации, за исключением самых мелких, где один-два сотрудника совмещают работу во всех функциональных областях. В крупных организациях этот вопрос является первостепенным в управленческой деятельности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ся две ступени специализированного разделения труда: горизонтальное и вертикальное. Первому соответствует разделение труда в организации между взаимосвязанными функциональными подразделениями, не подчиненными друг другу, но участвующими в изготовлении конечного продукта на его различных стадиях и этапах; второму — управленческая иерархия, т.е. формальная подчиненность сотрудников сверху вниз, от руководителя к исполнителю. Здесь необходимо оптимальное соотношение тех и друг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еории административной емкости один руководитель может эффективно управлять деятельностью ограниченного количества подчиненных, находящихся в его прямом и непосредственном подчинении. Однако везде остро стоит проблема экономии на управленческих расход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ение труда по специализированным линиям связано с управлением кадрами, подбором и расстановкой специалистов для высшего, среднего и низового звеньев управления. Именно эти руководители координируют работу как организации в целом, так и всех уровней управления и функциональных зон. Они управляют людьми и материально-технической базой предприятия и технологиями. Без людей нет организации. Станки, машины, оборудование и т.д. становятся средствами производства только тогда, когда они охвачены живым тр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а и технология — четвертая составляющая внутренних переменных организаций. На любом предприятии всегда есть проблема с внедрением новой и новейшей техники. Техника устаревает сравнительно быстро. Дело даже не в том, что она изнашивается, она устаревает морально. Научно-технический прогресс, открытия и изобретения в технических областях дают замечательные образцы новых машин и механизмов, компьютерной техники, новых материалов — полимерных, электропроводящих, сплавов с направленной кристаллической структурой, сверхчистых материалов, объемных микросхем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менить все это на практике дело довольно сложное, хлопотливое, рискованное, часто связанное с временными потерями в уже действующем и отлаженном производстве. Таким образом, управление внутренней переменной оказывается в зависимости не только от внутренних материальных и финансовых возможностей данной организации, уровня и квалификации управленческих кадров и соответствующих специалистов, но и от внешних условий, среды внешнего окружения, в которых она находи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заимодействие организации с внешней средой</w:t>
      </w:r>
      <w:r>
        <w:rPr>
          <w:color w:val="000000"/>
          <w:sz w:val="28"/>
          <w:szCs w:val="28"/>
        </w:rPr>
        <w:t>. Успешная деятельность организации в достижении поставленных целей и задач во многом зависит от внешнего окружения. Так, например, на производственном предприятии всегда возникает ряд вопросов, относящихся к внешней среде: каковы источники сырья, материалов, энергии? Имеются ли соответствующие специалисты? У кого приобрести машины, механизмы, инструменты и т. д.? Есть ли подрядчик на строительство объекта? Каковы емкость и удаленность рынков сбыта? Какие существуют экологические ограничения? Как поведут себя местные власти?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яя среда может воздействовать или прямо и непосредственно, или скрыто, косвенным образ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прямого воздействия включает: государственные организации, регулирующие хозяйственную деятельность (налоговая инспекция, разрешительная система, таможенная служба, правоохранительные органы, государственное страхование и др.); потребителей, чьи интересы защищает общество охраны прав потребителя, соответствующий спрос на рынке; конкурентов с их стремлением завоевать потребителя при помощи лучшего качества, сервиса или более приемлемой цены; поставщиков сырья, материалов, энергии, полуфабрикатов, комплектующих изделий и др. Менеджеру в своей работе необходимо все это знать и учиты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косвенного воздействия включает факторы, которые влияют на предприятие не прямо и немедленно, а опосредованно, через сложную систему экономической конъюнктуры, достижения технического прогресса, социально-политические и культурные изменения, микрохозяйственные связи, отношения и др. Данные факторы проявляются не все сразу и не с одинаковой сил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оздействия внешней среды требует от менеджеров знания, как быстро могут проявлять себя факторы внутренней и внешней среды, ведь в современных условиях их влияние может стремительно возрастать. Однако скорость воздействия факторов внешнего окружения не одинакова для различных организаций. Например, отдел НИОКР должен находиться на переднем крае открытий и изобретений, он полностью зависит от быстроты их освоения. Производственный отдел в меньшей степени подвержен подвижности среды изобретений и открытий, так как внедрение их начинается, как правило, вначале на опытном производстве, и лишь после сравнительно длительного периода времени отдел начинает перестраиваться на производство нового продукта. То же происходит и с технологией, по которой производится проду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остро влияет на деятельность предприятия неопределенность ситуации. Так, например, события в сфере финансов государства могут разворачиваться настолько быстро и непредсказуемо, что организация оказывается в крайне затруднительном положении, граничащем с невосполнимым ущербом для ее работы. Здесь необходима точная, своевременная и достоверная информация о готовящихся или назревающих изменениях внешних усло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изнаков организации, ее внутренних переменных и взаимосвязи с внешним окружением показывает, что предприятия после их возникновения живут по определенным законам и закономерностям. Ряд из них носит объективный характер и обеспечивает жизнедеятельность всех без исключения организаций. Рассмотрим некоторые и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ы орган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жизнедеятельности природы и общества предстает перед людьми в виде явлений, имеющих определенную взаимосвязь и обусловленность. Повторяющиеся, устойчивые и необходимые связи и отношения между явлениями считаются объективными законами и закономерност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деятельность организаций протекает так же, как и общества, подчиняясь действию законов, частных, общих и всеобщих (универсальных). Между этими группами законов есть определенная взаимосвязь и взаимообусловленность. (Здесь мы рассмотрим только некоторые законы жизнедеятельности организаций, которые не следует приравнивать к юридическим законам, нормативным актам, указам, постановлениям и др.) Как общие, так и частные (не юридические) законы организации имеют определенную иерархию и взаимосвяз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ятельность организации подчинена действию закона синергии (лат. </w:t>
      </w:r>
      <w:r>
        <w:rPr>
          <w:color w:val="000000"/>
          <w:sz w:val="28"/>
          <w:szCs w:val="28"/>
          <w:lang w:val="en-US"/>
        </w:rPr>
        <w:t>sinergos</w:t>
      </w:r>
      <w:r>
        <w:rPr>
          <w:color w:val="000000"/>
          <w:sz w:val="28"/>
          <w:szCs w:val="28"/>
        </w:rPr>
        <w:t xml:space="preserve"> — вместе действующее). Сущность его проявляется в том, что возможности организации как единого целого превышают сумму потенциалов ее отдельных частей. Практическое подтверждение действия этого закона видно уже в простой кооперации труда, а впоследствии в возникновении фабрик, заводов, их объединений в еще более крупные организации — тресты, синдикаты, концерны. Созданы и сегодня действуют такие крупные межгосударственные организации, как Международный валютный фонд или Международный банк реконструкции и развития и др. Экономическая мощь подобных организаций может превосходить потенциал даже некоторых государ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нном производстве действует закон пропорциональности, который применительно к организации проявляется как количественные и качественные соотношения между различными ее частями. Так, например, число управляющих организацией должно быть в соответствии с количеством ее членов. Не может быть организации, где десяток управляющих приходится на одного-двух исполнителей, или тысячи исполнителей не могут иметь одного прямого и непосредственного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сть организации проявляется как обязательное условие ее нормальной работы. Количество функциональных отделов, служб и управлений должно соответствовать предназначению этой организации, ее целям и задачам; численность машин, механизмов, производственного и обслуживающего персонала, сырья и энергии и т. д. могут эффективно действовать только тогда, когда есть необходимое количественное и качественное соответствие между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пропорциональности в организации связан с планомерностью, т.е. конкретными действиями людей, поддерживающими необходимые для организации пропорции. Сотрудники организации рационально и научно обоснованно планируют поставки, производство и сбыт, финансовую деятельность, кадровые вопросы, занимаются стратегическим планированием и т.д. Если же их действия не соответствуют закону пропорциональности, то возникает угроза разрушения и даже гибел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сотрудников организации к ее длительной и продуктивной деятельности (речь не идет об организациях-однодневках, финансовых пирамидах и др., криминальных структурах) находит свое отражение в законе самосохра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й организации работники следуют определенным правилам, нормам и принципам деятельности. Они вступают в деловые отношения, стремятся к стабильности, прочности своего положения, к сохранению своего рабочего места, социального статуса, роли и значения в производстве и т.д. Это способствует проявлению закона самосохранения организации. В то же время как в самой организации (внутренние переменные), так и вовне ее (внешнее окружение) действуют силы, направленные на ее разрушение. Развитие и стабильность — это два противоречивых начала в действии закона самосохранения, поэтому, не нарушив стабильности, нельзя ожидать каких-либо изменений. Установив стабильность, переходящую необходимые границы времени, можно ожидать негативных последствий действия закона самосохранения — застоя, стагнации, депрессии и уничтожения самой организации. Поэтому руководители предприятий стремятся к тому, чтобы сохранить необходимую стабильность; своевременно увидеть ее опасность и принять меры к изменениям в организации, ведущим к ее самосохран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е закона самосохранения вытекает из общего закона природы и общества — закона онтогенеза (от гр. </w:t>
      </w:r>
      <w:r>
        <w:rPr>
          <w:color w:val="000000"/>
          <w:sz w:val="28"/>
          <w:szCs w:val="28"/>
          <w:lang w:val="en-US"/>
        </w:rPr>
        <w:t>ontos</w:t>
      </w:r>
      <w:r>
        <w:rPr>
          <w:color w:val="000000"/>
          <w:sz w:val="28"/>
          <w:szCs w:val="28"/>
        </w:rPr>
        <w:t xml:space="preserve"> — сущее и </w:t>
      </w:r>
      <w:r>
        <w:rPr>
          <w:color w:val="000000"/>
          <w:sz w:val="28"/>
          <w:szCs w:val="28"/>
          <w:lang w:val="en-US"/>
        </w:rPr>
        <w:t>genesis</w:t>
      </w:r>
      <w:r>
        <w:rPr>
          <w:color w:val="000000"/>
          <w:sz w:val="28"/>
          <w:szCs w:val="28"/>
        </w:rPr>
        <w:t xml:space="preserve"> — рождение, происхождение; термин введен немецким ученым-биологом Э. Геккелем в 1866 г.). Онтогенез — это совокупность преобразований, претерпеваемых живым организмом от зарождения до конца жизни. Применительно к организации закон онтогенеза действует в течение всех периодов ее жизни, начиная с создания и роста, потом процветания, достижения максимума возможностей своего потенциала и до упадка и разрушения. Период расцвета и процветания организации связан с ее способностью удовлетворять потребности общества, а следовательно, с жизненным циклом продукции и услуг, которые находят спрос. С падением спроса в обществе на производимые товары и услуги начинается процесс отмирания данного предприятия. Таким образом, задача руководителей организаций сводится к следующему: сокращение периода становления организации, продление периода зрелости и эффективной деятельности и замедление наступления заключительного этапа ее жизне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ая деятельность организации зависит также от целого ряда других закономерностей, свойственных ее специфике, условиям, обстановке и другим обстоятельствам. Так, успешная работа организации невозможна без внутрипроизводственного разделения труда, подчинения индивидуальных и групповых целей общим, соответствия стилей управления уровню общего развития, профессионального мастерства, квалификации и способностей сотруд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жизни организаций проявляют себя не сиюминутно, ежечасно и мгновенно. Проходит значительный период времени, прежде чем руководители организации начинают осознавать, что ряд их управленческих действий привел к противоречию определенным законам, что организация столкнулась с непреодолимыми трудностями в своем развитии. Это обстоятельство требует от руководителей всех рангов как теоретических знаний в области взаимосвязи и обусловленности явлений, так и практического опыта оптимального учета этих взаимодействий. Здесь особенно важную роль играет владение своевременной и точной информацией о сущности происходящего. Без объективной информации о состоянии дел с поставками, производством, финансами, НИОКР и т. д. не может нормально развиваться организация. Следовательно, информация в организации приобретает свойства закономер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коны и закономерности жизни организаций проявляют себя с различной степенью интенсивности, неотвратимости и взаимосвязи. Быстрота, последствия разрушительных и созидательных явлений и событий в определенной мере зависят от видов организации и сфер их деятельности, форм собственности, методов управления и других хозяйственных и правовых усло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орган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 к анализу организаций по видовому признаку среди ученых неоднозначен. Не вдаваясь в глубину теоретических позиций и споров по этому вопросу, отметим лишь наиболее общие, принятые большинством исследователей по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вид организации связан с формой соб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обственность на материально-вещественные и финансовые резервы и ресурсы. История развития организации людей прошла большой путь. Были сравнительно длительные периоды, когда организации существовали в виде рабовладельческих латифундий и эргастерий, средневековых цехов, коопераций ремесленников, собственников капитала — ростовщиков, организаций насильственно-репрессивного порядка (фискального, карательного и др.). Известны и формы организаций феодальной собственности, общинной собственности, помещичьи владения с крепостническим и полукрепостническим трудом. Они разрушены временем и натиском новых, буржуазных отношений собственности. Рутинные, застойные виды организаций крепостнического порядка под напором времени были постепенно вытеснены и уничтожены. Вместо них возникли новые виды организаций с частной собственностью и наемным тр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ая классификация организаций и в настоящее время учитывает отношения собственности в сфере производства и финансов, информатики, в сфере распределения общественного богатства, владения, распоряжения и использования средств потребления и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ы организаций различают также по организационному признаку — положению, роли и значению отдельных личностей в организации, т.е. по статуту организации по отношению к своим чле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в общественном производстве существуют первичные организации, определяющие основы деятельности ее членов и нормы, правила, методы взаимодействия с себе подобными и другими общественными, производственными, финансовыми, сбытовыми и другими структурами. Например, в государственных организациях государственная, общественная собственность обладает приоритетом в отношении других видов организаций в силу естественных, правовых или экономических условий. Так, если государственные финансы и вся сеть финансовых предприятий терпят кризис, то и другие государственные и частные финансовые организации вынуждены или прекращать свою деятельность, или приспосабливаться к изменившимся услов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видом являются политические, общественные, национальные, религиозные и другие организации, возникающие в зависимости от объективных социально-экономических условий, социального состояния и потребностей общества, уровня его развития и национальных, религиозных, этнических и прочих причин и обстоя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России возникли организации, не свойственные ее нравам и христианским обычаям,— общества «аумсенрике», «кришнаитов», «ваххабитов» и другие виды организаций, которые не способствуют единой вере, развитию и процветанию общества в соответствии с его возможностями, религиозными верованиями и сформировавшимися взглядами на общественные ц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имеет место возрождение таких видов организаций, которые в недалеком прошлом нанесли человечеству неисчислимые бедствия и страдания. Фашистские и профашистские, националистические организации, а также питающие их финансово-промышленные и торговые структуры сегодня заметно активизировали свою деятель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ый период в экономике нашего государства возродил к жизни самые разнообразные и нежелательные архаичные виды организаций: консервативные — с их незыблемыми нормами, принципами и методами; ультрасовременные — с попранием всех общепринятых норм и пра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озяйственному признаку виды организаций делятся на: прибыльные и неприбыльные, бюджетные и внебюджетные, торговые, посреднические, финансовые, инновационные, промышленные, сельскохозяйственные, строительные, транспортные и др. Например, в сфере добывающей промышленности это организации нефтедобывающей, угольной и газовой промышленности, добычи и переработки полезных ископаемых — руды разных металлов, алмазов, глиноземов и др. Хозяйственные организации бывают механистические и органические. Последние особенно привлекают творчески настроенных менеджеров своей подвижностью, быстротой изменений ситуаций, необходимостью творческого подхода к решению проблем, риском и непредсказуемостью ситуаций, последствиями решений вопросов НИОКР, внедрением и использованием новой техники и технолог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е деление организаций на механистические и органические позволяет классифицировать их на застойные, остановившиеся в своем развитии, и на перспективные, способные приспособиться к условиям конкуренции, неопределенности, нестабильности и другим катаклизмам общественного развития. Это особенно значимо для периодов реформирования новых отношений соб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рганизаций, с которыми менеджер сталкивается в своей практической деятельности в современных условиях, можно классифицировать по ряду признаков и их значению для его дел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правовой и разрешительной системы, от деятельности которых зависят возможность существования организаций, ее управленческая, руководящая работа и эффективная деятельность самих управляющих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финансовой и налоговой служб, определяющие нормы и правила хозяйственной деятельности всех подчиненных им организационных структур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конкурентов, с которыми предстоит борьба и налаживание отношений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е организации охраны окружающей среды, пропагандирующие и отстаивающие безотходные технологии, безвредную утилизацию отходов производства, меры по защите природы в зонах проживания населения, по озеленению, мелиорации, осушению и другие, способствующие оздоровлению климата в местах обитания людей и всего животного мир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полукриминальных и криминальных видов, сложившиеся в условиях кризиса экономики, нестабильности политической и социальной обстановки, действий различных миссионеров, «радетелей», «спасателей» отечества и т.д.</w:t>
      </w:r>
    </w:p>
    <w:p>
      <w:pPr>
        <w:pStyle w:val="Normal"/>
        <w:widowControl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ьно или невольно менеджеры, особенно управляющие финансово-экономической сферой предприятий, сталкиваются с такими организациями и вынуждены противостоять им в интересах развития отечественного производства, науки, образования, культуры, литературы, искусства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виды организаций с юридической, правовой точки зрения, необходимо отметить, что здесь основой для разделения служит легитимность, законность их существования. Поэтому можно различать официальные виды организаций, решающие конкретные производственные, хозяйственные, научно-исследовательские, военно-технические, образовательные и другие задачи; и неофициальные организации, сложившиеся стихийно или сознательно и не зафиксированные юридически. Такой вид организаций принято называть неформальными групп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дународном масштабе некоторые виды организаций приобрели характер межнациональных монополий, межнациональных правовых и силовых структур, которые определяют жизнедеятельность не только каких-либо групп населения, но и целых народов и государств. Например: ООН, ОПЕК, Римский клуб, МВФ, НАТО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производства наиболее значимыми являются организации, возникшие и развивавшиеся под действием законов конкуренции, концентрации и централизации капитала. Наиболее жизнеспособным видом в современных условиях выступает диверсифицированный концерн. Это многоотраслевые корпорации, действующие в различных отраслях экономики и состоящие из множества подвластных им финансовых, производственных, сбытовых, научно-исследовательских и иных организаций и структу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бчук В.А. 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лбастова Л.Н. Технология Эффективного менеджмента. – М., 2000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иханский О.С., Наумов А.И. 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5:00Z</dcterms:created>
  <dc:creator>::</dc:creator>
  <dc:description/>
  <cp:keywords/>
  <dc:language>en-US</dc:language>
  <cp:lastModifiedBy>Mage</cp:lastModifiedBy>
  <dcterms:modified xsi:type="dcterms:W3CDTF">2011-10-03T20:35:00Z</dcterms:modified>
  <cp:revision>2</cp:revision>
  <dc:subject/>
  <dc:title>Реферат</dc:title>
</cp:coreProperties>
</file>