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jc w:val="center"/>
        <w:rPr>
          <w:szCs w:val="32"/>
        </w:rPr>
      </w:pPr>
      <w:r>
        <w:rPr>
          <w:szCs w:val="32"/>
        </w:rPr>
        <w:t>Федеральное агентство по образованию</w:t>
      </w:r>
    </w:p>
    <w:p>
      <w:pPr>
        <w:pStyle w:val="21"/>
        <w:widowControl w:val="false"/>
        <w:jc w:val="center"/>
        <w:rPr>
          <w:szCs w:val="32"/>
        </w:rPr>
      </w:pPr>
      <w:r>
        <w:rPr>
          <w:szCs w:val="32"/>
        </w:rPr>
        <w:t>Государственное образовательное учреждение</w:t>
      </w:r>
    </w:p>
    <w:p>
      <w:pPr>
        <w:pStyle w:val="21"/>
        <w:widowControl w:val="false"/>
        <w:jc w:val="center"/>
        <w:rPr/>
      </w:pPr>
      <w:r>
        <w:rPr>
          <w:szCs w:val="32"/>
        </w:rPr>
        <w:t>высшего профессионального образования</w:t>
      </w:r>
    </w:p>
    <w:p>
      <w:pPr>
        <w:pStyle w:val="21"/>
        <w:widowControl w:val="false"/>
        <w:jc w:val="center"/>
        <w:rPr/>
      </w:pPr>
      <w:r>
        <w:rPr>
          <w:szCs w:val="32"/>
        </w:rPr>
        <w:t>«Санкт-Петербургский государственный</w:t>
      </w:r>
      <w:r>
        <w:rPr>
          <w:szCs w:val="32"/>
          <w:lang w:val="uk-UA"/>
        </w:rPr>
        <w:t xml:space="preserve"> </w:t>
      </w:r>
      <w:r>
        <w:rPr>
          <w:szCs w:val="32"/>
        </w:rPr>
        <w:t>инженерно-экономический университет»</w:t>
      </w:r>
    </w:p>
    <w:p>
      <w:pPr>
        <w:pStyle w:val="21"/>
        <w:widowControl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 в машиностроен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экономики и менеджмента в машиностроении</w:t>
      </w:r>
    </w:p>
    <w:p>
      <w:pPr>
        <w:pStyle w:val="21"/>
        <w:widowControl w:val="false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1"/>
        <w:widowControl w:val="false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ЭССЕ</w:t>
      </w:r>
    </w:p>
    <w:p>
      <w:pPr>
        <w:pStyle w:val="21"/>
        <w:widowControl w:val="false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21"/>
        <w:widowControl w:val="false"/>
        <w:jc w:val="center"/>
        <w:rPr>
          <w:szCs w:val="40"/>
          <w:vertAlign w:val="superscript"/>
        </w:rPr>
      </w:pPr>
      <w:r>
        <w:rPr>
          <w:b/>
          <w:bCs/>
          <w:szCs w:val="40"/>
        </w:rPr>
        <w:t>Управление инновациями на предприятии</w:t>
      </w:r>
    </w:p>
    <w:p>
      <w:pPr>
        <w:pStyle w:val="21"/>
        <w:widowControl w:val="false"/>
        <w:jc w:val="center"/>
        <w:rPr>
          <w:szCs w:val="32"/>
          <w:vertAlign w:val="superscript"/>
        </w:rPr>
      </w:pPr>
      <w:r>
        <w:rPr>
          <w:szCs w:val="32"/>
          <w:vertAlign w:val="superscript"/>
        </w:rPr>
      </w:r>
    </w:p>
    <w:p>
      <w:pPr>
        <w:pStyle w:val="21"/>
        <w:widowControl w:val="false"/>
        <w:jc w:val="center"/>
        <w:rPr/>
      </w:pPr>
      <w:r>
        <w:rPr>
          <w:b/>
          <w:szCs w:val="32"/>
        </w:rPr>
        <w:t>Тема:</w:t>
      </w:r>
      <w:r>
        <w:rPr>
          <w:szCs w:val="32"/>
        </w:rPr>
        <w:t xml:space="preserve"> Закрытое административно-территориальное образование «Северск»</w:t>
      </w:r>
    </w:p>
    <w:p>
      <w:pPr>
        <w:pStyle w:val="21"/>
        <w:widowControl w:val="false"/>
        <w:jc w:val="center"/>
        <w:rPr>
          <w:szCs w:val="32"/>
        </w:rPr>
      </w:pPr>
      <w:r>
        <w:rPr>
          <w:szCs w:val="32"/>
        </w:rPr>
      </w:r>
    </w:p>
    <w:p>
      <w:pPr>
        <w:pStyle w:val="21"/>
        <w:widowControl w:val="false"/>
        <w:jc w:val="center"/>
        <w:rPr>
          <w:szCs w:val="32"/>
        </w:rPr>
      </w:pPr>
      <w:r>
        <w:rPr>
          <w:szCs w:val="32"/>
        </w:rPr>
      </w:r>
    </w:p>
    <w:p>
      <w:pPr>
        <w:pStyle w:val="21"/>
        <w:widowControl w:val="false"/>
        <w:jc w:val="right"/>
        <w:rPr>
          <w:szCs w:val="32"/>
        </w:rPr>
      </w:pPr>
      <w:r>
        <w:rPr>
          <w:szCs w:val="32"/>
        </w:rPr>
        <w:t>Студент очной формы обучения, № группы 153</w:t>
        <w:tab/>
        <w:t xml:space="preserve"> </w:t>
      </w:r>
    </w:p>
    <w:p>
      <w:pPr>
        <w:pStyle w:val="21"/>
        <w:widowControl w:val="false"/>
        <w:jc w:val="right"/>
        <w:rPr/>
      </w:pPr>
      <w:r>
        <w:rPr>
          <w:i/>
          <w:szCs w:val="24"/>
        </w:rPr>
        <w:t>Подпись:</w:t>
      </w:r>
      <w:r>
        <w:rPr>
          <w:szCs w:val="32"/>
        </w:rPr>
        <w:t xml:space="preserve"> _______________</w:t>
      </w:r>
    </w:p>
    <w:p>
      <w:pPr>
        <w:pStyle w:val="21"/>
        <w:widowControl w:val="false"/>
        <w:jc w:val="right"/>
        <w:rPr>
          <w:szCs w:val="32"/>
        </w:rPr>
      </w:pPr>
      <w:r>
        <w:rPr>
          <w:szCs w:val="32"/>
        </w:rPr>
        <w:t>Проверил:</w:t>
        <w:tab/>
        <w:tab/>
        <w:tab/>
        <w:tab/>
      </w:r>
    </w:p>
    <w:p>
      <w:pPr>
        <w:pStyle w:val="21"/>
        <w:widowControl w:val="false"/>
        <w:jc w:val="right"/>
        <w:rPr/>
      </w:pPr>
      <w:r>
        <w:rPr>
          <w:i/>
          <w:szCs w:val="24"/>
        </w:rPr>
        <w:t>Подпись:</w:t>
      </w:r>
      <w:r>
        <w:rPr>
          <w:szCs w:val="32"/>
        </w:rPr>
        <w:t xml:space="preserve"> _______________</w:t>
      </w:r>
    </w:p>
    <w:p>
      <w:pPr>
        <w:pStyle w:val="21"/>
        <w:widowControl w:val="false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21"/>
        <w:widowControl w:val="false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21"/>
        <w:widowControl w:val="false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21"/>
        <w:widowControl w:val="false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21"/>
        <w:widowControl w:val="false"/>
        <w:jc w:val="both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21"/>
        <w:widowControl w:val="false"/>
        <w:jc w:val="both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21"/>
        <w:widowControl w:val="false"/>
        <w:jc w:val="center"/>
        <w:rPr>
          <w:bCs/>
        </w:rPr>
      </w:pPr>
      <w:r>
        <w:rPr>
          <w:bCs/>
        </w:rPr>
        <w:t>Санкт - Петербург</w:t>
      </w:r>
    </w:p>
    <w:p>
      <w:pPr>
        <w:pStyle w:val="21"/>
        <w:widowControl w:val="false"/>
        <w:jc w:val="center"/>
        <w:rPr/>
      </w:pPr>
      <w:r>
        <w:rPr/>
        <w:t>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униципальное образование, претендующее на присвоение статуса наукограда, должно иметь научно-производственный комплекс, расположенный на территории данного муниципального образования. Научно-производственный комплекс наукограда - совокупность организаций, осуществляющих научную, научно-техническую, инновационную деятельность, экспериментальные разработки, испытания, подготовку кадров в соответствии с государственными приоритетными направлениями развития науки, технологий и техники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м российским наукоградом, в 2000 году, стал Обнинск, где велись и ведутся разработки в области мирного ато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огом наукоградов за рубежом являются технополисы, развитие которых в широких масштабах развернулось в ведущих странах во второй половине XX века, в частности знаменитая Силиконовая дол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крупнейших наукоградов в России является ЗАТО (закрытое административно-территориальное образование) Север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од Северск входит в Ассоциацию закрытых административно-территориальных образований системы Росатома. Северск - крупнейший из закрытых городов России. Численность населения на 1 января 2007 г. составляла 114000 человек. ЗАТО Северск занимает площадь 48565 га (с учетом присоединенных территорий). Северск в своем составе имеет шесть населенных пунктов: город Северск, поселки Самусь, Орловка, Чернильщиково, деревни Кижирово, Семиозе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кономический потенциал города высок. Градообразующее предприятие города - Сибирский химический комбинат (СХК) - является крупнейшим в мире предприятием, владеющим уникальными наукоемкими (высокими) технологиями производства делящихся материалов по полному ядерному топливному циклу и большим количеством наукоемких технологий, сопровождающих основное производство. Развитие новых технологий на СХК идет по пяти приоритетным направлениям: новые материалы и химические продукты, топливо и энергетика, новые производственные технологии, технологии живых систем, эколог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1990 года СХК налаживает взаимовыгодное сотрудничество с рядом зарубежных фирм, таких как "KOGEMA'', ''SIEMENS'', ''BNFL'', ''GNSS''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мышленный потенциал города составляют: электромонтажное предприятие МСУ-74, ОАО "Проммеханомонтаж", Самусьский судостроительный - судоремонтный завод и другие предприятия. Успешно работают предприятия пищевой промышленности. Имеющий более чем 120-летнию историю ордена «Знак Почета» ОАО «Самусьский судостроительно-судоремонтный завод» - предприятие, основными видами работ которого являются строительство, модернизация и ремонт судов речного флота, изготовление судового оборудования и запасных частей, производство и ремонт оборудования и изделий для нефтегазового комплекса, изготовление металлоемких корпусных изделий разного назнач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ые производственные мощности (судостроительный и механосборочный суда, построенные на основе полнокомплектных поставок из Финляндии и введенные в эксплуатацию в 1998 году) являются на сегодня наиболее современными в гражданском судостроении за Уралом. Все это оборудование работоспособно, несмотря на трудности конца 90-х годов, сохранен основной контингент работников. Выработана программа выведения предприятия из кризиса. Объем выпускаемой продукции вырос более чем в 10 раз. В настоящее время в цехах завода ведется строительство новых судов. Самусьский судоремонтный завод – один из немногих в Обь-Иртышском бассейне, кто не только способен, но и реально выполняет подобные работы. Завод хорошо известен в Китае, Австрии, Голландии, куда поставляет суда и продукцию машиностро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городе функционируют 24 общеобразовательных учреждения - в Северске, в поселках Самусь и Орловка. В сети общеобразовательных учреждений – 18 средних общеобразовательных школ, 1 гимназия, 2 лицея, 1 вечерняя (сменная) общеобразовательная шко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городе имеются все условия и для получения профессионального образования: колледж искусств, промышленный колледж, профессиональные училища № 10 и №32, которые ведут начальную профессиональную подготовку рабочих кадров по специальностям. Центр образовательной культуры города - Северская государственная технологическая академия. Готовит специалистов высокой квалификации Северский учебный центр гуманитарных факультетов Томского государственного университ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верская государственная технологическая академия (СГТА) со дня основания, более 40 лет назад, представляет собой уникальное учебное заведение, сочетающее в себе традиции и опыт, накопленные Томским политехническим университетом, и новаторство, обусловленное новейшими требованиями атомного производства. Получение Северской государственной технологической академией статуса государственного вуза является мощным импульсом к дальнейшему развитию. Главной целью на сегодня является становление СГТА как научно-образовательного комплекса, превращение его в ведущий научный центр в системе отраслевых вузов Минатома, а также достижение институтом статуса академии. Более 68 % преподавательского состава имеют учёные степени и звания, более 15% профессоров и докторов наук. В СГТА обучается 1200 студентов на 4 факультетах, по 16 направлениям и специальностям высше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учный потенциал Северска представлен пятью института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учно-исследовательским и конструкторским институтом Сибирского химического комбината (НИКИ СХК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Сибирским филиалом государственного научного центра Российской Федерации «Всероссийский научно-исследовательский институт неорганических материалов им. академика А.А. Бочвара» (СФГНЦ ВНИИНМ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ФГУП Томским государственным проектно-изыскательский институтом «ВНИПИЭТ» (ФГУП ТГПИ «ВНИПИЭТ»)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Северский биофизический научный центр Минздрава Росс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ИИ гастроэнтерологии Сибирского государственного медицинского университ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верский биофизический научный центр Федерального управления медико-биологических и экстремальных проблем при Министерстве здравоохранения Российской Федерации был открыт в 2000 г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целью, стоящей перед институтом, является комплексное изучение воздействия техногенных (радиационно-химических) факторов на здоровье человека и объекты окружающей среды. Основными направлениями научно-практической деятельности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зработка комплексной программы обеспечения научно-методического, дозиметрического, радиационно-гигиенического и лечебно-профилактического сопровождения работ, выполняемых на предприятиях ядерно-химического комплек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зработка системы диагностических, лечебных и профилактических мер, направленных на снижение заболеваемости и смертности населения от заболеваний связанных с воздействием факторов техногенного загрязнения окружающей среды (применительно к жителям ЗАТО Северск – ионизирующего излучения и химических агентов)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ИИ гастроэнтерологии Сибирского государственного медицинского университета открылся в октябре 2002 года. Он оказывает высококвалифицированную лечебно-диагностическую помощь при заболеваниях органов пищеварения. На основании проводимых экспериментальных исследований разрабатываются способы хирургического лечения пациентов с доброкачественными и злокачественными заболеваниями пищевода, желудка, ободочной и прямой кишки, печени, поджелудочной железы, внепеченочных желчных протоков. Применение новых хирургических технологий позволяет значительно снизить сроки временной утраты трудоспособности и инвалидизации даже после таких тяжелых операций, как удаление пищевода, гастрэктом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ИКИ СХК. Из конструкторского буро, рожденного в первые годы строительства СХК вырос ОГК, а на его базе и был создан НИКИ. Сегодня в НИКИ трудится около 700 сотрудников, среди ни 30 докторов и кандидатов наук, 12 Лауреатов Ленинских и Государственных премий, инженеры и рабочие высочайшей квалификации. Многие технологические и конструкторские решения НИКИ – новаторские по своей сути. 170 сотрудников института создали более 350 изобретений. Ряд изобретений получили международное признание на престижных всемирных конкурсах. Так, на Всемирном салоне изобретений и инноваций в Брюсселе в 2000 году коллектив НИКИ был отмечен двумя золотыми и одной серебряной медалью. В 2001 году на аналогичном салоне в Париже НИКИ заработал еще одну золотую и одну серебряную медаль. Все отмеченные наградами изобретения направлены на улучшение качества жизни человека: изотопы серы широко применяются в медицине, в биохимической и микробиологической промышленности, соли лития – используются в электронных часах, радиоаппаратуре и мобильных телефонах. Значителен вклад института в конверсию производств комбината. По его проектам создан комплекс установок для ВОУ-НОУ (переработка высокообогащенного урана в низкообогащенный), осуществляется реконструкция многих производств комбината, совершенствуется защита ядерных материалов заводов СХК и т.д. На опытных установках института наряду с проведением научно-исследовательских и опытно-конструкторских работ нарабатываются опытные партии уникальных материалов – ультрадисперсных порошков оксидов металлов, неорганические фториды, в том числе и литиевых комплексов, рабочие вещества для разделения стабильных изотопов и восстановления самих изотопно-обогащенных материалов. В общей сложности за полвека усилиями конструкторского бюро – ОГК-НИКИ было разработано более 11 тысяч единиц нового оборудования, создано более 2300 опытных, опытно-промышленных и промышленных установок. Благодаря работе НИКИ Сибирский химический комбинат смог без больших потрясений перейти на производство мирной продукции, конверсионного пла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род год от года растет, развивается, хорошеет. По решению Главы Администрации города разработан проект Программы развития ЗАТО Северска Томской области как Наукограда на 2005-2010 годы. Целью Программы является сохранение и эффективное использование накопленного научно-технического потенциала для выполнения и промышленной реализации научных разработок, обеспечения конкурентоспособности продукции на мировом рынке высоких технологий в области атомной науки и техники, достижения устойчивого социально- экономического развития Северска как Наукограда.. Программные мероприятия будут направлены на достижение стабилизации развития экономики Северска, создание инвестиционной привлекательности, улучшение условий для развития предпринимательства и деловой активности, решение неотложных социальных проблем, повышение жизненного уровня населения и обеспечение максимальной занятости населения.</w:t>
      </w:r>
    </w:p>
    <w:sectPr>
      <w:footerReference w:type="default" r:id="rId2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709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35:00Z</dcterms:created>
  <dc:creator>Ivan Evstratov</dc:creator>
  <dc:description/>
  <cp:keywords/>
  <dc:language>en-US</dc:language>
  <cp:lastModifiedBy>Mage</cp:lastModifiedBy>
  <dcterms:modified xsi:type="dcterms:W3CDTF">2011-10-03T20:35:00Z</dcterms:modified>
  <cp:revision>2</cp:revision>
  <dc:subject/>
  <dc:title>Федеральное агентство по образованию</dc:title>
</cp:coreProperties>
</file>