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урсовая работ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Заработная плата ее сущность и принципы организаци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ыночных условиях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студент 3 курса 1гр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Иванов М.И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оверил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цен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Чепурнов И.Г.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т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                                                                                                               3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Заработная плата и её сущность                                                                       5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1. Формы и системы оплаты труда                                                                   10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ринципы организации оплаты труда                                                           19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Совершенствование системы оплаты труда в рыночных условиях          26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                                                                                                           32 Список литературы                                                                                               33                                                                                               </w:t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оссия, как и все человечество, вступила в новый, XXI век, на</w:t>
        <w:softHyphen/>
        <w:t>званный веком знаний. Именно наука и образование во всем их бо</w:t>
        <w:softHyphen/>
        <w:t>гатстве и многообразии становятся сегодня главным двигателем общественного прогресса. Это в полной мере относится к эконо</w:t>
        <w:softHyphen/>
        <w:t>мической науке и экономическому образованию, состояние кото</w:t>
        <w:softHyphen/>
        <w:t>рых, к сожалению, не удовлетворяет современным и постоянно ра</w:t>
        <w:softHyphen/>
        <w:t>стущим требования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актика выявила основную слабость сложившегося в последние годы подхода к экономической теории в нашей стране. Акцент, как правило, делался лишь на экономических закономерностях, типичных для стран с развитой рыночной экономикой, без должного учета спе</w:t>
        <w:softHyphen/>
        <w:t xml:space="preserve">цифики России. Названный крен грозит отрывом от реальности, опасен возможностью воспитания целого поколения экономистов, не понимающих страны, в которой они живут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рыночной экономике заработная плата выражает непосредственный интерес наемных работников, работодателей и государ</w:t>
        <w:softHyphen/>
        <w:t>ства. Интерес государства заключается в росте благосостояния народа через рост заработной платы и на этой основе через обеспечение соци</w:t>
        <w:softHyphen/>
        <w:t>альной гармонии в обществе. Интерес работода</w:t>
        <w:softHyphen/>
        <w:t>телей в сфере заработной платы заключается в том, чтобы она стимулировала высокую эффек</w:t>
        <w:softHyphen/>
        <w:t>тивность труда, содействовала рациональному использованию ресурсов производства, увели</w:t>
        <w:softHyphen/>
        <w:t>чению прибыли предприятия. Интерес наемных работников в постоянном росте заработной платы связан с тем обстоятельством, что она, выступая в роли цены рабочей силы, должна соответствовать стоимости предметов потре</w:t>
        <w:softHyphen/>
        <w:t>бления и услуг, необходимых для удовлетво</w:t>
        <w:softHyphen/>
        <w:t>рения материальных и духовных потребностей работника и членов его семь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Заработная плата теснейшим образом связана с экономическими и социальными проблемами общества. Экономическое назначение заработной платы заключается в стимулировании развития производства, повышении его эффективности. Социальное ее назначение— обеспечение бла</w:t>
        <w:softHyphen/>
        <w:t>госостояния людей в тесной связи с расширени</w:t>
        <w:softHyphen/>
        <w:t>ем производства и ростом его эффективности, Даже в условиях социалистической экономики такая взаимосвязь признавалась необходимым моментом развития общества. По данному пово</w:t>
        <w:softHyphen/>
        <w:t>ду В.И.Ленин писал: «...думать, что нужно рас</w:t>
        <w:softHyphen/>
        <w:t>пределять только справедливо, нельзя, а нужно думать, что это распределение есть метод, ору</w:t>
        <w:softHyphen/>
        <w:t>дие, средство для повышения производства» (т. 43, с. 359). Реализация этого принципа тем более важна и, безусловно, необходима в условиях рыночной экономики. Поэтому, независимо от организационно-правовой формы хозяйствова</w:t>
        <w:softHyphen/>
        <w:t>ния, все современные сельхозпредприятия долж</w:t>
        <w:softHyphen/>
        <w:t>ны использовать этот принцип в своей практиче</w:t>
        <w:softHyphen/>
        <w:t>ской деятельности. Даже на убыточных сельхоз</w:t>
        <w:softHyphen/>
        <w:t xml:space="preserve">предприятиях (возможно за исключением тех из них, где минимальный фонд заработной платы формируется не только за счет валового дохода) необходимо использовать такие формы и системы начисления заработной платы, которые в тех или иных масштабах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амках внутрихозяйственной сферы произ</w:t>
        <w:softHyphen/>
        <w:t>водственной деятельности предприятий осуществление этих задач суще</w:t>
        <w:softHyphen/>
        <w:t>ственно облегчается при внедрении договорной системы взаимоотношений или внутрихозяйствен</w:t>
        <w:softHyphen/>
        <w:t xml:space="preserve">ного расчета. В условиях рыночной экономики содержание этих отношений должно значительно отличаться от тех схем и принципов, которые использовались при советской экономической системе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Заработная плата и её сущность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Основой заработной платы является  цена труда как фактора производства, которая сводится к его предельной производительности. Согласно этим положениям работник должен создать такую величину продукта по стоимости, которая позволит возместить ему заработную плату, затраты всех ресурсов и получить приращение стоимости в виде прибыли. Из приведенных рассуждений вытекает, что заработная плата находится в прямой зависимости от эффективности труда работника. В условиях развития рыночных отношений определенное внимание уделялось формированию механизма рыночного регулирования заработной платы,  который должен включать в себя следующие звенья: многоуровневую коллективно-договорную систему, в которой должны быть отражены требования рынка труда к цене рабочей силы; налоговую систему регулирования доходов каждого работника, призванную обеспечить участие всех граждан в удовлетворении общегосударственных и региональных потребностей; систему минимальных государственных гарантии в области оплаты труда; информационную систему, дающую работникам и работодателям объективное и полное представление о цене рабочей силы по профессиям, разрядам, территориям, отраслям экономики и т. д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Продолжается работа по созданию механизма регулирования заработной платы как цены рабочей силы, который должен обеспечить оптимальное сочетание интересов работодателей и работников при активной роли государств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Роль и значение заработной платы, как социально-экономической категории, различны для работника и работодателя. Для работника заработная плата является основной статьей его дохода, средством повышения благосостояния как его самого, так и членов семьи. Из этого становится очевидным, что заработная плата выполняет стимулирующую роль в деле повышения результатов труда и обеспечения на этой основе роста получаемого вознаграждения. Для работодателя заработная плата работника представляет собой затраты на производство. Поэтому эти затраты работодатель стремится минимизировать, особенно в расчете на единицу издел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Рассматривая вопросы реформирования заработной платы, необходимо обратить внимание на ряд новых особенностей в ее характеристике как экономической категории. В ней находят отражение многие экономические отношения. В административно-командной экономике выделяли   две функции заработной платы — воспроизводственную и стимулирующую. В условиях развития рыночных отношений выделяют еще одну функцию — регулирующую. Это вытекает из того, что на рынке труда спрос влияет на уровень заработной платы, а от последней зависят цены на товары и услуги. Однако анализ указанных отношений свидетельствует о том, что практически ни одна из указанных функций не выполняется и в связи с этим обоснованно можно сделать вывод о потере заработной платой своей роли как экономической категории. В настоящее время особое значение имеет возрождение (осуществление) всех трех функций. Это соответствует интересам всех трех субъектов, действующих в рыночной экономике — работники, работодатели и государство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Анализ экономических отношений, которые выражает заработная плата, позволяет сделать вывод и о том, что носителем воспроизводственной функции выступает работник, стимулирующей — работодатель и регулирующей — государство. Осознанию этих положений на практике мешают старые подходы к организации заработной платы. Вряд ли следует отдельные элементы заработной платы увязывать с различными фондами и источниками их формирования, поскольку они тормозят развитие отношений между работниками, работодателями и государством. Между тем в рыночной экономике первичны условия оплаты — система ставок, окладов, норм трудовых затрат, формы и системы заработной платы, гарантийные и компенсационные выплаты, те или иные льготы. Именно эти элементы в совокупности составляют затраты работодателя на оплату тру</w:t>
        <w:softHyphen/>
        <w:t>да. Поэтому представлять их в виде фонда зарплаты, фонда поощрения и т. п. нецелесообразно. Эти фонды искажают реально складывающиеся отноше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  <w:softHyphen/>
        <w:t>раслевые тарифные соглашения в 2000 и 2001 гг. были зак</w:t>
        <w:softHyphen/>
        <w:t>лючены и действуют более чем в пятидесяти отраслях эко</w:t>
        <w:softHyphen/>
        <w:t>номики страны. Необходимо добиваться их заключения по всем отраслям. Исключительное значение имеет продление периода, на который распространяются договорные отно</w:t>
        <w:softHyphen/>
        <w:t>шения, до двух-трех лет. Это поможет эффективнее ре</w:t>
        <w:softHyphen/>
        <w:t>шать вопросы регулирования оплаты труда. Еще раз необ</w:t>
        <w:softHyphen/>
        <w:t>ходимо подчеркнуть, что положения договоров и  соглашений должны быть такими же обязательными, как и нормы КЗоТа. Обоснованно выдвигаются и предложения о предоставлении права Министерству труда и его местным органам распространять действия соглашений на предприятия,  не заключившие коллективных договор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Требует решения целый ряд вопросов в области налоговой системы регулирования индивидуальных доходе). Так, в качестве критерия освобождения от уплаты подоходного налога должна выступать не минимальная заработная плата, а прожиточный минимум. Ученые и практики предлагают уменьшить также минимальную ставку подоходного налога до 8%. Сегодня налогообложение заработной платы в основном подчинено решению фискальных задач. Очевидна необходимость ориентации ее и на социальные цели путем увязки с числом иждивенцев, живущих на облагаемы логами доход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стране необходимо принять Закон об автоматической ежеквартальной индексации минимальной заработной платы при росте цен на потребительские товары и услуги более чем на 5% за кварта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востепенное значение имеет обеспечение своевременной выплаты заработной платы. Для этого целесообразно определить нормы компенсации работодателем за  каждый день задержки выплаты заработной платы. В случая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е задержки более чем на  5 дней, помимо компенсации потерь, нужна еще и индексация заработной платы в соответствии с ростом цен в период задержки. Только так можно восстановить функции этой важной категории. Размер заработной платы, ее структура и методы выплаты должны носить справедливый,  с точки зрения работником, характер. Иначе имеется опасность, что весь процесс реформ работниками будет восприниматься отрицательно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а международном симпозиуме по вопросам заработной  платы  было подчеркнуто, что реальная заработная плата стран Центральной и Восточной Европы (включая Россию) серьезно сократилась у всех трудящихся. Ее уровень сдерживает потребление и экономический прогресс. И очень важно такое утверждение: в странах региона главным источником инфляции является не заработная плата (она составляет лишь небольшую часть себестоимости продукции). Из-за недостаточно высокого уровня заработной платы быстро растет нефор</w:t>
        <w:softHyphen/>
        <w:t>мальный сектор в торговле. И отрыв заработной платы от экономической эффективности мешает выходу из нынешнего кризиса предприятий производственного сектора. Выход из этого положения и достижение конкурентоспособности на международных рынках связаны с повышением произво</w:t>
        <w:softHyphen/>
        <w:t>дительности труда и созданием дополнительных возможностей для обновления технологии. Другой путь, который для нас неприемлем — это удерживать заработную плату на сложившемся низком уровне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полне очевидно, что низкий уровень заработной платы в России является тормозом на пути расширения плате</w:t>
        <w:softHyphen/>
        <w:t>жеспособного спроса, сдерживающим развитие отечествен</w:t>
        <w:softHyphen/>
        <w:t>ной экономики. В настоящее время наша промышленность более 85% продукции производит для внутреннего потреб</w:t>
        <w:softHyphen/>
        <w:t>ле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развитых рыночных странах Европы и в США на про</w:t>
        <w:softHyphen/>
        <w:t>тяжении XX в. заработная плата, как правило, росла более высокими темпами, чем производительность труда. Та</w:t>
        <w:softHyphen/>
        <w:t>кое  положение создавало возможности для расширения внутреннего рынка и снимало остроту проблемы реализации продукции на внутреннем рынке. Рост затрат компенси</w:t>
        <w:softHyphen/>
        <w:t>ровался техническим прогрессом. Расширение производства не сопровождалось увеличением фондоемкости (она с 50-х гг. остается неизменной). Поэтому и в России стабилизация эко</w:t>
        <w:softHyphen/>
        <w:t>номического роста не может обойтись без повышения ре</w:t>
        <w:softHyphen/>
        <w:t>альной заработной платы и увеличения на этой основе внут</w:t>
        <w:softHyphen/>
        <w:t>реннего рынка для продукции российской промышленности. Для того же, чтобы увеличение заработной платы и емкости рынка не сказалось на росте затрат и падении конку</w:t>
        <w:softHyphen/>
        <w:t>рентоспособности продукции отечественной промышленности,  необходимо последовательно решать вопросы  повы</w:t>
        <w:softHyphen/>
        <w:t>шения технического уровня производств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Из всей совокупности вопросов в данном разделе необ</w:t>
        <w:softHyphen/>
        <w:t>ходимо сжато рассмотреть вопросы информационного обес</w:t>
        <w:softHyphen/>
        <w:t>печения реформирования заработной платы. Публикуемые данные становятся все более недоступными (тиражирование статистических сборников не финансируется государством) и не содержат необходимой информации. Очень важно перейти на международную систему учета затрат работодателей на рабочую силу и получение других данных статистической отчетности. Положительную роль имело бы проведение единовременного обследования заработной платы по профессиям, разрядам, формам и системам оплаты, условиям труда в промышленности и других отраслях экономики страны. Это послужило бы исходной основой по совершенствованию организации оплаты труда на предприятиях всех отраслей экономик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Организация заработной платы на предприятиях строится на основе установления  норм труда   (норм времени, в выработки, численности персонала, обслуживания и др.), разработки тарифной системы, определения форм и тем оплаты труда, формирования фонда оплаты труда. Одновременно в этом процессе учитывают и такие факторы, как финансовое состояние и результаты хозяйственной деятельности, уровень безработицы в регионе среди работников данной специальности,   государственное  регулирование в области оплаты труда, сложившийся уровень зарплаты на предприятиях-конкурентах, влияние профсоюзов и др.  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1 Формы и системы оплаты труд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Российские промышленные предприятия используют три формы оплаты труда: сдельную, повременную и смешанную. Каждая из указанных форм включает в себя несколько систем, которые выбираются в соответствии с кон- кретными условиями производства и на основе оценки эффективности избранной модели организации заработной платы, ее роли как стимула практической реализации цели предприят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системы стимулирования предприятие должно добиваться ее ориентации на обеспечение максимально высокого уровня выполнения работ. Для реализации требования необходимо, чтобы: уровень квалификации позволял работникам выполнять работу на самом высоком уровне и создавал у них уверенность в получении за это материального вознаграждения; денежная оплата труда имела определенную ценность и воспринималась как действенный стимул; объем работы колебался в зависимости от уровня ее исполнения, что позволяло бы увязать и величину вознаграждения с изменениями в работе; результаты работы поддавались измерению и могли быть объективно оценены; методы оценки были доступными для понимания и носили справедливый характер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ожившиеся системы оценки и оплаты труда пере</w:t>
        <w:softHyphen/>
        <w:t>шли в настоящее время из административно-командного периода и поэтому они явно не соответствуют социально-экономическим условиям функционирования предприятий, что усугубляет и без того тяжелое их положение. Дей</w:t>
        <w:softHyphen/>
        <w:t>ствующие оценки и организация оплаты труда пришли в противоречие с рыночными условиями работы предприя</w:t>
        <w:softHyphen/>
        <w:t>тий. Новые руководители предприятий, занятые переде</w:t>
        <w:softHyphen/>
        <w:t>лом собственности, финансовыми операциями, сохранени</w:t>
        <w:softHyphen/>
        <w:t>ем своих должностей и т. д., недооценивают значение сис</w:t>
        <w:softHyphen/>
        <w:t>темы управления трудом. Между тем именно путем пере</w:t>
        <w:softHyphen/>
        <w:t>стройки управления трудом, с учетом рыночных принци</w:t>
        <w:softHyphen/>
        <w:t>пов, можно добиться повышения эффективности производ</w:t>
        <w:softHyphen/>
        <w:t>ственной деятельности, обеспечить успехи в конкуренц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фонда оплаты труда в рыночных условиях должна зависеть, в первую очередь, от объемов сбыта и реализации продукции (товаров, услуг). Последний </w:t>
        <w:softHyphen/>
        <w:t>подвер</w:t>
        <w:softHyphen/>
        <w:t>жен колебаниям, и соответственно должна изменяться ве</w:t>
        <w:softHyphen/>
        <w:t>личина фонда оплаты труда. На практике же сохраняется прежний порядок расчета фонда оплаты труда исходя из штатного расписания и фиксированных окладов и прежних систем премирования. Очень часто нормативы зарплаты на 1 руб. товарной продукции определяют исходя из ранее ус</w:t>
        <w:softHyphen/>
        <w:t>тановленного фонда оплаты труда, несмотря на то, что ус</w:t>
        <w:softHyphen/>
        <w:t>ловия рынка влияют на резкие изменения объема продаж продукции. В этих случаях никакие нормативы не обеспе</w:t>
        <w:softHyphen/>
        <w:t>чивают формирование нужного фонда оплаты труда в за</w:t>
        <w:softHyphen/>
        <w:t>висимости от конъюнктуры. Указанные обстоятельства ве</w:t>
        <w:softHyphen/>
        <w:t>дут к уравнительности в оплате труда, к необъективной оценке его результатов в отношении работников и струк</w:t>
        <w:softHyphen/>
        <w:t>турных единиц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Заработная плата — это доход в денежной форме, получаемый наемным работником за предоставление определенной трудовой услуги; цена труда как фактора производств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Заработная плата представляет собой основной источник доходов трудящегося населения. Ее назначение заключается в обеспечении экономических условий жизнедеятельности человек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Определение сущности заработной платы неотделимо от характеристики самих продавцов трудовых услуг, т.е. той части населения, которая выступает в роли собственников трудового фактор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Существуют, например, тождественные понятия "рабочая сила" и "экономически активное население". Статистика обычно включает сюда всех занятых в любых видах деятельности (вместе с военнослужащими) и безработных. В эту же категорию попадают и предприниматели (в основном мелкие, не пользующиеся наемным трудом), а также лица свободных про фессий. В группе высокоразвитых стран более 9/10 всей рабочей силы составляют наемные работники, занимающиеся как физическим, так и умственным трудом. При этом необходимо обратить особое внимание на тот факт, что при современном расширительном понимании производства труд может быть во</w:t>
        <w:softHyphen/>
        <w:t>площен как в вещественном, так и в невещественном продукте Большое значение имеет отраслевая и профессионально-квалификационная структура занятого населения, отражающаяся и соответствующей сегментации рынка труд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К главным тенденциям,  наблюдающимся сегодня в ее изменении в динамично развивающихся странах с рыночной экономикой, могут быть отнесены: 1) сокращение занятости в сельском хозяйстве; 2) рост численности занятых в сфере нематериального производства и услуг; 3) увеличение занятости в наукоемких отраслях экономики (медико-биологической и аэрокосмической промышленности, производстве вычислитель ной техники, средств связи, электронных компонентов и др.); 4) рост работников умственного труда за счет уменьшения работников труда физического; 5) сокращение доли представите лей рабочих профессий и 6) общий рост образовательного уровня и квалификации экономически активного населе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чиной происходящих структурных изменений в рабочей силе несомненно является научно-технический прогресс, по ее структуре можно судить о прогрессивности либо относи</w:t>
        <w:softHyphen/>
        <w:t>тельной отсталости экономики того или иного государств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Еще одним важным структурным показателем, отражающим зрелость развития рыночных механизмов в сфере трудовых отношений, выступает доля заработной платы (трудового дохо</w:t>
        <w:softHyphen/>
        <w:t>да) в совокупном денежном доходе населения. В странах с рыночной экономикой эта доля приобрела в последние десяти</w:t>
        <w:softHyphen/>
        <w:t>летия заметную тенденцию к росту и колеблется в начале 21 в. в пределах 75-80% (в данном случае к трудовым относятся доходы всех лиц наемного труда, включая сюда и жалованье высших менеджеров корпораций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структуры денежных доходов населения Россий</w:t>
        <w:softHyphen/>
        <w:t>ской Федерации, то статистика выделяет здесь заработную плату, социальные трансферты (пенсии, пособия, стипендии и т.п.) и доходы от собственности и предпринимательской деятель</w:t>
        <w:softHyphen/>
        <w:t>ности. За годы реформ в этой структуре произошли серьезные изменения: удельный вес заработной платы сократился, тогда как доля доходов от собственности и предпринимательской деятельности увеличилась, немного выросла и доля социальных трансфертов. Подобные изменения явились в первую очередь следствием, с одной стороны, массовой приватизации государст</w:t>
        <w:softHyphen/>
        <w:t>венной собственности и бурного роста предпринимательства, а с другой — низкого уровня фиксированной заработной платы, существующего на государственных предприятиях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труда на рынке, как и предложение любого другого товара, обусловлено прежде всего его ценой, т.е. вели</w:t>
        <w:softHyphen/>
        <w:t>чиной заработной плат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ако заработная плата — это цена особого рода. Она подразделяется на номинальную и реальну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, или денежная, заработная плата представля</w:t>
        <w:softHyphen/>
        <w:t>ет собой сумму денег, получаемую за выполнение некоторой трудовой услуги, за определенную работ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альная заработная плата выражается в том количестве товаров и услуг, которые могут быть куплены на номинальную заработную плат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ценивая соотношение названных понятий, важно подчерк</w:t>
        <w:softHyphen/>
        <w:t>нуть, что в реальной заработной плате проявляется покупатель</w:t>
        <w:softHyphen/>
        <w:t>ная способность номинальной заработной платы, а сама эта покупательная способность будет находиться в прямой зависи</w:t>
        <w:softHyphen/>
        <w:t>мости от величины номинальной заработной платы и в обрат</w:t>
        <w:softHyphen/>
        <w:t>ной — от уровня цен на потребительские товары и услуги. Данную зависимость можно изобразить в виде формулы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Реальная заработная плата =             </w:t>
      </w:r>
      <w:r>
        <w:rPr>
          <w:u w:val="single"/>
        </w:rPr>
        <w:t xml:space="preserve">Номинальная заработная плата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/>
        <w:t xml:space="preserve">Уровень цен на потребительские товары и услуги </w:t>
      </w:r>
    </w:p>
    <w:p>
      <w:pPr>
        <w:pStyle w:val="Normal"/>
        <w:spacing w:lineRule="auto" w:line="360"/>
        <w:jc w:val="both"/>
        <w:rPr/>
      </w:pPr>
      <w:r>
        <w:rPr/>
        <w:t xml:space="preserve">ил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lang w:val="en-US"/>
        </w:rPr>
        <w:t>W</w:t>
      </w:r>
      <w:r>
        <w:rPr>
          <w:vertAlign w:val="subscript"/>
        </w:rPr>
        <w:t xml:space="preserve">(реальная)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1303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альная заработная плата возрастает с увеличением номиналь</w:t>
        <w:softHyphen/>
        <w:t>ной оплаты труда, но сокращается при увеличении цен (особенно резко происходит это сокращение в условиях инфляции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Для рыночной экономики характерна значительная диффе</w:t>
        <w:softHyphen/>
        <w:t>ренциация уровней заработной платы. Различия в размере оплаты труда зависят от ряда факторов, среди которых природ</w:t>
        <w:softHyphen/>
        <w:t>ные способности человека (интеллектуальные, умственные и физические), квалификация и профессиональная принадлеж</w:t>
        <w:softHyphen/>
        <w:t>ность работника, сфера или отрасль занятости, степень мобиль</w:t>
        <w:softHyphen/>
        <w:t>ности рабочей силы (профессионально-отраслевой и территори</w:t>
        <w:softHyphen/>
        <w:t xml:space="preserve">альной)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а цене труда отражаются происходящие в условиях HTР качественные изменения в его содержании и структурная перс стройка народного хозяйства. Дальнейшее развитие и углубление общественного разделения труда закономерно приводят к количественному сокращению и даже полному отмиранию одних профессий (и видов трудовой деятельности) и рождению новых В горниле этих противоположно направленных процессов наблюдается сосуществование достаточно массовых профессий и редких.   Причем редкие могут возникать для выполнения  не только  новейших  трудовых   услуг,   связанных   с  последними достижениями  научно-технического прогресса,  но и  в форме своеобразного "остаточного явления" в некоторых исчезающих видах деятельности (например, трубочисты в старинных городах Западной Европы или печники в малых городах и поселках РФ, переходящих на газовое отопление). Нередко же дифференциация заработной платы есть прямой результат все еще практикуемой дискриминации в оплате труда по возрасту, полу и нацио- нальности работник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конечном счете (при наличии всех перечисленных факторов) уровень заработной платы объективно зависит от соотношения, складывающегося между спросом на определенный труд и его предложением (с точки зрения как качественных, так и количественных параметров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при выяснении общей структуры предложения труда на рынке, т.е. структуры совокупной рабочей силы, принято подразделять ее на так называемые "неконкурирующие группы"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Каждая "неконкурирующая группа" может состоять из работников либо одной профессии, либо разных профессий при их одинаковой квалификации. Деление на "неконкурирующие группы" достаточно условно и изменчиво. Причем не следует думать, что количество таких групп равно общей численности самих профессий, измеряемой сегодня десятками тысяч. Во всех случаях выделения какой-либо "неконкурирующей группы" надо исходить из главного критерия — включаемые в нее работники практически не вступают в конкуренцию с работниками других групп (отсюда, кстати, и вытекает смысл самого их названия). В то же время в рамках отдельно взятой группы всегда есть возможность обнаружить специалистов высочайшего класса, стоящих по сути вне конкуренции. Подобная ситуация складывается, как правило, в среде менеджеров и врачей, уче</w:t>
        <w:softHyphen/>
        <w:t xml:space="preserve">ных и изобретателей, она наглядно обнаруживается в спорте, в различных областях искусства и литературы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И наконец, при рассмотрении дифференциации заработной платы необходимо обратить внимание на сложившиеся в тех или иных странах национальные различия в оплате труда как по отраслям занятости, так и по профессиям. Об этих различиях свидетельствует, например, пестрая картина ставок заработной платы в сфере промышленного производств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ичие национальных рынков дорогого и дешевого труда (и, разумеется, не только в промышленности) усиливает степень мобильности факторов производства, ведет к активизации миг</w:t>
        <w:softHyphen/>
        <w:t>рационных процессов в области как самих трудовых ресурсов, так и капитал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выступает в двух основных формах: повре</w:t>
        <w:softHyphen/>
        <w:t>менной и сдельно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временная заработная плата — это денежная оплата трудовой услуги наемного работника, рассчитываемая в зависи</w:t>
        <w:softHyphen/>
        <w:t>мости от количества отработанного им времени (час, день, неделя, месяц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дельная заработная плата — это денежная оплата трудовой услуги наемного работника, рассчитываемая в зависимости от количества произведенной им продукц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двух форм заработной платы естественно породило различные варианты их сочетания. В итоге на протя</w:t>
        <w:softHyphen/>
        <w:t>жении 20 в. начали возникать и находить большее или меньшее распространение различные системы заработной плат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 системой заработной платы следует понимать совокуп</w:t>
        <w:softHyphen/>
        <w:t>ность взаимосвязанных принципов и элементов организации опла</w:t>
        <w:softHyphen/>
        <w:t>ты наемного труда, которая благодаря их комбинированию обес</w:t>
        <w:softHyphen/>
        <w:t>печивает возрастание как результативности самого труда, так и получаемого за него работником денежного вознагражде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нашей стране в условиях административно-командной, планово-распределительной экономики системы заработной платы имели лишь ограниченный характер. Предприятия пред</w:t>
        <w:softHyphen/>
        <w:t>почитали пользоваться классическими формами оплаты труда (сдельной или повременной) на основе устанавливаемых в цент</w:t>
        <w:softHyphen/>
        <w:t>рализованном порядке норм выработки, тарифных ставок и должностных окладов. Среди же наиболее популярных в то время систем можно выделить сдельно-прогрессивную, сдельно-премиальную, повременно-премиальную и, наконец, бригадные системы оплаты труда, в которых применялся так называемый "к.т.у." (коэффициент трудового участия каждого члена брига</w:t>
        <w:softHyphen/>
        <w:t>ды). Однако в общем и целом на предприятиях и в организациях преобладала пресловутая "уравниловка". Различные попытки усиления материальной заинтересованности людей в конкретных результатах их труда (особенно качественных), как правило, не давали необходимого эффекта. Сами премии нередко становились постоянной надбавкой к довольно низкой основной заработной  плате,  а недостаточную материальную заинтересован- ность стремились активно компенсировать заинтересованностью моральной (с помощью присвоения званий "ударников коммунистического труда", выдачи "почетных грамот", переходящих вымпелов  и  знамен,   а  порой  и  правительственных  наград) Однако подобные системы, дополняемые социалистическим соревнованием, в конечном счете привели и к снижению былою трудового энтузиазма масс,   и  к резкому замедлению темпом роста производительности труда. Таким образом, ни формы, ни системы  оплаты  труда  при  плановом  социализме  не  смогли решить  главную  задачу   —   обеспечить  динамичное  развитие народного   хозяйства,   подъем   эффективности   общественного производств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Что же касается систем заработной платы в условиях нормально функционирующих рыночных механизмов, то некоторые из них отличаются достаточно высокой результативность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Современные системы оплаты трудовых услуг наемных работников основаны прежде всего на научной организации труда. С начала 20 в.,  когда в США начали внедряться известные системы "тейлоризм" и "фордизм", предприятия взяли на вооружение детальное нормирование трудовых операций, индивидуальный подход к каждому работнику, различные формы денежного вознаграждения за качественный и высокопроизводительный труд. Однако, осознавая реальные противоречия, складывающиеся    между    работодателями    и    работополучателями, предприятия делают сегодня ставку на трансформацию систем заработной платы путем органичного включения в них социально-психологических элементов. Трудовые отношения рассматриваются  в  этом   варианте  не  только  в  плане  купли-продажи трудового фактора, но и в качестве особой формы человеческих отношений.  Все это дает возможность создавать в коллективе наемных работников здоровый психологический климат, приближаться к отношениям реального социального партнерства с руководством фирмы. Один из крупных американских менедже</w:t>
        <w:softHyphen/>
        <w:t>ров Ли Якокка считает, например, что на пути к экономическому процветанию в рамках предприятия должны быть последова</w:t>
        <w:softHyphen/>
        <w:t>тельно соединены три главные составляющие: люди — продукт-прибыл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объективные тенденции ведут к постоянному повышению образовательного уровня наемных работников,  к росту вложений в человеческий капитал и в итоге — к удорожа</w:t>
        <w:softHyphen/>
        <w:t>нию самого фактора труда. Отсюда возникает необходимость нового отношения к человеку, выступающему полноправным владельцем своих способностей, мастерства, квалификации и профессионализма, своей интеллектуальной собственности. "До</w:t>
        <w:softHyphen/>
        <w:t>рогой" человек эпохи НТР нуждается не просто в высокой оплате труда. В круг его жизненных потребностей (разумеется, наряду с желанием приобретать определенные товары и услуги) все более зримо начинает входить потребность в гуманистичес</w:t>
        <w:softHyphen/>
        <w:t xml:space="preserve">ких, социально справедливых трудовых отношениях.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ринципы организации оплаты труда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тников — это цена трудовых ресурсов, задей</w:t>
        <w:softHyphen/>
        <w:t>ствованных в производственном процессе; величина ее зависит от количества и качества труда. Однако, в условиях рыночных отноше</w:t>
        <w:softHyphen/>
        <w:t>ний она испытывает влияние спроса и предложения, сложившейся конъюнктуры рынка труда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работной платы строится на основе следующих принципов: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и оплаты труда в зависимости от спроса и предложения;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и предприятий в организации заработной</w:t>
        <w:br/>
        <w:t>платы, в установлении форм, систем и размера оплаты труда</w:t>
        <w:br/>
        <w:t>работника;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регулирования оплаты труда;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и заработной платы в зависимости от условий труда, количества и качества затраченного труда;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й заинтересованности работников в высоких ко</w:t>
        <w:softHyphen/>
        <w:t>нечных результатах труда, в признании рынком продукта тру</w:t>
        <w:softHyphen/>
        <w:t>да в качестве товара;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опережении темпов роста производительности труда над ро</w:t>
        <w:softHyphen/>
        <w:t>стом заработной платы;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и общих условий оплаты с профсоюзами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номинальную заработную плату, т. е. ее денежный раз</w:t>
        <w:softHyphen/>
        <w:t>мер, и реальную заработную плату, под которой понимается опре</w:t>
        <w:softHyphen/>
        <w:t xml:space="preserve">деленное количество приобретаемых товаров и услуг: </w:t>
      </w:r>
    </w:p>
    <w:p>
      <w:pPr>
        <w:pStyle w:val="Normal"/>
        <w:spacing w:lineRule="auto" w:line="360"/>
        <w:ind w:firstLine="800"/>
        <w:jc w:val="center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527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00"/>
        <w:jc w:val="both"/>
        <w:rPr/>
      </w:pPr>
      <w:r>
        <w:rPr>
          <w:sz w:val="28"/>
          <w:szCs w:val="28"/>
        </w:rPr>
        <w:t>где: 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— реальная заработная плата;</w:t>
      </w:r>
    </w:p>
    <w:p>
      <w:pPr>
        <w:pStyle w:val="Normal"/>
        <w:spacing w:lineRule="auto" w:line="360"/>
        <w:ind w:firstLine="80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— номинальная заработная плата;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Р — уровень цен на предметы потребления и услуги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влияние на величину реальной заработной платы оказывает спрос и предложение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Реальная заработная плата выше там, где больше спрос на рабо</w:t>
        <w:softHyphen/>
        <w:t>чую силу, а предложение труда воздействует на динамику заработ</w:t>
        <w:softHyphen/>
        <w:t>ной платы в обратно пропорциональной зависимости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Рынок труда стремится к такой равновесной системе, при кото</w:t>
        <w:softHyphen/>
        <w:t>рой совокупный спрос на каждую категорию труда будет в точнос</w:t>
        <w:softHyphen/>
        <w:t>ти равен предложению данной категории труда. Только в этом слу</w:t>
        <w:softHyphen/>
        <w:t>чае устанавливается общее равновесие, которое не будет порождать тенденций к увеличению или к уменьшению различий в размерах заработной платы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Рынок труда относится к числу самых несовершенных рынком Рабочие, как правило, не осведомлены о состоянии спроса на их труд, они не знают обо всех вакантных местах работы даже в пределах своего города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Величина заработной платы складывается под влиянием спроса и предложения, которые, в свою очередь, зависят от количества, качества труда и условий производства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ерехода к рынку заработная плата продолжает оставаться основной частью доходов работников, но удельный вес ее постепенно снижается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Доля оплаты труда во всех денежных доходах в 1998 году по сравнению с 1992 годом сократилась на 27,4 пункта и составила 42,5%, а доходов от предпринимательской деятельности увеличилась на 28,3 пункта и составила 44,4%, что говорит о развитии рынка и расширении предпринимательства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предприятия, независимо от организационно-правовых форм, самостоятельно определяют формы и системы оплаты труда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Однако пока еще отсутствуют эффективно функционирующие рыночные механизмы, под воздействием которых складываются оптимальные пропорции в заработной плате в соответствии со сложностью выполняемого труда и профессионально-квалификационными характеристиками работников. Поэтому государство осуществляет регулирование оплаты труда путем законодательного установления и изменения минимального размера оплаты труда, налогового регулировании доходов физических лиц, установления районных коэффициентов и процентов (северных) надбавок, установления государственных гарантий по оплате труда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работной платы строится на основе коллективных договоров, заключаемых, как правило, на 1—3 года между работодателями и работниками предприятия в лице профсоюзов. В них регулируются следующие вопросы: формы, системы и размер оплаты труда, вознаграждения, пособия, компенсации, доплаты, механизм регулирования оплаты труда в соответствии с ростом цен, уровнем инфляции, выполнение показателей коллективного договора, занятость, переобучение, условия высвобождения работников, продол</w:t>
        <w:softHyphen/>
        <w:t>жительность рабочего времени и времени отдыха, отпусков, улучшение условий и охраны труда работников, экономическая безопасность и охрана здоровья, льготы для работников и т. д. В своей правовой основе коллективные договоры должны исходить из генеральных и отраслевых соглашений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Одним из элементов, определяющих размер оплаты труда, явля</w:t>
        <w:softHyphen/>
        <w:t>ется прожиточный минимум. Он представляет собой показатель минимального состава и структуры потребления материальных благ и услуг, необходимых для сохранения здоровья человека и обеспече</w:t>
        <w:softHyphen/>
        <w:t>ния его жизнедеятельности. Используется в качестве базы для про</w:t>
        <w:softHyphen/>
        <w:t>ведения адресной социальной политики, для обоснования мини</w:t>
        <w:softHyphen/>
        <w:t>мальной оплаты труда и трудовой пенсии по старости и для установления минимального пособия по безработице и стипендий студентов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потребительский бюджет представляет прожиточный минимум более высокого стандарта; соотношение между бюд</w:t>
        <w:softHyphen/>
        <w:t>жетом прожиточного минимума и минимального потребительско</w:t>
        <w:softHyphen/>
        <w:t>го бюджета, по данным Министерства труда РФ, составляет примерно 1 : 2.</w:t>
      </w:r>
    </w:p>
    <w:p>
      <w:pPr>
        <w:pStyle w:val="Normal"/>
        <w:spacing w:lineRule="auto" w:line="360"/>
        <w:ind w:firstLine="800"/>
        <w:jc w:val="both"/>
        <w:rPr/>
      </w:pPr>
      <w:r>
        <w:rPr>
          <w:b/>
          <w:bCs/>
          <w:sz w:val="28"/>
          <w:szCs w:val="28"/>
        </w:rPr>
        <w:t>Минимальный размер оплаты</w:t>
      </w:r>
      <w:r>
        <w:rPr>
          <w:sz w:val="28"/>
          <w:szCs w:val="28"/>
        </w:rPr>
        <w:t xml:space="preserve"> представляет собой низшую границу стоимости неквалифицированной рабочей силы, ис</w:t>
        <w:softHyphen/>
        <w:t>числяемой в виде денежных выплат в расчете на месяц, кото</w:t>
        <w:softHyphen/>
        <w:t>рое получают лица, работающие по найму, за выполнение про</w:t>
        <w:softHyphen/>
        <w:t>стых работ в нормальных условиях труда.</w:t>
      </w:r>
    </w:p>
    <w:p>
      <w:pPr>
        <w:pStyle w:val="Normal"/>
        <w:spacing w:lineRule="auto" w:line="360"/>
        <w:ind w:firstLine="800"/>
        <w:jc w:val="both"/>
        <w:rPr/>
      </w:pPr>
      <w:r>
        <w:rPr>
          <w:b/>
          <w:bCs/>
          <w:sz w:val="28"/>
          <w:szCs w:val="28"/>
        </w:rPr>
        <w:t>Минимальная ставка</w:t>
      </w:r>
      <w:r>
        <w:rPr>
          <w:sz w:val="28"/>
          <w:szCs w:val="28"/>
        </w:rPr>
        <w:t xml:space="preserve"> заработной платы основывается на минимальном размере оплаты труда. Месячная минимальная заработная плата работника, отработавшего полностью опре</w:t>
        <w:softHyphen/>
        <w:t>деленную на этот период норму рабочего времени и выполнив</w:t>
        <w:softHyphen/>
        <w:t>шего свои трудовые обязательства (нормы труда), не может быть ниже минимального размера оплаты труда.</w:t>
      </w:r>
    </w:p>
    <w:p>
      <w:pPr>
        <w:pStyle w:val="Normal"/>
        <w:spacing w:lineRule="auto" w:line="360"/>
        <w:ind w:firstLine="800"/>
        <w:jc w:val="both"/>
        <w:rPr/>
      </w:pPr>
      <w:r>
        <w:rPr>
          <w:b/>
          <w:bCs/>
          <w:sz w:val="28"/>
          <w:szCs w:val="28"/>
        </w:rPr>
        <w:t>Единая тарифная сетка</w:t>
      </w:r>
      <w:r>
        <w:rPr>
          <w:sz w:val="28"/>
          <w:szCs w:val="28"/>
        </w:rPr>
        <w:t xml:space="preserve"> предназначена для регулирования оплаты труда работников бюджетной сферы и является осно</w:t>
        <w:softHyphen/>
        <w:t>вой тарифной системы этой сферы деятельности. Она пред</w:t>
        <w:softHyphen/>
        <w:t>ставляет собой шкалу тарификации и оплаты труда всех кате</w:t>
        <w:softHyphen/>
        <w:t>горий работников — от рабочего низшего разряда до руководителей организаций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единой тарифной сетки за основу приняты сле</w:t>
        <w:softHyphen/>
        <w:t>дующие принципы ее построения: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ой базы на уровне не ниже минимальной</w:t>
        <w:br/>
        <w:t>заработной платы;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Нарастание ставок оплаты по разрядам, обеспечивающее ма-</w:t>
        <w:softHyphen/>
        <w:br/>
        <w:t>териальную заинтересованность работников в труде высокой</w:t>
        <w:br/>
        <w:t>квалификации на основе использования соответствующих та-</w:t>
        <w:softHyphen/>
        <w:br/>
        <w:t>рифных коэффициентов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тников организаций не бюджетной сферы (му</w:t>
        <w:softHyphen/>
        <w:t>ниципальных, индивидуальных (частных) организаций, смешанных товариществ, акционерных обществ и т. д.) определяется собствен</w:t>
        <w:softHyphen/>
        <w:t>ником предприятия, исходя из законодательно установленного минимального размера оплаты, отраслевых и специальных соглашений, закрепленных в коллективных договорах предприятий и индивидуальных трудовых договорах (контрактах) и регулируются действующей системой налогообложения на прибыль (доход) предприятия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труда работников этих организаций может быть ре- комендовано: использование соотношений между профессионально-квалификационными группами, установленными Единой тарифной системой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ерехода к рыночной экономике и расширения праи организаций в области оплаты труда, размеры ставки (окладов), со отношения в оплате различных категорий работников, системы пре</w:t>
        <w:softHyphen/>
        <w:t>мирования и выплаты вознаграждений определяются в коллективном договоре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В трудовых договорах (контрактах) могут устанавливаться более-высокие размеры оплаты, чем предусмотрено в коллективных договорах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и регулирование уровня заработной платы раз личных групп и категорий работников осуществляется при помощи тарифной системы. Основными элементами тарифной системы являются тарифные сетки и ставки, тарифно-квалификационные справочники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Тарифные сетки по оплате труда — инструмент дифференциации оплаты труда в зависимости от его сложности. Они представляю: шкалу соотношений в оплате труда различных групп работников, включают количество разрядов и соответствующих им тарифных коэффициентов. Например, Единая тарифная система для предприятий бюджетной сферы имеет 18 разрядов с диапазоном (соотношение та</w:t>
        <w:softHyphen/>
        <w:t>рифных коэффициентов крайних разрядов) 1 : 10,07 и прогрессивным абсолютным возрастанием тарифных коэффициентов (разница меж</w:t>
        <w:softHyphen/>
        <w:t>ду тарифными коэффициентами смежных разрядов)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Тарифную ставку, соответствующую тому или иному разряду, можно получить путем умножения тарифной ставки разряда на тарифный коэффициент соответствующего разряда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Тарифно-квалификационные справочники предназначены для тарификации работ и присвоения тарифно-квалификационных раз</w:t>
        <w:softHyphen/>
        <w:t>рядов на основе включенных в справочники тарифно-квалификационных характеристик: они содержат требования, предъявляемые к тому или иному разряду работника соответствующей профессии, к его практическим и теоретическим знаниям, к образовательному уровню, описание работ, наиболее часто встречающихся по профессиям и квалификационным разрядам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Затяжной переходный период к рынку сопровождается резким падением реальной заработной платы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Реальная заработная плата в 1998 г. к уровню 1990 г., по расчетам НИИ труда, составила 36,8%.настоящее время из всей сложной системы государственного регулирования заработной платы осталась одна составляющая — ре</w:t>
        <w:softHyphen/>
        <w:t>гулирование минимальной заработной платы. Величина ее состав</w:t>
        <w:softHyphen/>
        <w:t>ляет около 20% прожиточного минимума, гарантирующего лишь биологическое выживание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Низкая заработная плата отрицательно влияет на развитие эко</w:t>
        <w:softHyphen/>
        <w:t>номики страны. Сокращается спрос на высококачественную, нау</w:t>
        <w:softHyphen/>
        <w:t>коемкую продукцию. При дешевой рабочей силе отпадает необхо</w:t>
        <w:softHyphen/>
        <w:t>димость в техническом перевооружении, в использовании новой техники и технологии, повышении квалификации кадров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заработной платы по отдельным отраслям про</w:t>
        <w:softHyphen/>
        <w:t>мышленности и по профессионально-квалифицированным группам работников достигла огромных размеров, которые не всегда обосно</w:t>
        <w:softHyphen/>
        <w:t>вываются объективными характеристиками работы и значимостью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Регионы, имеющие высокую концентрацию предприятий топ</w:t>
        <w:softHyphen/>
        <w:t>ливно-энергетического комплекса, характеризуются высокой зара</w:t>
        <w:softHyphen/>
        <w:t>ботной платой, что обусловлено высокими ценами на продукцию в связи с монопольным положением отраслей и предприятий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Регионы, где сосредоточена легкая и пищевая промышленнос</w:t>
        <w:softHyphen/>
        <w:t>ти, находятся в бедственном положении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Отношение среднемесячной начисленной заработной платы газо</w:t>
        <w:softHyphen/>
        <w:t>вой, нефтедобывающей и легкой промышленности к среднероссий</w:t>
        <w:softHyphen/>
        <w:t>скому уровню в 1997 г. составило соответственно 404,3; 302 и 53,2%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перестала выполнять стимулирующую функцию, что проявляется в ослаблении связи между финансовым положени</w:t>
        <w:softHyphen/>
        <w:t>ем предприятия и уровнем оплаты труда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Поданным мониторинга за 1997 г. оказалось, что наибольшее по</w:t>
        <w:softHyphen/>
        <w:t>вышение заработной платы произошло на неплатежеспособных предприятиях. Так, в нефтеперерабатывающей промышленности при среднем росте заработной платы в 1,7 раза, на финансово ус</w:t>
        <w:softHyphen/>
        <w:t>тойчивых предприятиях она увеличилась в 1,2 раза, а на неустой</w:t>
        <w:softHyphen/>
        <w:t>чивых — в 1,9 раза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работная плата как экономическая категория все меньше выполняет свои функции воспроизводства рабочей силы и стимулирования труда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Такое положение в оплате труда приводит к росту социального расслоения общества и социальной напряженности. В настоящее время соотношение доходов 10% наиболее и наименее обеспечен</w:t>
        <w:softHyphen/>
        <w:t>ных слоев населения составляет 12,9 раза. С доходами ниже прожи</w:t>
        <w:softHyphen/>
        <w:t>точного минимума насчитывается 31,9 млн. чел., или 21,6% всего населения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Выход из создавшегося положения — в усилении регулирующей роли государства в восстановлении основных функций заработной платы: воспроизводственной, стимулирующей и регулирующей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Совершенствование системы оплаты труда в рыночных условиях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задачами совершенствования оплаты труда яв</w:t>
        <w:softHyphen/>
        <w:t>ляется установление оплаты труда на уровне, который обеспечива</w:t>
        <w:softHyphen/>
        <w:t>ет нормальное воспроизводство рабочей силы, гарантирует соб</w:t>
        <w:softHyphen/>
        <w:t>ственнику получение определенного результата, ликвидирует сложившиеся диспропорции, обеспечивает социальную защищен</w:t>
        <w:softHyphen/>
        <w:t>ность работника, полную самостоятельность администрации и тру</w:t>
        <w:softHyphen/>
        <w:t>довых коллективов в определении форм, систем и размеров оплаты труд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тих задач требует обоснования и установления на общегосударственном уровне минимальной заработной платы, диф</w:t>
        <w:softHyphen/>
        <w:t>ференцированной по регионам и зонам России. Минимальный раз</w:t>
        <w:softHyphen/>
        <w:t>мер следует рассматривать как исходный для установления разме</w:t>
        <w:softHyphen/>
        <w:t>ров оплаты труда работников соответствующего уровня квалификац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заработная плата явится ориентиром для установ</w:t>
        <w:softHyphen/>
        <w:t>ления в коллективных договорах конкретных ставок и окладов, дей</w:t>
        <w:softHyphen/>
        <w:t>ствующих на предприятиях всех форм собственности. Таким обра</w:t>
        <w:softHyphen/>
        <w:t>зом единая система оплаты труда будет корректироваться коллективными договорами, учитывающими отраслевые условия труд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форма заработной платы должна быть тесно связана с совер</w:t>
        <w:softHyphen/>
        <w:t>шенствованием налоговой системы, поскольку через налоги госу</w:t>
        <w:softHyphen/>
        <w:t>дарственный бюджет забирает не менее 50% полученной заработной плат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промышленности появились новые формы и системы оплаты труда. Можно выделить системы оплаты труда, основанные на распределении фонда оплаты труда подразделения в зависимости от вклада работника в конечные результаты деятель</w:t>
        <w:softHyphen/>
        <w:t>ности предприятия, на корректировке оплаты труда в зависимости от изменения объема реализации, договорных (контрактных) усло</w:t>
        <w:softHyphen/>
        <w:t>виях, разработке собственных тарифных условий труд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ой из новых форм оплаты труда является оплата по коэффи</w:t>
        <w:softHyphen/>
        <w:t>циенту трудовой стоимости. При расчете этого коэффициента при</w:t>
        <w:softHyphen/>
        <w:t>нимается во внимание заработная плата за последние 3—6 месяцев, очищенная от всевозможных доплат. Сумма заработной платы де</w:t>
        <w:softHyphen/>
        <w:t>лится на отработанные за этот период дни. Это и будет коэффици</w:t>
        <w:softHyphen/>
        <w:t>ент стоимости труда или трудовой стоимости (РКСТ). При высоких деловых качествах дробная часть РКСТ увеличивается до целого числа, при низких — уменьшается до целого. Коэффициент стоимо</w:t>
        <w:softHyphen/>
        <w:t>сти труда пересматривается раз в год во время аттестац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заинтересованности управленческих работников их заработная плата поставлена в зависимость от хозрасчетной дея</w:t>
        <w:softHyphen/>
        <w:t>тельности отдельных участков. Для этого сумма их коэффициентов трудовой стоимости делится на сумму коэффициентов всей организации, т. е. определяется их удельный вес по заработной плате в ФОТ каждого участка. Исходя из этого параметра определяется фонд управленческого персонала, размер оплаты каждого работника теперь зависит от фонда оплаты труда, которым этот коллектив рас</w:t>
        <w:softHyphen/>
        <w:t>полагает, и суммарных коэффициентов стоимости труда каждого работника, скорректированных на количество отработанных дн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ет образовательного уровня, опыта работы, умения работника воплощать в конкретные дела свои знания и опыт осуществляется при оплате труда по трудовому рейтингу, который предполагает ис</w:t>
        <w:softHyphen/>
        <w:t>пользование коэффициентов образовательного уровня, опыта рабо</w:t>
        <w:softHyphen/>
        <w:t>ты, умения воплощать в конкретные дела свои знания и опыт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уровень характеризуется коэффициентом КО (0,8 &lt; КО J 2) и вырастает пропорционально росту знаний работни</w:t>
        <w:softHyphen/>
        <w:t>ка, его доле участия в рационализации и изобретательств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характеризуется коэффициентом КС (2 &lt; КС J 4,5), числовые значения которого подобраны так, чтобы снизить теку честь кадров в первые годы работы и обеспечить ежегодный ста</w:t>
        <w:softHyphen/>
        <w:t>бильный прирост заработной платы на определенный процент. За первые шесть лет этот прирост составит 0,3, а в последующие годы — 0,05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мение воплощать в конкретные дела свои знания и опыт харак</w:t>
        <w:softHyphen/>
        <w:t>теризует коэффициент КЗ, который определяется путем деления фонда оплаты труда на сумму рейтингов всех работников, и на ос</w:t>
        <w:softHyphen/>
        <w:t>нове «цены единицы коэффициента» формируется базовая заработ</w:t>
        <w:softHyphen/>
        <w:t>ная плата. Если сравнивать с тарифной сеткой, то это будет минимальная заработная плата, установленная на предприятии на данный период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учета вклада работника в результаты деятельности предпри</w:t>
        <w:softHyphen/>
        <w:t>ятия к базовой заработной плате, умноженной на трудовой рейтинг, вводят три переменных коэффициента: плановый коэффициент — КП, коэффициент качества труда — ККТ, который формируется на основе действующих стандартов предприятия, и КСТР — страховой коэффициент, который вводится для создания страхового резерва, необходимого для оплаты труда вновь поступивших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ногие элементы и идеи организации заработной платы, при</w:t>
        <w:softHyphen/>
        <w:t>меняемые в развитых странах, легли в основу построения новой, бестарифной модели оплаты труда, в основе которой лежат соотно</w:t>
        <w:softHyphen/>
        <w:t>шения в оплате труда разного качества (в зависимости от квалифи</w:t>
        <w:softHyphen/>
        <w:t>кационных групп работников, разрядов рабочих, профессий и дол</w:t>
        <w:softHyphen/>
        <w:t>жностей). Название модели ВСОТРК складывается из первых буки основного элемента ее организации — вилки соотношений оплаты труда разного качества. С учетом данных соотношений и следует распределять средства, предназначенные на оплату труда (ФОТ), между работниками, используя для этого следующую формулу рас</w:t>
        <w:softHyphen/>
        <w:t xml:space="preserve">чета размеров заработной платы: 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91515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ЗП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— размер заработной платы каждого работника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— коэффициент, показывающий, во сколько раз оплата труда данного каждого работника выше минимальной; Кср — средний коэффициент соотношений в оплате труда на предприятии (среднеарифметическое значение К по всем работ</w:t>
        <w:softHyphen/>
        <w:t>никам)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Т — объем средств, предназначенных на оплату труда. Данная формула показывает, какую долю ФОТ должен получить конкретный работник согласно его квалификационному уровню и качеству труда. Соотношения в оплате труда работников различных категорий не должны быть «точечными». Их целесообразно устанав</w:t>
        <w:softHyphen/>
        <w:t>ливать в виде вилок с широким диапазоном, что позволяет активно стимулировать творческий, эффективный труд, ответственное отно</w:t>
        <w:softHyphen/>
        <w:t>шение работников к своим обязанностям на производств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размеры соотношений в заданном их интервале мо</w:t>
        <w:softHyphen/>
        <w:t>гут определять руководители, советы бригад, трудовые коллективы с учетом конкретного фактического трудового вклада работников в конечные результаты работы предприятия и его производственные подразделения. Тем самым вилки соотношений создают условия для того, чтобы в системе оплаты труда учитывать не только квалифи</w:t>
        <w:softHyphen/>
        <w:t>кацию работников, их потенциальные возможности, но и реальный трудовой вклад. Здесь же прослеживается прямая зависимость уров</w:t>
        <w:softHyphen/>
        <w:t>ня оплаты труда от степени реализации потенциальных способностей и трудового вклада, но и результатов работы трудового коллек- тив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учитывать интенсивность труда, выполне</w:t>
        <w:softHyphen/>
        <w:t>ние норм и установленных заданий, фактически отработанное время и другие условия, которые несложно предусмотрет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ая модель позволит сократить масштабы и диапазон применения различных премий, доплат и надбавок, которые должны быть учтены в предлагаемых вилках. Кроме этого ФОТ распределяется между работниками без остатка, поэтому не будет постоянного источника для этих выплат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оставить только один фонд премирования — за разработку, внедрение и освоение новой техники, для чего создать специальный фонд, формируемый из средств, полученных от внедрения новшеств в производство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ая система не содержит фиксированных, заранее ус</w:t>
        <w:softHyphen/>
        <w:t>тановленных размеров оплаты труда. Их фактический уровень це</w:t>
        <w:softHyphen/>
        <w:t>ликом зависит от вклада работников и результатов деятельности предприят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вая система организации оплаты труда построена на том, что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ждое подразделение имеет базовый фонд оплаты труда, ко</w:t>
        <w:softHyphen/>
        <w:t>торый определяется по индивидуальному нормативу от объе</w:t>
        <w:softHyphen/>
        <w:t xml:space="preserve">ма реализации предыдущего месяца;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производственного комплекса зависит от объема реализации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служб — от объема выполненных ими ра</w:t>
        <w:softHyphen/>
        <w:t>бот с учетом реализации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отделов управления от объема реализации. Определяется путем умножения базового фонда на повыша</w:t>
        <w:softHyphen/>
        <w:t>ющие или понижающие коэффициенты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азовый фонд оплаты труда производственных подразделений может быть увеличен при повышении рентабельности, а от</w:t>
        <w:softHyphen/>
        <w:t>делов и служб — при увеличении объема работ и услуг. Распределение выделенного фонда оплаты труда внутри подраз</w:t>
        <w:softHyphen/>
        <w:t>деления производит его руководитель на основе коэффициента интенсивности труда (КИТ), учитывающего качество, напряженность  и творческий характер труд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внутрипроизводственных тарифных условий начина</w:t>
        <w:softHyphen/>
        <w:t>ется с определения наименьшего уровня оплаты труда работника за выполнение им нормы труда, который является минимальной та</w:t>
        <w:softHyphen/>
        <w:t>рифной ставкой. Она является основой для построения тарифной доплаты труда и фиксируется в тарифном договоре. Устанавливает</w:t>
        <w:softHyphen/>
        <w:t>ся за выполнение простых работ (работ низшего уровня сложнос</w:t>
        <w:softHyphen/>
        <w:t>ти) и наименьшей значительности для предприятия, осуществляе</w:t>
        <w:softHyphen/>
        <w:t>мых в нормальных условиях труда и с нормальной напряженностью. Минимальная тарифная ставка должна быть выше федерально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чет минимальной тарифной ставки предприятия делается на [базе фактической средней заработной платы на предприятии, при</w:t>
        <w:softHyphen/>
        <w:t>веденной к средней заработной плате работников простого труда, (За месяц, предшествующий началу разработки коллективного договора на следующий год. Брать более длительный период не целесо</w:t>
        <w:softHyphen/>
        <w:t>образно, так как в условиях инфляции средняя заработная плата нестабильна и растет темпами, опережающими рост производитель</w:t>
        <w:softHyphen/>
        <w:t>ности труд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Анализ положения, сложившегося в стране с оплатой труда, оценка тенден</w:t>
        <w:softHyphen/>
        <w:t>ций формирования последней в сред</w:t>
        <w:softHyphen/>
        <w:t>несрочной перспективе свидетельствуют о крайне несовершенных методах ее ре</w:t>
        <w:softHyphen/>
        <w:t>гулирования при помощи как договор</w:t>
        <w:softHyphen/>
        <w:t>ных механизмов, так и государственных (нормативных, налоговых и бюджетных) методов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роцессы в современ</w:t>
        <w:softHyphen/>
        <w:t>ной России носят сложный и зачастую противоречивый характер. Положи</w:t>
        <w:softHyphen/>
        <w:t>тельные тенденции стабилизации уров</w:t>
        <w:softHyphen/>
        <w:t>ня жизни населения, наблюдающиеся в последние четыре года, еще не позволили (после 15 лет проводимых ре</w:t>
        <w:softHyphen/>
        <w:t>форм) достичь даже достаточно низко</w:t>
        <w:softHyphen/>
        <w:t>го дореформенного уровня доходов на</w:t>
        <w:softHyphen/>
        <w:t>селения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отвечающей новым реалиям системы заработной платы в России "законсервировалось" на этапе транзитных (переходных) ее форм, кото</w:t>
        <w:softHyphen/>
        <w:t>рые слабо адаптированы к рыночным механизмам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Главное условие проведения эконо</w:t>
        <w:softHyphen/>
        <w:t>мических и социальных реформ - их сис</w:t>
        <w:softHyphen/>
        <w:t>темность. Многочисленные факты сви</w:t>
        <w:softHyphen/>
        <w:t>детельствуют о том, что, например, не</w:t>
        <w:softHyphen/>
        <w:t>возможно реформировать пенсионную систему или систему регулирования рынка труда, оставляя в "замороженном виде" ПМ, не приводя систему оплаты труда к цивилизованному виду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катастрофически высокой поляризации доходов населения важно, используя опыт западноевропейских стран, сформировать и внедрить рыноч</w:t>
        <w:softHyphen/>
        <w:t>ные механизмы по выравниванию и пе</w:t>
        <w:softHyphen/>
        <w:t>рераспределению доходов, отказаться от архаичных среднестатистических мето</w:t>
        <w:softHyphen/>
        <w:t>дов оценки состояния и динамики дохо</w:t>
        <w:softHyphen/>
        <w:t>дов населения.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значимых барьеров на пути начавшегося экономического оживления остается дефицит хорошо оплачиваемых рабочих мест. Требу</w:t>
        <w:softHyphen/>
        <w:t>ется существенный пересмотр государ</w:t>
        <w:softHyphen/>
        <w:t>ственной и местной политики занятости и регулирования доходов, формирова</w:t>
        <w:softHyphen/>
        <w:t>ния четких ориентиров для работодате</w:t>
        <w:softHyphen/>
        <w:t>лей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ужна государственная программа регулирования заработной платы, поз</w:t>
        <w:softHyphen/>
        <w:t>воляющая мотивировать россиян к твор</w:t>
        <w:softHyphen/>
        <w:t>ческому и эффективному труду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аицкий К.А. Экономика предприятия. – М.: Издательско-торговая корпорация «Дашков и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», 2002. – 1012с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щеэкономические основы рыночного хозяйствования. – М.: «Путь России», 2002. 431с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кономика предприятия (фирмы)./Под ред. проф. О.И.Волкова  и доц. О.В. Девяткина. – М.: ИНФРА-М, 2002. – 601с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кономика предприятий. – Ростов н/Д: издательский центр «МарТ», 2000. -352с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ализ основных тенденций в области оплаты труда.//Управление персоналом. – 2005. - № 19. – с.26-32//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чный вопрос – оплата труда. //Экономика и учет труда. – 2005. - № 5. – с.23-28//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ловатюк С.Г. Оплата труда: новое здание на старом фундаменте.//Справочник по управлению персоналом. – 2005. - № 3. – с.77-89//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рнев В. Заработная плата важнейший элемент договорных отношений. //Нормирование и оплата труда в с/х. – 2005. - № 12. – с.14-17//  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оик В. Регулирование заработной платы – центральный вопрос социальной политики государства. //Человек и труд. – 2005. - № 1. – с.54-61.//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Шеремет Н. Принципы оплаты труда.//Человек и труд. – 2004. - № 4. – с.71-73//  </w:t>
      </w:r>
    </w:p>
    <w:sectPr>
      <w:footerReference w:type="default" r:id="rId5"/>
      <w:type w:val="nextPage"/>
      <w:pgSz w:w="11906" w:h="16838"/>
      <w:pgMar w:left="1418" w:right="737" w:gutter="0" w:header="0" w:top="1245" w:footer="720" w:bottom="776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33:00Z</dcterms:created>
  <dc:creator>Наталья Александрова</dc:creator>
  <dc:description/>
  <cp:keywords/>
  <dc:language>en-US</dc:language>
  <cp:lastModifiedBy>Mage</cp:lastModifiedBy>
  <dcterms:modified xsi:type="dcterms:W3CDTF">2011-10-03T20:33:00Z</dcterms:modified>
  <cp:revision>2</cp:revision>
  <dc:subject/>
  <dc:title>Введение </dc:title>
</cp:coreProperties>
</file>