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У ВПО “СИБИРСКИЙ ГОСУДАРСТВЕНН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ОЛОГИЧЕСКИЙ УНИВЕРСИТЕТ”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Факультет: Химико-технологический заочно - дистанционного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7"/>
        <w:rPr>
          <w:color w:val="000000"/>
          <w:szCs w:val="28"/>
        </w:rPr>
      </w:pPr>
      <w:r>
        <w:rPr>
          <w:color w:val="000000"/>
          <w:szCs w:val="28"/>
        </w:rPr>
        <w:t>Кафедра: Управления качеством и математических методов экономик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нтрольная работа по дисциплин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правление качеством»</w:t>
      </w:r>
    </w:p>
    <w:p>
      <w:pPr>
        <w:pStyle w:val="Normal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 Измерение качества и менеджмент качества парикмахерских услуг</w:t>
      </w:r>
    </w:p>
    <w:p>
      <w:pPr>
        <w:pStyle w:val="Normal"/>
        <w:jc w:val="right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Проверил: Н.В. Фадеева</w:t>
      </w:r>
    </w:p>
    <w:p>
      <w:pPr>
        <w:pStyle w:val="Normal"/>
        <w:jc w:val="right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подпись)</w:t>
      </w:r>
    </w:p>
    <w:p>
      <w:pPr>
        <w:pStyle w:val="Normal"/>
        <w:jc w:val="right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оценка, дата)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Выполнил: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студ. 4 курса ХТФ ЗДО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спец. 060804 с, шифр 0508107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____________Д.А.Ключникова</w:t>
      </w:r>
    </w:p>
    <w:p>
      <w:pPr>
        <w:pStyle w:val="Normal"/>
        <w:jc w:val="right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подпись)  (дата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расноярск 2009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rFonts w:ascii="Calibri" w:hAnsi="Calibri" w:cs="Calibri"/>
          <w:sz w:val="22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предприятия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rFonts w:ascii="Calibri" w:hAnsi="Calibri" w:cs="Calibri"/>
          <w:sz w:val="22"/>
          <w:lang w:val="en-US" w:eastAsia="en-US"/>
        </w:rPr>
      </w:pPr>
      <w:r>
        <w:rPr>
          <w:rStyle w:val="InternetLink"/>
          <w:lang w:val="en-US" w:eastAsia="en-US"/>
        </w:rPr>
        <w:t>2. Характеристика услуги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rFonts w:ascii="Calibri" w:hAnsi="Calibri" w:cs="Calibri"/>
          <w:sz w:val="22"/>
          <w:lang w:val="en-US" w:eastAsia="en-US"/>
        </w:rPr>
      </w:pPr>
      <w:r>
        <w:rPr>
          <w:rStyle w:val="InternetLink"/>
          <w:lang w:val="en-US" w:eastAsia="en-US"/>
        </w:rPr>
        <w:t>3. Политика в области качества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rFonts w:ascii="Calibri" w:hAnsi="Calibri" w:cs="Calibri"/>
          <w:sz w:val="22"/>
          <w:lang w:val="en-US" w:eastAsia="en-US"/>
        </w:rPr>
      </w:pPr>
      <w:r>
        <w:rPr>
          <w:rStyle w:val="InternetLink"/>
          <w:lang w:val="en-US" w:eastAsia="en-US"/>
        </w:rPr>
        <w:t>4. Сеть бизнес процессов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Общая характеристика пред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анной контрольной работе рассматривается качество парикмахерских услуг на примере салона-парикмахерской «Роза ветров».</w:t>
      </w:r>
    </w:p>
    <w:p>
      <w:pPr>
        <w:pStyle w:val="Normal"/>
        <w:rPr/>
      </w:pPr>
      <w:r>
        <w:rPr/>
        <w:t>Место расположения: г. Абакан, ул. К. Перекрещенко, 71.</w:t>
      </w:r>
    </w:p>
    <w:p>
      <w:pPr>
        <w:pStyle w:val="Normal"/>
        <w:rPr/>
      </w:pPr>
      <w:r>
        <w:rPr/>
        <w:t xml:space="preserve">Салон-парикмахерская «Роза ветров» является частной организацией, владельцем является частный предприниматель, основана в 2005 году. </w:t>
      </w:r>
    </w:p>
    <w:p>
      <w:pPr>
        <w:pStyle w:val="Normal"/>
        <w:rPr/>
      </w:pPr>
      <w:r>
        <w:rPr/>
        <w:t>Персонал состоит из шести мастеров-универсалов и двух администраторов. Работники, оказывающие парикмахерские услуги имеют специальное профессиональное образование, аттестованы в соответствии с квалификацией, регулярно проходят повышение квалификации и участвуют в конкурсах мастеров парикмахерского искусства.</w:t>
      </w:r>
    </w:p>
    <w:p>
      <w:pPr>
        <w:pStyle w:val="Normal"/>
        <w:rPr/>
      </w:pPr>
      <w:r>
        <w:rPr/>
        <w:t>Салон имеет удобное местонахождение с аккуратной прилегающей территорией, располагается в красиво оформленном здании с системой кондиционирования воздуха и автоматическим поддержанием оптимальных значений температуры и влажности, поблизости имеется площадка для парковки автомобилей.</w:t>
      </w:r>
    </w:p>
    <w:p>
      <w:pPr>
        <w:pStyle w:val="Normal"/>
        <w:rPr/>
      </w:pPr>
      <w:r>
        <w:rPr/>
        <w:t xml:space="preserve">Удобная планировка помещений и уютный интерьер, выполненные в едином стиле, имеются специально оборудованное место для личных вещей, туалетные комнаты для клиентов. </w:t>
      </w:r>
    </w:p>
    <w:p>
      <w:pPr>
        <w:pStyle w:val="Normal"/>
        <w:rPr/>
      </w:pPr>
      <w:r>
        <w:rPr/>
        <w:t>Рабочие места оснащены комплектом оборудования, инструментов, приспособлений, отвечающих требованиям безопасности, производственной санитарии, эстетики и эргономики.</w:t>
      </w:r>
    </w:p>
    <w:p>
      <w:pPr>
        <w:pStyle w:val="Normal"/>
        <w:rPr/>
      </w:pPr>
      <w:r>
        <w:rPr/>
        <w:t>Клиентами салона-парикмахерской являются жители города. Цены салона ориентированы на клиентов со средним достатком. Салон оказывает услуги на высоком уровне, но особо не дорогие, актуальные, престижные, пользующиеся большим спросом. Салон работает с 9-00 до 19-00, без выходных.</w:t>
      </w:r>
    </w:p>
    <w:p>
      <w:pPr>
        <w:pStyle w:val="Normal"/>
        <w:rPr/>
      </w:pPr>
      <w:r>
        <w:rPr/>
        <w:t>Прибыль формируется как разность между объемом реализации услуг и затратами на покупку товаров с учетом собственных издержек.</w:t>
      </w:r>
    </w:p>
    <w:p>
      <w:pPr>
        <w:pStyle w:val="Normal"/>
        <w:rPr/>
      </w:pPr>
      <w:r>
        <w:rPr/>
        <w:t>Главной целью салона-парикмахерской «Роза ветров» является удовлетворение потребностей своих клиентов посредством:</w:t>
      </w:r>
    </w:p>
    <w:p>
      <w:pPr>
        <w:pStyle w:val="Normal"/>
        <w:rPr/>
      </w:pPr>
      <w:r>
        <w:rPr/>
        <w:t>- высококвалифицированных специалистов, постоянное повышение их квалификации;</w:t>
      </w:r>
    </w:p>
    <w:p>
      <w:pPr>
        <w:pStyle w:val="Normal"/>
        <w:rPr/>
      </w:pPr>
      <w:r>
        <w:rPr>
          <w:szCs w:val="28"/>
        </w:rPr>
        <w:t>- высоким качеством оказания услуг;</w:t>
      </w:r>
    </w:p>
    <w:p>
      <w:pPr>
        <w:pStyle w:val="Normal"/>
        <w:rPr/>
      </w:pPr>
      <w:r>
        <w:rPr>
          <w:szCs w:val="28"/>
        </w:rPr>
        <w:t>- использование современного оборудования и расходных материалов;</w:t>
      </w:r>
    </w:p>
    <w:p>
      <w:pPr>
        <w:pStyle w:val="Normal"/>
        <w:rPr/>
      </w:pPr>
      <w:r>
        <w:rPr>
          <w:szCs w:val="28"/>
        </w:rPr>
        <w:t>- высокого сервиса обслуживания;</w:t>
      </w:r>
    </w:p>
    <w:p>
      <w:pPr>
        <w:pStyle w:val="Normal"/>
        <w:rPr/>
      </w:pPr>
      <w:r>
        <w:rPr>
          <w:szCs w:val="28"/>
        </w:rPr>
        <w:t>- разнообразия предлагаемых услуг и др.</w:t>
      </w:r>
    </w:p>
    <w:p>
      <w:pPr>
        <w:pStyle w:val="Normal"/>
        <w:rPr/>
      </w:pPr>
      <w:r>
        <w:rPr/>
        <w:t xml:space="preserve">В зависимости от оборудования, используемых парфюмерно-косметических материалов и технологий, а также квалификации работников все существующие предприятия данной сферы подразделяются на три основные категории: салон люкс, салон-парикмахерская, парикмахерская. </w:t>
      </w:r>
    </w:p>
    <w:p>
      <w:pPr>
        <w:pStyle w:val="Normal"/>
        <w:rPr/>
      </w:pPr>
      <w:r>
        <w:rPr/>
        <w:t xml:space="preserve">1. Салон люкс. Предприятия этой группы предоставляют наиболее сложные комплексные парикмахерско-косметические услуги. В таких эксклюзивных салонах происходит слияние парикмахерско-косметического обслуживания с лечебно-оздоровительным. </w:t>
      </w:r>
    </w:p>
    <w:p>
      <w:pPr>
        <w:pStyle w:val="Normal"/>
        <w:rPr/>
      </w:pPr>
      <w:r>
        <w:rPr/>
        <w:t xml:space="preserve">Салон люкс отличается широким выбором услуг (не менее 15-20), включая косметические и консультационные, а также компьютерный подбор причесок. Здесь делают эксклюзивные прически, макияж, маникюр, педикюр, наращивание ногтей. В салонах люкс используются новейшие технологии, прогрессивные технологическое оборудование и инструменты. </w:t>
      </w:r>
    </w:p>
    <w:p>
      <w:pPr>
        <w:pStyle w:val="Normal"/>
        <w:rPr/>
      </w:pPr>
      <w:r>
        <w:rPr/>
        <w:t xml:space="preserve">В салоне люкс не менее 25% парикмахеров должны иметь квалификацию модельер – художник, а остальные – парикмахер 1-го и 2-го класса. </w:t>
      </w:r>
    </w:p>
    <w:p>
      <w:pPr>
        <w:pStyle w:val="Normal"/>
        <w:rPr/>
      </w:pPr>
      <w:r>
        <w:rPr/>
        <w:t xml:space="preserve">2. Салон-парикмахерская. На предприятиях этой категории используют фирменные оборудование и материалы. Работают в них модельеры-художники и парикмахеры 1-го и 2-го класса (не менее 50% от общей численности). Стоимость обслуживания в таких салонах ниже, чем в салонах люкс. </w:t>
      </w:r>
    </w:p>
    <w:p>
      <w:pPr>
        <w:pStyle w:val="Normal"/>
        <w:rPr/>
      </w:pPr>
      <w:r>
        <w:rPr/>
        <w:t xml:space="preserve">Салон-парикмахерская обеспечивает выполнение художественных причесок, стрижек и других видов услуг. </w:t>
      </w:r>
    </w:p>
    <w:p>
      <w:pPr>
        <w:pStyle w:val="Normal"/>
        <w:rPr/>
      </w:pPr>
      <w:r>
        <w:rPr/>
        <w:t xml:space="preserve">3. Парикмахерская. Такие предприятия не оснащены новейшим оборудованием и имеют небольшой ассортимент парфюмерно-косметических материалов. </w:t>
      </w:r>
    </w:p>
    <w:p>
      <w:pPr>
        <w:pStyle w:val="Normal"/>
        <w:rPr/>
      </w:pPr>
      <w:r>
        <w:rPr/>
        <w:t xml:space="preserve">Парикмахерские предоставляют все виды услуг. В них работают парикмахеры, специалисты по косметическому уходу за лицом, мастера маникюра и педикюра. </w:t>
      </w:r>
    </w:p>
    <w:p>
      <w:pPr>
        <w:pStyle w:val="Normal"/>
        <w:rPr/>
      </w:pPr>
      <w:r>
        <w:rPr/>
        <w:t>«Роза ветров» является салоном-парикмахерской и предоставляет следующие виды услуг:</w:t>
      </w:r>
    </w:p>
    <w:p>
      <w:pPr>
        <w:pStyle w:val="Normal"/>
        <w:rPr/>
      </w:pPr>
      <w:r>
        <w:rPr/>
        <w:t>1. Услуги по уходу за волосами:</w:t>
      </w:r>
    </w:p>
    <w:p>
      <w:pPr>
        <w:pStyle w:val="Normal"/>
        <w:rPr/>
      </w:pPr>
      <w:r>
        <w:rPr/>
        <w:t>- стрижка волос;</w:t>
      </w:r>
    </w:p>
    <w:p>
      <w:pPr>
        <w:pStyle w:val="Normal"/>
        <w:rPr/>
      </w:pPr>
      <w:r>
        <w:rPr/>
        <w:t>- окрашивание волос;</w:t>
      </w:r>
    </w:p>
    <w:p>
      <w:pPr>
        <w:pStyle w:val="Normal"/>
        <w:rPr/>
      </w:pPr>
      <w:r>
        <w:rPr/>
        <w:t>- мелирование, коларирование волос;</w:t>
      </w:r>
    </w:p>
    <w:p>
      <w:pPr>
        <w:pStyle w:val="Normal"/>
        <w:rPr/>
      </w:pPr>
      <w:r>
        <w:rPr/>
        <w:t>- химическая завивка волос;</w:t>
      </w:r>
    </w:p>
    <w:p>
      <w:pPr>
        <w:pStyle w:val="Normal"/>
        <w:rPr/>
      </w:pPr>
      <w:r>
        <w:rPr/>
        <w:t>- укладка волос;</w:t>
      </w:r>
    </w:p>
    <w:p>
      <w:pPr>
        <w:pStyle w:val="Normal"/>
        <w:rPr/>
      </w:pPr>
      <w:r>
        <w:rPr/>
        <w:t>- мойка головы;</w:t>
      </w:r>
    </w:p>
    <w:p>
      <w:pPr>
        <w:pStyle w:val="Normal"/>
        <w:rPr/>
      </w:pPr>
      <w:r>
        <w:rPr/>
        <w:t>- сушка феном;</w:t>
      </w:r>
    </w:p>
    <w:p>
      <w:pPr>
        <w:pStyle w:val="Normal"/>
        <w:rPr/>
      </w:pPr>
      <w:r>
        <w:rPr/>
        <w:t>- создание вечерней, свадебной прически;</w:t>
      </w:r>
    </w:p>
    <w:p>
      <w:pPr>
        <w:pStyle w:val="Normal"/>
        <w:rPr/>
      </w:pPr>
      <w:r>
        <w:rPr/>
        <w:t>2. Услуги по уходу за ногтями и кожей кистей рук и стоп ног:</w:t>
      </w:r>
    </w:p>
    <w:p>
      <w:pPr>
        <w:pStyle w:val="Normal"/>
        <w:rPr/>
      </w:pPr>
      <w:r>
        <w:rPr/>
        <w:t>- маникюр;</w:t>
      </w:r>
    </w:p>
    <w:p>
      <w:pPr>
        <w:pStyle w:val="Normal"/>
        <w:rPr/>
      </w:pPr>
      <w:r>
        <w:rPr/>
        <w:t>- педикюр;</w:t>
      </w:r>
    </w:p>
    <w:p>
      <w:pPr>
        <w:pStyle w:val="Normal"/>
        <w:rPr/>
      </w:pPr>
      <w:r>
        <w:rPr/>
        <w:t>- наращивание ногтей;</w:t>
      </w:r>
    </w:p>
    <w:p>
      <w:pPr>
        <w:pStyle w:val="Normal"/>
        <w:tabs>
          <w:tab w:val="clear" w:pos="708"/>
          <w:tab w:val="center" w:pos="5032" w:leader="none"/>
        </w:tabs>
        <w:rPr/>
      </w:pPr>
      <w:r>
        <w:rPr/>
        <w:t>3. Постижерные работы;</w:t>
        <w:tab/>
      </w:r>
    </w:p>
    <w:p>
      <w:pPr>
        <w:pStyle w:val="Normal"/>
        <w:rPr/>
      </w:pPr>
      <w:r>
        <w:rPr/>
        <w:t>4. Некоторые косметические услуги;</w:t>
      </w:r>
    </w:p>
    <w:p>
      <w:pPr>
        <w:pStyle w:val="Normal"/>
        <w:rPr/>
      </w:pPr>
      <w:r>
        <w:rPr/>
        <w:t>5. Дополнительные услуги:</w:t>
      </w:r>
    </w:p>
    <w:p>
      <w:pPr>
        <w:pStyle w:val="Normal"/>
        <w:rPr/>
      </w:pPr>
      <w:r>
        <w:rPr/>
        <w:t>- оказание консультационных услуг;</w:t>
      </w:r>
    </w:p>
    <w:p>
      <w:pPr>
        <w:pStyle w:val="Normal"/>
        <w:rPr/>
      </w:pPr>
      <w:r>
        <w:rPr/>
        <w:t>- возможность предварительной записи на обслуживание.</w:t>
      </w:r>
    </w:p>
    <w:p>
      <w:pPr>
        <w:pStyle w:val="Normal"/>
        <w:rPr/>
      </w:pPr>
      <w:r>
        <w:rPr/>
        <w:t>Оказание парикмахерских услуг на сегодняшний момент пользуется большим спросом. В современном обществе огромную роль играет внешний вид человека, поэтому каждый уважающий себя человек стремится выглядеть как можно лучше.</w:t>
      </w:r>
    </w:p>
    <w:p>
      <w:pPr>
        <w:pStyle w:val="Normal"/>
        <w:rPr/>
      </w:pPr>
      <w:r>
        <w:rPr/>
        <w:t>На сегодняшний день в г. Абакане действует огромное количество парикмахерских и салонов красоты. Совершенно очевидно, что оказание данного вида услуг развивается, и будет развиваться по направлению предоставления наибольшего количества услуг клиентам, а также по улучшению их качества.</w:t>
      </w:r>
    </w:p>
    <w:p>
      <w:pPr>
        <w:pStyle w:val="Heading1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/>
        <w:t>2. Характеристика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имера рассмотрим услугу по окраске волос</w:t>
      </w:r>
    </w:p>
    <w:p>
      <w:pPr>
        <w:pStyle w:val="Normal"/>
        <w:rPr/>
      </w:pPr>
      <w:r>
        <w:rPr/>
        <w:t>Материалы (косметические, парфюмерные товары и препараты) и технологическое оборудование используемые при оказании услуги имеют сертификаты соответствия и используются согласно требованиям нормативных документов организаций - изготовителей.</w:t>
      </w:r>
    </w:p>
    <w:p>
      <w:pPr>
        <w:pStyle w:val="Normal"/>
        <w:rPr/>
      </w:pPr>
      <w:r>
        <w:rPr/>
        <w:t>Салон-парикмахерская «Роза ветров» использует следующие нормативные документы, в которых содержатся требования к показателям качества на предоставляемые ее услуги:</w:t>
      </w:r>
    </w:p>
    <w:p>
      <w:pPr>
        <w:pStyle w:val="Normal"/>
        <w:rPr/>
      </w:pPr>
      <w:r>
        <w:rPr/>
        <w:t>- ГОСТ Р 51142-98 «Услуги бытовые. Услуги парикмахерские. Общие технические условия»;</w:t>
      </w:r>
    </w:p>
    <w:p>
      <w:pPr>
        <w:pStyle w:val="Normal"/>
        <w:rPr/>
      </w:pPr>
      <w:r>
        <w:rPr/>
        <w:t>- СанПиН 2.1.2.1199-03 «Парикмахерские. Санитарно-эпидемиологические требования к устройству, оборудованию и содержанию».</w:t>
      </w:r>
    </w:p>
    <w:p>
      <w:pPr>
        <w:pStyle w:val="Normal"/>
        <w:rPr/>
      </w:pPr>
      <w:r>
        <w:rPr/>
        <w:t>Показателями качества оказания услуги могут служить следующие критерии:</w:t>
      </w:r>
    </w:p>
    <w:p>
      <w:pPr>
        <w:pStyle w:val="Normal"/>
        <w:rPr/>
      </w:pPr>
      <w:r>
        <w:rPr/>
        <w:t>- удобство расположения парикмахерской</w:t>
      </w:r>
    </w:p>
    <w:p>
      <w:pPr>
        <w:pStyle w:val="Normal"/>
        <w:rPr/>
      </w:pPr>
      <w:r>
        <w:rPr/>
        <w:t>- удобство работы парикмахерской</w:t>
      </w:r>
    </w:p>
    <w:p>
      <w:pPr>
        <w:pStyle w:val="Normal"/>
        <w:rPr/>
      </w:pPr>
      <w:r>
        <w:rPr/>
        <w:t xml:space="preserve">- удобство системы записи </w:t>
      </w:r>
    </w:p>
    <w:p>
      <w:pPr>
        <w:pStyle w:val="Normal"/>
        <w:rPr/>
      </w:pPr>
      <w:r>
        <w:rPr/>
        <w:t xml:space="preserve">- чистота и уют в парикмахерской </w:t>
      </w:r>
    </w:p>
    <w:p>
      <w:pPr>
        <w:pStyle w:val="Normal"/>
        <w:rPr/>
      </w:pPr>
      <w:r>
        <w:rPr/>
        <w:t>- обходительность, вежливость персонала</w:t>
      </w:r>
    </w:p>
    <w:p>
      <w:pPr>
        <w:pStyle w:val="Normal"/>
        <w:rPr/>
      </w:pPr>
      <w:r>
        <w:rPr/>
        <w:t xml:space="preserve">- качество и количество необходимого оборудования, инструментов и используемых материалов </w:t>
      </w:r>
    </w:p>
    <w:p>
      <w:pPr>
        <w:pStyle w:val="Normal"/>
        <w:rPr/>
      </w:pPr>
      <w:r>
        <w:rPr/>
        <w:t>- использование фирменных, сертифицированных материалов</w:t>
      </w:r>
    </w:p>
    <w:p>
      <w:pPr>
        <w:pStyle w:val="Normal"/>
        <w:rPr/>
      </w:pPr>
      <w:r>
        <w:rPr/>
        <w:t xml:space="preserve">- объем предоставляемых услуг </w:t>
      </w:r>
    </w:p>
    <w:p>
      <w:pPr>
        <w:pStyle w:val="Normal"/>
        <w:rPr/>
      </w:pPr>
      <w:r>
        <w:rPr/>
        <w:t>- опрятность и профессиональный вид персонала</w:t>
      </w:r>
    </w:p>
    <w:p>
      <w:pPr>
        <w:pStyle w:val="Normal"/>
        <w:rPr/>
      </w:pPr>
      <w:r>
        <w:rPr/>
        <w:t>- наличие высококвалифицированного персонала</w:t>
      </w:r>
    </w:p>
    <w:p>
      <w:pPr>
        <w:pStyle w:val="Normal"/>
        <w:rPr/>
      </w:pPr>
      <w:r>
        <w:rPr/>
        <w:t xml:space="preserve">- наличие мастеров-призеров конкурсов мастеров парикмахерского искусства </w:t>
      </w:r>
    </w:p>
    <w:p>
      <w:pPr>
        <w:pStyle w:val="Normal"/>
        <w:rPr/>
      </w:pPr>
      <w:r>
        <w:rPr/>
        <w:t>- положительные отзывы клиентов</w:t>
      </w:r>
    </w:p>
    <w:p>
      <w:pPr>
        <w:pStyle w:val="Normal"/>
        <w:rPr/>
      </w:pPr>
      <w:r>
        <w:rPr/>
        <w:t>- наличие постоянных клиентов</w:t>
      </w:r>
    </w:p>
    <w:p>
      <w:pPr>
        <w:pStyle w:val="Normal"/>
        <w:rPr/>
      </w:pPr>
      <w:r>
        <w:rPr/>
        <w:t>Услуги парикмахерских характеризуются показателями безопасности, экологичности и функциональными показателями.</w:t>
      </w:r>
    </w:p>
    <w:p>
      <w:pPr>
        <w:pStyle w:val="Normal"/>
        <w:rPr/>
      </w:pPr>
      <w:r>
        <w:rPr/>
        <w:t>Показатели безопасности и экологичности оценивают в соответствии с нормативными документами, устанавливающими эти показатели.</w:t>
      </w:r>
    </w:p>
    <w:p>
      <w:pPr>
        <w:pStyle w:val="Normal"/>
        <w:rPr/>
      </w:pPr>
      <w:r>
        <w:rPr/>
        <w:t>В парикмахерских любой категории должны быть обеспечены: безопасность жизни и здоровья клиента, санитарно - гигиенические и технологические требования, а также нормы, утвержденные региональными центрами государственного и санитарно - эпидемиологического надзора.</w:t>
      </w:r>
    </w:p>
    <w:p>
      <w:pPr>
        <w:pStyle w:val="Normal"/>
        <w:rPr/>
      </w:pPr>
      <w:r>
        <w:rPr/>
        <w:t>При оказании услуги по окраске волос соблюдаются следующие требования безопасности:</w:t>
      </w:r>
    </w:p>
    <w:p>
      <w:pPr>
        <w:pStyle w:val="Normal"/>
        <w:rPr/>
      </w:pPr>
      <w:r>
        <w:rPr/>
        <w:t>1. Срок использования материалов по назначению должен соответствовать сроку годности, установленному изготовителем.</w:t>
      </w:r>
    </w:p>
    <w:p>
      <w:pPr>
        <w:pStyle w:val="Normal"/>
        <w:rPr/>
      </w:pPr>
      <w:r>
        <w:rPr/>
        <w:t>2. При использовании материалов и проведении технологических процессов оказания услуги необходимо учитывать противопоказания и индивидуальную особенность клиента.</w:t>
      </w:r>
    </w:p>
    <w:p>
      <w:pPr>
        <w:pStyle w:val="Normal"/>
        <w:rPr/>
      </w:pPr>
      <w:r>
        <w:rPr/>
        <w:t>3. Перед началом технологических процессов оказания услуги необходимо проверить кожу клиента на чувствительность к используемым материалам в соответствии с технологией.</w:t>
      </w:r>
    </w:p>
    <w:p>
      <w:pPr>
        <w:pStyle w:val="Normal"/>
        <w:rPr/>
      </w:pPr>
      <w:r>
        <w:rPr/>
        <w:t>4. Нормы времени, расхода материалов и последовательность технологических операций должны быть соблюдены в соответствии с технологией.</w:t>
      </w:r>
    </w:p>
    <w:p>
      <w:pPr>
        <w:pStyle w:val="Normal"/>
        <w:rPr/>
      </w:pPr>
      <w:r>
        <w:rPr/>
        <w:t>5.  Используемые инструменты и приспособления должны проходить обязательную дезинфекцию.</w:t>
      </w:r>
    </w:p>
    <w:p>
      <w:pPr>
        <w:pStyle w:val="Normal"/>
        <w:rPr/>
      </w:pPr>
      <w:r>
        <w:rPr/>
        <w:t>6.  Белье, применяемое при обслуживании клиентов, должно регулярно проходить санитарную обработку или быть одноразовым. Повторное применение использованного белья не допускается.</w:t>
      </w:r>
    </w:p>
    <w:p>
      <w:pPr>
        <w:pStyle w:val="Normal"/>
        <w:rPr/>
      </w:pPr>
      <w:r>
        <w:rPr/>
        <w:t>7. Температура воды, используемой при оказании услуги должна соответствовать технологии на данный вид услуг с учетом индивидуальных особенностей клиента. Температура воды должна быть не менее 38 °C, но не более 50 °C.</w:t>
      </w:r>
    </w:p>
    <w:p>
      <w:pPr>
        <w:pStyle w:val="Normal"/>
        <w:rPr/>
      </w:pPr>
      <w:r>
        <w:rPr/>
        <w:t>8. При окраске волос химическими красителями необходимо строго соблюдать состав, концентрацию и время воздействия (выдержки) применяемых химических препаратов в соответствии с технологией с учетом индивидуальной структуры волос клиента. Массовая доля пероксида (перекиси водорода) должна быть от 0,2 до 18,0%.</w:t>
      </w:r>
    </w:p>
    <w:p>
      <w:pPr>
        <w:pStyle w:val="Normal"/>
        <w:rPr/>
      </w:pPr>
      <w:r>
        <w:rPr/>
        <w:t>Проверку соблюдения требований при оказании услуг парикмахерских осуществляют с помощью органолептических, аналитических и социологических методов контроля.</w:t>
      </w:r>
    </w:p>
    <w:p>
      <w:pPr>
        <w:pStyle w:val="Normal"/>
        <w:rPr/>
      </w:pPr>
      <w:r>
        <w:rPr/>
        <w:t>Функциональные показатели оценивают на основе нормативных документов, отражающих показатели назначения, а также на основе мнения клиентов.</w:t>
      </w:r>
    </w:p>
    <w:p>
      <w:pPr>
        <w:pStyle w:val="Normal"/>
        <w:rPr/>
      </w:pPr>
      <w:r>
        <w:rPr/>
        <w:t>Проверку соблюдения требований безопасности и экологических требований следует осуществлять непосредственно в организации. Указанные требования должны соответствовать нормативно-технической документации.</w:t>
      </w:r>
    </w:p>
    <w:p>
      <w:pPr>
        <w:pStyle w:val="Normal"/>
        <w:rPr/>
      </w:pPr>
      <w:r>
        <w:rPr/>
        <w:t>Проверка соблюдения требований безопасности при непосредственном оказании услуги должна быть осуществлена на основе анализа нормативных и технических документов на оказываемые услуги парикмахерских и фактического состояния процесса оказания услуг парикмахерских.</w:t>
      </w:r>
    </w:p>
    <w:p>
      <w:pPr>
        <w:pStyle w:val="Normal"/>
        <w:rPr/>
      </w:pPr>
      <w:r>
        <w:rPr/>
        <w:t>Проверку температура воды, используемой при оказании услуг, осуществляют с помощью термометра.</w:t>
      </w:r>
    </w:p>
    <w:p>
      <w:pPr>
        <w:pStyle w:val="Normal"/>
        <w:rPr/>
      </w:pPr>
      <w:r>
        <w:rPr/>
        <w:t xml:space="preserve">При окраске волос химическими красителями в случае приготовления раствора парикмахером осуществляют по техническому документу (методике) с использованием мерной посуды или аналогичной мерной посуды по нормативной и технической документации. При определении длительности нахождения раствора на волосах используют часы. </w:t>
      </w:r>
    </w:p>
    <w:p>
      <w:pPr>
        <w:pStyle w:val="Normal"/>
        <w:rPr/>
      </w:pPr>
      <w:r>
        <w:rPr>
          <w:kern w:val="2"/>
        </w:rPr>
        <w:t>Сервис, качественное обслуживание определяется с помощью наблюдения, мнения клиентов. Клиент, посещая салон, в первую очередь обращает внимание на администратора, его отношение к клиентам, сервис. После оказания услуги, человек может объективно оценить, насколько грамотно и профессионально услуга выполнена, и сделать соответствующие выводы.</w:t>
      </w:r>
    </w:p>
    <w:p>
      <w:pPr>
        <w:pStyle w:val="Normal"/>
        <w:rPr/>
      </w:pPr>
      <w:r>
        <w:rPr>
          <w:kern w:val="2"/>
        </w:rPr>
        <w:t>Грамотность специалистов оценивается наличием диплома, опыта работы в данной сфере, личные качества (отзывчивость, вежливость, психологический подход).</w:t>
      </w:r>
    </w:p>
    <w:p>
      <w:pPr>
        <w:pStyle w:val="Normal"/>
        <w:rPr>
          <w:b/>
          <w:b/>
          <w:kern w:val="2"/>
          <w:szCs w:val="28"/>
        </w:rPr>
      </w:pPr>
      <w:r>
        <w:rPr/>
        <w:t>Удовлетворенность клиентов определяется наличием положительных отзывов в книге отзывов, рекламаций, а так же числом постоянных клиентов</w:t>
      </w:r>
    </w:p>
    <w:p>
      <w:pPr>
        <w:pStyle w:val="Normal"/>
        <w:rPr/>
      </w:pPr>
      <w:r>
        <w:rPr/>
        <w:t>Для построения дерева качества используются следующие нормативные документы:</w:t>
      </w:r>
    </w:p>
    <w:p>
      <w:pPr>
        <w:pStyle w:val="Normal"/>
        <w:rPr/>
      </w:pPr>
      <w:r>
        <w:rPr/>
        <w:t>- ГОСТ Р 51142-98 «Услуги бытовые. Услуги парикмахерские. Общие технические условия»;</w:t>
      </w:r>
    </w:p>
    <w:p>
      <w:pPr>
        <w:pStyle w:val="Normal"/>
        <w:rPr/>
      </w:pPr>
      <w:r>
        <w:rPr/>
        <w:t>- ГОСТ Р ИСО 9001-2001 «Система менеджмента качества. Требования»;</w:t>
      </w:r>
    </w:p>
    <w:p>
      <w:pPr>
        <w:pStyle w:val="Normal"/>
        <w:rPr/>
      </w:pPr>
      <w:r>
        <w:rPr/>
        <w:t>- ГОСТ Р 52113-2003 «Услуги населению. Номенклатура показателей качества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ерархическое дерево свойств качеств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-71120</wp:posOffset>
                </wp:positionV>
                <wp:extent cx="8707120" cy="546798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6960" cy="5468040"/>
                          <a:chOff x="0" y="0"/>
                          <a:chExt cx="8706960" cy="5468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63600" y="1620360"/>
                            <a:ext cx="2057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ая безопас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2034720"/>
                            <a:ext cx="20574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безопас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2448720"/>
                            <a:ext cx="2057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годности 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705600"/>
                            <a:ext cx="18860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706960" cy="42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20000"/>
                              <a:ext cx="533880" cy="264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ичие нормативной и технической документаци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1620360"/>
                              <a:ext cx="13622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риально-техн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20600" y="137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280" y="162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7160" y="162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20600" y="162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06000" y="122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0480" y="0"/>
                              <a:ext cx="38386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и качества услуги по окраске вол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705600"/>
                              <a:ext cx="18860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альные показат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706960" y="50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4760" y="50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9204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844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5908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0696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3963600" y="5134680"/>
                            <a:ext cx="3133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воздействия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4658400"/>
                            <a:ext cx="313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, концентрация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4267800"/>
                            <a:ext cx="21146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3906000"/>
                            <a:ext cx="2057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тота бе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3505680"/>
                            <a:ext cx="205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тота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63600" y="2867760"/>
                            <a:ext cx="20574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аллергических реа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8712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2120" y="13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2120" y="122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179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215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262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31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37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40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44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483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60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2480" y="67320"/>
                            <a:ext cx="2611080" cy="51919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2433240"/>
                              <a:ext cx="524520" cy="27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ичие технологического оборудования и инструменто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2433960"/>
                              <a:ext cx="429120" cy="27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ичие материало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00880" y="1129320"/>
                              <a:ext cx="260100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обство ожидания и запис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14880" y="1110240"/>
                              <a:ext cx="26010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обство сидения в кресл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8320" y="1109520"/>
                              <a:ext cx="26010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тановка в зал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9560" y="2029320"/>
                              <a:ext cx="1066680" cy="190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66680" y="1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285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4720" y="19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66680" y="19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15120" y="22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4520" y="214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" y="2433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5120" y="2433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-5.6pt;width:685.6pt;height:430.5pt" coordorigin="-176,-112" coordsize="13712,8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6;top:2439;width:3239;height:50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ая безопа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3092;width:3239;height:47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безопа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3744;width:3239;height:52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годности 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6;top:999;width:29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76;top:-112;width:13712;height:6722">
                  <v:shape id="shape_0" fillcolor="white" stroked="t" o:allowincell="f" style="position:absolute;left:-176;top:2439;width:840;height:4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ичие нормативной и технической документ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;top:2439;width:2144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риально-техн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266;top:20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1;top:2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66;top:2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6;top:2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41;top:18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80;top:-112;width:604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и качества услуги по окраске вол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1;top:999;width:296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альные показат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536;top:6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26;top:6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6;top:9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806;top:9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626;top:9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536;top:9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6066;top:7974;width:4934;height:52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воздействия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7224;width:4934;height:53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, концентрация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6609;width:3329;height:49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6039;width:3239;height:42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тота бе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5409;width:3239;height:46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тота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4404;width:3239;height:82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аллергических реа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31;top:81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86;top:20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86;top:18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6;top:27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32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40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48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57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63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69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75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6;top:81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24;top:1740;width:5831;height:6430">
                  <v:shape id="shape_0" fillcolor="white" stroked="t" o:allowincell="f" style="position:absolute;left:1025;top:3826;width:825;height:4342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ичие технологического оборудования и инструм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0;top:3827;width:675;height:4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ичие материа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9;top:1772;width:4095;height:6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обство ожидания и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94;top:1742;width:4095;height:6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обство сидения в кресл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9;top:1741;width:4095;height:6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тановка в зал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276;top:3190;width:1680;height:301">
                    <v:shape id="shape_0" stroked="t" o:allowincell="f" style="position:absolute;left:4956;top:319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66;top:319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76;top:349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71;top:349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56;top:349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466;top:35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51;top:33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41;top:38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66;top:38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0490</wp:posOffset>
                </wp:positionH>
                <wp:positionV relativeFrom="paragraph">
                  <wp:posOffset>-60960</wp:posOffset>
                </wp:positionV>
                <wp:extent cx="9678670" cy="54679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8600" cy="5468040"/>
                          <a:chOff x="0" y="0"/>
                          <a:chExt cx="9678600" cy="5468040"/>
                        </a:xfrm>
                      </wpg:grpSpPr>
                      <wps:wsp>
                        <wps:cNvSpPr txBox="1"/>
                        <wps:spPr>
                          <a:xfrm>
                            <a:off x="2019960" y="1611000"/>
                            <a:ext cx="1495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ргоно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78600" cy="546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83360" y="3105720"/>
                              <a:ext cx="15620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нание и соблюдение требова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3360" y="2610360"/>
                              <a:ext cx="1562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ие навы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3360" y="3791520"/>
                              <a:ext cx="1562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има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2160" y="1620000"/>
                              <a:ext cx="286560" cy="210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ализация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920" y="1620000"/>
                              <a:ext cx="276840" cy="210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нтиляция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2520" y="1619280"/>
                              <a:ext cx="295920" cy="210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оснабж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3360" y="1620000"/>
                              <a:ext cx="1695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ф. образ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7783200" y="1476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83200" y="390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3360" y="33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3360" y="278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3360" y="228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3360" y="179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78600" y="705600"/>
                              <a:ext cx="161928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ь проф.     уровня персон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1440" y="705600"/>
                              <a:ext cx="135252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логич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3360" y="2153160"/>
                              <a:ext cx="1562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лифик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83360" y="390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10360" y="1620000"/>
                              <a:ext cx="286560" cy="210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ое состояние помещения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64080" y="1219680"/>
                              <a:ext cx="1219320" cy="400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34040" y="400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9320" cy="400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218960" y="15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960" y="400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4240" cy="400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142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6840" y="40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9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706960" cy="546804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3963600" y="1620360"/>
                                <a:ext cx="2057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жарная безопасно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2034720"/>
                                <a:ext cx="205740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ктробезопасно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2448720"/>
                                <a:ext cx="20574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рок годности матери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8080" y="705600"/>
                                <a:ext cx="188604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безопас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706960" cy="426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20000"/>
                                  <a:ext cx="533880" cy="264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личие нормативной и технической документаци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200" y="1620360"/>
                                  <a:ext cx="136224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триально-техниче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20600" y="137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6640" y="162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7160" y="162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20600" y="162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06360" y="1219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0480" y="0"/>
                                  <a:ext cx="3838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казатели качества услуги по окраске воло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7000" y="705600"/>
                                  <a:ext cx="188604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ункциональные показат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707320" y="50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44760" y="50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92040" y="70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8440" y="70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9440" y="70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07320" y="70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0800000">
                                <a:off x="3963600" y="5134680"/>
                                <a:ext cx="31338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 воздействия материал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4658400"/>
                                <a:ext cx="3133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, концентрация материал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4267800"/>
                                <a:ext cx="211464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мпература вод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3906000"/>
                                <a:ext cx="205740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истота бель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3505680"/>
                                <a:ext cx="20574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истота инстр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963600" y="2867760"/>
                                <a:ext cx="2057400" cy="5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сутствие аллергических реакц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87480" y="525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92480" y="137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92480" y="1219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179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215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261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318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3724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4086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446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4839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3600" y="525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2480" y="67320"/>
                                <a:ext cx="2611080" cy="5191920"/>
                              </a:xfrm>
                            </wpg:grpSpPr>
                            <wps:wsp>
                              <wps:cNvSpPr txBox="1"/>
                              <wps:spPr>
                                <a:xfrm rot="10800000">
                                  <a:off x="0" y="2433240"/>
                                  <a:ext cx="524520" cy="27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личие технологического оборудования и инструментов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600" y="2433960"/>
                                  <a:ext cx="429120" cy="27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личие материалов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00880" y="1129320"/>
                                  <a:ext cx="2601000" cy="41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лощадь зала ожидания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14880" y="1110240"/>
                                  <a:ext cx="260100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09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лощадь зала обслужив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48320" y="1109520"/>
                                  <a:ext cx="260100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становка в зале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29560" y="2029320"/>
                                  <a:ext cx="1066680" cy="190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06668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28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9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4720" y="19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66680" y="19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915120" y="226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4520" y="214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880" y="243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5120" y="243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-4.8pt;width:762.1pt;height:430.55pt" coordorigin="-174,-96" coordsize="15242,8611">
                <v:shape id="shape_0" fillcolor="white" stroked="t" o:allowincell="f" style="position:absolute;left:3007;top:2441;width:23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рг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74;top:-96;width:15242;height:8611">
                  <v:shape id="shape_0" fillcolor="white" stroked="t" o:allowincell="f" style="position:absolute;left:12398;top:4795;width:245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нание и соблюдение требова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98;top:4015;width:2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ие навы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98;top:5875;width:2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има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76;top:2455;width:450;height:3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37;top:2455;width:435;height:3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нтиля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52;top:2454;width:465;height:3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оснабж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98;top:2455;width:26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ф. образ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083;top:2229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83;top:6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398;top:52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98;top:428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98;top:350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98;top:272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233;top:1015;width:254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ь проф.     уровня персо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08;top:1015;width:21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логич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98;top:3295;width:2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лифик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98;top:60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9606;top:2455;width:450;height:3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ое состояние поме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848;top:1825;width:1920;height:631">
                    <v:shape id="shape_0" stroked="t" o:allowincell="f" style="position:absolute;left:11004;top:2456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9848;top:1825;width:1920;height:631">
                      <v:shape id="shape_0" stroked="t" o:allowincell="f" style="position:absolute;left:11768;top:206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768;top:2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9848;top:1825;width:1125;height:631">
                        <v:shape id="shape_0" stroked="t" o:allowincell="f" style="position:absolute;left:10973;top:182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284;top:245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848;top:206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848;top:245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-174;top:-96;width:13711;height:8611">
                    <v:shape id="shape_0" fillcolor="white" stroked="t" o:allowincell="f" style="position:absolute;left:6068;top:2456;width:3239;height:509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ая безопас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3108;width:3239;height:471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безопас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3760;width:3239;height:524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годности матери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48;top:1015;width:29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каз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безопас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174;top:-96;width:13711;height:6723">
                      <v:shape id="shape_0" fillcolor="white" stroked="t" o:allowincell="f" style="position:absolute;left:-174;top:2455;width:840;height:4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ормативной и технической документ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7;top:2456;width:2144;height:9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риально-техниче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268;top:206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;top:2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68;top:2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268;top:2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143;top:182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4882;top:-96;width:60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качества услуги по окраске воло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53;top:1015;width:2969;height: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е показа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3538;top:7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928;top:7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278;top:10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08;top:10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628;top:10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538;top:10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6068;top:7990;width:4934;height:524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воздействия материал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7240;width:4934;height:539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, концентрация материал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6625;width:3329;height:490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во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6055;width:3239;height:423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ота бель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5425;width:3239;height:464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ота инстр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20;width:3239;height:824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аллергических реакц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633;top:818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88;top:206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88;top:182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272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329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403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491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577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634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694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752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8;top:818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1026;top:1756;width:5831;height:6430">
                      <v:shape id="shape_0" fillcolor="white" stroked="t" o:allowincell="f" style="position:absolute;left:1027;top:3842;width:825;height:4342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технологического оборудования и инструмен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52;top:3843;width:675;height:4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материал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1;top:1788;width:4095;height:6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ь зала ожид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96;top:1758;width:4095;height:6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ь зала обслужив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61;top:1757;width:4095;height:6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тановка в зал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278;top:3206;width:1680;height:301">
                        <v:shape id="shape_0" stroked="t" o:allowincell="f" style="position:absolute;left:4958;top:320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268;top:320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278;top:350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073;top:350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958;top:350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2468;top:35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853;top:33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43;top:38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68;top:38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935</wp:posOffset>
                </wp:positionH>
                <wp:positionV relativeFrom="paragraph">
                  <wp:posOffset>1232535</wp:posOffset>
                </wp:positionV>
                <wp:extent cx="1714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ф. 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pt;mso-wrap-distance-left:9.05pt;mso-wrap-distance-right:9.05pt;mso-wrap-distance-top:0pt;mso-wrap-distance-bottom:0pt;margin-top:97.05pt;mso-position-vertical-relative:text;margin-left:6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роф. 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57160</wp:posOffset>
                </wp:positionH>
                <wp:positionV relativeFrom="paragraph">
                  <wp:posOffset>318135</wp:posOffset>
                </wp:positionV>
                <wp:extent cx="1638300" cy="533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казатель проф.     уровня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2pt;mso-wrap-distance-left:9.05pt;mso-wrap-distance-right:9.05pt;mso-wrap-distance-top:0pt;mso-wrap-distance-bottom:0pt;margin-top:25.05pt;mso-position-vertical-relative:text;margin-left:6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оказатель проф.     уровня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0285</wp:posOffset>
                </wp:positionH>
                <wp:positionV relativeFrom="paragraph">
                  <wp:posOffset>318135</wp:posOffset>
                </wp:positionV>
                <wp:extent cx="1371600" cy="53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колог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2pt;mso-wrap-distance-left:9.05pt;mso-wrap-distance-right:9.05pt;mso-wrap-distance-top:0pt;mso-wrap-distance-bottom:0pt;margin-top:25.05pt;mso-position-vertical-relative:text;margin-left:47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оказатели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эколог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1760</wp:posOffset>
                </wp:positionH>
                <wp:positionV relativeFrom="paragraph">
                  <wp:posOffset>673100</wp:posOffset>
                </wp:positionV>
                <wp:extent cx="286385" cy="21056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10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8pt;margin-top:53pt;width:22.5pt;height:16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н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80860</wp:posOffset>
                </wp:positionH>
                <wp:positionV relativeFrom="paragraph">
                  <wp:posOffset>673100</wp:posOffset>
                </wp:positionV>
                <wp:extent cx="276860" cy="21056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10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нтиля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8pt;margin-top:53pt;width:21.75pt;height:16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нтиля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1385</wp:posOffset>
                </wp:positionH>
                <wp:positionV relativeFrom="paragraph">
                  <wp:posOffset>672465</wp:posOffset>
                </wp:positionV>
                <wp:extent cx="295910" cy="21056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10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снабж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55pt;margin-top:52.95pt;width:23.25pt;height:16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снаб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71435</wp:posOffset>
                </wp:positionH>
                <wp:positionV relativeFrom="paragraph">
                  <wp:posOffset>272415</wp:posOffset>
                </wp:positionV>
                <wp:extent cx="781050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21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1435</wp:posOffset>
                </wp:positionH>
                <wp:positionV relativeFrom="paragraph">
                  <wp:posOffset>529590</wp:posOffset>
                </wp:positionV>
                <wp:extent cx="635" cy="2428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4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7671435</wp:posOffset>
                </wp:positionH>
                <wp:positionV relativeFrom="paragraph">
                  <wp:posOffset>2444115</wp:posOffset>
                </wp:positionV>
                <wp:extent cx="2000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19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2">
                <wp:simplePos x="0" y="0"/>
                <wp:positionH relativeFrom="column">
                  <wp:posOffset>7671435</wp:posOffset>
                </wp:positionH>
                <wp:positionV relativeFrom="paragraph">
                  <wp:posOffset>1824990</wp:posOffset>
                </wp:positionV>
                <wp:extent cx="200025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14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3">
                <wp:simplePos x="0" y="0"/>
                <wp:positionH relativeFrom="column">
                  <wp:posOffset>7671435</wp:posOffset>
                </wp:positionH>
                <wp:positionV relativeFrom="paragraph">
                  <wp:posOffset>1339215</wp:posOffset>
                </wp:positionV>
                <wp:extent cx="2000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10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4">
                <wp:simplePos x="0" y="0"/>
                <wp:positionH relativeFrom="column">
                  <wp:posOffset>7671435</wp:posOffset>
                </wp:positionH>
                <wp:positionV relativeFrom="paragraph">
                  <wp:posOffset>843915</wp:posOffset>
                </wp:positionV>
                <wp:extent cx="2000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6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8">
                <wp:simplePos x="0" y="0"/>
                <wp:positionH relativeFrom="column">
                  <wp:posOffset>7671435</wp:posOffset>
                </wp:positionH>
                <wp:positionV relativeFrom="paragraph">
                  <wp:posOffset>2958465</wp:posOffset>
                </wp:positionV>
                <wp:extent cx="2000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23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810</wp:posOffset>
                </wp:positionH>
                <wp:positionV relativeFrom="paragraph">
                  <wp:posOffset>673100</wp:posOffset>
                </wp:positionV>
                <wp:extent cx="286385" cy="2105660"/>
                <wp:effectExtent l="5080" t="5080" r="5080" b="1228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10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ое состояние помещ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pt;margin-top:53pt;width:22.5pt;height:16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ое состояние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2210</wp:posOffset>
                </wp:positionH>
                <wp:positionV relativeFrom="paragraph">
                  <wp:posOffset>272415</wp:posOffset>
                </wp:positionV>
                <wp:extent cx="1219200" cy="4006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00680"/>
                          <a:chOff x="0" y="0"/>
                          <a:chExt cx="1219320" cy="400680"/>
                        </a:xfrm>
                      </wpg:grpSpPr>
                      <wps:wsp>
                        <wps:cNvCnPr/>
                        <wps:spPr>
                          <a:xfrm>
                            <a:off x="734040" y="4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19320" cy="400680"/>
                          </a:xfrm>
                        </wpg:grpSpPr>
                        <wps:wsp>
                          <wps:cNvCnPr/>
                          <wps:spPr>
                            <a:xfrm>
                              <a:off x="121932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9320" y="40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4240" cy="400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146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840" y="400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5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9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3pt;margin-top:21.45pt;width:96pt;height:31.55pt" coordorigin="9846,429" coordsize="1920,631">
                <v:shape id="shape_0" stroked="t" o:allowincell="f" style="position:absolute;left:11002;top:10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9846;top:429;width:1920;height:631">
                  <v:shape id="shape_0" stroked="t" o:allowincell="f" style="position:absolute;left:11766;top:6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766;top:10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9846;top:429;width:1124;height:631">
                    <v:shape id="shape_0" stroked="t" o:allowincell="f" style="position:absolute;left:10971;top:4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282;top:106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846;top:67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846;top:1059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1935</wp:posOffset>
                </wp:positionH>
                <wp:positionV relativeFrom="paragraph">
                  <wp:posOffset>1196340</wp:posOffset>
                </wp:positionV>
                <wp:extent cx="1581150" cy="304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вал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24pt;mso-wrap-distance-left:9.05pt;mso-wrap-distance-right:9.05pt;mso-wrap-distance-top:0pt;mso-wrap-distance-bottom:0pt;margin-top:94.2pt;mso-position-vertical-relative:text;margin-left:6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Квал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709"/>
        <w:jc w:val="both"/>
        <w:rPr/>
      </w:pPr>
      <w:r>
        <w:rPr/>
        <w:t>3. Политика в области качества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i/>
          <w:i/>
          <w:szCs w:val="28"/>
        </w:rPr>
      </w:pPr>
      <w:r>
        <w:rPr>
          <w:lang w:bidi="he-IL"/>
        </w:rPr>
        <w:t>Салон-парикмахерская “Роза ветров” стремится к увеличению числа своих постоянных клиентов, повышению конкурентоспособности,  улучшению качества и удовлетворению всех потребностей клиентов. Это можно достичь с помощью:</w:t>
      </w:r>
    </w:p>
    <w:p>
      <w:pPr>
        <w:pStyle w:val="Normal"/>
        <w:rPr>
          <w:lang w:bidi="he-IL"/>
        </w:rPr>
      </w:pPr>
      <w:r>
        <w:rPr>
          <w:lang w:bidi="he-IL"/>
        </w:rPr>
        <w:t>- повышения квалификации, профессиональная подготовка и переподготовка кадров;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- выезд мастеров на семинары в г. Красноярск, г. Новосибирск; </w:t>
      </w:r>
    </w:p>
    <w:p>
      <w:pPr>
        <w:pStyle w:val="Normal"/>
        <w:rPr>
          <w:lang w:bidi="he-IL"/>
        </w:rPr>
      </w:pPr>
      <w:r>
        <w:rPr>
          <w:lang w:bidi="he-IL"/>
        </w:rPr>
        <w:t>- создание благоприятных условий для рабочих;</w:t>
      </w:r>
    </w:p>
    <w:p>
      <w:pPr>
        <w:pStyle w:val="Normal"/>
        <w:rPr>
          <w:lang w:bidi="he-IL"/>
        </w:rPr>
      </w:pPr>
      <w:r>
        <w:rPr>
          <w:lang w:bidi="he-IL"/>
        </w:rPr>
        <w:t>- ответственное и добросовестное отношение сотрудников к работе, внимательность к клиентам;</w:t>
      </w:r>
    </w:p>
    <w:p>
      <w:pPr>
        <w:pStyle w:val="Normal"/>
        <w:rPr>
          <w:lang w:bidi="he-IL"/>
        </w:rPr>
      </w:pPr>
      <w:r>
        <w:rPr>
          <w:lang w:bidi="he-IL"/>
        </w:rPr>
        <w:t>- создание доброжелательной атмосферы;</w:t>
      </w:r>
    </w:p>
    <w:p>
      <w:pPr>
        <w:pStyle w:val="Normal"/>
        <w:rPr>
          <w:lang w:bidi="he-IL"/>
        </w:rPr>
      </w:pPr>
      <w:r>
        <w:rPr>
          <w:lang w:bidi="he-IL"/>
        </w:rPr>
        <w:t>- хорошая система вентиляции, установка кондиционеров;</w:t>
      </w:r>
    </w:p>
    <w:p>
      <w:pPr>
        <w:pStyle w:val="Normal"/>
        <w:rPr/>
      </w:pPr>
      <w:r>
        <w:rPr>
          <w:lang w:bidi="he-IL"/>
        </w:rPr>
        <w:t>- создание удобного графика работы салона для клиентов;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- создание уютной атмосферы и комфорта в зале обслуживания и зале ожидания; </w:t>
      </w:r>
    </w:p>
    <w:p>
      <w:pPr>
        <w:pStyle w:val="Normal"/>
        <w:rPr>
          <w:lang w:bidi="he-IL"/>
        </w:rPr>
      </w:pPr>
      <w:r>
        <w:rPr>
          <w:lang w:bidi="he-IL"/>
        </w:rPr>
        <w:t>- выполнение любых пожеланий клиентов в независимости от сложности выполнения работы, увеличение ассортимента оказываемых услуг;</w:t>
      </w:r>
    </w:p>
    <w:p>
      <w:pPr>
        <w:pStyle w:val="Normal"/>
        <w:rPr/>
      </w:pPr>
      <w:r>
        <w:rPr>
          <w:lang w:bidi="he-IL"/>
        </w:rPr>
        <w:t>- использование современного оборудования и инструментов, новых технологий;</w:t>
      </w:r>
    </w:p>
    <w:p>
      <w:pPr>
        <w:pStyle w:val="Normal"/>
        <w:rPr>
          <w:lang w:bidi="he-IL"/>
        </w:rPr>
      </w:pPr>
      <w:r>
        <w:rPr>
          <w:lang w:bidi="he-IL"/>
        </w:rPr>
        <w:t>- использование компьютеров для подбора причесок;</w:t>
      </w:r>
    </w:p>
    <w:p>
      <w:pPr>
        <w:pStyle w:val="Normal"/>
        <w:rPr>
          <w:lang w:bidi="he-IL"/>
        </w:rPr>
      </w:pPr>
      <w:r>
        <w:rPr>
          <w:lang w:bidi="he-IL"/>
        </w:rPr>
        <w:t>- заключение долгосрочных договоров с надежными, проверенными поставщиками для бесперебойной поставки материалов;</w:t>
      </w:r>
    </w:p>
    <w:p>
      <w:pPr>
        <w:pStyle w:val="Normal"/>
        <w:rPr>
          <w:lang w:bidi="he-IL"/>
        </w:rPr>
      </w:pPr>
      <w:r>
        <w:rPr>
          <w:lang w:bidi="he-IL"/>
        </w:rPr>
        <w:t>- использование только качественных, проверенных материалов;</w:t>
      </w:r>
    </w:p>
    <w:p>
      <w:pPr>
        <w:pStyle w:val="Normal"/>
        <w:rPr>
          <w:lang w:bidi="he-IL"/>
        </w:rPr>
      </w:pPr>
      <w:r>
        <w:rPr/>
        <w:t>- анализ конкурентоспособности салона, наблюдения за конкурентами, выяснение ценовой политики других салонов, наблюдение за рынком услуг;</w:t>
      </w:r>
    </w:p>
    <w:p>
      <w:pPr>
        <w:pStyle w:val="Normal"/>
        <w:rPr/>
      </w:pPr>
      <w:r>
        <w:rPr>
          <w:lang w:bidi="he-IL"/>
        </w:rPr>
        <w:t>- принятие участий в различных ярмарках и конкурсах.</w:t>
      </w:r>
    </w:p>
    <w:p>
      <w:pPr>
        <w:pStyle w:val="Normal"/>
        <w:rPr/>
      </w:pPr>
      <w:r>
        <w:rPr/>
        <w:t>Организация должна принять к рассмотрению основные документы технических, санитарно-эпидемиологические требования к устройству, оборудованию и содержания, которыми необходимо руководствоваться при оказании услуг и осуществлении обучения работников.</w:t>
      </w:r>
    </w:p>
    <w:p>
      <w:pPr>
        <w:pStyle w:val="Normal"/>
        <w:rPr/>
      </w:pPr>
      <w:r>
        <w:rPr/>
        <w:t>Для построения эффективной системы управления качеством необходимо выполнение следующих условий:</w:t>
      </w:r>
    </w:p>
    <w:p>
      <w:pPr>
        <w:pStyle w:val="Normal"/>
        <w:rPr/>
      </w:pPr>
      <w:r>
        <w:rPr/>
        <w:t>- четкое понимание руководством целей работы системы;</w:t>
      </w:r>
    </w:p>
    <w:p>
      <w:pPr>
        <w:pStyle w:val="Normal"/>
        <w:rPr/>
      </w:pPr>
      <w:r>
        <w:rPr/>
        <w:t>- вовлеченность всего персонала предприятия;</w:t>
      </w:r>
    </w:p>
    <w:p>
      <w:pPr>
        <w:pStyle w:val="Normal"/>
        <w:rPr/>
      </w:pPr>
      <w:r>
        <w:rPr/>
        <w:t>- мотивация персонала, основанная на результате;</w:t>
      </w:r>
    </w:p>
    <w:p>
      <w:pPr>
        <w:pStyle w:val="Normal"/>
        <w:rPr/>
      </w:pPr>
      <w:r>
        <w:rPr/>
        <w:t>- командный подход к достижению поставленных целей;</w:t>
      </w:r>
    </w:p>
    <w:p>
      <w:pPr>
        <w:pStyle w:val="Normal"/>
        <w:rPr/>
      </w:pPr>
      <w:r>
        <w:rPr/>
        <w:t>- наличие эффективной системы управления предприятием;</w:t>
      </w:r>
    </w:p>
    <w:p>
      <w:pPr>
        <w:pStyle w:val="Normal"/>
        <w:rPr/>
      </w:pPr>
      <w:r>
        <w:rPr/>
        <w:t>- система объективных показателей оценки работы предприятия и качества продукции;</w:t>
      </w:r>
    </w:p>
    <w:p>
      <w:pPr>
        <w:pStyle w:val="Normal"/>
        <w:rPr/>
      </w:pPr>
      <w:r>
        <w:rPr/>
        <w:t>- входящий контроль качества продукции от внешних поставщиков;</w:t>
      </w:r>
    </w:p>
    <w:p>
      <w:pPr>
        <w:pStyle w:val="Normal"/>
        <w:rPr/>
      </w:pPr>
      <w:r>
        <w:rPr/>
        <w:t>- постоянный канал обратной связи с потребителями и непрерывный мониторинг удовлетворенности качеством.</w:t>
      </w:r>
    </w:p>
    <w:p>
      <w:pPr>
        <w:pStyle w:val="Normal"/>
        <w:rPr/>
      </w:pPr>
      <w:r>
        <w:rPr>
          <w:lang w:bidi="he-IL"/>
        </w:rPr>
        <w:t>Руководство салона-парикмахерской «Роза ветров» берет на себя обязательства по выполнению вышеперечисленных задач, для улучшения качества оказываемых услуг.</w:t>
      </w:r>
    </w:p>
    <w:p>
      <w:pPr>
        <w:pStyle w:val="Normal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/>
        <w:t>4. Сеть бизнес проце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ланирование процессов жизненного цикла. Запись на прием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161925</wp:posOffset>
                </wp:positionV>
                <wp:extent cx="5762625" cy="7753350"/>
                <wp:effectExtent l="5715" t="571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7753320"/>
                          <a:chOff x="0" y="0"/>
                          <a:chExt cx="5762520" cy="7753320"/>
                        </a:xfrm>
                      </wpg:grpSpPr>
                      <wps:wsp>
                        <wps:cNvSpPr/>
                        <wps:spPr>
                          <a:xfrm>
                            <a:off x="1810440" y="0"/>
                            <a:ext cx="3143160" cy="92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онок по телеф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361520"/>
                            <a:ext cx="294264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желания записаться на окраску вол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5457240"/>
                            <a:ext cx="33908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2618640"/>
                            <a:ext cx="294264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свободного времени, предл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2619360"/>
                            <a:ext cx="1438200" cy="8668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рег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3971160"/>
                            <a:ext cx="8096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3971160"/>
                            <a:ext cx="8096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57960"/>
                            <a:ext cx="1438200" cy="8668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рег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6762600"/>
                            <a:ext cx="330516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щ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/админист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5080" y="136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0920" y="370512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5080" y="26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0480" y="370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1400" y="676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3600" y="43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4840" y="43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0440" y="578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5440" y="29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98600" y="545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4960" y="31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080" y="31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12.75pt;width:453.75pt;height:610.5pt" coordorigin="123,255" coordsize="9075,12210">
                <v:oval id="shape_0" fillcolor="white" stroked="t" o:allowincell="f" style="position:absolute;left:2974;top:255;width:4949;height:14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онок по телефон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09;top:2399;width:4633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желания записаться на окраску воло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4;top:8849;width:533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0;top:4379;width:4633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свободного времени, предло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58;top:4380;width:2264;height:13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6509;width:127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6509;width:127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8850;width:2264;height:13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09;top:10905;width:5204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щ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/админист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454;top:24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20;top:6090;width:3408;height:19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54;top:43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4;top:60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4;top:109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24;top:70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0;top:70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4;top:9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70;top:49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43;top:885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19;top:51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4;top:51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. Процессы, связанные с потребител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ГОСТ Р ИСО 9001-2001в организациях должна осуществляться связь с потребителями. Организация должна определять и осуществлять эффективные меры по поддержанию связи с потребителями, касающиеся: информации о продукции; обратной связи от потребителей, включая жалобы потребителей; способность организации выполнять определенные требования.</w:t>
      </w:r>
    </w:p>
    <w:p>
      <w:pPr>
        <w:pStyle w:val="Normal"/>
        <w:rPr/>
      </w:pPr>
      <w:r>
        <w:rPr/>
        <w:t>В салоне-парикмахерской «Роза ветров» при оказании услуги по окраске волос существуют следующие процессы, связанные с потребителям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127000</wp:posOffset>
                </wp:positionV>
                <wp:extent cx="5382260" cy="5924550"/>
                <wp:effectExtent l="5715" t="571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360" cy="5924520"/>
                          <a:chOff x="0" y="0"/>
                          <a:chExt cx="5382360" cy="5924520"/>
                        </a:xfrm>
                      </wpg:grpSpPr>
                      <wps:wsp>
                        <wps:cNvSpPr/>
                        <wps:spPr>
                          <a:xfrm>
                            <a:off x="1809720" y="0"/>
                            <a:ext cx="263844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сал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16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ожение предпочтений, пожел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3780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по подб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49532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выбора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7596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расцен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2647800"/>
                            <a:ext cx="2162160" cy="952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ц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76680"/>
                            <a:ext cx="1152360" cy="5810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йс-ли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2160" y="732600"/>
                            <a:ext cx="144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160" y="1552320"/>
                            <a:ext cx="144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400" y="2361960"/>
                            <a:ext cx="144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971800"/>
                            <a:ext cx="447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8520" y="297180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8760" y="311400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24080" y="3276360"/>
                            <a:ext cx="438840" cy="362880"/>
                          </a:xfrm>
                          <a:prstGeom prst="bentConnector3">
                            <a:avLst>
                              <a:gd name="adj1" fmla="val 499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00" y="3905280"/>
                            <a:ext cx="44856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160" y="3114000"/>
                            <a:ext cx="344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3960" y="311400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80920" y="1256760"/>
                            <a:ext cx="1800" cy="18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42280" y="1256760"/>
                            <a:ext cx="63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400" y="4199760"/>
                            <a:ext cx="144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160" y="5019120"/>
                            <a:ext cx="1440" cy="90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80920" y="4761720"/>
                            <a:ext cx="1800" cy="116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42280" y="4761720"/>
                            <a:ext cx="6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43560"/>
                            <a:ext cx="1152360" cy="5810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761720"/>
                            <a:ext cx="44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0pt;width:423.8pt;height:466.5pt" coordorigin="-216,200" coordsize="8476,9330">
                <v:oval id="shape_0" fillcolor="white" stroked="t" o:allowincell="f" style="position:absolute;left:2634;top:200;width:4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сало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04;top:1819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ложение предпочтений, пожела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3094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по подбор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7279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выбора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5989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расценка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9;top:4370;width:3404;height:14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цв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6;top:5990;width:1814;height:91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йс-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48;top:1354;width:1;height:46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8;top:2645;width:1;height:45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8;top:3920;width:1;height:45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98;top:4880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3;top:4880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2;top:5104;width:82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29;top:5300;width:570;height:690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98;top:6350;width:705;height:3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4;top:5104;width:5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69;top:5104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8;top:2179;width:2;height:292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52;top:2179;width:1004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8;top:6814;width:1;height:46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8;top:8104;width:1;height:14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8;top:7699;width:2;height:18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52;top:7699;width:1004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16;top:7355;width:1814;height:91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98;top:7699;width:70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110</wp:posOffset>
                </wp:positionH>
                <wp:positionV relativeFrom="paragraph">
                  <wp:posOffset>-577850</wp:posOffset>
                </wp:positionV>
                <wp:extent cx="5619115" cy="4659630"/>
                <wp:effectExtent l="5715" t="6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4659480"/>
                          <a:chOff x="0" y="0"/>
                          <a:chExt cx="5619240" cy="4659480"/>
                        </a:xfrm>
                      </wpg:grpSpPr>
                      <wps:wsp>
                        <wps:cNvSpPr txBox="1"/>
                        <wps:spPr>
                          <a:xfrm>
                            <a:off x="1628640" y="292536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 аллергическую реак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972800"/>
                            <a:ext cx="31431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информации о качестве т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420840"/>
                            <a:ext cx="2114640" cy="1305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матер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926160"/>
                            <a:ext cx="263844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несение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3520"/>
                            <a:ext cx="1152360" cy="5810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т ка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4640" y="125640"/>
                            <a:ext cx="1044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5200" y="945000"/>
                            <a:ext cx="447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94500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32320" y="1077480"/>
                            <a:ext cx="33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46040" y="1378080"/>
                            <a:ext cx="763200" cy="429480"/>
                          </a:xfrm>
                          <a:prstGeom prst="bentConnector3">
                            <a:avLst>
                              <a:gd name="adj1" fmla="val 499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1400" y="1077480"/>
                            <a:ext cx="32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9400" y="1077480"/>
                            <a:ext cx="29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04600" y="0"/>
                            <a:ext cx="180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2192040"/>
                            <a:ext cx="4773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4000" y="2496600"/>
                            <a:ext cx="1800" cy="42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1240" y="303084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3030840"/>
                            <a:ext cx="447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65600" y="3182400"/>
                            <a:ext cx="563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2160" y="3182400"/>
                            <a:ext cx="40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00000" y="1724760"/>
                            <a:ext cx="1800" cy="130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99440" y="1314720"/>
                            <a:ext cx="1601280" cy="410400"/>
                          </a:xfrm>
                          <a:prstGeom prst="bentConnector3">
                            <a:avLst>
                              <a:gd name="adj1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840" y="3296880"/>
                            <a:ext cx="180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840" y="4258800"/>
                            <a:ext cx="115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45.5pt;width:442.45pt;height:366.9pt" coordorigin="-186,-910" coordsize="8849,7338">
                <v:shape id="shape_0" fillcolor="white" stroked="t" o:allowincell="f" style="position:absolute;left:2379;top:3697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 аллергическую реакци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9;top:2197;width:49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информации о качестве тов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9;top:-247;width:3329;height:205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материа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74;top:5273;width:4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несение раств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186;top:2198;width:1814;height:91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т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03;top:-712;width:15;height:46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38;top:578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8;top:578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42;top:787;width:52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6;top:998;width:675;height:1201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99;top:787;width:51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03;top:787;width:46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68;top:-910;width:2;height:169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9;top:2542;width:751;height: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8;top:3022;width:2;height:6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8;top:3863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8;top:3863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92;top:4102;width:88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29;top:4102;width:6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18;top:1806;width:2;height:20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9;top:1163;width:2520;height:644;rotation:18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8;top:4282;width:2;height:15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5797;width:181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Процесс закупки</w:t>
      </w:r>
    </w:p>
    <w:p>
      <w:pPr>
        <w:pStyle w:val="Normal"/>
        <w:numPr>
          <w:ilvl w:val="0"/>
          <w:numId w:val="0"/>
        </w:numPr>
        <w:ind w:firstLine="709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105410</wp:posOffset>
                </wp:positionV>
                <wp:extent cx="6264910" cy="9086850"/>
                <wp:effectExtent l="5080" t="571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9086760"/>
                          <a:chOff x="0" y="0"/>
                          <a:chExt cx="6265080" cy="9086760"/>
                        </a:xfrm>
                      </wpg:grpSpPr>
                      <wps:wsp>
                        <wps:cNvSpPr/>
                        <wps:spPr>
                          <a:xfrm>
                            <a:off x="273600" y="8096400"/>
                            <a:ext cx="347040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щ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поставщик/ад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4581000"/>
                            <a:ext cx="23050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оз т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6040" y="4334040"/>
                            <a:ext cx="180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9120" y="4962600"/>
                            <a:ext cx="20858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ка т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1440" y="6591240"/>
                            <a:ext cx="3473280" cy="123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1840" y="0"/>
                              <a:ext cx="1114560" cy="11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докум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админист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762120" cy="69516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кладн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190440"/>
                              <a:ext cx="1206360" cy="10476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анная накладн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61760" y="456840"/>
                              <a:ext cx="1915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6040" y="513720"/>
                              <a:ext cx="201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38880"/>
                            <a:ext cx="382032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626040" y="0"/>
                              <a:ext cx="2523960" cy="1467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 соответств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админ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4960" y="466560"/>
                              <a:ext cx="495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4856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485640" y="732600"/>
                              <a:ext cx="140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49640" y="732600"/>
                              <a:ext cx="175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72880" y="4961160"/>
                            <a:ext cx="180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80" y="4961880"/>
                            <a:ext cx="35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52840" y="5219280"/>
                            <a:ext cx="1440" cy="68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3200" y="5219280"/>
                            <a:ext cx="477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123440" y="5657040"/>
                            <a:ext cx="1077120" cy="79164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440" y="7886160"/>
                            <a:ext cx="2144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33880" y="775296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440" y="7886880"/>
                            <a:ext cx="180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480" y="0"/>
                            <a:ext cx="5930280" cy="4638600"/>
                          </a:xfrm>
                        </wpg:grpSpPr>
                        <wps:wsp>
                          <wps:cNvSpPr/>
                          <wps:spPr>
                            <a:xfrm>
                              <a:off x="1977840" y="0"/>
                              <a:ext cx="3143160" cy="92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 остат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маст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520" y="1143000"/>
                              <a:ext cx="29426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ление заяв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админист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3760"/>
                              <a:ext cx="2063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очнение сроков выполнения зака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поста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1400" y="2085480"/>
                              <a:ext cx="2942640" cy="77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онок поставщику, сообщение заяв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админист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0640" y="3637800"/>
                              <a:ext cx="80964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720" y="2399760"/>
                              <a:ext cx="80964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52120" y="923400"/>
                              <a:ext cx="1440" cy="21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5080" y="3171960"/>
                              <a:ext cx="2523960" cy="1467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е с ассортимент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поставщи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52120" y="1733040"/>
                              <a:ext cx="1440" cy="35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2480" y="2856960"/>
                              <a:ext cx="20160" cy="31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561640" y="1676520"/>
                              <a:ext cx="1800" cy="1962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05440" y="1675800"/>
                              <a:ext cx="557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74960" y="2981520"/>
                              <a:ext cx="10440" cy="55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451880" y="3051360"/>
                              <a:ext cx="1229760" cy="477000"/>
                            </a:xfrm>
                            <a:prstGeom prst="bentConnector3">
                              <a:avLst>
                                <a:gd name="adj1" fmla="val 4992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85000" y="2675880"/>
                              <a:ext cx="34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8.3pt;width:493.3pt;height:715.5pt" coordorigin="-261,-166" coordsize="9866,14310">
                <v:oval id="shape_0" fillcolor="white" stroked="t" o:allowincell="f" style="position:absolute;left:170;top:12584;width:5464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щ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поставщик/адми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5;top:7048;width:362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оз тов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34;top:6659;width:2;height:3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84;top:7649;width:328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ка тов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35;top:10214;width:5470;height:1949">
                  <v:shape id="shape_0" fillcolor="white" stroked="t" o:allowincell="f" style="position:absolute;left:5634;top:10214;width:1754;height:1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докум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администр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35;top:10514;width:1199;height:1094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клад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5;top:10514;width:1899;height:164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анная наклад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335;top:10933;width:301;height:1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389;top:11023;width:316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-261;top:8399;width:6016;height:2310">
                  <v:shape id="shape_0" fillcolor="white" stroked="t" o:allowincell="f" style="position:absolute;left:725;top:8399;width:3974;height:230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 соответств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админ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5;top:9134;width:77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61;top:9254;width:764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04;top:9553;width:220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99;top:9553;width:27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69;top:7647;width:2;height:16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;top:7648;width:55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34;top:8053;width:1;height:10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5;top:8053;width:75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9;top:8518;width:1245;height:1695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4;top:12253;width:33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9;top:12043;width:1;height:2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4;top:12254;width:2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95;top:-166;width:9339;height:7305">
                  <v:oval id="shape_0" fillcolor="white" stroked="t" o:allowincell="f" style="position:absolute;left:3020;top:-166;width:4949;height:14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 остат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маст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155;top:1634;width:4633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ление заяв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администр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95;top:5399;width:324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очнение сроков выполнения заказ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0;top:3118;width:4633;height:1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вонок поставщику, сообщение заяв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администр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9;top:5563;width:1274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9;top:3613;width:1274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499;top:1288;width:1;height:34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535;top:4829;width:3974;height:230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е с ассортименто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499;top:2563;width:1;height:55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00;top:4333;width:31;height:49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664;top:2474;width:2;height:308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88;top:2473;width:875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98;top:4529;width:14;height:870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86;top:4049;width:749;height:1934;flip:y;rotation:90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44;top:4048;width:53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Процесс обслуживания. Процесс окраски воло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310</wp:posOffset>
                </wp:positionH>
                <wp:positionV relativeFrom="paragraph">
                  <wp:posOffset>142240</wp:posOffset>
                </wp:positionV>
                <wp:extent cx="6337300" cy="903986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9039960"/>
                          <a:chOff x="0" y="0"/>
                          <a:chExt cx="6337440" cy="9039960"/>
                        </a:xfrm>
                      </wpg:grpSpPr>
                      <wps:wsp>
                        <wps:cNvSpPr txBox="1"/>
                        <wps:spPr>
                          <a:xfrm>
                            <a:off x="0" y="4838760"/>
                            <a:ext cx="241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37440" cy="9039960"/>
                          </a:xfrm>
                        </wpg:grpSpPr>
                        <wps:wsp>
                          <wps:cNvSpPr/>
                          <wps:spPr>
                            <a:xfrm>
                              <a:off x="3746520" y="7658280"/>
                              <a:ext cx="2590920" cy="9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щ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клиент/маст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8153280"/>
                              <a:ext cx="17870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лата 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79160" y="7971840"/>
                              <a:ext cx="1800" cy="18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08480" y="9038520"/>
                              <a:ext cx="261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507760" y="8638560"/>
                              <a:ext cx="180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7760" y="8647560"/>
                              <a:ext cx="1440" cy="391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0880" cy="797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553000"/>
                                <a:ext cx="33908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несение раст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. мас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77200"/>
                                <a:ext cx="33908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ывание раст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. мас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29440"/>
                                <a:ext cx="33908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сьба подождать результа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. мас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0"/>
                                <a:ext cx="33908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ценка готовности результ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. мас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1307160" y="533340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03440" y="604764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03440" y="672480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03440" y="735264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0800" y="0"/>
                                <a:ext cx="5680080" cy="533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76040" y="2628360"/>
                                  <a:ext cx="2942640" cy="77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знакомление с каталогом цветов крас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в. клиен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520" y="2685960"/>
                                  <a:ext cx="1438200" cy="628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талог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440" y="4676040"/>
                                  <a:ext cx="8096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3857040"/>
                                  <a:ext cx="8096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4960" y="4438800"/>
                                  <a:ext cx="2164680" cy="8953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бор цв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в. клиен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441960" y="4218840"/>
                                  <a:ext cx="1440" cy="2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99280" y="4885560"/>
                                  <a:ext cx="378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6080" y="2952720"/>
                                  <a:ext cx="490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339160" y="3056760"/>
                                  <a:ext cx="1800" cy="162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924800" y="3056760"/>
                                  <a:ext cx="414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1520" y="3618720"/>
                                  <a:ext cx="294264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сультация по подбору цв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в. маст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 rot="16200000">
                                  <a:off x="1578600" y="4129200"/>
                                  <a:ext cx="772200" cy="741240"/>
                                </a:xfrm>
                                <a:prstGeom prst="bentConnector3">
                                  <a:avLst>
                                    <a:gd name="adj1" fmla="val 49906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32280" y="4114080"/>
                                  <a:ext cx="362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83720" y="4438800"/>
                                  <a:ext cx="10440" cy="401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49000" cy="248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94600" y="0"/>
                                    <a:ext cx="3254400" cy="92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ветстви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тв. администратор/клиен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040" y="1085040"/>
                                    <a:ext cx="2942640" cy="60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точнение времени запис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тв. администрато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3480120" y="923400"/>
                                    <a:ext cx="1440" cy="162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80120" y="1685160"/>
                                    <a:ext cx="1440" cy="201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040" y="1885320"/>
                                    <a:ext cx="2942640" cy="60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глашение присесть в кресл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тв. масте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33640"/>
                                    <a:ext cx="1438200" cy="866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Журнал регистрации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7840" y="1485360"/>
                                    <a:ext cx="538920" cy="10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480120" y="2485440"/>
                                  <a:ext cx="14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41960" y="3399840"/>
                                  <a:ext cx="1440" cy="219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8153280"/>
                              <a:ext cx="907920" cy="58104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йс-лис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908280" y="8361720"/>
                              <a:ext cx="69696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11.2pt;width:499pt;height:711.8pt" coordorigin="-506,224" coordsize="9980,14236">
                <v:shape id="shape_0" fillcolor="white" stroked="t" o:allowincell="f" style="position:absolute;left:-506;top:7844;width:3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раств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506;top:224;width:9980;height:14236">
                  <v:oval id="shape_0" fillcolor="white" stroked="t" o:allowincell="f" style="position:absolute;left:5394;top:12284;width:4079;height:15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щ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клиент/маст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020;top:13064;width:2813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лата 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в. кли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083;top:12778;width:2;height:28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44;top:14458;width:411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3;top:13828;width:2;height:62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3842;width:1;height:61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506;top:224;width:9529;height:12555">
                    <v:shape id="shape_0" fillcolor="white" stroked="t" o:allowincell="f" style="position:absolute;left:-506;top:8969;width:5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несение раст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. мас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06;top:11999;width:5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ывание раст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. мас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06;top:10034;width:5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ьба подождать результ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. мас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06;top:11024;width:5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готовности результ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. мас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1552;top:8623;width:14;height:345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9748;width:2;height:28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10814;width:2;height:21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11803;width:2;height:19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78;top:224;width:8945;height:8400">
                      <v:shape id="shape_0" fillcolor="white" stroked="t" o:allowincell="f" style="position:absolute;left:3190;top:4363;width:4633;height:1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каталогом цветов кра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3;top:4454;width:2264;height:98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748;top:7588;width:127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44;top:6298;width:127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55;top:7214;width:3408;height:1409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ц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498;top:6868;width:1;height:34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63;top:7918;width:59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18;top:4874;width:772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486;top:5038;width:2;height:255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33;top:5038;width:651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3214;top:5923;width:4633;height:9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по подбору ц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590;top:6704;width:1165;height:1214;flip:y;rotation:90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18;top:6703;width:568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12;top:7214;width:14;height:63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78;top:224;width:7951;height:3914">
                        <v:oval id="shape_0" fillcolor="white" stroked="t" o:allowincell="f" style="position:absolute;left:2904;top:224;width:5124;height:145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ветств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администратор/кли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190;top:1933;width:4633;height:9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очнение времени запис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администрато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558;top:1678;width:1;height:255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558;top:2878;width:1;height:316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f" style="position:absolute;left:3190;top:3193;width:4633;height:9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глашение присесть в кресл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в. маст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;top:2009;width:2264;height:1364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рнал регистрац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342;top:2563;width:848;height:15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5558;top:4138;width:1;height:22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98;top:5578;width:1;height:34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fillcolor="white" stroked="t" o:allowincell="f" style="position:absolute;left:-506;top:13064;width:1429;height:914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йс-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24;top:13392;width:1097;height:1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 Процесс измерения и монитори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роцесса окрашивания используются следующие измерители:</w:t>
      </w:r>
    </w:p>
    <w:p>
      <w:pPr>
        <w:pStyle w:val="Normal"/>
        <w:rPr/>
      </w:pPr>
      <w:r>
        <w:rPr/>
        <w:t>1) приготовления раствора осуществляют по техническому документу (методике) с использованием мерной посуды.</w:t>
      </w:r>
    </w:p>
    <w:p>
      <w:pPr>
        <w:pStyle w:val="Normal"/>
        <w:rPr/>
      </w:pPr>
      <w:r>
        <w:rPr/>
        <w:t>2) при определении длительности нахождения раствора на волосах используют часы.</w:t>
      </w:r>
    </w:p>
    <w:p>
      <w:pPr>
        <w:pStyle w:val="Normal"/>
        <w:rPr/>
      </w:pPr>
      <w:r>
        <w:rPr/>
        <w:t>3) при смывании раствора используют термометр для определения температуры воды.</w:t>
      </w:r>
    </w:p>
    <w:p>
      <w:pPr>
        <w:pStyle w:val="Normal"/>
        <w:rPr/>
      </w:pPr>
      <w:r>
        <w:rPr/>
        <w:t>4) для определения степени, интенсивности окрашивания используют визуальное наблюдение</w:t>
      </w:r>
    </w:p>
    <w:p>
      <w:pPr>
        <w:pStyle w:val="Normal"/>
        <w:rPr/>
      </w:pPr>
      <w:r>
        <w:rPr/>
        <w:t>Рассмотрим процесс визуального наблюд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2490</wp:posOffset>
                </wp:positionH>
                <wp:positionV relativeFrom="paragraph">
                  <wp:posOffset>144780</wp:posOffset>
                </wp:positionV>
                <wp:extent cx="4191000" cy="506730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5067360"/>
                          <a:chOff x="0" y="0"/>
                          <a:chExt cx="4191120" cy="5067360"/>
                        </a:xfrm>
                      </wpg:grpSpPr>
                      <wps:wsp>
                        <wps:cNvSpPr/>
                        <wps:spPr>
                          <a:xfrm>
                            <a:off x="629280" y="0"/>
                            <a:ext cx="273384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е истечения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1362240"/>
                            <a:ext cx="27622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ый осмотр 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2352600"/>
                            <a:ext cx="2552760" cy="1333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ый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4076640"/>
                            <a:ext cx="273384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ление на смывание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мас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7240"/>
                            <a:ext cx="447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2847240"/>
                            <a:ext cx="542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0440" y="990000"/>
                            <a:ext cx="180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7680" y="1990800"/>
                            <a:ext cx="1044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7480" y="3028320"/>
                            <a:ext cx="36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2760" y="3028320"/>
                            <a:ext cx="28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6760" y="3204360"/>
                            <a:ext cx="1019880" cy="934560"/>
                          </a:xfrm>
                          <a:prstGeom prst="bentConnector3">
                            <a:avLst>
                              <a:gd name="adj1" fmla="val 4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13920" y="485280"/>
                            <a:ext cx="10440" cy="236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90120" y="48528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11.4pt;width:330pt;height:399pt" coordorigin="1374,228" coordsize="6600,7980">
                <v:oval id="shape_0" fillcolor="white" stroked="t" o:allowincell="f" style="position:absolute;left:2365;top:228;width:4304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е истечения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65;top:2373;width:434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ый осмотр 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0;top:3933;width:4019;height:20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ый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50;top:6648;width:4304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ление на смывание раств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74;top:4712;width:7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9;top:4712;width:8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9;top:1787;width:2;height:5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3363;width:15;height:5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9;top:4997;width:56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70;top:4997;width:45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0;top:5207;width:1471;height:1605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38;top:992;width:14;height:371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3;top:992;width:824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hanging="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3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Основной текст 2"/>
    <w:basedOn w:val="Normal"/>
    <w:qFormat/>
    <w:pPr>
      <w:spacing w:lineRule="auto" w:line="240"/>
      <w:ind w:hanging="0"/>
      <w:jc w:val="right"/>
    </w:pPr>
    <w:rPr>
      <w:sz w:val="36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1:00Z</dcterms:created>
  <dc:creator>Даша</dc:creator>
  <dc:description/>
  <cp:keywords/>
  <dc:language>en-US</dc:language>
  <cp:lastModifiedBy>Mage</cp:lastModifiedBy>
  <dcterms:modified xsi:type="dcterms:W3CDTF">2011-10-03T20:31:00Z</dcterms:modified>
  <cp:revision>2</cp:revision>
  <dc:subject/>
  <dc:title/>
</cp:coreProperties>
</file>