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едеральное агентство по образованию</w:t>
      </w:r>
    </w:p>
    <w:p>
      <w:pPr>
        <w:pStyle w:val="6"/>
        <w:numPr>
          <w:ilvl w:val="0"/>
          <w:numId w:val="0"/>
        </w:numPr>
        <w:spacing w:lineRule="auto" w:line="360"/>
        <w:ind w:firstLine="709"/>
        <w:outlineLvl w:val="5"/>
        <w:rPr>
          <w:b/>
          <w:b/>
          <w:color w:val="000000"/>
        </w:rPr>
      </w:pPr>
      <w:r>
        <w:rPr>
          <w:b/>
          <w:color w:val="000000"/>
        </w:rPr>
        <w:t>Иркут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szCs w:val="28"/>
        </w:rPr>
        <w:t>Факультет «Бизнес и управление»</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федра «Управление промышленными предприятиями»</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pacing w:lineRule="auto" w:line="360" w:before="0" w:after="0"/>
        <w:ind w:firstLine="709"/>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pacing w:lineRule="auto" w:line="360" w:before="0" w:after="0"/>
        <w:ind w:firstLine="709"/>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t>Курсов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Введение в инноватику»</w:t>
      </w:r>
    </w:p>
    <w:p>
      <w:pPr>
        <w:pStyle w:val="Normal"/>
        <w:spacing w:lineRule="auto" w:line="360" w:before="0" w:after="0"/>
        <w:ind w:firstLine="709"/>
        <w:jc w:val="center"/>
        <w:rPr/>
      </w:pPr>
      <w:r>
        <w:rPr>
          <w:rFonts w:cs="Times New Roman" w:ascii="Times New Roman" w:hAnsi="Times New Roman"/>
          <w:color w:val="000000"/>
          <w:sz w:val="28"/>
          <w:szCs w:val="28"/>
        </w:rPr>
        <w:t>На тему: «</w:t>
      </w:r>
      <w:r>
        <w:rPr>
          <w:rFonts w:cs="Times New Roman" w:ascii="Times New Roman" w:hAnsi="Times New Roman"/>
          <w:b/>
          <w:color w:val="000000"/>
          <w:sz w:val="28"/>
          <w:szCs w:val="28"/>
        </w:rPr>
        <w:t>Инновационный менеджмент</w:t>
      </w:r>
      <w:r>
        <w:rPr>
          <w:rFonts w:cs="Times New Roman" w:ascii="Times New Roman" w:hAnsi="Times New Roman"/>
          <w:color w:val="000000"/>
          <w:sz w:val="28"/>
          <w:szCs w:val="28"/>
        </w:rPr>
        <w:t>»</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right" w:pos="935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ил: </w:t>
      </w:r>
    </w:p>
    <w:p>
      <w:pPr>
        <w:pStyle w:val="Normal"/>
        <w:tabs>
          <w:tab w:val="clear" w:pos="709"/>
          <w:tab w:val="right" w:pos="935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тудент группы УПИ-09-1</w:t>
      </w:r>
    </w:p>
    <w:p>
      <w:pPr>
        <w:pStyle w:val="Normal"/>
        <w:tabs>
          <w:tab w:val="clear" w:pos="709"/>
          <w:tab w:val="right" w:pos="935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артынюк А.В.</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Проверил</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фессор Щадов И.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406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06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06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06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06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color w:val="000000"/>
          <w:sz w:val="28"/>
          <w:szCs w:val="28"/>
        </w:rPr>
        <w:t>Иркутск 2009г.</w:t>
      </w:r>
      <w:r>
        <w:br w:type="page"/>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tabs>
          <w:tab w:val="clear" w:pos="709"/>
          <w:tab w:val="right" w:pos="9356" w:leader="dot"/>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right" w:pos="9356" w:leader="dot"/>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9"/>
          <w:tab w:val="right" w:pos="9356" w:leader="dot"/>
        </w:tabs>
        <w:spacing w:lineRule="auto" w:line="360" w:before="0" w:after="0"/>
        <w:jc w:val="both"/>
        <w:rPr/>
      </w:pPr>
      <w:r>
        <w:rPr>
          <w:rFonts w:cs="Times New Roman" w:ascii="Times New Roman" w:hAnsi="Times New Roman"/>
          <w:color w:val="000000"/>
          <w:sz w:val="28"/>
          <w:szCs w:val="28"/>
        </w:rPr>
        <w:t>Глава 1. Инновационный процесс как объект менеджмента</w:t>
      </w:r>
    </w:p>
    <w:p>
      <w:pPr>
        <w:pStyle w:val="Normal"/>
        <w:tabs>
          <w:tab w:val="clear" w:pos="709"/>
          <w:tab w:val="right" w:pos="9356" w:leader="dot"/>
        </w:tabs>
        <w:spacing w:lineRule="auto" w:line="360" w:before="0" w:after="0"/>
        <w:jc w:val="both"/>
        <w:rPr/>
      </w:pPr>
      <w:r>
        <w:rPr>
          <w:rFonts w:cs="Times New Roman" w:ascii="Times New Roman" w:hAnsi="Times New Roman"/>
          <w:color w:val="000000"/>
          <w:sz w:val="28"/>
          <w:szCs w:val="28"/>
        </w:rPr>
        <w:t>1.1 Основные понятия: «Нововведения», «инновации»</w:t>
      </w:r>
    </w:p>
    <w:p>
      <w:pPr>
        <w:pStyle w:val="Normal"/>
        <w:tabs>
          <w:tab w:val="clear" w:pos="709"/>
          <w:tab w:val="right" w:pos="9356" w:leader="dot"/>
        </w:tabs>
        <w:spacing w:lineRule="auto" w:line="360" w:before="0" w:after="0"/>
        <w:jc w:val="both"/>
        <w:rPr/>
      </w:pPr>
      <w:r>
        <w:rPr>
          <w:rFonts w:cs="Times New Roman" w:ascii="Times New Roman" w:hAnsi="Times New Roman"/>
          <w:color w:val="000000"/>
          <w:sz w:val="28"/>
          <w:szCs w:val="28"/>
        </w:rPr>
        <w:t>1.2 Классификация инноваций и их сущность</w:t>
      </w:r>
    </w:p>
    <w:p>
      <w:pPr>
        <w:pStyle w:val="Normal"/>
        <w:tabs>
          <w:tab w:val="clear" w:pos="709"/>
          <w:tab w:val="right" w:pos="9356" w:leader="dot"/>
        </w:tabs>
        <w:spacing w:lineRule="auto" w:line="360" w:before="0" w:after="0"/>
        <w:jc w:val="both"/>
        <w:rPr/>
      </w:pPr>
      <w:r>
        <w:rPr>
          <w:rFonts w:cs="Times New Roman" w:ascii="Times New Roman" w:hAnsi="Times New Roman"/>
          <w:color w:val="000000"/>
          <w:sz w:val="28"/>
          <w:szCs w:val="28"/>
        </w:rPr>
        <w:t>1.3 Основные этапы инновационного процесса</w:t>
      </w:r>
    </w:p>
    <w:p>
      <w:pPr>
        <w:pStyle w:val="Normal"/>
        <w:tabs>
          <w:tab w:val="clear" w:pos="709"/>
          <w:tab w:val="right" w:pos="9356" w:leader="dot"/>
        </w:tabs>
        <w:spacing w:lineRule="auto" w:line="360" w:before="0" w:after="0"/>
        <w:jc w:val="both"/>
        <w:rPr/>
      </w:pPr>
      <w:r>
        <w:rPr>
          <w:rFonts w:cs="Times New Roman" w:ascii="Times New Roman" w:hAnsi="Times New Roman"/>
          <w:color w:val="000000"/>
          <w:sz w:val="28"/>
          <w:szCs w:val="28"/>
        </w:rPr>
        <w:t>1.4 Сущность инновационного процесса</w:t>
      </w:r>
    </w:p>
    <w:p>
      <w:pPr>
        <w:pStyle w:val="Normal"/>
        <w:tabs>
          <w:tab w:val="clear" w:pos="709"/>
          <w:tab w:val="right" w:pos="9356" w:leader="dot"/>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 Формирование и реализация инновационной политики в России</w:t>
      </w:r>
    </w:p>
    <w:p>
      <w:pPr>
        <w:pStyle w:val="Normal"/>
        <w:tabs>
          <w:tab w:val="clear" w:pos="709"/>
          <w:tab w:val="right" w:pos="9356" w:leader="dot"/>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32"/>
        </w:rPr>
        <w:t>Глава 2. Специфика инновационного менеджмента на современном предприятии</w:t>
      </w:r>
      <w:r>
        <w:rPr>
          <w:rFonts w:cs="Times New Roman" w:ascii="Times New Roman" w:hAnsi="Times New Roman"/>
          <w:b/>
          <w:color w:val="000000"/>
          <w:sz w:val="28"/>
          <w:szCs w:val="28"/>
        </w:rPr>
        <w:t xml:space="preserve"> </w:t>
      </w:r>
    </w:p>
    <w:p>
      <w:pPr>
        <w:pStyle w:val="Normal"/>
        <w:tabs>
          <w:tab w:val="clear" w:pos="709"/>
          <w:tab w:val="right" w:pos="9356" w:leader="dot"/>
        </w:tabs>
        <w:spacing w:lineRule="auto" w:line="360" w:before="0" w:after="0"/>
        <w:jc w:val="both"/>
        <w:rPr/>
      </w:pPr>
      <w:r>
        <w:rPr>
          <w:rFonts w:cs="Times New Roman" w:ascii="Times New Roman" w:hAnsi="Times New Roman"/>
          <w:color w:val="000000"/>
          <w:sz w:val="28"/>
          <w:szCs w:val="28"/>
        </w:rPr>
        <w:t>2.1 Инновационная деятельность на предприятии</w:t>
      </w:r>
    </w:p>
    <w:p>
      <w:pPr>
        <w:pStyle w:val="Normal"/>
        <w:tabs>
          <w:tab w:val="clear" w:pos="709"/>
          <w:tab w:val="right" w:pos="9356" w:leader="dot"/>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32"/>
        </w:rPr>
        <w:t>2.2 Общая характеристика ООО « Ключ – Агро»</w:t>
      </w:r>
    </w:p>
    <w:p>
      <w:pPr>
        <w:pStyle w:val="Normal"/>
        <w:tabs>
          <w:tab w:val="clear" w:pos="709"/>
          <w:tab w:val="right" w:pos="9356" w:leader="dot"/>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32"/>
        </w:rPr>
        <w:t>2.3 Нововведения на ООО «Ключ – Агро»</w:t>
      </w:r>
    </w:p>
    <w:p>
      <w:pPr>
        <w:pStyle w:val="Normal"/>
        <w:tabs>
          <w:tab w:val="clear" w:pos="709"/>
          <w:tab w:val="right" w:pos="9356" w:leader="dot"/>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32"/>
        </w:rPr>
        <w:t>2.4 Планируемые результаты экономической деятельности</w:t>
      </w:r>
      <w:r>
        <w:rPr>
          <w:rFonts w:cs="Times New Roman" w:ascii="Times New Roman" w:hAnsi="Times New Roman"/>
          <w:b/>
          <w:color w:val="000000"/>
          <w:sz w:val="28"/>
          <w:szCs w:val="28"/>
        </w:rPr>
        <w:t xml:space="preserve"> </w:t>
      </w:r>
    </w:p>
    <w:p>
      <w:pPr>
        <w:pStyle w:val="Normal"/>
        <w:tabs>
          <w:tab w:val="clear" w:pos="709"/>
          <w:tab w:val="right" w:pos="9356" w:leader="dot"/>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9"/>
          <w:tab w:val="right" w:pos="9356" w:leader="dot"/>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tabs>
          <w:tab w:val="clear" w:pos="709"/>
          <w:tab w:val="right" w:pos="9356" w:leader="dot"/>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9"/>
          <w:tab w:val="right" w:pos="9356" w:leader="dot"/>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FR4"/>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R4"/>
        <w:spacing w:lineRule="auto" w:line="360"/>
        <w:ind w:firstLine="709"/>
        <w:jc w:val="both"/>
        <w:rPr/>
      </w:pPr>
      <w:r>
        <w:rPr>
          <w:rFonts w:cs="Times New Roman" w:ascii="Times New Roman" w:hAnsi="Times New Roman"/>
          <w:color w:val="000000"/>
          <w:sz w:val="28"/>
          <w:szCs w:val="28"/>
        </w:rPr>
        <w:t>Инновационный менеджмент – одно из направлений стратегического управления, осуществляемого на высшем уровне руководства компании. Его целью является определение основных направлений научно-технической и производственной деятельности фирмы в следующих областях: разработка и внедрение новой продукции (инновационная деятельность); модернизация и совершенствование выпускаемой продукции; дальнейшее развитие производства традиционных видов продукции; снятие с производства устаревше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ый менеджмент имеет такое огромное значение для развития инновационной деятельности фирм и нормального функционирования их в условиях рыночной экономики, что нет необходимости это доказывать. Изучение инновационного менеджмента – это необходимое условие формирования современного инновационного менеджера-профессионала. Для этого важно знание не только зарубежного опыта инновационной деятельности, но и отечественной теории и практики в эт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международными стандартами ин</w:t>
        <w:softHyphen/>
        <w:t>новация определяется как конечный результат инноваци</w:t>
        <w:softHyphen/>
        <w:t>онной деятельности, получивший воплощение в виде нового или усовершенствованного продукта, внедренного на рын</w:t>
        <w:softHyphen/>
        <w:t>ке, нового или усовершенствованного технологического процесса, используемого в практической деятельности, либо в новом подходе к социальным услугам. Инновация может быть рассмотрена как в динами</w:t>
        <w:softHyphen/>
        <w:t>ческом, так и в статическом аспекте. В последнем слу</w:t>
        <w:softHyphen/>
        <w:t>чае инновация представляется как конечный результат научно-производственного цикла (НП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внедрение в производство новой продукции имеют для фирм важное значение как средство повышения конкурентоспособности и устранения зависимости фирмы от несовпадения жизненных циклов производимой продукции. В современных условиях обновление продукции идет довольно быстрыми темп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курсовой проект является очень актуальным потому, что в настоящее время слабым звеном организационно-экономического механизма управления национальной экономикой является механизм управления инновациями. В условиях рыночной экономики инновации должны способствовать интенсивному развитию экономики, обеспечивать ускорение внедрения последних достижений науки и техники в производство, полнее удовлетворять потребителей в разнообразной высококачественной продукции и услугах.</w:t>
      </w:r>
      <w:r>
        <w:br w:type="page"/>
      </w:r>
    </w:p>
    <w:p>
      <w:pPr>
        <w:pStyle w:val="Normal"/>
        <w:spacing w:lineRule="auto" w:line="360" w:before="0" w:after="0"/>
        <w:ind w:firstLine="709"/>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t>Глава 1. Инновационный процесс как объект менеджмента</w:t>
      </w:r>
    </w:p>
    <w:p>
      <w:pPr>
        <w:pStyle w:val="Normal"/>
        <w:spacing w:lineRule="auto" w:line="360" w:before="0" w:after="0"/>
        <w:ind w:firstLine="709"/>
        <w:jc w:val="center"/>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Style17"/>
        <w:numPr>
          <w:ilvl w:val="1"/>
          <w:numId w:val="2"/>
        </w:numPr>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понятия: «нововведения», «иннов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нововведение» означает прогрессивное новшество, задействованное, в динамике, которое является новым для организационной системы, принимающей и использующей ее. Слово «инновация» по смыслу идентично слову «нововведение»; оно рассматривается как развивающийся комплексный процесс создания, распространения, использования новшества, которое способствует развитию и повышению эффективности инновацио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инновацией подразумевается объект, внедренный в производство в результате проведенного научного исследования или сделанного открытия, качественно отличный от предшествующего анало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новационном менеджменте можно выделить два на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 инновация в своем развитии (жизненном цикле) меняет формы, продвигаясь от идеи до внедрения. Протекание инновационного, как и любого другого процесса, обусловлено сложным взаимодействием многих фак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 также весьма актуальное для России движение от инновации к предпринимательству. В некоторых публикациях данная теория получила название инноватики. Уже внутри самой инноватики появились новые самостоятельные направления: формирование новшеств, сопротивление нововведениям, диффузия (распространение новшеств); адаптация к ним человека и приспособление их к человеческим потребностям; инновационные организации; выработка инновационных решений и т.д. В приведенном перечне составных частей инноватики отсутствуют некоторые важные элементы, такие, например, как рынок нововведений, инновационные стратегии. В других работах сделана попытка обобщить основные концепции инновационного развития, но некоторые их них не учтены в полной мере, в частности концепции цикличности инновационного и экономического развития, государственного регулирования инновационных процесс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од инновацией подразумевается объект, не просто внедренный в производство, а успешно внедренный и приносящий прибыль. По результатам проведения научного открытия он качественно отличается от предшествующего аналога. Совокупность научно-технических, технологических и организационных изменений, происходящих в процессе реализации инноваций, можно определить как </w:t>
      </w:r>
      <w:r>
        <w:rPr>
          <w:rFonts w:cs="Times New Roman" w:ascii="Times New Roman" w:hAnsi="Times New Roman"/>
          <w:b/>
          <w:color w:val="000000"/>
          <w:sz w:val="28"/>
          <w:szCs w:val="28"/>
        </w:rPr>
        <w:t>инновационный процесс</w:t>
      </w:r>
      <w:r>
        <w:rPr>
          <w:rFonts w:cs="Times New Roman" w:ascii="Times New Roman" w:hAnsi="Times New Roman"/>
          <w:color w:val="000000"/>
          <w:sz w:val="28"/>
          <w:szCs w:val="28"/>
        </w:rPr>
        <w:t xml:space="preserve">, а период создания, распространения и использования нововведений называют </w:t>
      </w:r>
      <w:r>
        <w:rPr>
          <w:rFonts w:cs="Times New Roman" w:ascii="Times New Roman" w:hAnsi="Times New Roman"/>
          <w:b/>
          <w:color w:val="000000"/>
          <w:sz w:val="28"/>
          <w:szCs w:val="28"/>
        </w:rPr>
        <w:t>инновационным цик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и являются объектом рассмотрения новых наук. При этом философы, исследуя инновации, делают акцент на новые знания и разрешение противоречий. Психологи прежде всего рассматривают возникающие при этом конфликты, способы их разрешения и синергетические эффекты, которых достигают команды инноваторов. В технических науках акцентируется внимание на технологической стороне изменений принципиально новых технологий. В экономической науке фиксируется не только процесс внедрения, но и широкомасштабное рентабельное использование новш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Й. Шумпетер в работе «Теория экономического развития» рассматривал как экономическое воздействие технического изменения. Он пытался найти в рамках производственной функции сущность инновационного предпринимательства. «Производственная функция описывает количественное изменение продукта с учетом изменений во всей совокупности воздействующих на него факторов. Если в сумме факторов мы изменим форму функции, то получим инновацию».</w:t>
      </w:r>
    </w:p>
    <w:p>
      <w:pPr>
        <w:pStyle w:val="Normal"/>
        <w:spacing w:lineRule="auto" w:line="360" w:before="0" w:after="0"/>
        <w:ind w:firstLine="709"/>
        <w:jc w:val="both"/>
        <w:rPr/>
      </w:pPr>
      <w:r>
        <w:rPr>
          <w:rFonts w:cs="Times New Roman" w:ascii="Times New Roman" w:hAnsi="Times New Roman"/>
          <w:color w:val="000000"/>
          <w:sz w:val="28"/>
          <w:szCs w:val="28"/>
        </w:rPr>
        <w:t>Мощный толчок началу серьезных исследований по инновациям и их роли в экономическом развитии дали работы Н. Кондратьева, которого известный американский экономист Питер Друккер назвал экономистом номер один Х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ека. Рассмотренные Кондратьевым большие циклы конъюнктуры (длинные волны) инициировали последующее изучение причин этих циклов и их продолжительность. Наиболее важной причиной были признаки иннов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деи Кондратьева оказали сильное влияние на австрийского экономиста Й. Шумпетера, который, собственно, и стал родоначальником инноваций. В вышедшей в 1939 г. работе «Экономические циклы» и других трудах Й. Шумпетер исследовал основные понятия теории инновационных процессов. Он рассматривал нововведения как изменение технологии и управления, как новые комбинации использования ресурсов. При этом Й. Шумпетер </w:t>
      </w:r>
      <w:r>
        <w:rPr>
          <w:rFonts w:cs="Times New Roman" w:ascii="Times New Roman" w:hAnsi="Times New Roman"/>
          <w:b/>
          <w:color w:val="000000"/>
          <w:sz w:val="28"/>
          <w:szCs w:val="28"/>
        </w:rPr>
        <w:t xml:space="preserve">подчеркивал роль предпринимателя в инновационном процессе. </w:t>
      </w:r>
      <w:r>
        <w:rPr>
          <w:rFonts w:cs="Times New Roman" w:ascii="Times New Roman" w:hAnsi="Times New Roman"/>
          <w:color w:val="000000"/>
          <w:sz w:val="28"/>
          <w:szCs w:val="28"/>
        </w:rPr>
        <w:t>Он считал, что предприниматель является связующим звеном между изобретением и нововвед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м вкладом в развитие инновационной теории можно считать разработку российскими экономистами концепций технологических укладов. Понятие «Технологический уклад» (в современном понимании данного термина) введено в научный оборот С.Ю. Глазьевым. Оно имеет некоторую общность с рассмотренным выше понятием технологической системы, но достаточно полно исследовано применительно к российской действительности. Технологический уклад – это группы технологических совокупностей, связанные друг с другом однотипными технологическими цепями и образующие воспроизводящиеся целостности. Технологический уклад характеризуется ядром, ключевым фактором, организационно-экономическим механизмом регулирования. С.Ю. Глазьев и другие экономисты выделяют пять технологический укладов. В экономически развитых странах идет интенсивное перераспределение ресурсов из четвертого в пятый технологический уклад. В России пятый технологический уклад существует в основном в оборонных отраслях промышленности. Передача оборонных технологий в гражданский сектор осуществляется крайне медленно вследствие неотработанности, конверсии и ряда других прич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я имеет четкую ориентацию на конечный результат прикладного характера. Она всегда должна рассматриваться как сложный процесс, который обеспечивает определенный технический, социально-экономический эфф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в предпринимательской практике того или иного варианта форм организации инновационных процессов определяют три фактора:</w:t>
      </w:r>
    </w:p>
    <w:p>
      <w:pPr>
        <w:pStyle w:val="Normal"/>
        <w:spacing w:lineRule="auto" w:line="360" w:before="0" w:after="0"/>
        <w:ind w:firstLine="709"/>
        <w:jc w:val="both"/>
        <w:rPr/>
      </w:pPr>
      <w:r>
        <w:rPr>
          <w:rFonts w:cs="Times New Roman" w:ascii="Times New Roman" w:hAnsi="Times New Roman"/>
          <w:b/>
          <w:color w:val="000000"/>
          <w:sz w:val="28"/>
          <w:szCs w:val="28"/>
        </w:rPr>
        <w:t>состояние внешней среды</w:t>
      </w:r>
      <w:r>
        <w:rPr>
          <w:rFonts w:cs="Times New Roman" w:ascii="Times New Roman" w:hAnsi="Times New Roman"/>
          <w:color w:val="000000"/>
          <w:sz w:val="28"/>
          <w:szCs w:val="28"/>
        </w:rPr>
        <w:t xml:space="preserve"> и экономическая ситуация, тип рынка, характер конкурентной борьбы, практика государственно-монополистического регулирования ит.д.)</w:t>
      </w:r>
    </w:p>
    <w:p>
      <w:pPr>
        <w:pStyle w:val="Normal"/>
        <w:spacing w:lineRule="auto" w:line="360" w:before="0" w:after="0"/>
        <w:ind w:firstLine="709"/>
        <w:jc w:val="both"/>
        <w:rPr/>
      </w:pPr>
      <w:r>
        <w:rPr>
          <w:rFonts w:cs="Times New Roman" w:ascii="Times New Roman" w:hAnsi="Times New Roman"/>
          <w:b/>
          <w:color w:val="000000"/>
          <w:sz w:val="28"/>
          <w:szCs w:val="28"/>
        </w:rPr>
        <w:t xml:space="preserve">состояние внутренней среды данной хозяйственной системы </w:t>
      </w:r>
      <w:r>
        <w:rPr>
          <w:rFonts w:cs="Times New Roman" w:ascii="Times New Roman" w:hAnsi="Times New Roman"/>
          <w:color w:val="000000"/>
          <w:sz w:val="28"/>
          <w:szCs w:val="28"/>
        </w:rPr>
        <w:t>(политическая наличие лидера-предпринимателя и команды поддержки, финансовые и материально-технические ресурсы, применяемые в технологии, размеры, сложившаяся организационная структура, внутренняя культура организации, связи с внешней средой и т.д.)</w:t>
      </w:r>
    </w:p>
    <w:p>
      <w:pPr>
        <w:pStyle w:val="Normal"/>
        <w:spacing w:lineRule="auto" w:line="360" w:before="0" w:after="0"/>
        <w:ind w:firstLine="709"/>
        <w:jc w:val="both"/>
        <w:rPr/>
      </w:pPr>
      <w:r>
        <w:rPr>
          <w:rFonts w:cs="Times New Roman" w:ascii="Times New Roman" w:hAnsi="Times New Roman"/>
          <w:b/>
          <w:color w:val="000000"/>
          <w:sz w:val="28"/>
          <w:szCs w:val="28"/>
        </w:rPr>
        <w:t>специфика самого инновационного процесса как объекта управления.</w:t>
      </w:r>
    </w:p>
    <w:p>
      <w:pPr>
        <w:pStyle w:val="Normal"/>
        <w:spacing w:lineRule="auto" w:line="360" w:before="0" w:after="0"/>
        <w:ind w:firstLine="709"/>
        <w:jc w:val="both"/>
        <w:rPr/>
      </w:pPr>
      <w:r>
        <w:rPr>
          <w:rFonts w:cs="Times New Roman" w:ascii="Times New Roman" w:hAnsi="Times New Roman"/>
          <w:color w:val="000000"/>
          <w:sz w:val="28"/>
          <w:szCs w:val="28"/>
        </w:rPr>
        <w:t>Инновационные процессы рассматриваются как процессы, пронизывающие всю научно-техническую, производственную, маркетинговую деятельность производителей и в конечном счете ориентированные на удовлетворение потребностей рынка. Важнейшим условием успеха инновации является наличие самого инноватора-энтузиаста, захваченного новой идеей и готового приложить максимум усилий, чтобы воплотить ее в жизнь, и лидера-предпринимателя, который, рискуя, взялся за проект, нашел инвестиции, организовал производство, продвинул новый товар на рынок и тем самым реализовал свой коммерческий интерес.</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 последние годы многие крупные фирмы и организации с развитой рыночной экономикой были вынуждены искать пути и возможности поощрения нового поколения изобретателей и новаторов – высокоэффек-тивных внутрифирменных предпринимателей, которые изыскивают возможности для развития инициативы, разработки новой продукции, технологии освоения новых сфер деятельности с использованием внутренних ресурсов. Такое внутреннее предпринимательство в рамках крупных корпораций получило название </w:t>
      </w:r>
      <w:r>
        <w:rPr>
          <w:rFonts w:cs="Times New Roman" w:ascii="Times New Roman" w:hAnsi="Times New Roman"/>
          <w:b/>
          <w:color w:val="000000"/>
          <w:sz w:val="28"/>
          <w:szCs w:val="28"/>
        </w:rPr>
        <w:t xml:space="preserve">интрапренер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Р. Нильсона и других, интрапренерство является методом, который может помочь организации в устранении внутренних конфликтов между интеграцией и потребностью в гибкости инновациях. Это развитие в большой организации внутренних рынков и относительно небольших и независимых подразделений. Они предназначены для того, чтобы создавать и апробировать продукты на внутренних рынках, налаживать внутри организации работу по совершенствованию продуктов, внедрению инноваций, новых технологий и мет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ж. Пинчот характеризует интрапренеров (внутренних предпринимате- лей) как «мечтателей, которые творят». Это те люди, которые берут на себя практическую ответственность за осуществление на предприятии инноваций любого рода. Интрапренер может быть созидателем или изобретателем, но он всегда остается мечтателем, который работает над тем, каким образом идею превратить в выгодную реа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рапренерство – это саморегулируемый процесс изобретателя-инициатора, его нельзя ни назначить, ни снять. Обычно это люди, обладающие энергией и стремлением довести свою идею до практических результатов, несмотря ни на какие препятствия. Внутренний предприниматель, по мнению Дж. Пинчота, с одной стороны, одинокий, справедливый индивидуум, который среди всеобщей трусости и упадка соблюдает принятые на себя обязательства, следует своему призванию и в конце концов побеждает. С другой – тип новатора, который преодолевает сопротивление всего старого и добивается того, чтобы новые идеи были приняты.</w:t>
      </w:r>
      <w:r>
        <w:br w:type="page"/>
      </w:r>
    </w:p>
    <w:p>
      <w:pPr>
        <w:pStyle w:val="Normal"/>
        <w:spacing w:lineRule="auto" w:line="360" w:before="0" w:after="0"/>
        <w:ind w:firstLine="709"/>
        <w:jc w:val="center"/>
        <w:rPr/>
      </w:pPr>
      <w:r>
        <w:rPr>
          <w:rFonts w:cs="Times New Roman" w:ascii="Times New Roman" w:hAnsi="Times New Roman"/>
          <w:b/>
          <w:color w:val="000000"/>
          <w:sz w:val="28"/>
          <w:szCs w:val="28"/>
        </w:rPr>
        <w:t>1.2 Классификация инноваций и их сущнос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образие специфических условий, в том числе экономических, организационных и других, в инновационной деятельности приводит к тому, что, несмотря на общность предмета инноваций и соответственно субъектов инновационной деятельности. Рассмотрим некоторые из 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ия между радикальными и усовершенствующими, или модифицирующими, инновациями выражают качественные различия в уровне новизны соответствующих новшеств и указывают на зависимость вторых от первых: радикальные инновации служат базой для последующих усовершенствований. За этими различиями обнаруживаются два существенно разных типа инновационной деятельности. Их организационные структуры во многом противоположны, а их соотношение весьма диалектично. После внедрения радикальной инновации усовершенствующая дальнейшему ее развитию и продлевает эффект. Но на начальных стадиях радикальные инновации наталкиваются на сопротивление со стороны механизмов и структур усовершенствующей деятель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инновационных процессов, которые должен учитывать инновационный менеджер при создании организационно-экономического механизма собственного дела, вытекают из преобладающего вида нововведения. Важным этапом анализа инноваций является их классификация по ряду основополагающих признаков (табл. 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в данной таблице классификации подтверждают, что процессы нововведений многообразны и различны по своему характеру, следовательно, формы их организации, масштабы и способы воздействия на инновационную деятельность также отличаются многообразием.</w:t>
      </w:r>
      <w:r>
        <w:br w:type="page"/>
      </w:r>
    </w:p>
    <w:p>
      <w:pPr>
        <w:pStyle w:val="Normal"/>
        <w:spacing w:lineRule="auto" w:line="360" w:before="0" w:after="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1</w:t>
      </w:r>
    </w:p>
    <w:p>
      <w:pPr>
        <w:pStyle w:val="Normal"/>
        <w:spacing w:lineRule="auto" w:line="360" w:before="0" w:after="0"/>
        <w:ind w:firstLine="709"/>
        <w:jc w:val="center"/>
        <w:rPr/>
      </w:pPr>
      <w:r>
        <w:rPr>
          <w:rFonts w:cs="Times New Roman" w:ascii="Times New Roman" w:hAnsi="Times New Roman"/>
          <w:b/>
          <w:color w:val="000000"/>
          <w:sz w:val="28"/>
          <w:szCs w:val="28"/>
        </w:rPr>
        <w:t>Классификация</w:t>
      </w:r>
      <w:r>
        <w:rPr/>
        <w:t xml:space="preserve"> нововведений</w:t>
      </w:r>
    </w:p>
    <w:tbl>
      <w:tblPr>
        <w:tblW w:w="8469" w:type="dxa"/>
        <w:jc w:val="center"/>
        <w:tblInd w:w="0" w:type="dxa"/>
        <w:tblLayout w:type="fixed"/>
        <w:tblCellMar>
          <w:top w:w="0" w:type="dxa"/>
          <w:left w:w="108" w:type="dxa"/>
          <w:bottom w:w="0" w:type="dxa"/>
          <w:right w:w="108" w:type="dxa"/>
        </w:tblCellMar>
      </w:tblPr>
      <w:tblGrid>
        <w:gridCol w:w="3684"/>
        <w:gridCol w:w="4785"/>
      </w:tblGrid>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Признак классифик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Виды нововведений</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По степени радикальности (новизны, инновационному потенциалу, оригинальности технического решения и т.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Радикальные (пионерные, базовые, научные и т.п.), ординарные (изобретения, новые технические решения)</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По характеру применения:</w:t>
            </w:r>
          </w:p>
          <w:p>
            <w:pPr>
              <w:pStyle w:val="Normal"/>
              <w:numPr>
                <w:ilvl w:val="0"/>
                <w:numId w:val="5"/>
              </w:numPr>
              <w:tabs>
                <w:tab w:val="clear" w:pos="709"/>
                <w:tab w:val="left" w:pos="540" w:leader="none"/>
              </w:tabs>
              <w:spacing w:lineRule="auto" w:line="360" w:before="0" w:after="0"/>
              <w:ind w:left="0"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Продуктовые;</w:t>
            </w:r>
          </w:p>
          <w:p>
            <w:pPr>
              <w:pStyle w:val="Normal"/>
              <w:numPr>
                <w:ilvl w:val="0"/>
                <w:numId w:val="5"/>
              </w:numPr>
              <w:tabs>
                <w:tab w:val="clear" w:pos="709"/>
                <w:tab w:val="left" w:pos="540" w:leader="none"/>
              </w:tabs>
              <w:spacing w:lineRule="auto" w:line="360" w:before="0" w:after="0"/>
              <w:ind w:left="0"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Технологические;</w:t>
            </w:r>
          </w:p>
          <w:p>
            <w:pPr>
              <w:pStyle w:val="Normal"/>
              <w:numPr>
                <w:ilvl w:val="0"/>
                <w:numId w:val="5"/>
              </w:numPr>
              <w:tabs>
                <w:tab w:val="clear" w:pos="709"/>
                <w:tab w:val="left" w:pos="540" w:leader="none"/>
              </w:tabs>
              <w:spacing w:lineRule="auto" w:line="360" w:before="0" w:after="0"/>
              <w:ind w:left="0"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Социальные;</w:t>
            </w:r>
          </w:p>
          <w:p>
            <w:pPr>
              <w:pStyle w:val="Normal"/>
              <w:numPr>
                <w:ilvl w:val="0"/>
                <w:numId w:val="5"/>
              </w:numPr>
              <w:tabs>
                <w:tab w:val="clear" w:pos="709"/>
                <w:tab w:val="left" w:pos="540" w:leader="none"/>
              </w:tabs>
              <w:spacing w:lineRule="auto" w:line="360" w:before="0" w:after="0"/>
              <w:ind w:left="0"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Комплексные;</w:t>
            </w:r>
          </w:p>
          <w:p>
            <w:pPr>
              <w:pStyle w:val="Normal"/>
              <w:numPr>
                <w:ilvl w:val="0"/>
                <w:numId w:val="5"/>
              </w:numPr>
              <w:tabs>
                <w:tab w:val="clear" w:pos="709"/>
                <w:tab w:val="left" w:pos="540" w:leader="none"/>
              </w:tabs>
              <w:spacing w:lineRule="auto" w:line="360" w:before="0" w:after="0"/>
              <w:ind w:left="0"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Рыноч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Ориентированные на производство и использование новых продуктов. Нацеленные на создание и применение новой технологии. Ориентированные на построение и функционирование новых структур</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По стимулу появления (источнику)</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Нововведения, вызванные развитием науки и техники, потребностям производства и рынка</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По роли в воспроизводственном процесс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Потребительские и инвестиционные</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По масштабу (комплекс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Сложные (синтетические) и простые</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Для кого являются нововведениям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Для производителя и потребителя; для общества в целом; для рынка</w:t>
            </w:r>
          </w:p>
        </w:tc>
      </w:tr>
    </w:tbl>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российских ученых, изучающих проблемы цикличности и внесших вклад в разработку многих теоретических и практических аспектов данной проблем, можно назвать Ю.В. Яковца и Е.Г. Яковенк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В.Яковец выделил циклы и фазы развития техники, а также провел периодизацию научно-технических революций. В работах Е.Г. Яковенко и его коллег рассмотрены циклы жизни изделий, моделирование процессов цикличности на микроуровне. Многие выводы этих исследователей могут быть использованы в разработке механизмов регулирования рыночных процессов с учетом жизненного цикла технологий, продуктов и отрас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В. Яковец выделил четыре инноваций с точки зрения цикличного развития техники:</w:t>
      </w:r>
    </w:p>
    <w:p>
      <w:pPr>
        <w:pStyle w:val="Normal"/>
        <w:numPr>
          <w:ilvl w:val="0"/>
          <w:numId w:val="6"/>
        </w:numPr>
        <w:tabs>
          <w:tab w:val="clear" w:pos="709"/>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ейшие базисные инновации реализуют крупнейшие изобретения и становятся основой революционных переворотов в технике, формирования новых ее направлений, создания новых отраслей. Такие инновации требуют длительного времени и крупных затрат для своего освоения, но зато обеспечивают значительный по уровню и масштабу народнохозяйственный эффект; однако происходят они не каждый год;</w:t>
      </w:r>
    </w:p>
    <w:p>
      <w:pPr>
        <w:pStyle w:val="Normal"/>
        <w:numPr>
          <w:ilvl w:val="0"/>
          <w:numId w:val="6"/>
        </w:numPr>
        <w:tabs>
          <w:tab w:val="clear" w:pos="709"/>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ые инновации (на базе аналогичного ранга изобретений) формируют новые поколения техники в рамках данного направления. Они реализуются в более короткие сроки с меньшими затратами, чем базисные инновации, но скачок в техническом уровне и эффективности сравнительно меньше;</w:t>
      </w:r>
    </w:p>
    <w:p>
      <w:pPr>
        <w:pStyle w:val="Normal"/>
        <w:numPr>
          <w:ilvl w:val="0"/>
          <w:numId w:val="6"/>
        </w:numPr>
        <w:tabs>
          <w:tab w:val="clear" w:pos="709"/>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е инновации реализуют такого же уровня изобретения и служат базой для создания новых моделей и модификаций данного поколения техники, заменяющих устаревшие модели более эффектными либо расширяющих сферу применения этого поколения;</w:t>
      </w:r>
    </w:p>
    <w:p>
      <w:pPr>
        <w:pStyle w:val="Normal"/>
        <w:numPr>
          <w:ilvl w:val="0"/>
          <w:numId w:val="6"/>
        </w:numPr>
        <w:tabs>
          <w:tab w:val="clear" w:pos="709"/>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лкие инновации улучшают отдельные производственные или потребительские параметры выпускаемых моделей техники на основе использования мелких изобретений, что способствует либо более эффективному производству этих моделей, либо повышению эффективности их использования.</w:t>
      </w:r>
    </w:p>
    <w:p>
      <w:pPr>
        <w:pStyle w:val="Normal"/>
        <w:spacing w:lineRule="auto" w:line="360" w:before="0" w:after="0"/>
        <w:ind w:firstLine="709"/>
        <w:jc w:val="both"/>
        <w:rPr/>
      </w:pPr>
      <w:r>
        <w:rPr>
          <w:rFonts w:cs="Times New Roman" w:ascii="Times New Roman" w:hAnsi="Times New Roman"/>
          <w:color w:val="000000"/>
          <w:sz w:val="28"/>
          <w:szCs w:val="28"/>
        </w:rPr>
        <w:t>Пэвит и Уолкер выделяют семь типов инноваций в зависимости от степени использования в них научных знаний и их широкого применения:</w:t>
      </w:r>
    </w:p>
    <w:p>
      <w:pPr>
        <w:pStyle w:val="Normal"/>
        <w:numPr>
          <w:ilvl w:val="2"/>
          <w:numId w:val="6"/>
        </w:numP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ные на использовании фундаментальных научных знаний, результаты, которых находят широкое применение в различных сферах общественной деятельности (ЭВМ т др.);</w:t>
      </w:r>
    </w:p>
    <w:p>
      <w:pPr>
        <w:pStyle w:val="Normal"/>
        <w:numPr>
          <w:ilvl w:val="2"/>
          <w:numId w:val="6"/>
        </w:numP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и, также опирающиеся на научные исследования, но имеющие ограниченную область применения (например, измерительные приборы для химического производства);</w:t>
      </w:r>
    </w:p>
    <w:p>
      <w:pPr>
        <w:pStyle w:val="Normal"/>
        <w:numPr>
          <w:ilvl w:val="2"/>
          <w:numId w:val="6"/>
        </w:numP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ные с использованием уже существующих технических знаний новшества с ограниченной сферой применения (например, новый тип смесителя для сыпучих материалов);</w:t>
      </w:r>
    </w:p>
    <w:p>
      <w:pPr>
        <w:pStyle w:val="Normal"/>
        <w:numPr>
          <w:ilvl w:val="2"/>
          <w:numId w:val="6"/>
        </w:numP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и, входящие в комбинации различных типов знаний в одном продукте;</w:t>
      </w:r>
    </w:p>
    <w:p>
      <w:pPr>
        <w:pStyle w:val="Normal"/>
        <w:numPr>
          <w:ilvl w:val="2"/>
          <w:numId w:val="6"/>
        </w:numP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одного продукта в различных областях;</w:t>
      </w:r>
    </w:p>
    <w:p>
      <w:pPr>
        <w:pStyle w:val="Normal"/>
        <w:numPr>
          <w:ilvl w:val="2"/>
          <w:numId w:val="6"/>
        </w:numP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 сложные новшества. Появившихся как побочный результат крупной исследовательской программы (керамическая кастрюля, созданная на основе исследований, проводившихся в рамках космической программы);</w:t>
      </w:r>
    </w:p>
    <w:p>
      <w:pPr>
        <w:pStyle w:val="Normal"/>
        <w:numPr>
          <w:ilvl w:val="2"/>
          <w:numId w:val="6"/>
        </w:numPr>
        <w:tabs>
          <w:tab w:val="clear" w:pos="709"/>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уже известной техники или методов в новой области.</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Были разделены понятия «новшества» и «инновация». Новшество – это предмет инновации. Новшества и инновации имеют различные жизненные циклы. Новшества - это </w:t>
      </w:r>
      <w:r>
        <w:rPr>
          <w:rFonts w:cs="Times New Roman" w:ascii="Times New Roman" w:hAnsi="Times New Roman"/>
          <w:b/>
          <w:i/>
          <w:color w:val="000000"/>
          <w:sz w:val="28"/>
          <w:szCs w:val="28"/>
        </w:rPr>
        <w:t xml:space="preserve">разработка, проектирование, изготовление, использование, устаревание; </w:t>
      </w:r>
      <w:r>
        <w:rPr>
          <w:rFonts w:cs="Times New Roman" w:ascii="Times New Roman" w:hAnsi="Times New Roman"/>
          <w:color w:val="000000"/>
          <w:sz w:val="28"/>
          <w:szCs w:val="28"/>
        </w:rPr>
        <w:t xml:space="preserve">инновации – это </w:t>
      </w:r>
      <w:r>
        <w:rPr>
          <w:rFonts w:cs="Times New Roman" w:ascii="Times New Roman" w:hAnsi="Times New Roman"/>
          <w:b/>
          <w:i/>
          <w:color w:val="000000"/>
          <w:sz w:val="28"/>
          <w:szCs w:val="28"/>
        </w:rPr>
        <w:t>зарождение, диффузия, рутиниз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общественных целей различают инновации:</w:t>
      </w:r>
    </w:p>
    <w:p>
      <w:pPr>
        <w:pStyle w:val="Normal"/>
        <w:numPr>
          <w:ilvl w:val="3"/>
          <w:numId w:val="8"/>
        </w:numPr>
        <w:tabs>
          <w:tab w:val="clear" w:pos="709"/>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ориентированные на прибыль (производство лекарственных препаратов на экспорт и др.)</w:t>
      </w:r>
    </w:p>
    <w:p>
      <w:pPr>
        <w:pStyle w:val="Normal"/>
        <w:numPr>
          <w:ilvl w:val="3"/>
          <w:numId w:val="8"/>
        </w:numPr>
        <w:tabs>
          <w:tab w:val="clear" w:pos="709"/>
          <w:tab w:val="left" w:pos="7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не ориентированные на прибыль (экологические и др.)</w:t>
      </w:r>
    </w:p>
    <w:p>
      <w:pPr>
        <w:pStyle w:val="Normal"/>
        <w:numPr>
          <w:ilvl w:val="3"/>
          <w:numId w:val="8"/>
        </w:numPr>
        <w:tabs>
          <w:tab w:val="clear" w:pos="709"/>
          <w:tab w:val="left" w:pos="720" w:leader="none"/>
        </w:tabs>
        <w:spacing w:lineRule="auto" w:line="360" w:before="0" w:after="0"/>
        <w:ind w:left="0" w:firstLine="709"/>
        <w:jc w:val="both"/>
        <w:rPr/>
      </w:pPr>
      <w:r>
        <w:rPr>
          <w:rFonts w:cs="Times New Roman" w:ascii="Times New Roman" w:hAnsi="Times New Roman"/>
          <w:color w:val="000000"/>
          <w:sz w:val="28"/>
          <w:szCs w:val="28"/>
        </w:rPr>
        <w:t xml:space="preserve">Специальные (военные, здравоохранение, образование и др.) </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1.3 Основные этапы инновационного процесс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ый процесс можно определить как процесс последовательного превращения идеи в товар, проходящий этапы фундаментальных, прикладных исследований. Конструкторских разработок, маркетинга, производства, наконец, сбыта, - процесс коммерциализации технолог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новационный процесс может быть рассмотрен с различных позиций и с разной степенью детал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как параллельно-последовательское осуществление научно-исследовательской, научно-технической, инновационной, производственной деятельности и маркетин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как временные этапы жизненного цикла нововведений от возникновения идеи до ее разработки и распростра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как процесс финансирования и инвестирования разработки и распространения нового вида продукта или услуги. В этом случае он выступает в качестве частного случая широко распространенного в хозяйственной практике инвестиционного проекта.</w:t>
      </w:r>
    </w:p>
    <w:p>
      <w:pPr>
        <w:pStyle w:val="Normal"/>
        <w:spacing w:lineRule="auto" w:line="360" w:before="0" w:after="0"/>
        <w:ind w:firstLine="709"/>
        <w:jc w:val="both"/>
        <w:rPr/>
      </w:pPr>
      <w:r>
        <w:rPr>
          <w:rFonts w:cs="Times New Roman" w:ascii="Times New Roman" w:hAnsi="Times New Roman"/>
          <w:color w:val="000000"/>
          <w:sz w:val="28"/>
          <w:szCs w:val="28"/>
        </w:rPr>
        <w:t>В общем виде инновационный процесс состоит в получении и коммерциализации изобретения, новых технологий, видов продуктов и услуг, решений производственного, финансового, административного или иного характера и других результатов интеллектуаль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ождение инновационной идеи и возможность использования новых научных результатов происходят на этапе фундаментальных и поисковых исследований и прикладных исследований и разрабо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создания и освоения новой техники начинается с фундаментальных исследований (ФИ), направленных на получение новых научных знаний и выявление наиболее существенных закономерностей. Цель ФИ – раскрыть новые связи между явлениями, познать закономерности развития природы и общества относительно к их конкретному использованию. ФИ делятся на теоретические и поисков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теоретических исследований проявляются в научных открытиях, обосновании новых понятий и представлений, создании новых теорий. К поисковым относятся исследования, задачей которых открытие принципов создания идеи и технологий. Завершаются поисковые ФИ обоснованием и экспериментальной проверкой новых методов удовлетворения общественных потребностей. Все поисковые ФИ проводятся как в академических учреждениях и вузах, так и в крупных научно-технических организациях промышленности только персоналом высокой научной квалификации. Приоритетное значение фундаментальной науки в развитии инновационных процессов определяется тем, что она выступает в качестве генератора идей. Открывает пути в новые области зн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й этап инновационного процесса – прикладные научно-исследовательские работы. Их выполнение связано с высокой вероятностью получения отрицательных результатов. Возникает риск потерь при вложении средств в проведение прикладных НИР (научно-исследовательских работ). Когда инвестиции в инновации имеют рисковый характер, они называются рискоинвестиц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опытно-конструкторских и проектно-конструкторских работ связан с разработкой нового вида продукции. Он включает: эскизно-техническое проектирование, выпуск рабочей конструкторской документации, изготовление и испытание опытных образц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опытно-конструкторскими работами (ОКР) понимается применение результатов прикладных научно-исследовательских работ для создания (или модернизации, усовершенствования) образцов новой техники, материала, технологии. ОКР – это завершающая стадия научных исследований, своеобразный переход от лабораторных условий и экспериментального производства к промышленному производству. К ОКР относятся: разработка определенной конструкции инженерного объекта или технической системы (конструкторские работы); разработка идей и вариантов нового объекта; разработка технологических процессов, т.е. способов объединения физических, химических, технологических и других процессов с трудовыми в целостную сист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ями работ на предварительном этапе являются творческие коллективы ученых и инженерно-технических работников вузов, университетов РАН, государственных и научно-исследовательских центров (НТ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реализация результатов инновационной деятельности осуществляется на рыночном этапе, который включает: внедрение на рынок, расширение рынка, зрелость продукта и спа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адии предсерийного производства выполняются опытные, экспериментальные работы. Экспериментальные работы направлены на изготовление, ремонт и обслуживание специального оборудования, необходимого для проведения научных исследований и разрабо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дии промышленного производства включают два этапа: собственно производство новой продукции и ее реализация потребителям. Первый – это непосредственно общественное производство материализованных достижений научно-технических разработок в масштабах, определяемых запросами потребителей. Второй – доведение новой продукции до потреб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роизводством инноваций следует их использование конечным потребителем с параллельным предоставлением услуг, обеспечение безаварийной экономической работы, а также необходимая ликвидация устаревшего и создание вместо него нового производ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НТП инновационный процесс не заканчивается так называемым внедрением, т.е. первым появлением на рынке нового продукта, услуги или доведением до проектной мощности новой технологии. Этот процесс не прерывается и после внедрения, ибо по мере распространения (диффузии) новшество совершенствуется, делается более эффективным, приобретает ранее не известные потребительские свойства. Это открывает для него новые области применения и рынки, а следовательно, и новых потребителей. Таким образом, этот процесс направлен на создание требуемых рынком продуктов, технологий или услуг и осуществляется в тесном единстве со средою: его направленность, темпы, цели зависят от социально-экономической среды, в которой он функционирует и развив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диффузных процессов на разных уровнях возникновения инновационной среды определяется равновесным распространением новшеств и нововведений в деловых циклах научно-технической, производственной и организационно-экономической деятельности, включая сферу оказания услуг. В конечном счете диффузные процессы дабт возможность занять доминирующее положение новому техническому укладу в общественном производстве. При этом происходит структурная перестройка экономики. Когда большинство технологических цепей производства продукции и оказания услуг обновляются, деловые циклы развиваются в новом направлении под влиянием изменений в системе ценностей.</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 Сущность инновационного менеджмен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и связывают различные по характеру и способам управления области хозяйственной деятельности: науку, производство, инвестиции, реализацию продукции. Совершенствование стилей и приемов инновационного управления, быстрое и адекватное реагирование на изменение конъюнктуры рынка, острая необходимость в управлении внедрения новшества, развитие новых направлений инструментов в работе фирмы, совершенствование всех основных элементов современного инновационного менеджмента применительно к специфике рынка дают возможность инноваторам использовать все виды резервов для успешной инновацио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ое управление представляет процесс постоянного обновления различных сторон деятельности фи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о включает не только технические или технологические разработки, но и любые изменения в лучшую сторону во всех сферах деятельности предприятия, а также в управлении процессом новых зн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и можно представить как процесс совершенствования сбалансированности различных областей работы фирмы. Для инновационного менеджера процесс обновления означает разрушение привычной ориентации научно-производственного персонала и направление его на поиск новых форм инновационной деятельности, превращение каждого работника в источник нововведений. Ему предстоит объединить большое количество участников инновационного процесса, создать экономические условия и стимулы для работы, нацеленной на обновление деятельности фи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инноваций всегда связывается с потребностями рынка. Инновационный менеджер определяет, какие продукты требуют, работ и услуг должны обеспечить нужную долю рынка, какие продукты требуют модернизации, для того чтобы была обеспечена сбалансированность краткосрочных и долгосрочных программ, т.е. он выявляет, как добиться в конкурентных условиях оптимального варианта собственной доли рынка, повышения отдачи от используемого инновационного потенци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программах инновации российских предприятий приоритетными являются: внедрение новых видов продуктов; освоение новых сегментов рынка; повышение рентабельности деятельности фирмы и каждого подразделения в отдельности; оптимальное использование имеющихся материальных и научных ресурсов. Инновационный менеджер должен уметь разрешать уникальные пробл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ятельности менеджеров упор приходится делать не на стандартные решения, а на способность быстро и правильно оценивать хозяйственную ситуацию и находить тот единственно возможный в данном положении подход, который и является в конкурентных условиях оптима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Инновационный менеджмент – </w:t>
      </w:r>
      <w:r>
        <w:rPr>
          <w:rFonts w:cs="Times New Roman" w:ascii="Times New Roman" w:hAnsi="Times New Roman"/>
          <w:color w:val="000000"/>
          <w:sz w:val="28"/>
          <w:szCs w:val="28"/>
        </w:rPr>
        <w:t>это особый вид профессиональной деятельности, направленный на достижение конкретных инновационных целей действующей в рыночных условиях фирмы, оптимальных результатов на основе рационального использования научных , трудовых, материальных и финансовых ресурсов, применения многообразных принципов, функций и методов экономического механизма менеджмента. Инновационный менеджер имеет дело с прогнозами, расчетами, ожидаемыми показателями, учитывающими специфику инновацио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ый менеджмент связан с различными видами инновационной деятельности и в зависимости от их специфики осуществляет свою управленческую деятельность. В его функции входя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ая корректировка инновационных целей и программ в зависимости от состояния рынка, изменений внешней ср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ация на достижение запланированного конечного результата инновационной деятельности фи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современной информационной базы для многовариантных расчетов при принятии управленческих ре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функций стратегического управления и планирования – от текущего к перспективно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р на все основные факторы изменения и улучшения инновационной деятельности фирмы;</w:t>
      </w:r>
    </w:p>
    <w:p>
      <w:pPr>
        <w:pStyle w:val="Normal"/>
        <w:spacing w:lineRule="auto" w:line="360" w:before="0" w:after="0"/>
        <w:ind w:firstLine="709"/>
        <w:jc w:val="both"/>
        <w:rPr/>
      </w:pPr>
      <w:r>
        <w:rPr>
          <w:rFonts w:cs="Times New Roman" w:ascii="Times New Roman" w:hAnsi="Times New Roman"/>
          <w:color w:val="000000"/>
          <w:sz w:val="28"/>
          <w:szCs w:val="28"/>
        </w:rPr>
        <w:t>Оценка управления работы в целом только на основе реально достигнутых конечных результ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лечение всего научно-технического и производственного потенциала фирмы к ее управлени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управления на основе предвидения изменений и развития гибких ре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нноваций, нововведений в каждом сегменте работы фирмы, принятие нестандартных ре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глубокого экономического анализа каждого экономического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ым менеджерам приходится решать комплекс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целей стратегического управления и развития фирмы;</w:t>
      </w:r>
    </w:p>
    <w:p>
      <w:pPr>
        <w:pStyle w:val="Normal"/>
        <w:spacing w:lineRule="auto" w:line="360" w:before="0" w:after="0"/>
        <w:ind w:firstLine="709"/>
        <w:jc w:val="both"/>
        <w:rPr/>
      </w:pPr>
      <w:r>
        <w:rPr>
          <w:rFonts w:cs="Times New Roman" w:ascii="Times New Roman" w:hAnsi="Times New Roman"/>
          <w:color w:val="000000"/>
          <w:sz w:val="28"/>
          <w:szCs w:val="28"/>
        </w:rPr>
        <w:t>Выявление приоритетных задач, их очередность и последовательность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изменениями на фирме;</w:t>
      </w:r>
    </w:p>
    <w:p>
      <w:pPr>
        <w:pStyle w:val="Normal"/>
        <w:spacing w:lineRule="auto" w:line="360" w:before="0" w:after="0"/>
        <w:ind w:firstLine="709"/>
        <w:jc w:val="both"/>
        <w:rPr/>
      </w:pPr>
      <w:r>
        <w:rPr>
          <w:rFonts w:cs="Times New Roman" w:ascii="Times New Roman" w:hAnsi="Times New Roman"/>
          <w:color w:val="000000"/>
          <w:sz w:val="28"/>
          <w:szCs w:val="28"/>
        </w:rPr>
        <w:t>Разработка стратегии развития фирмы – системы хозяйственных задач и путей их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системы мероприятий по разработке и освоению новых видов продукции (в рамках жизненного цикла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необходимых ресурсов и поиск источников их обеспе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жесткого контроля за выполнение поставленных задач в сфере инновацио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рование как предвидение результатов развития фирмы, происходящего под воздействием существующих факторов;</w:t>
      </w:r>
    </w:p>
    <w:p>
      <w:pPr>
        <w:pStyle w:val="Normal"/>
        <w:spacing w:lineRule="auto" w:line="360" w:before="0" w:after="0"/>
        <w:ind w:firstLine="709"/>
        <w:jc w:val="both"/>
        <w:rPr/>
      </w:pPr>
      <w:r>
        <w:rPr>
          <w:rFonts w:cs="Times New Roman" w:ascii="Times New Roman" w:hAnsi="Times New Roman"/>
          <w:color w:val="000000"/>
          <w:sz w:val="28"/>
          <w:szCs w:val="28"/>
        </w:rPr>
        <w:t>Обеспечение жизнеспособности своего предприятия в условиях жесточайшей конкуренции, несмотря на любые рыночные коллизии и неожида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максимальной прибыли в конкретных условиях хозяйствования;</w:t>
      </w:r>
    </w:p>
    <w:p>
      <w:pPr>
        <w:pStyle w:val="Normal"/>
        <w:spacing w:lineRule="auto" w:line="360" w:before="0" w:after="0"/>
        <w:ind w:firstLine="709"/>
        <w:jc w:val="both"/>
        <w:rPr/>
      </w:pPr>
      <w:r>
        <w:rPr>
          <w:rFonts w:cs="Times New Roman" w:ascii="Times New Roman" w:hAnsi="Times New Roman"/>
          <w:color w:val="000000"/>
          <w:sz w:val="28"/>
          <w:szCs w:val="28"/>
        </w:rPr>
        <w:t>Постоянное совершенствование всей работы фирмы на основе применения наиболее современных методов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лаговременная подготовка необходимых нововве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в соответствии с изменяющимися требованиями организационной структуры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эффективной работы каждого работника в отдельности и коллектива в целом как единой взаимодействующей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ческая разработка и внедрение в практику предприятия более совершенных форм бизнеса, проникновение в новые сферы предприним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и достижение на практике целей, соответствующих интересам фирмы, исходя из запросов рынка, потреб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в разумных пределах идти на риск и в то же время быть способным минимизировать воздействие рисковых ситуаций на финансовое положение фи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новационный менеджмент располагает своим собственным экономическим механизмом и тесно связан с методологией научного управления. Экономический механизм менеджмента объективно обусловлен работой фирмы в рыночных условиях, когда результаты деятельности всей фирмы получают оценку на рын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онятия «инновационный менеджмент» обычно рассматривают как организацию управления фирмой и как процесс принятия управленческих решений. Этапом разработки методологии научного управления стал анализ содержания работы и определение ее основных компонентов. Затем была обоснована необходимость систематического использования стимулирования с целью заинтересовать работников в увеличении производительности труда и росте объемов производства. Авторы работ по научному управлению А. Файоль, П. Друккер, М.Х. Хенсон, Х. Вольфган и другие выдвинули и обосновали следующие научные по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сть применения научного анализа для определения наилучших способов достижения ц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сть отбора и использования работников, наиболее подходящих для выполнения конкретных заданий, обеспечение их последовательного обучения и пере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сть снабжения работников всеми ресурсами, требуемыми для эффективного выполнения поставленных перед ними задач. </w:t>
      </w:r>
    </w:p>
    <w:p>
      <w:pPr>
        <w:pStyle w:val="Style18"/>
        <w:pageBreakBefore w:val="false"/>
        <w:numPr>
          <w:ilvl w:val="0"/>
          <w:numId w:val="0"/>
        </w:numPr>
        <w:tabs>
          <w:tab w:val="clear" w:pos="284"/>
          <w:tab w:val="left" w:pos="0" w:leader="none"/>
        </w:tabs>
        <w:spacing w:lineRule="auto" w:line="360" w:before="0" w:after="0"/>
        <w:ind w:left="0" w:firstLine="709"/>
        <w:jc w:val="both"/>
        <w:rPr>
          <w:rFonts w:cs="Times New Roman"/>
          <w:color w:val="000000"/>
          <w:sz w:val="28"/>
        </w:rPr>
      </w:pPr>
      <w:r>
        <w:rPr>
          <w:rFonts w:cs="Times New Roman"/>
          <w:color w:val="000000"/>
          <w:sz w:val="28"/>
        </w:rPr>
        <w:t xml:space="preserve">Специфика инновации как объекта предполагает особый характер труда инновационного менеджера. Кроме общих требований (творческий характер, аналитические способности), он должен быть профессионалом: знать производственную область инноваций; состояние рынка новшества, инноваций и инвестиций; организации инновационной деятельности по разработке и освоению новых видов продукции, оказания услуг и выполнения работ; финансово-экономический анализ инновационно-производственной и инвестиционной деятельности; основы трудовых отношений и мотивации труда персонала; правовое регулирование и виды государственной поддержки инновационной деятельности и др. особое внимание должно уделяться подготовке и принятию решения в целом и на каждом этапе его прохождения. Конечная цель инновационного менеджмента состоит в повышении эффективности использования ресурсов и обеспечения функционирования субъектов инновации. </w:t>
      </w:r>
    </w:p>
    <w:p>
      <w:pPr>
        <w:pStyle w:val="Style18"/>
        <w:pageBreakBefore w:val="false"/>
        <w:numPr>
          <w:ilvl w:val="0"/>
          <w:numId w:val="0"/>
        </w:numPr>
        <w:tabs>
          <w:tab w:val="clear" w:pos="284"/>
          <w:tab w:val="left" w:pos="0" w:leader="none"/>
        </w:tabs>
        <w:spacing w:lineRule="auto" w:line="360" w:before="0" w:after="0"/>
        <w:ind w:left="0" w:firstLine="709"/>
        <w:rPr>
          <w:rFonts w:cs="Times New Roman"/>
          <w:b/>
          <w:b/>
          <w:color w:val="000000"/>
          <w:sz w:val="28"/>
        </w:rPr>
      </w:pPr>
      <w:r>
        <w:rPr>
          <w:rFonts w:cs="Times New Roman"/>
          <w:b/>
          <w:color w:val="000000"/>
          <w:sz w:val="28"/>
        </w:rPr>
      </w:r>
    </w:p>
    <w:p>
      <w:pPr>
        <w:pStyle w:val="Style18"/>
        <w:pageBreakBefore w:val="false"/>
        <w:numPr>
          <w:ilvl w:val="0"/>
          <w:numId w:val="0"/>
        </w:numPr>
        <w:tabs>
          <w:tab w:val="clear" w:pos="284"/>
          <w:tab w:val="left" w:pos="0" w:leader="none"/>
        </w:tabs>
        <w:spacing w:lineRule="auto" w:line="360" w:before="0" w:after="0"/>
        <w:ind w:left="0" w:firstLine="709"/>
        <w:rPr>
          <w:rFonts w:cs="Times New Roman"/>
          <w:color w:val="000000"/>
          <w:sz w:val="28"/>
        </w:rPr>
      </w:pPr>
      <w:r>
        <w:rPr>
          <w:rFonts w:cs="Times New Roman"/>
          <w:b/>
          <w:color w:val="000000"/>
          <w:sz w:val="28"/>
        </w:rPr>
        <w:t>1.5</w:t>
      </w:r>
      <w:r>
        <w:rPr>
          <w:rFonts w:cs="Times New Roman"/>
          <w:color w:val="000000"/>
          <w:sz w:val="28"/>
        </w:rPr>
        <w:t xml:space="preserve"> </w:t>
      </w:r>
      <w:r>
        <w:rPr>
          <w:rFonts w:cs="Times New Roman"/>
          <w:b/>
          <w:color w:val="000000"/>
          <w:sz w:val="28"/>
        </w:rPr>
        <w:t>Формирование и реализация инновационной политики в России</w:t>
      </w:r>
    </w:p>
    <w:p>
      <w:pPr>
        <w:pStyle w:val="Style19"/>
        <w:rPr>
          <w:rFonts w:cs="Times New Roman"/>
          <w:color w:val="000000"/>
          <w:sz w:val="28"/>
        </w:rPr>
      </w:pPr>
      <w:r>
        <w:rPr>
          <w:rFonts w:cs="Times New Roman"/>
          <w:color w:val="000000"/>
          <w:sz w:val="28"/>
        </w:rPr>
      </w:r>
    </w:p>
    <w:p>
      <w:pPr>
        <w:pStyle w:val="Style19"/>
        <w:rPr>
          <w:rFonts w:cs="Times New Roman"/>
          <w:color w:val="000000"/>
        </w:rPr>
      </w:pPr>
      <w:r>
        <w:rPr>
          <w:rFonts w:cs="Times New Roman"/>
          <w:color w:val="000000"/>
        </w:rPr>
        <w:t>Развитие инновационной деятельности в России. Положение России на мировой арене в XXI в. напрямую связано с созданием новой экономики, способной гарантировать ее гражданам материальное благополучие и политические свободы, основывающейся на развитии инновационного потенциала страны. К сожалению, необходимо отметить, что инновационная активность предприятий в России в настоящее время характеризуется достаточно низкими показателями; в частности, инновационно активными можно считать около 6% промышленных предприятий и 10% фирм малого бизнеса, работающих в сфере науки и научного обслуживания.</w:t>
      </w:r>
    </w:p>
    <w:p>
      <w:pPr>
        <w:pStyle w:val="Style19"/>
        <w:rPr/>
      </w:pPr>
      <w:r>
        <w:rPr>
          <w:rFonts w:cs="Times New Roman"/>
          <w:color w:val="000000"/>
        </w:rPr>
        <w:t>В стране снижается инновационный потенциал промышленности, то есть освоение новой продукции, новых типов машин, оборудования, средств автоматизации. Доля инновационно активных предприятий сократилась в 13-14 раз (с 65г. 70% в конце 80-х годов до 5% в начале 1999 г.). Также неуклонно сокращается количество предприятий, осуществляющих технологические инновации. Только за 1995-1998 гг. спад составил: по промышленности — 10,7%, по машиностроению — 8,2%. Сокращаются затраты на технологические инновации, а также уменьшается число предприятий, приобретающих новые технологии (технические достижения). Низкие инновационные возможности, наряду с сокращением и старением кадрового потенциала, препятствуют техническому перевооружению промышленности. Значительная часть молодых талантливых ученых и выпускников российских вузов эмигрировала за границу. По расчетам С.П. Капицы, только из Физико-технического института в США уехали более 1,5 тыс. выпускников; подготовка одного такого специалиста в США стоит от 1 до 2 млн. долл.; следовательно, только один российский вуз дотировал США, как минимум, на 1,5 млрд. долл.</w:t>
      </w:r>
    </w:p>
    <w:p>
      <w:pPr>
        <w:pStyle w:val="Style19"/>
        <w:rPr>
          <w:rFonts w:cs="Times New Roman"/>
          <w:color w:val="000000"/>
        </w:rPr>
      </w:pPr>
      <w:r>
        <w:rPr>
          <w:rFonts w:cs="Times New Roman"/>
          <w:color w:val="000000"/>
        </w:rPr>
        <w:t>Значительные препятствия для прогрессивного изменения структуры экономики и развития новых, высокотехнологичных и наукоемких производств создает лоббирование интересов неконкурентоспособных отраслей, таких, например, как металлургическая, где потребность в реформировании сопровождается значительным обострением социальной ситуации. Тем не менее, в России сохраняется значительный интеллектуальный потенциал, который может быть использован для создания новых товаров и формирования особой «рыночной ниши» на мировом рынке.</w:t>
      </w:r>
    </w:p>
    <w:p>
      <w:pPr>
        <w:pStyle w:val="Style19"/>
        <w:rPr>
          <w:rFonts w:cs="Times New Roman"/>
          <w:color w:val="000000"/>
        </w:rPr>
      </w:pPr>
      <w:r>
        <w:rPr>
          <w:rFonts w:cs="Times New Roman"/>
          <w:color w:val="000000"/>
        </w:rPr>
        <w:t>В настоящее время важнейший вопрос — сохранение ослабленного за последние годы и продолжающегося сокращаться научно-технического потенциала. По-прежнему снижается инновационная активность предприятий. Лишь около 5% из них занимаются технологическими инновациями - ведут исследования, разработки, испытания и подготовку нового производства, закупают новое оборудование. Среди этих предприятий всего около 40% машиностроительных. Уровень новизны инновационной продукции, определяемый долей принципиально новых и существенно усовершенствованных изделий, не превышает 12% общего производства даже инновационно активных предприятий. Только каждое двадцатое предприятие может выпускать продукцию, соответствующую требованиям современного рынка.</w:t>
      </w:r>
    </w:p>
    <w:p>
      <w:pPr>
        <w:pStyle w:val="Style19"/>
        <w:rPr>
          <w:rFonts w:cs="Times New Roman"/>
          <w:color w:val="000000"/>
        </w:rPr>
      </w:pPr>
      <w:r>
        <w:rPr>
          <w:rFonts w:cs="Times New Roman"/>
          <w:color w:val="000000"/>
        </w:rPr>
        <w:t>Тенденции развития мировой экономики убедительно показывают, что у России не может быть иного пути развития, чем формирование экономики, основанной на знаниях, то есть экономики инновационного типа. Недооценка этого обстоятельства уже в ближайшие годы может привести к тому, что Россия будет вытеснена с рынка высокотехнологичной продукции, а это не позволит поднять до современных стандартов уровень жизни населения и обеспечить безопасность государства в целом. Вместе с тем инновационная деятельность России пока еще не является основным фактором экономического роста. В России, несмотря на многочисленные лозунги, заявления и декларации о необходимости разработки и осуществления инновационной политики как остроактуальной для реформирования российской экономики, концептуального подхода в этой области до сих пор не существует.</w:t>
      </w:r>
    </w:p>
    <w:p>
      <w:pPr>
        <w:pStyle w:val="Style19"/>
        <w:rPr/>
      </w:pPr>
      <w:r>
        <w:rPr>
          <w:rFonts w:cs="Times New Roman"/>
          <w:color w:val="000000"/>
        </w:rPr>
        <w:t>Создание российской национальной инновационной системы. Мировой опыт показывает возможность решения проблем повышения конкурентоспособности предприятий на мировых рынках через формирование национальных инновационных систем (НИС), обеспечивающих эффективное взаимодействие в треугольнике «наука — бизнес — государство», интегрирующих научно-технические, экономические, финансовые и организационные факторы создания и тиражирования нововведений. Сейчас стало особенно очевидно, что главный итог развития науки и высокотехнологичных отраслей в XX в. — это не только массовые научные открытия и создание новых, перспективных рынков товаров и услуг (например, информационных). Важнее другое — формирование в экономике системы производства инноваций как нового механизма саморазвития, в рамках которого постоянно и непрерывно зарождаются и реализуются экономически успешные нововведения. Эффективное функционирование таких систем требует не только наличия сильной науки и образования, но и целого комплекса других институциональных условий.</w:t>
      </w:r>
    </w:p>
    <w:p>
      <w:pPr>
        <w:pStyle w:val="Style19"/>
        <w:rPr/>
      </w:pPr>
      <w:r>
        <w:rPr>
          <w:rFonts w:cs="Times New Roman"/>
          <w:color w:val="000000"/>
        </w:rPr>
        <w:t>Довольно часто в прессе при анализе развития научного потенциала национальная инновационная система однозначно трактуется как «государственная» инновационная система, что не совсем верно, поскольку государство и частный бизнес имеют в этой области совместные, но различные интересы. Задача государства — создать общую инфраструктуру и стимулировать в промышленности поток нововведений, а промышленные фирмы заинтересованы как в разработке нововведений, так и в их практической коммерческой реализации.</w:t>
      </w:r>
    </w:p>
    <w:p>
      <w:pPr>
        <w:pStyle w:val="Style19"/>
        <w:rPr/>
      </w:pPr>
      <w:r>
        <w:rPr>
          <w:rFonts w:cs="Times New Roman"/>
          <w:color w:val="000000"/>
        </w:rPr>
        <w:t>Сравнительный анализ инновационных процессов, тесно увязанный с экономическим контекстом и его результатами, на примере разных стран позволяет выявить и общие тенденции, и принципиальные факторы различий в моделях НИС, продемонстрированных мировой практикой. Так, в 80-90-е годы динамичный рост, основанный на развитии науки, образования и передовых наукоемких отраслей, был продемонстрирован новыми индустриальными странами Юго-Восточной Азии. Для них были характерны благоприятный инвестиционный климат, высокие темпы развития науки, а также быстрый рост всех видов образования при широком доступе населения к высшему техническому образованию. Это позволило обеспечить потребности развития экспортно-ориентированных отраслей, производящих технически сложные товары (электронику и автомобили). С другой стороны, в этот же период инфляционный, мало заметный рост был характерен для государств Латинской Америки, не создавших благоприятного инновационного и инвестиционного климата, допустивших деградацию науки и образования.</w:t>
      </w:r>
    </w:p>
    <w:p>
      <w:pPr>
        <w:pStyle w:val="Style19"/>
        <w:rPr/>
      </w:pPr>
      <w:r>
        <w:rPr>
          <w:rFonts w:cs="Times New Roman"/>
          <w:color w:val="000000"/>
        </w:rPr>
        <w:t>Учитывая сложившееся неблагоприятное положение с инновациями в стране, основной задачей России является создание национальной инновационной системы, которая позволит реализовать значительный научный и технологический потенциал, но в механизме функционирования которой будет заложена гибкая реакция на долговременные изменения рыночной ситуации (как внутри страны, так и за ее пределами) и способность национальных частных компаний адекватно на них реагировать, изменяя свою собственную политику в области исследований и разработок. Основная цель создания российской инновационной системы может быть определена как обеспечение условий для устойчивого развития экономики страны на основе эффективного использования интеллектуального потенциала, генерации, распространения и реализации новых знаний.</w:t>
      </w:r>
    </w:p>
    <w:p>
      <w:pPr>
        <w:pStyle w:val="Style19"/>
        <w:rPr>
          <w:rFonts w:cs="Times New Roman"/>
          <w:color w:val="000000"/>
        </w:rPr>
      </w:pPr>
      <w:r>
        <w:rPr>
          <w:rFonts w:cs="Times New Roman"/>
          <w:color w:val="000000"/>
        </w:rPr>
        <w:t>Для эффективной реализации национальной инновационной системы необходима разработка соответствующего законодательства, а также создание соответствующей инфраструктуры. И только в этом случае можно ожидать настоящего инновационного прорыва в российской экономике, который в силу масштабов страны не может не оказать позитивное влияние и на развитие всей мировой экономики.</w:t>
      </w:r>
    </w:p>
    <w:p>
      <w:pPr>
        <w:pStyle w:val="Style19"/>
        <w:rPr>
          <w:rFonts w:cs="Times New Roman"/>
          <w:color w:val="000000"/>
        </w:rPr>
      </w:pPr>
      <w:r>
        <w:rPr>
          <w:rFonts w:cs="Times New Roman"/>
          <w:color w:val="000000"/>
        </w:rPr>
        <w:t>Таким образом, формирующаяся Российская инновационная система должна не только обеспечивать становление экономики, основанной на знаниях, но и способствовать участию России в качестве равноправного партнера в мировом инновационном процессе.</w:t>
      </w:r>
    </w:p>
    <w:p>
      <w:pPr>
        <w:pStyle w:val="Style19"/>
        <w:rPr/>
      </w:pPr>
      <w:r>
        <w:rPr>
          <w:rFonts w:cs="Times New Roman"/>
          <w:color w:val="000000"/>
        </w:rPr>
        <w:t>Российская инновационная система должна, не только обеспечивать становление экономики, основанной на знаниях, но и способствовать участию России в качестве равноправного партнера в мировом инновационном процессе. Несмотря на то, что до настоящего времени инновационная деятельность еще не стала основой экономического развития страны, за последнее десятилетие созданы реальные предпосылки к переходу на инновационный путь развития. Прежде всего, удалось сохранить научно-технический потенциал, систему образования и часть высокотехнологической промышленности, которые могут составить технологический фундамент инновационной экономики. Наряду с этим отработаны механизмы поддержки малого предпринимательства в наукоемкой сфере, заложена основа инновационной инфраструктуры, разработаны и апробированы механизмы инновационного развития территорий на базе научно-производственных комплексов наукоградов, в основном создана система подготовки кадров для управления инновационными процессами. Исходя из этого, представляется, целесообразной разработка Государственной инновационной политики на скользящей базе на период 5-7 лет. Более длительный период нам представляется нецелесообразным по причине существенных изменений в экономике, науке и технике даже за такие сроки.</w:t>
      </w:r>
      <w:r>
        <w:br w:type="page"/>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28"/>
        </w:rPr>
        <w:t xml:space="preserve">Глава 2. </w:t>
      </w:r>
      <w:r>
        <w:rPr>
          <w:rFonts w:cs="Times New Roman" w:ascii="Times New Roman" w:hAnsi="Times New Roman"/>
          <w:b/>
          <w:color w:val="000000"/>
          <w:sz w:val="28"/>
          <w:szCs w:val="32"/>
        </w:rPr>
        <w:t>Специфика инновационного менеджмента на современном предприятии</w:t>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1 Инновационная деятельность на предприя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ый этап мирового развития связан с процессами глобализации в самом широком смысле, поскольку характеризуется резким усилением и усложнением взаимосвязей и взаимозависимостей в основных областях экономической, политической и общественной жизни. Это выражается в формировании мировых рынков капиталов, финансов, производства, торговли, рабочей силы. Однако наибольшее воздействие оказывает построение глобальных информационных сетей, позволяющих интенсифицировать информационный обмен и сотрудничество в научно-технической сфере, культуре, бизнесе. Иными словами, происходит создание глобального информационного поля, генерирующего знания и оказывающего существенное влияние на появление экономики нового типа – инновационной, где сектор знания играет решающую роль, а производство знаний представляет источник экономического рос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овведение –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ассмотрим инновационную деятельность на примере предприятия ООО «Ключ – Агро».</w:t>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center"/>
        <w:rPr/>
      </w:pPr>
      <w:r>
        <w:rPr>
          <w:rFonts w:cs="Times New Roman" w:ascii="Times New Roman" w:hAnsi="Times New Roman"/>
          <w:b/>
          <w:color w:val="000000"/>
          <w:sz w:val="28"/>
          <w:szCs w:val="32"/>
        </w:rPr>
        <w:t>2.2 Общая характеристика ООО « Ключ – Агр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именование предприятия: Общество с ограниченной ответственнос- тью «Ключ – Агр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Ключ – Агро» было учреждено 19 сентября 2004 года. Основная производственная деятельность на предприятии началась с 1 апреля 2005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видами деятельности Общества являютс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отовка, хранение и продажа зерновых, зернобобовых, масленичных, овощных культур и многолетних трав;</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и реализация сельскохозяйственных культур, товаров народного потребления и различных услуг;</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и эксплуатация объектов по послеуборочной обработке и хранению сельскохозяйственных культур;</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услуг в области маркетинга, рекламы и менеджмент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осреднических услуг российскими и иностранными юридическими и физическими лицам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рование сельскохозяйственного производств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ение племенного поголовья крупного рогатого скота (КРС), свиней, ове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аботка продукции растениеводства, животноводства и вторичного сырь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сервисных услуг, в том числе организация хранения товаров, транспортное обслуживание, бытовое обслуживание и прочие услуг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ая и розничная торговля по реализации товаров народного потребления, сельскохозяйственной продукции, продуктов питани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закупочная деятельность: приобретение и реализация оптовых партий сырья (в том числе зерна), оборудование, техники, товаров народного потребления, продуктов питания, а также осуществления других работ и оказание услуг, не запрещённых и не противоречащих действующему законодательству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ышеперечисленные виды деятельности осуществляются в соответствии с действующим законодательством РФ. Целью создания Общества является извлечение прибыли из основного вида деятельности. А также активное проведение мер по стабилизации и развитию экономики Алексеевского района Волгоградской области и поселковой инфраструктуры. Для достижения своих целей Общество может совершать любые сделки, не противоречащие действующему законодательству РФ, в том числе осуществлять внешнеэкономические торговые, посреднические операции. Обществ является коммерческой организацией, имеет самостоятельный баланс, расчётный и иные счета в учреждениях банков, фирменное наименование, круглую печать и штампы в соответствии с законодательством РФ. Общество имеет на праве собственности, обособленное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бязанности, быть ответчиком, истцом в судах Российской Федерации. В случае несостоятельности (банкротства) Общества по вине его участников или недостаточности имущества Общества на его участников может быть возложена субсидиарная ответственность по обязательствам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ая сумма инвестиций в реальном производстве составляет около 79 838 528, 00 рублей за все годы существования предприятия. Причём видна и динамика инвестирования: в 2005 году – 49 153 003, 00 рублей, в 2006 году – 12 219 666, 00 рублей, и в 2007 году – 18 465 859, 00 рублей. В конце 2007 года была произведена переоценка основных фондов, которая показала их качественное улучшение (ввод новых объектов производственной инфраструктуры и самого производства – строительство и монтаж установок по сушке и очистке зерна и зерновых культур, складские помещения для хранения готовой продукции) и количественное увеличения (в итоге стоимости основных средств составила / по бухгалтерскому балансу / 57 648 000 рублей на конец отечественного периода). Капитализация основных фондов видна по бухгалтерскому балансу в динамике – в начале отчётного года 52 624 000 рублей и на конец отчетного года 57 648 000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состоит из двух отделений – Солонцовского и Шарашенского. В каждом отделе имеются объекты по производству животноводческой продукции и подразделения инфраструктуры, обеспечивающие основное производство в сфере растение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ой офис предприятия расположен в хуторе Шарашенском. Управление предприятием осуществляется единоличным исполнительным органом – Директором. К компетенции Директора Общества относятся вопросы руководства текущей деятельностью Общества, за исключение вопросов, отнесённых к компетенции его участников. Директор без доверенности действует от имени общества, представляет его интересы, совершает сделки от имени Общества, утверждает штатную структуру, издаёт приказы и распоряжения, даёт указания к исполнению, подготавливает, рассматривает и утверждает иную нормативно – плановую документацию внутреннего пользования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на российском рынке сельскохозяйственной продукции сложилась крайне неблагоприятная ситуация для предприятий аграрного сектора. Цены на продукцию начали стремительно снижаться, в результате зерновые культуры в среднем подешевели на 1 рубль с 1 килограмма веса, а семени подсолнечника на 3 рубля с 1 килограмма веса. На рынке сформировалось избыточное предложение, которое и потянуло равновесную цену на сельхозпродукцию в сторону снижения. Таким образом, при относительно стабилизированных и медленнорастущих уровнях прямых затрат сельхоз производители стали недополучать планируемую прибыль. При формирование подобной конъюнктуры рынка сельскохозяйственной продукции образовалась текущая убыточность аграрных предприятий, которая привела часть предприятий к финансовой неустойчивости, снижению ликвидности активов, риску возникновения несостоятельности предприятия. Предприятие ООО «Ключ – Агро» в 2007 году, несмотря на крайне неблагоприятную рыночную конъюнктуру, объективно обусловленный рост затрат, вызванный повышением цен на горючее – смазочные материалы, семенной материал, препараты агрохимии и ядохимикаты, тем не менее сработало с прибылью в 3 000 000 (три миллиона) рублей. Соответственно, ООО «Ключ – Агро», как ряд других агропромышленных предприятий недополучил определённый размер ожидаемой прибыли. Несмотря на неблагоприятную обстановку на рынках сбыта сельскохозяйственной продукции в нашем регионе, ООО «Ключ – Агро» снизив показатели финансовой устойчивости, текущей ликвидности, тем не менее сохранил свою платежеспособность и финансовую состоятельность.</w:t>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center"/>
        <w:rPr/>
      </w:pPr>
      <w:r>
        <w:rPr>
          <w:rFonts w:cs="Times New Roman" w:ascii="Times New Roman" w:hAnsi="Times New Roman"/>
          <w:b/>
          <w:color w:val="000000"/>
          <w:sz w:val="28"/>
          <w:szCs w:val="32"/>
        </w:rPr>
        <w:t>2.3 Нововведения на ООО «Ключ – Агр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 предприятии ООО «Ключ – Агро» в 2007 году были введены новые технологии обработки почвы (приобретены агрегаты БДМ, Чизель, Штригель) которые позволяют значительно снизить энергетические затраты на возделывание земель. В результате принятия указанных мер на предприятии произойдёт снижение прямых затрат на 14 %. Повышена производительность сельскохозяйственной техники – энерговооруженные тракторы поставлены на широкую резину, следовательно удалось также снизить затраты на обработку 1 гектара посевной площади, уменьшилось число механизаторов. Таким образом, настоящее инновационное введение не только обладает экономическим эффектом, но и соответствует требованием почвосберегающих технологий, важных в контексте получения будущих прибылей. На предприятии имеется современные комплексы по очистке и сушке зерна и зерновых культур (зерносушильный комплекс СЗТ 25). Использование их в обработке сельскохозяйственной продукции позволяет практически исключить затраты на транспортировку, подработку и хранение зерна на специализированных хранилищах – зерновых элеваторах. В результате появляется возможность безопасного хранения гораздо больших объёмов продукции предприятия на своих складах (только в 2007 г. введено в эксплуатацию более 4 000 квадратных метров складских помещений) и возможность реализовать урожай непосредственно с места.</w:t>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32"/>
        </w:rPr>
        <w:t>2.4 Планируемые результаты экономической деятель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На предприятии ООО «Ключ – Агро» в 2007 году были закончены введения новых технологий обработки почвы и первичной переработке сельскохозяйственной продукции. В результате принятия указанных мер на предприятии произойдёт снижение прямых затрат на 14 %. Повышена производительность сельскохозяйственной техники – энерговооруженные тракторы поставлены на широкую резину, следовательно удалось также снизить затраты на обработку 1 гектара посевной площади, уменьшилось число механизаторов. Как следствие этих мер, предприятие может получить увеличенную прибыль от непосредственной реализации сельхозпродукции со своих складов закупщиками. В данный момент на складах предприятия имеются запасы в виде продукции товарного подсолнечника в объеме 1980 тонн от урожая 2007 года. Диагностическая вырубка по полям ООО «Ключ – Агро» подтвердила 100% сохранность озимых посевов. Аналогичная картина наблюдается в других хозяйствах Алексеевского района, в том числе в РАО «Алексеевское». Подробную информацию о сохранности посевов в хозяйствах можно получить у Председателя Комитета по сельскому хозяйству Алексеевского района Легчило Е.В. Однако, по данным специализированного российского информационного агентства </w:t>
      </w:r>
      <w:r>
        <w:rPr>
          <w:rFonts w:cs="Times New Roman" w:ascii="Times New Roman" w:hAnsi="Times New Roman"/>
          <w:color w:val="000000"/>
          <w:sz w:val="28"/>
          <w:szCs w:val="28"/>
          <w:lang w:val="en-US"/>
        </w:rPr>
        <w:t>Agr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ews</w:t>
      </w:r>
      <w:r>
        <w:rPr>
          <w:rFonts w:cs="Times New Roman" w:ascii="Times New Roman" w:hAnsi="Times New Roman"/>
          <w:color w:val="000000"/>
          <w:sz w:val="28"/>
          <w:szCs w:val="28"/>
        </w:rPr>
        <w:t>, в котором прозвучало выступление министра сельского хозяйства А. Гордеева содержалась информация о значительной гибели посевов в ряде регионов юга России. Последнее обстоятельство свидетельствует о конкурентном преимуществе на рынке сбыта сельскохозяйственной продукции нашего хозяйства, к тому же можно сделать предположение о повышении цен на культуры, посев которых пострадали в результате неблагоприятных климатических условий прошедшей зимы. Отсутствие необходимости в пересеве значительной части посевных площадей снижает в текущем году нормативную себестоимость продукции ООО «Ключ – Агро», что делает продукцию более конкурентоспособной, а предприятие получит в результате реализации последней дополнительную прибыль. Также в 2006году предполагается получение прибыли от реализации продукции животноводства – племенного крупного рогатого скота и племенных свиней. В настоящий момент производство в сфере животноводства перешло от молочного – товарного к мясо – товарному. Предполагается реализовать мяса племенного крупнорогатого скота в объеме 120 тонн на сумму 7 200 000 рубле, племенных свиней в объеме 36 тонн на сумму 2 835 000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ируя предложенные факты можно сделать вывод о достаточном уровне рентабельности производства сельскохозяйственной продукции в хозяйстве. А также рентабельности вложенных капиталов. В текущем 2006 году предприятие ООО «Ключ – Агро» обладает достаточными ресурсами и резервами для получения прибыли. В финансово – хозяйственное планирование и управление производством уже заложены некоторые прогнозируемые особенности рынка сбыта сельскохозяйственной продукции в 2008 году. На основании этих изменений пересмотрена и утверждена новая структура посевных площадей, которая позволит наиболее эффективно работать в предполагаемой рыночной конъюнктуре. Согласно новой структуре посевных площадей, увеличено количество возделываемой гречихи за счёт уменьшения посевной площади товарного подсолнечника. Учитывая текущие факторы, формирующие предложения спроса на рын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все предложенные факты можно сделать вывод о достаточном уровне рентабельности производства сельскохозяйственной продукции в хозяйстве, а также рентабельности вложенных капиталов. В текущем 2008 году предприятие ООО «Ключ – Агро» обладает достаточными ресурсами и резервами для получения прибыли. В финансово-хозяйственное планирование и управление производством уже заложены некоторые прогнозируемые способности рынка сбыта сельскохозяйственной продукции в 2008 году. На основании этих изменений пересмотрена и утверждена новая структура посевных площадей, которая позволит наиболее эффективно работать в предполагаемой, рыночной конъюнктуре. Согласно новой структуре посевных площадей, увеличено количество возделываемой гречихи за счёт уменьшения посевной площади товарного подсолнечника. Учитывая текущие факторы, формирующие предложение и спрос на рынке сельскохозяйственной продукции, можно будет сделать вышеуказанное допущение о планировании видотипового состава производимой продукции.</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TextBody"/>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 из наиболее актуальных проблем российской экономики – повышение конкурентоспособности промышленности за счет ее технологического переоснащения и подъема наукоемких отраслей производства, создающих высокую добавленную стоимость. </w:t>
      </w:r>
    </w:p>
    <w:p>
      <w:pPr>
        <w:pStyle w:val="TextBody"/>
        <w:spacing w:lineRule="auto" w:line="360" w:before="0" w:after="0"/>
        <w:ind w:firstLine="709"/>
        <w:jc w:val="both"/>
        <w:rPr/>
      </w:pPr>
      <w:r>
        <w:rPr>
          <w:rFonts w:cs="Times New Roman" w:ascii="Times New Roman" w:hAnsi="Times New Roman"/>
          <w:color w:val="000000"/>
          <w:sz w:val="28"/>
          <w:szCs w:val="28"/>
        </w:rPr>
        <w:t>В России вплоть до последнего времени инновационная деятельность осуществлялась исключительно в крупных государственных учреждениях, управляемых посредством волевых решений бюджетного финансирования и планирования, но без учета особенностей и закономерностей самого инновационного процесса.</w:t>
      </w:r>
    </w:p>
    <w:p>
      <w:pPr>
        <w:pStyle w:val="Normal"/>
        <w:spacing w:lineRule="auto" w:line="360" w:before="0" w:after="0"/>
        <w:ind w:firstLine="709"/>
        <w:jc w:val="both"/>
        <w:rPr/>
      </w:pPr>
      <w:r>
        <w:rPr>
          <w:rFonts w:cs="Times New Roman" w:ascii="Times New Roman" w:hAnsi="Times New Roman"/>
          <w:color w:val="000000"/>
          <w:sz w:val="28"/>
          <w:szCs w:val="28"/>
        </w:rPr>
        <w:t>Внедрение новой техники и технологии – это весьма сложный и противоречивый процесс. Принято считать, что совершенствование технических средств снижает трудозатраты, долю труда в стоимости единицы продукции. Однако в настоящее время технический прогресс «дорожает», так как требует создания и применения все более дорогостоящих станков, линий, роботов, средств компьютерного управления; повышенных расходов на экологическую защиту. Все это отражается на увеличении доли затрат на амортизацию и обслуживание применяемых основных фондов в себестоимости продукции.</w:t>
      </w:r>
    </w:p>
    <w:p>
      <w:pPr>
        <w:pStyle w:val="TextBodyIndent"/>
        <w:spacing w:lineRule="auto" w:line="360" w:before="0" w:after="0"/>
        <w:ind w:left="0" w:firstLine="709"/>
        <w:jc w:val="both"/>
        <w:rPr/>
      </w:pPr>
      <w:r>
        <w:rPr>
          <w:color w:val="000000"/>
          <w:sz w:val="28"/>
          <w:szCs w:val="28"/>
        </w:rPr>
        <w:t>Тем не менее, конкурентоспособность фирмы или предприятия, их способность удержаться на рынке товаров и услуг зависит, в первую очередь, от восприимчивости производителей товаров к новинкам техники и технологии, позволяющим обеспечить выпуск и реализацию высококачественных товаров при наиболее эффективном использовании материальных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ели инновации (новаторы) руководствуются такими критериями, как жизненный цикл изделия и экономическая эффективность. Их стратегия направлена на то, чтобы превзойти конкурентов, создав новшество, которое будет признано уникальным в определенной области.</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tabs>
          <w:tab w:val="clear" w:pos="709"/>
          <w:tab w:val="left" w:pos="567" w:leader="none"/>
        </w:tabs>
        <w:spacing w:lineRule="auto" w:line="360" w:before="0" w:after="0"/>
        <w:ind w:left="0" w:hanging="0"/>
        <w:jc w:val="both"/>
        <w:rPr/>
      </w:pPr>
      <w:r>
        <w:rPr>
          <w:rFonts w:cs="Times New Roman" w:ascii="Times New Roman" w:hAnsi="Times New Roman"/>
          <w:b/>
          <w:sz w:val="28"/>
          <w:szCs w:val="28"/>
        </w:rPr>
        <w:t xml:space="preserve">Масленникова Н.П., Желтенков А.В. </w:t>
      </w:r>
      <w:r>
        <w:rPr>
          <w:rFonts w:cs="Times New Roman" w:ascii="Times New Roman" w:hAnsi="Times New Roman"/>
          <w:sz w:val="28"/>
          <w:szCs w:val="28"/>
        </w:rPr>
        <w:t>Менеджмент в инновационной сфере: учебное пособие. – М.: ИД ФБК-ПРЕСС, 2005. – 536 с.</w:t>
      </w:r>
    </w:p>
    <w:p>
      <w:pPr>
        <w:pStyle w:val="Normal"/>
        <w:numPr>
          <w:ilvl w:val="0"/>
          <w:numId w:val="3"/>
        </w:numPr>
        <w:tabs>
          <w:tab w:val="clear" w:pos="709"/>
          <w:tab w:val="left" w:pos="567" w:leader="none"/>
        </w:tabs>
        <w:spacing w:lineRule="auto" w:line="360" w:before="0" w:after="0"/>
        <w:ind w:left="0" w:hanging="0"/>
        <w:jc w:val="both"/>
        <w:rPr/>
      </w:pPr>
      <w:r>
        <w:rPr>
          <w:rFonts w:cs="Times New Roman" w:ascii="Times New Roman" w:hAnsi="Times New Roman"/>
          <w:b/>
          <w:sz w:val="28"/>
          <w:szCs w:val="28"/>
        </w:rPr>
        <w:t>Фатхутдинов Р.А.</w:t>
      </w:r>
      <w:r>
        <w:rPr>
          <w:rFonts w:cs="Times New Roman" w:ascii="Times New Roman" w:hAnsi="Times New Roman"/>
          <w:sz w:val="28"/>
          <w:szCs w:val="28"/>
        </w:rPr>
        <w:t xml:space="preserve"> Инновационный менеджмент: Учебник для вузов. 5-е изд. – СПб.: Питер, 2005 – 448 с.: ил. – (Серия «Учебник для вузов»).</w:t>
      </w:r>
    </w:p>
    <w:p>
      <w:pPr>
        <w:pStyle w:val="Normal"/>
        <w:numPr>
          <w:ilvl w:val="0"/>
          <w:numId w:val="3"/>
        </w:numPr>
        <w:tabs>
          <w:tab w:val="clear" w:pos="709"/>
          <w:tab w:val="left" w:pos="567" w:leader="none"/>
        </w:tabs>
        <w:spacing w:lineRule="auto" w:line="360" w:before="0" w:after="0"/>
        <w:ind w:left="0" w:hanging="0"/>
        <w:jc w:val="both"/>
        <w:rPr/>
      </w:pPr>
      <w:r>
        <w:rPr>
          <w:rFonts w:cs="Times New Roman" w:ascii="Times New Roman" w:hAnsi="Times New Roman"/>
          <w:b/>
          <w:sz w:val="28"/>
          <w:szCs w:val="28"/>
        </w:rPr>
        <w:t xml:space="preserve">Переходов В.Н. </w:t>
      </w:r>
      <w:r>
        <w:rPr>
          <w:rFonts w:cs="Times New Roman" w:ascii="Times New Roman" w:hAnsi="Times New Roman"/>
          <w:sz w:val="28"/>
          <w:szCs w:val="28"/>
        </w:rPr>
        <w:t>Основы управления инновационной деятельностью. – М.: ИНФРА-М, 2005. – 222 с.</w:t>
      </w:r>
    </w:p>
    <w:p>
      <w:pPr>
        <w:pStyle w:val="Normal"/>
        <w:numPr>
          <w:ilvl w:val="0"/>
          <w:numId w:val="3"/>
        </w:numPr>
        <w:tabs>
          <w:tab w:val="clear" w:pos="709"/>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
          <w:sz w:val="28"/>
          <w:szCs w:val="28"/>
        </w:rPr>
        <w:t>Медынский В.Г.</w:t>
      </w:r>
      <w:r>
        <w:rPr>
          <w:rFonts w:cs="Times New Roman" w:ascii="Times New Roman" w:hAnsi="Times New Roman"/>
          <w:sz w:val="28"/>
          <w:szCs w:val="28"/>
        </w:rPr>
        <w:t xml:space="preserve"> Инновационный менеджмент: Учебник. – М.: ИНФРА-М, 2007. – 295 с. – (Высшее образование).</w:t>
      </w:r>
    </w:p>
    <w:p>
      <w:pPr>
        <w:pStyle w:val="Normal"/>
        <w:numPr>
          <w:ilvl w:val="0"/>
          <w:numId w:val="3"/>
        </w:numPr>
        <w:tabs>
          <w:tab w:val="clear" w:pos="709"/>
          <w:tab w:val="left" w:pos="567" w:leader="none"/>
        </w:tabs>
        <w:spacing w:lineRule="auto" w:line="360" w:before="0" w:after="0"/>
        <w:ind w:left="0" w:hanging="0"/>
        <w:jc w:val="both"/>
        <w:rPr/>
      </w:pPr>
      <w:r>
        <w:rPr>
          <w:rFonts w:cs="Times New Roman" w:ascii="Times New Roman" w:hAnsi="Times New Roman"/>
          <w:b/>
          <w:sz w:val="28"/>
          <w:szCs w:val="28"/>
        </w:rPr>
        <w:t>Коноплев С.</w:t>
      </w:r>
      <w:r>
        <w:rPr>
          <w:rFonts w:cs="Times New Roman" w:ascii="Times New Roman" w:hAnsi="Times New Roman"/>
          <w:sz w:val="28"/>
          <w:szCs w:val="28"/>
        </w:rPr>
        <w:t>П. Инновационный менеджмент: учеб. Пособие. – М.: ТК Велби, Изд-во Проспект, 2007. – 128 с.</w:t>
      </w:r>
    </w:p>
    <w:p>
      <w:pPr>
        <w:pStyle w:val="Normal"/>
        <w:numPr>
          <w:ilvl w:val="0"/>
          <w:numId w:val="3"/>
        </w:numPr>
        <w:tabs>
          <w:tab w:val="clear" w:pos="709"/>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enterprises.agrospravka.ru</w:t>
      </w:r>
    </w:p>
    <w:p>
      <w:pPr>
        <w:pStyle w:val="Normal"/>
        <w:numPr>
          <w:ilvl w:val="0"/>
          <w:numId w:val="3"/>
        </w:numPr>
        <w:tabs>
          <w:tab w:val="clear" w:pos="709"/>
          <w:tab w:val="left" w:pos="567" w:leader="none"/>
        </w:tabs>
        <w:spacing w:lineRule="auto" w:line="360" w:before="0" w:after="0"/>
        <w:ind w:left="0" w:hanging="0"/>
        <w:jc w:val="both"/>
        <w:rPr/>
      </w:pPr>
      <w:r>
        <w:rPr>
          <w:rFonts w:cs="Times New Roman" w:ascii="Times New Roman" w:hAnsi="Times New Roman"/>
          <w:sz w:val="28"/>
          <w:szCs w:val="28"/>
          <w:lang w:val="en-US"/>
        </w:rPr>
        <w:t>www.</w:t>
      </w:r>
      <w:r>
        <w:rPr>
          <w:rFonts w:cs="Times New Roman" w:ascii="Times New Roman" w:hAnsi="Times New Roman"/>
          <w:sz w:val="28"/>
          <w:szCs w:val="28"/>
        </w:rPr>
        <w:t>alekseevskaya.yuginform.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2077" w:hanging="375"/>
      </w:pPr>
      <w:rPr>
        <w:rFonts w:cs="Times New Roman"/>
      </w:rPr>
    </w:lvl>
    <w:lvl w:ilvl="2">
      <w:start w:val="1"/>
      <w:numFmt w:val="decimal"/>
      <w:lvlText w:val="%1.%2.%3"/>
      <w:lvlJc w:val="left"/>
      <w:pPr>
        <w:tabs>
          <w:tab w:val="num" w:pos="0"/>
        </w:tabs>
        <w:ind w:left="4124" w:hanging="720"/>
      </w:pPr>
      <w:rPr>
        <w:rFonts w:cs="Times New Roman"/>
      </w:rPr>
    </w:lvl>
    <w:lvl w:ilvl="3">
      <w:start w:val="1"/>
      <w:numFmt w:val="decimal"/>
      <w:lvlText w:val="%1.%2.%3.%4"/>
      <w:lvlJc w:val="left"/>
      <w:pPr>
        <w:tabs>
          <w:tab w:val="num" w:pos="0"/>
        </w:tabs>
        <w:ind w:left="6186" w:hanging="1080"/>
      </w:pPr>
      <w:rPr>
        <w:rFonts w:cs="Times New Roman"/>
      </w:rPr>
    </w:lvl>
    <w:lvl w:ilvl="4">
      <w:start w:val="1"/>
      <w:numFmt w:val="decimal"/>
      <w:lvlText w:val="%1.%2.%3.%4.%5"/>
      <w:lvlJc w:val="left"/>
      <w:pPr>
        <w:tabs>
          <w:tab w:val="num" w:pos="0"/>
        </w:tabs>
        <w:ind w:left="7888" w:hanging="1080"/>
      </w:pPr>
      <w:rPr>
        <w:rFonts w:cs="Times New Roman"/>
      </w:rPr>
    </w:lvl>
    <w:lvl w:ilvl="5">
      <w:start w:val="1"/>
      <w:numFmt w:val="decimal"/>
      <w:lvlText w:val="%1.%2.%3.%4.%5.%6"/>
      <w:lvlJc w:val="left"/>
      <w:pPr>
        <w:tabs>
          <w:tab w:val="num" w:pos="0"/>
        </w:tabs>
        <w:ind w:left="9950" w:hanging="1440"/>
      </w:pPr>
      <w:rPr>
        <w:rFonts w:cs="Times New Roman"/>
      </w:rPr>
    </w:lvl>
    <w:lvl w:ilvl="6">
      <w:start w:val="1"/>
      <w:numFmt w:val="decimal"/>
      <w:lvlText w:val="%1.%2.%3.%4.%5.%6.%7"/>
      <w:lvlJc w:val="left"/>
      <w:pPr>
        <w:tabs>
          <w:tab w:val="num" w:pos="0"/>
        </w:tabs>
        <w:ind w:left="11652" w:hanging="1440"/>
      </w:pPr>
      <w:rPr>
        <w:rFonts w:cs="Times New Roman"/>
      </w:rPr>
    </w:lvl>
    <w:lvl w:ilvl="7">
      <w:start w:val="1"/>
      <w:numFmt w:val="decimal"/>
      <w:lvlText w:val="%1.%2.%3.%4.%5.%6.%7.%8"/>
      <w:lvlJc w:val="left"/>
      <w:pPr>
        <w:tabs>
          <w:tab w:val="num" w:pos="0"/>
        </w:tabs>
        <w:ind w:left="13714" w:hanging="1800"/>
      </w:pPr>
      <w:rPr>
        <w:rFonts w:cs="Times New Roman"/>
      </w:rPr>
    </w:lvl>
    <w:lvl w:ilvl="8">
      <w:start w:val="1"/>
      <w:numFmt w:val="decimal"/>
      <w:lvlText w:val="%1.%2.%3.%4.%5.%6.%7.%8.%9"/>
      <w:lvlJc w:val="left"/>
      <w:pPr>
        <w:tabs>
          <w:tab w:val="num" w:pos="0"/>
        </w:tabs>
        <w:ind w:left="15776" w:hanging="2160"/>
      </w:pPr>
      <w:rPr>
        <w:rFonts w:cs="Times New Roman"/>
      </w:rPr>
    </w:lvl>
  </w:abstractNum>
  <w:abstractNum w:abstractNumId="3">
    <w:lvl w:ilvl="0">
      <w:start w:val="1"/>
      <w:numFmt w:val="decimal"/>
      <w:lvlText w:val="%1."/>
      <w:lvlJc w:val="left"/>
      <w:pPr>
        <w:tabs>
          <w:tab w:val="num" w:pos="1365"/>
        </w:tabs>
        <w:ind w:left="1365" w:hanging="825"/>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decimal"/>
      <w:lvlText w:val="%3)"/>
      <w:lvlJc w:val="left"/>
      <w:pPr>
        <w:tabs>
          <w:tab w:val="num" w:pos="2700"/>
        </w:tabs>
        <w:ind w:left="2700" w:hanging="360"/>
      </w:pPr>
      <w:rPr>
        <w:rFonts w:cs="Times New Roman"/>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decimal"/>
      <w:lvlText w:val="%1."/>
      <w:lvlJc w:val="left"/>
      <w:pPr>
        <w:tabs>
          <w:tab w:val="num" w:pos="0"/>
        </w:tabs>
        <w:ind w:left="450" w:hanging="450"/>
      </w:pPr>
      <w:rPr>
        <w:sz w:val="28"/>
        <w:b/>
        <w:rFonts w:ascii="Times New Roman" w:hAnsi="Times New Roman" w:cs="Times New Roman"/>
        <w:color w:val="1D1B11"/>
      </w:rPr>
    </w:lvl>
    <w:lvl w:ilvl="1">
      <w:start w:val="1"/>
      <w:numFmt w:val="decimal"/>
      <w:lvlText w:val="%1.%2."/>
      <w:lvlJc w:val="left"/>
      <w:pPr>
        <w:tabs>
          <w:tab w:val="num" w:pos="0"/>
        </w:tabs>
        <w:ind w:left="2152" w:hanging="450"/>
      </w:pPr>
      <w:rPr>
        <w:sz w:val="28"/>
        <w:b/>
        <w:rFonts w:ascii="Times New Roman" w:hAnsi="Times New Roman" w:cs="Times New Roman"/>
        <w:color w:val="1D1B11"/>
      </w:rPr>
    </w:lvl>
    <w:lvl w:ilvl="2">
      <w:start w:val="1"/>
      <w:numFmt w:val="decimal"/>
      <w:lvlText w:val="%1.%2.%3."/>
      <w:lvlJc w:val="left"/>
      <w:pPr>
        <w:tabs>
          <w:tab w:val="num" w:pos="0"/>
        </w:tabs>
        <w:ind w:left="720" w:hanging="720"/>
      </w:pPr>
      <w:rPr>
        <w:sz w:val="28"/>
        <w:b/>
        <w:rFonts w:ascii="Times New Roman" w:hAnsi="Times New Roman" w:cs="Times New Roman"/>
        <w:color w:val="1D1B11"/>
      </w:rPr>
    </w:lvl>
    <w:lvl w:ilvl="3">
      <w:start w:val="1"/>
      <w:numFmt w:val="decimal"/>
      <w:lvlText w:val="%1.%2.%3.%4."/>
      <w:lvlJc w:val="left"/>
      <w:pPr>
        <w:tabs>
          <w:tab w:val="num" w:pos="0"/>
        </w:tabs>
        <w:ind w:left="720" w:hanging="720"/>
      </w:pPr>
      <w:rPr>
        <w:sz w:val="28"/>
        <w:b/>
        <w:rFonts w:ascii="Times New Roman" w:hAnsi="Times New Roman" w:cs="Times New Roman"/>
        <w:color w:val="1D1B11"/>
      </w:rPr>
    </w:lvl>
    <w:lvl w:ilvl="4">
      <w:start w:val="1"/>
      <w:numFmt w:val="decimal"/>
      <w:lvlText w:val="%1.%2.%3.%4.%5."/>
      <w:lvlJc w:val="left"/>
      <w:pPr>
        <w:tabs>
          <w:tab w:val="num" w:pos="0"/>
        </w:tabs>
        <w:ind w:left="1080" w:hanging="1080"/>
      </w:pPr>
      <w:rPr>
        <w:sz w:val="28"/>
        <w:b/>
        <w:rFonts w:ascii="Times New Roman" w:hAnsi="Times New Roman" w:cs="Times New Roman"/>
        <w:color w:val="1D1B11"/>
      </w:rPr>
    </w:lvl>
    <w:lvl w:ilvl="5">
      <w:start w:val="1"/>
      <w:numFmt w:val="decimal"/>
      <w:lvlText w:val="%1.%2.%3.%4.%5.%6."/>
      <w:lvlJc w:val="left"/>
      <w:pPr>
        <w:tabs>
          <w:tab w:val="num" w:pos="0"/>
        </w:tabs>
        <w:ind w:left="1080" w:hanging="1080"/>
      </w:pPr>
      <w:rPr>
        <w:sz w:val="28"/>
        <w:b/>
        <w:rFonts w:ascii="Times New Roman" w:hAnsi="Times New Roman" w:cs="Times New Roman"/>
        <w:color w:val="1D1B11"/>
      </w:rPr>
    </w:lvl>
    <w:lvl w:ilvl="6">
      <w:start w:val="1"/>
      <w:numFmt w:val="decimal"/>
      <w:lvlText w:val="%1.%2.%3.%4.%5.%6.%7."/>
      <w:lvlJc w:val="left"/>
      <w:pPr>
        <w:tabs>
          <w:tab w:val="num" w:pos="0"/>
        </w:tabs>
        <w:ind w:left="1440" w:hanging="1440"/>
      </w:pPr>
      <w:rPr>
        <w:sz w:val="28"/>
        <w:b/>
        <w:rFonts w:ascii="Times New Roman" w:hAnsi="Times New Roman" w:cs="Times New Roman"/>
        <w:color w:val="1D1B11"/>
      </w:rPr>
    </w:lvl>
    <w:lvl w:ilvl="7">
      <w:start w:val="1"/>
      <w:numFmt w:val="decimal"/>
      <w:lvlText w:val="%1.%2.%3.%4.%5.%6.%7.%8."/>
      <w:lvlJc w:val="left"/>
      <w:pPr>
        <w:tabs>
          <w:tab w:val="num" w:pos="0"/>
        </w:tabs>
        <w:ind w:left="1440" w:hanging="1440"/>
      </w:pPr>
      <w:rPr>
        <w:sz w:val="28"/>
        <w:b/>
        <w:rFonts w:ascii="Times New Roman" w:hAnsi="Times New Roman" w:cs="Times New Roman"/>
        <w:color w:val="1D1B11"/>
      </w:rPr>
    </w:lvl>
    <w:lvl w:ilvl="8">
      <w:start w:val="1"/>
      <w:numFmt w:val="decimal"/>
      <w:lvlText w:val="%1.%2.%3.%4.%5.%6.%7.%8.%9."/>
      <w:lvlJc w:val="left"/>
      <w:pPr>
        <w:tabs>
          <w:tab w:val="num" w:pos="0"/>
        </w:tabs>
        <w:ind w:left="1800" w:hanging="1800"/>
      </w:pPr>
      <w:rPr>
        <w:sz w:val="28"/>
        <w:b/>
        <w:rFonts w:ascii="Times New Roman" w:hAnsi="Times New Roman" w:cs="Times New Roman"/>
        <w:color w:val="1D1B11"/>
      </w:rPr>
    </w:lvl>
  </w:abstractNum>
  <w:abstractNum w:abstractNumId="8">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240" w:before="0" w:after="0"/>
      <w:ind w:right="-6" w:hanging="0"/>
      <w:jc w:val="both"/>
      <w:outlineLvl w:val="2"/>
    </w:pPr>
    <w:rPr>
      <w:rFonts w:ascii="Times New Roman" w:hAnsi="Times New Roman" w:cs="Times New Roman"/>
      <w:color w:val="000000"/>
      <w:sz w:val="24"/>
      <w:szCs w:val="16"/>
    </w:rPr>
  </w:style>
  <w:style w:type="paragraph" w:styleId="Heading7">
    <w:name w:val="Heading 7"/>
    <w:basedOn w:val="Normal"/>
    <w:next w:val="Normal"/>
    <w:qFormat/>
    <w:pPr>
      <w:keepNext w:val="true"/>
      <w:widowControl w:val="false"/>
      <w:numPr>
        <w:ilvl w:val="6"/>
        <w:numId w:val="1"/>
      </w:numPr>
      <w:shd w:fill="FFFFFF" w:val="clear"/>
      <w:autoSpaceDE w:val="false"/>
      <w:spacing w:lineRule="exact" w:line="400" w:before="0" w:after="0"/>
      <w:ind w:right="14" w:firstLine="567"/>
      <w:jc w:val="both"/>
      <w:outlineLvl w:val="6"/>
    </w:pPr>
    <w:rPr>
      <w:rFonts w:ascii="Times New Roman" w:hAnsi="Times New Roman" w:cs="Times New Roman"/>
      <w:color w:val="000000"/>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color w:val="1D1B11"/>
      <w:sz w:val="2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3">
    <w:name w:val="Нижний колонтитул Знак"/>
    <w:qFormat/>
    <w:rPr>
      <w:rFonts w:cs="Times New Roman"/>
      <w:sz w:val="22"/>
      <w:szCs w:val="2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Основной текст с отступом Знак"/>
    <w:qFormat/>
    <w:rPr>
      <w:rFonts w:cs="Times New Roman"/>
      <w:sz w:val="22"/>
      <w:szCs w:val="22"/>
    </w:rPr>
  </w:style>
  <w:style w:type="character" w:styleId="2">
    <w:name w:val="Основной текст с отступом 2 Знак"/>
    <w:qFormat/>
    <w:rPr>
      <w:rFonts w:cs="Times New Roman"/>
      <w:sz w:val="22"/>
      <w:szCs w:val="22"/>
    </w:rPr>
  </w:style>
  <w:style w:type="character" w:styleId="Style15">
    <w:name w:val="Основной текст Знак"/>
    <w:qFormat/>
    <w:rPr>
      <w:rFonts w:cs="Times New Roman"/>
      <w:sz w:val="22"/>
      <w:szCs w:val="22"/>
    </w:rPr>
  </w:style>
  <w:style w:type="character" w:styleId="Style16">
    <w:name w:val="Верх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ЗаголовокТекстНумер"/>
    <w:basedOn w:val="Normal"/>
    <w:qFormat/>
    <w:pPr>
      <w:keepNext w:val="true"/>
      <w:pageBreakBefore/>
      <w:numPr>
        <w:ilvl w:val="0"/>
        <w:numId w:val="7"/>
      </w:numPr>
      <w:tabs>
        <w:tab w:val="clear" w:pos="709"/>
        <w:tab w:val="left" w:pos="284" w:leader="none"/>
      </w:tabs>
      <w:suppressAutoHyphens w:val="true"/>
      <w:spacing w:lineRule="auto" w:line="240" w:before="240" w:after="240"/>
      <w:jc w:val="center"/>
    </w:pPr>
    <w:rPr>
      <w:rFonts w:ascii="Times New Roman" w:hAnsi="Times New Roman" w:eastAsia="Arial Unicode MS" w:cs="Tahoma"/>
      <w:sz w:val="32"/>
      <w:szCs w:val="28"/>
    </w:rPr>
  </w:style>
  <w:style w:type="paragraph" w:styleId="Style19">
    <w:name w:val="ОсновнойТекст"/>
    <w:basedOn w:val="Normal"/>
    <w:qFormat/>
    <w:pPr>
      <w:suppressAutoHyphens w:val="true"/>
      <w:spacing w:lineRule="auto" w:line="360" w:before="0" w:after="0"/>
      <w:ind w:firstLine="709"/>
      <w:jc w:val="both"/>
    </w:pPr>
    <w:rPr>
      <w:rFonts w:ascii="Times New Roman" w:hAnsi="Times New Roman" w:cs="Arial"/>
      <w:color w:val="2E2F33"/>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4">
    <w:name w:val="FR4"/>
    <w:qFormat/>
    <w:pPr>
      <w:widowControl w:val="false"/>
      <w:bidi w:val="0"/>
      <w:spacing w:lineRule="auto" w:line="259"/>
    </w:pPr>
    <w:rPr>
      <w:rFonts w:ascii="Arial" w:hAnsi="Arial" w:eastAsia="Times New Roman" w:cs="Arial"/>
      <w:color w:val="auto"/>
      <w:sz w:val="18"/>
      <w:szCs w:val="18"/>
      <w:lang w:val="ru-RU" w:bidi="ar-SA" w:eastAsia="zh-CN"/>
    </w:rPr>
  </w:style>
  <w:style w:type="paragraph" w:styleId="6">
    <w:name w:val="заголовок 6"/>
    <w:basedOn w:val="Normal"/>
    <w:next w:val="Normal"/>
    <w:qFormat/>
    <w:pPr>
      <w:keepNext w:val="true"/>
      <w:autoSpaceDE w:val="false"/>
      <w:spacing w:lineRule="auto" w:line="240" w:before="0" w:after="0"/>
      <w:jc w:val="center"/>
    </w:pPr>
    <w:rPr>
      <w:rFonts w:ascii="Times New Roman" w:hAnsi="Times New Roman" w:cs="Times New Roman"/>
      <w:sz w:val="28"/>
      <w:szCs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5:00Z</dcterms:created>
  <dc:creator>Loner-XP</dc:creator>
  <dc:description/>
  <cp:keywords/>
  <dc:language>en-US</dc:language>
  <cp:lastModifiedBy>Mage</cp:lastModifiedBy>
  <dcterms:modified xsi:type="dcterms:W3CDTF">2011-10-03T20:15:00Z</dcterms:modified>
  <cp:revision>2</cp:revision>
  <dc:subject/>
  <dc:title>Глава 1</dc:title>
</cp:coreProperties>
</file>