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1 ПОНЯТИЕ ИНФРАСТРУКТУРЫ МЕНЕДЖМЕНТА. ВНЕШНЯЯ И ВНУТРЕННЯЯ СРЕДА ОРГАНИЗАЦ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2 ТРАНСФОРМАЦИЯ ИНФРАСТРУКТУРЫ МЕНЕДЖМЕНТ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3 СОЗДАНИЕ ИНФРАСТРУКТУРЫ МЕНЕДЖМЕНТА В УСЛОВИЯХ РЕГИОН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ктуальность темы. Процессы преобразования и стратегия вывода экономики страны из кризиса предполагает усиление мер по поддержке предпринимательства, формированию конкурентной рыночной среды, созданию развитой рыночной инфраструктуры. Необходимость соблюдения пропорциональности между становлением рыночных отношений и инфраструктуры рынка, а также внутри самой инфраструктурой требует программно-целевого подхода к развитию и совершенствованию всех ее элементов с тем, чтобы "тылы" рыночного хозяйства развивались комплексно. Это, несомненно, является приоритетным направлением в условиях коренного реформирования экономики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мент (управление) - воздействие одного лица или группы лиц (менеджеров) на другие лица для побуждения действий, соответствующих достижению поставленных целей при принятии на себя менеджерами ответственности за результативность воздейст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деятельность предприятия должна быть ориентирована на достижение целевых показателей (прибыльности, роста продаж и др.), для чего важно использовать современные принципы планирования и управления. В частности, это касается эффективного управления запасами. Управления запасами предполагает уменьшение общей суммы затрат на запасы, поиск наиболее экономичных размеров партий, заказываемых материалов, доведения до минимума нахождения каждой единицы материалов на скла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и развития менеджмента существует два направления развития: одно направление - это управление технической стороной производственного процесса, а второе направление - это управление трудовыми ресурс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витием технических средств информационного обеспечения управленческой деятельности - компьютерной сети, телекоммуникаций - стало возможным, с одной стороны, накапливать базы данных внутрифирменной информации, а с другой - получать незамедлительно всю необходимую для оперативной деятельности информацию и использовать ее в процессе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разработанности. Теоретической основой написания курсовой работы послужили труды российских и иностранных экономистов. Среди них Уайтли Ф., Федько В.П., Пятенко С.В., Вачугов Д.Д., Якокка Л., Hиканоpов С.П., Фатхутдинов Р.А., Румянцева З.П., Саломатика Н.А., Большаков А.С.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курсовой работы является рассмотрение понятия инфраструктуры менеджмента, а также создание инфраструктуры менеджмента в условиях регио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курсовой работы является инфраструктура менеджмента. Предметом – создание инфраструктуры менеджмента в условиях регио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понятие инфраструктуры менеджмента, внешнюю и внутреннюю среду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трансформацию инфраструктуры менеджм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следовать создание инфраструктуры менеджмента в условиях регио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руктура курсовой работы. Для написания курсовой работы были использованы учебные пособия, статьи журналов, монограф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1 ПОНЯТИЕ ИНФРАСТРУКТУРЫ МЕНЕДЖМЕНТА. ВНЕШНЯЯ И ВНУТРЕННЯЯ СРЕДА ОРГАНИЗАЦИ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раструктура (от лат. infra - ниже, под и structura - строение, расположение) – комплекс взаимосвязанных, обслуживающих структур, составляющих и/или обеспечивающих основу для решения проблемы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менеджмента – это целостный комплекс взаимосвязанных и регулярно выполняемых действий, позволяющий результативно управлять компанией и осуществлять долгосрочный предпринимательский успех с максимальной прибылью для конкретного бизнеса за счёт обеспечения конкурентоспособности продукции и коммерческого предприятия в целом.</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Инфраструктура менеджмента (структура системы менеджмента) – это совокупность научных подходов, принципов и методов, а также целевой, обеспечивающей, управляемой и управляющей подсистем (рис.1).</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407535" cy="2944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4407535" cy="294449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1. – Структура системы менеджмента</w:t>
      </w:r>
      <w:r>
        <w:rPr>
          <w:rStyle w:val="FootnoteCharacters"/>
          <w:rStyle w:val="FootnoteAnchor"/>
          <w:rFonts w:cs="Times New Roman" w:ascii="Times New Roman" w:hAnsi="Times New Roman"/>
          <w:b/>
          <w:color w:val="000000"/>
          <w:position w:val="0"/>
          <w:sz w:val="28"/>
          <w:sz w:val="28"/>
          <w:szCs w:val="28"/>
          <w:vertAlign w:val="baseline"/>
        </w:rPr>
        <w:footnoteReference w:id="3"/>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раструктура менеджмента (структура системы менеджмен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1 – повышение качества выпускаемых товаров и выполняемых услу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2 – ресурсосбереж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3 – расширение рынка сбыта и повышение качества сервиса товара на конкретном рын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4 – организационно-техническое развитие производ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5 – социальное развитие коллектива и охрана окружающей сре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 методическое обеспе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 ресурсное обеспе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 информационное обеспе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 правовое обеспе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 стратегический маркетин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 НИОК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 организационно-технологическая подготовка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 производ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 тактический маркетин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 сервис выпущенных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 управление персона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 разработка управленческого ре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 оперативное управление реализацией решения.</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менеджмент, в зависимости от того где он развивается и формируется, имеет ряд общих и специфических особе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черты отражают этап цивилизации, общественно-экономическую формацию, модель экономики, социально-экономические потребности управления, уровень развития научно-технического прогресса и ряд подобных факторов.</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внешнюю среду организации можно охарактеризовать как всю совокупность факторов, влияющих на деятельность организации, а именно: потребители, конкуренты, правительственные учреждения, поставщики, финансовые организации, источники трудовых ресурсов, а также наука, культура, состояние общества и природные явления.</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факторы внешней среды имеют различную силу влияния на организацию, их разделяют на прямые и косвенные факторы, а всю внешнюю среду на среду прямого и косвенного действия.</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и - это те лица, которые заинтересованы или могут быть заинтересованы производимыми организацией товарами или услугами. Известный специалист в области управления П. Друкер считал, что единственная подлинная цель любого бизнеса - это создание потребителя. Необходимость удовлетворять потребности покупателя влияет на процессы внутри организации, так как количество потребителей определяет, в конечном итоге, необходимые производственные ресурсы, а характеристика потребителей (какие они) - необходимый ассортимент товаров и услуг и их качество. Принципиально всех потребителей можно разделить на четыре большие группы:</w:t>
      </w:r>
    </w:p>
    <w:p>
      <w:pPr>
        <w:pStyle w:val="Normal"/>
        <w:tabs>
          <w:tab w:val="clear" w:pos="708"/>
          <w:tab w:val="left" w:pos="930" w:leader="none"/>
        </w:tabs>
        <w:suppressAutoHyphens w:val="true"/>
        <w:spacing w:lineRule="auto" w:line="360" w:before="0" w:after="0"/>
        <w:ind w:firstLine="709"/>
        <w:jc w:val="both"/>
        <w:rPr/>
      </w:pPr>
      <w:r>
        <w:rPr>
          <w:rFonts w:cs="Times New Roman" w:ascii="Times New Roman" w:hAnsi="Times New Roman"/>
          <w:color w:val="000000"/>
          <w:sz w:val="28"/>
          <w:szCs w:val="28"/>
        </w:rPr>
        <w:t>- конечные потребители, или население;</w:t>
      </w:r>
    </w:p>
    <w:p>
      <w:pPr>
        <w:pStyle w:val="Normal"/>
        <w:tabs>
          <w:tab w:val="clear" w:pos="708"/>
          <w:tab w:val="left" w:pos="930" w:leader="none"/>
        </w:tabs>
        <w:suppressAutoHyphens w:val="true"/>
        <w:spacing w:lineRule="auto" w:line="360" w:before="0" w:after="0"/>
        <w:ind w:firstLine="709"/>
        <w:jc w:val="both"/>
        <w:rPr/>
      </w:pPr>
      <w:r>
        <w:rPr>
          <w:rFonts w:cs="Times New Roman" w:ascii="Times New Roman" w:hAnsi="Times New Roman"/>
          <w:color w:val="000000"/>
          <w:sz w:val="28"/>
          <w:szCs w:val="28"/>
        </w:rPr>
        <w:t>- промышленные потребители, представители различных отраслей хозяйства;</w:t>
      </w:r>
    </w:p>
    <w:p>
      <w:pPr>
        <w:pStyle w:val="Normal"/>
        <w:tabs>
          <w:tab w:val="clear" w:pos="708"/>
          <w:tab w:val="left" w:pos="930" w:leader="none"/>
        </w:tabs>
        <w:suppressAutoHyphens w:val="true"/>
        <w:spacing w:lineRule="auto" w:line="360" w:before="0" w:after="0"/>
        <w:ind w:firstLine="709"/>
        <w:jc w:val="both"/>
        <w:rPr/>
      </w:pPr>
      <w:r>
        <w:rPr>
          <w:rFonts w:cs="Times New Roman" w:ascii="Times New Roman" w:hAnsi="Times New Roman"/>
          <w:color w:val="000000"/>
          <w:sz w:val="28"/>
          <w:szCs w:val="28"/>
        </w:rPr>
        <w:t>- посредники или торговые организации, которые приобретают товар для перепродажи;</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о, как хозяйствующий субъект.</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составляющей внешней среды являются конкуренты. Каждый руководитель должен осознавать, что если он не будет удовлетворять своих потребителей также эффективно (с определенными качеством и ценой), как и его конкуренты, то долго предприятие в рыночных условиях существовать не сможет. Под конкурентами подразумеваются не только те компании, которые предлагают такие же товары, но с другой маркой, но и компании, выпускающие заменители.</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едения хозяйственной деятельности каждой компании нужны внешние поставки: сырье, материалы, трудовые ресурсы, капитал. В этом случае возникает прямая зависимость между организацией и сетью поставщиков, обеспечивающих поставки указанных ресурсов. На рынке закупок организацию больше всего интересуют условия получения ресурсов, а именно: цена, качество и условия поставки (сроки, объемы, условия платежа и т. д.). Именно эти тенденции на рынке закупок влияют на общий товарооборот предприятия.</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факторы</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в экономической окружающей среде должны постоянно оцениваться, т. к. состояние экономики влияет на цели фирмы и способы их достижения. Это темпы инфляции, международный платежный баланс, уровни занятости населения, ставки кредитования бизнеса и т. д. Каждый из них может представлять либо угрозу, либо новую возможность для предприятия. Так, колебания курса доллара относительно валют других стран могут стать причиной обретения или потери крупных сумм денег.</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факторы</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изнеса имеет большое значение политическая стабильность в обществе. От этого зависит уровень притока инвестиций и другого рода ресурсов в определенный регион. Отношение административных органов власти к бизнесу выражается в установлении различных льгот или пошлин, которые либо развивают бизнес в регионе, либо вытесняют сто, создавая неравноправные условия для различных организаций. Также используются приемы лоббирования интересов определенных промышленных групп в правительственных учреждениях, что также оказывает влияние на весь бизнес в целом.</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культурные факторы</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деятельности нельзя не учитывать ту культурную среду, в которой она происходит. Речь идет, прежде всего, о преобладающих в обществе жизненных ценностях и традициях. На этой основе базируется стандарт поведения. Известно принципиальное отличие американского и японского стандартов. В первом случае стандарт выражен в "индивидуалистическом" подходе к организации, а во втором - в "семейном" подходе. Отсюда нормой поведения в одном случае является стремление к карьерному росту с регулярной сменой мест работы (в США считается, что человек должен менять работу раз в несколько лет), в другом - человек работает в организации всю жизнь, относясь к начальнику как к отцу, которого надо слушать.</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ий прогресс</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фактор определяет возможность повышать эффективность производства, а, следовательно, эффективность способов удовлетворения потребителей. Для того чтобы организация могла быть конкурентоспособной, необходимо собирать, хранить и распределять большие объемы информации о новациях, возникающих в среде деятельности. В последнее время появились совершенно новые технологии обработки ресурсов и информации: компьютерная и лазерная техника, робототехника, спутниковая связь, биотехнологии и т. д. Исследователи говорят о высокой скорости изменения технологий, и эта тенденция сохраняется.</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факторы</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нее считалось, что международная среда является объектом внимания только тех организаций, которые работают на экспорт, то теперь изменения в мировом сообществе затрагивают практически все предприятия. В современном мире присутствует тенденция глобализации рынка. Это значит, что стираются границы между бизнесом в различных странах, развиваются транснациональные корпорации, все большее влияние имеют международные экономические и политические организации. К факторам, обусловливающим развитие международного бизнеса, относятся: более низкие издержки ведения бизнеса за границей, стремление уйти от торговых ограничений внутри страны, а также инвестиционные и производственные возможности других стран.</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взаимосвязь факторов среды или сила воздействия, с которой изменение одного фактора будет действовать на другие.</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представлена большим количеством разнообразных факторов, влияющих на организацию, что показывает ее сложность.</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характеризуется большой степенью изменчивости или подвижности.</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количество факторов и их изменчивость приводят к тому, что теряется точность информации о процессах, происходящих в среде, что повышает неопределенность среды и усложняет процесс принятия решений.</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внутренним переменным традиционно относят: цели, структуру, задачи, технологии и людей.</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Цель есть конкретное конечное состояние или желаемый результат, которого стремится добиться группа работающих вместе людей. В ходе работы руководство разрабатывает цели и доводит их до сотрудников организации, и этот процесс имеет большое значение, так как дает возможность членам организации знать, к чему они должны стремиться. Общие цели сплачивают коллектив и придают всей работе осознанность. У организаций существуют разнообразные цели, и их сущность во многом зависит от типа организации.</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организации. Цели подобных организаций должны отражать коммерческий результат в виде прибыли (рентабельности), дохода, производительности труда и т. д.</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ммерческие организации (ассоциации, фонды). По определению деятельность этих организаций не направлена на получение прибыли. Их назначение, в основном, определяется социальной направленностью, поэтому цели могут быть сформулированы как защита прав, развитие научного направления, поддержка культуры региона и т. д.</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муниципальные) организации. Для этих организаций получение прибыли не является доминирующей целью. Зачастую преобладают цели поддержки существования и развития государства (региона). Организации развиваются в рамках установленного бюджета (страны, региона, района). Поэтому цели определяются властями территорий и могут быть сформулированы как развитие среднего образования, обеспечение ввода в действие новых больничных комплексов, поддержка общественного питания и т. д: Надо отметить, что получение прибыли как таковой может иметь большое значение, но инвестируются заработанные деньги в значимые для государства объекты.</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объектом внимания менеджеров являются цели подразделений.</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целом вся организация состоит из нескольких уровней управления и различных подразделений, взаимосвязанных между собой. Это принято называть структурой организации. Все подразделения организации можно отнести к тем или иным функциональным областям. Функциональная область относится к работе, выполняемой для организации в целом: маркетинг, производство, финансы и т. д. Очевидно, что маркетингом могут заниматься несколько подразделений и даже, например, производственное подразделение, если оно разрабатывает новый товар для потребителя. При рассмотрении структуры как составляющей внутренней среды обычно останавливаются на двух вопросах: разделение труда и контроль.</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труда производится не по принципу использования для определенной работы любого свободного работника, а исходя из соображений привлечения специалиста в заданной области. Так, при организации нового отдела маркетинга нецелесообразно использовать высвободившихся инженеров или техников без их соответствующего переобучения. Преимущество специализированного распределения труда очевидно, и как конкретно осуществить разделение труда в организации - вопрос, который относится к самым существенным управленческим решениям. Разделяют горизонтальное и вертикальное разделение труда. Горизонтальное - разделение труда по специализированным уровням, например, менеджер по снабжению, менеджер по продажам, менеджер по работе с персоналом и т. д. Вертикальное распределение труда (объем управления) осуществляется по принципу наличия работы по координации выполнения задания. Такое распределение дает в результате управленческую иерархию или число управленческих уровней. Иерархия пронизывает всю организацию, спускаясь на уровень неуправленческого персонала.</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лиц, подчиненных одному руководителю, называется сферой контроля. В организации каждый руководитель имеет свою сферу контроля. Организации с плоской структурой имеют меньше уровней управления и более широкую сферу контроля, чем сопоставимые организации с многоуровневой структурой.</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дача - это предписанная работа, которая должна быть выполнена установленным способом и в установленные сроки. Каждая должность в организации включает в себя ряд задач, которые необходимо выполнить для достижения целей организации. Задачи традиционно делятся на три категории:</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дачи по работе с людьми;</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дачи по работе с машинами, сырьем, инструментами и т. п.;</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дачи по работе с информацией.</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к бурного роста инноваций и нововведений задачи становятся все более и более детальными и специализированными. Каждая отдельная задача может быть весьма сложной и углубленной. В связи с этим возрастает значение управленческой координации действий при решении таких задач.</w:t>
      </w:r>
      <w:r>
        <w:rPr>
          <w:rStyle w:val="FootnoteCharacters"/>
          <w:rStyle w:val="FootnoteAnchor"/>
          <w:rFonts w:cs="Times New Roman" w:ascii="Times New Roman" w:hAnsi="Times New Roman"/>
          <w:color w:val="000000"/>
          <w:position w:val="0"/>
          <w:sz w:val="28"/>
          <w:sz w:val="28"/>
          <w:szCs w:val="28"/>
          <w:vertAlign w:val="baseline"/>
        </w:rPr>
        <w:footnoteReference w:id="9"/>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ледующей внутренней переменной является технология. Понятие технологии выходит за пределы такого обычного понимания, как технология производства. Технология - это принцип, порядок организации какого-либо процесса для оптимального использования разного рода ресурсов (трудовых, материальных, временных денежных). Технология представляет собой способ, который позволяет осуществить какое-либо преобразование. Это может относиться к сфере продаж - как наиболее оптимально реализовать произведенный товар, или к сфере сбора информации - как наиболее грамотно и с меньшими затратами собрать необходимую для управления предприятием информацию и т. д. В последнее время именно информационные технологии стали ключевым фактором получения предприятием устойчивого конкурентного преимущества при ведении бизнеса.</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еречисленных факторов на человека в организации влияют группы и управленческое лидерство. Любой человек стремится принадлежать к какой-либо группе. Он принимает нормы поведения этой группы в зависимости от того, насколько ценит свою принадлежность к ней. Организация может рассматриваться как некая формальная группа людей, и в то же время в любой организации есть много неформальных групп, формирующихся не только по профессиональному признаку.</w:t>
      </w:r>
      <w:r>
        <w:rPr>
          <w:rStyle w:val="FootnoteCharacters"/>
          <w:rStyle w:val="FootnoteAnchor"/>
          <w:rFonts w:cs="Times New Roman" w:ascii="Times New Roman" w:hAnsi="Times New Roman"/>
          <w:color w:val="000000"/>
          <w:position w:val="0"/>
          <w:sz w:val="28"/>
          <w:sz w:val="28"/>
          <w:szCs w:val="28"/>
          <w:vertAlign w:val="baseline"/>
        </w:rPr>
        <w:footnoteReference w:id="1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нфраструктура менеджмента представляет собой комплекс взаимосвязанных, обслуживающих структур, позволяющий результативно управлять компанией и осуществлять долгосрочный предпринимательский успех с максимальной прибылью для конкретного бизнеса за счёт обеспечения конкурентоспособности продукции и коммерческого предприятия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2 ТРАНСФОРМАЦИЯ ИНФРАСТРУКТУРЫ МЕНЕДЖМЕН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менеджментом принято понимать проверенные временем устойчивые алгоритмы организации и управления человеческими коллективами с привязкой к конкретно-историческим условиям в режиме ответных реакций на внешние природные и антропогенные воздействия. Они могут быть использованы всеми управляющими элитами и во всех пирамидах управления, сверху донизу. Данное определение не позволяет объяснить, почему в те или иные периоды и в одних организациях менеджмент, понимаемый как способ организации и управления отдельными человеческими единицами и их группами, оказывается более эффективным, чем в друг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ъяснения разницы в эффективности отдельных вариантов менеджмента множество применяемых теорий может быть разделено на две группы: первые находят основным воздействующим звеном тонкости организующего влияния на отдельного человека микроколлектив (Ф. Тейлор, А. Файоль и приверженцы теории Х), вторые находят рациональное управленческое решение в использовании индивидуальных качеств отдельных работников и их агрегированных масс (Т. Левитт, Д. Мак-Грегор и другие представители теори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position w:val="0"/>
          <w:sz w:val="28"/>
          <w:sz w:val="28"/>
          <w:szCs w:val="28"/>
          <w:vertAlign w:val="baseline"/>
        </w:rPr>
        <w:footnoteReference w:id="11"/>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дной и той же стране менеджмент бывает высокоэффективным, а затем его эффективность может снижаться, и наступает стагнация, приводящая к социальным потрясениям. В странах с низким уровнем общественного производства и неэффективным менеджментом начинается экономический подъем, который зачастую определяется эффективностью менеджмента. Общим при рассмотрении эффективного и неэффективного менеджмента в различных государственных образованиях в разное время является взаимодействие менеджмента и его влияние на количественный и качественный состав национальной инфраструк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ные на примерах и статистических данных взаимозависимости состояния общего национального (складывающегося из локальных управленческих решений) менеджмента и инфраструктуры могут быть объяснены при широкой трактовке сущности инфраструктуры. Так, у Р. Иохимсена в состав инфраструктуры включаются не только собственно технические (материальные) составляющие, но и институциональные (действующее законодательство, в том числе трудовое право), а также персональная составляющая (персонал в широком смысле этого слова). Именно персонал является средой существования менеджмента как науки и практических алгоритмов управления. Таким образом, персонал является частью инфраструктуры, понимаемой как система, причем ее наиболее динамичной составляющей, в отличие от материальной и институциональной компонент. В таком качестве он оказывает влияние на состояние инфраструктуры, также как другие ее компоненты оказывают влияние на персонал (не вызывает сомнения влияние на существование общества различных законодательных актов, в частности для реализации управленческих решений большое значение имеет выбранная система оплаты труда; также не вызывает сомнения влияние развития средств связи или состояния дорожной инфраструктуры на способы организации, контроля и доставки персонала к месту трудовой 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12"/>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существования экономики (постиндустриальная эпоха) именно влияние персональной составляющей приобретает решающее значение для качественных и количественных трансформаций инфраструктуры. В этом смысле менеджмент, являясь средством мотивации или демотивации трудовых коллективов, будет приобретать свойства инструмента проградиентного развития или деградации связанных с ним инфраструктурных компонен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ходясь в одной системе с другими инфраструктурными составляющими, испытывая их влияние на себе и, в свою очередь, оказывая влияние на них через персонал, менеджмент может использоваться для «измерения» инфраструктуры. Возможна и обратная связь. Эффективность менеджмента может измеряться с помощью трансформации инфраструктуры. Такое измерение может быть и количественным, и качественным. Качественные трансформации менеджмента могут оцениваться количественными изменениями инфраструктуры (ее ростом или деградацией) в течение некоторого времени. Но в современных условиях существования экономики решающее значение приобретает не наличие или отсутствие объемов материальной инфраструктуры, а качество их использования. В приложении к инфраструктуре это означает, что качество и быстродействие связи увеличивают эффективность инфраструктуры и связанного с ней бизнеса многократно за счет своевременных реакций на внешние и внутренние экономические раздражит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спользования инфраструктурных коэффициентов для тестирования уровня менеджмента определяется возможностью качественной оценки анализируемой инфраструктуры. С этой целью возможна модернизация любых используемых инфраструктурных коэффициентов.</w:t>
      </w:r>
      <w:r>
        <w:rPr>
          <w:rStyle w:val="FootnoteCharacters"/>
          <w:rStyle w:val="FootnoteAnchor"/>
          <w:rFonts w:cs="Times New Roman" w:ascii="Times New Roman" w:hAnsi="Times New Roman"/>
          <w:color w:val="000000"/>
          <w:position w:val="0"/>
          <w:sz w:val="28"/>
          <w:sz w:val="28"/>
          <w:szCs w:val="28"/>
          <w:vertAlign w:val="baseline"/>
        </w:rPr>
        <w:footnoteReference w:id="1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указанного подхода следует ввести в инфраструктурные индексы необходимые повышающие и понижающие коэффици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ьно существующие интервалы средней скорости движения транспор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ы трудового участия населения (включив в демографические показатели уровень безработицы, бродяжничества и состояния здоровь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ы эффективно используемой территории (исключив пустыни, болота и незаселенные и выбывшие из хозяйственного оборота террито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 соответствия институциональной инфраструктуры («нагрузка» управляющей элиты на население).</w:t>
      </w:r>
      <w:r>
        <w:rPr>
          <w:rStyle w:val="FootnoteCharacters"/>
          <w:rStyle w:val="FootnoteAnchor"/>
          <w:rFonts w:cs="Times New Roman" w:ascii="Times New Roman" w:hAnsi="Times New Roman"/>
          <w:color w:val="000000"/>
          <w:position w:val="0"/>
          <w:sz w:val="28"/>
          <w:sz w:val="28"/>
          <w:szCs w:val="28"/>
          <w:vertAlign w:val="baseline"/>
        </w:rPr>
        <w:footnoteReference w:id="14"/>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количество трудящегося населения зависит от демографической ситуации в обществе и значительно влияет на менеджмент. Данный показатель зависит от состояния физического здоровья общества, наличия большого числа пенсионеров, инвалидов, детей. Приведенные интервалы взяты потому, что в обществе не может быть более 60% работающих (кроме стран, практикующих детский тру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безработицы в стране напрямую характеризует качество национального менеджмента, способность управленцев организовать конкурентную экономику от уровня малого предприятия до уровня ТН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бродяг и наркоманов характеризует нравственное здоровье общества. Вводимые коэффициенты отражают уровень возможности принятия управленческих решений в зависимости от состояния морали в обществе (способность населения адекватно воспринимать управленческие ре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о-климатические факторы значительно влияют на состояние жизни человеческих сообществ, а значит, и на способы управления ими. Поэтому игнорировать данные факторы нельзя, следует их учитывать для усреднения стартовых возможностей тех или иных сообще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ывание территорий из хозяйственного оборота в течение относительно короткого времени (взят реальный интервал 20 лет) вследствие антропогенной нагрузки прямо характеризует качество управленцев и управления. Если процесс сельскохозяйственного производства организован бездарно и происходит эрозия почв, их опустынивание или заболачивание, это характеризует недостатки управления. Если этого не происходит, то формируются относительные преимущества. Этот же тезис относится к исчезновению ранее пригодных к хозяйственному обороту земель вследствие занятия их под карьеры и свалки без последующей рекультив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юрократические структуры увеличиваются быстрее, чем происходит рост управляемой ими отрасли. Не умаляя роли растущих управляющих элит, следует учитывать их влияние на эффективность менеджмента. Так как бюрократизация экономики приводит к снижению ее конкурентоспособности, то рост данного показателя учитывается в качестве понижающего коэффици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ыявляющиеся органические внутренние связи между изменениями менеджмента и количественными и качественными трансформациями инфраструктуры позволяют использовать определяемый уровень изменения качественных инфраструктурных трансформаций для мониторинга прогрессивных и дегенеративных тенденций менеджмента.</w:t>
      </w:r>
      <w:r>
        <w:rPr>
          <w:rStyle w:val="FootnoteCharacters"/>
          <w:rStyle w:val="FootnoteAnchor"/>
          <w:rFonts w:cs="Times New Roman" w:ascii="Times New Roman" w:hAnsi="Times New Roman"/>
          <w:color w:val="000000"/>
          <w:position w:val="0"/>
          <w:sz w:val="28"/>
          <w:sz w:val="28"/>
          <w:szCs w:val="28"/>
          <w:vertAlign w:val="baseline"/>
        </w:rPr>
        <w:footnoteReference w:id="1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3 СОЗДАНИЕ ИНФРАСТРУКТУРЫ МЕНЕДЖМЕНТА В УСЛОВИЯХ РЕГИОН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регионом и городом предполагает точное знание самих объектов управления. Однако если понятие "город" достаточно ясно, то термин "регион" требует дополнительных уточн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ю "регион" в современной экономической, географической и градостроительной литературе уделено немало внимания. Наиболее часто употребляемыми характеристиками для формирования понятия "регион" являются: географические (расположение, величина территории и количество населения), производственно-функциональные (специфика преобладающих видов деятельности), градостроительные (характер застройки объектов производственной деятельности, жилья и обслуживания) и, наконец, социологические (нормы общения, поведения). Такое разнообразие критериев затрудняет полное раскрытие сущности региона в одном понятии. Ведь регион должен рассматриваться одновременно в качестве территориальной организации народного хозяйства, сложившейся системы расселения, определенной социальной организации общества, а также как место всех сфер жизнеобеспечения и жизнедеятельности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 - это целостная система со своей структурой, функциями, связями с внешней средой, историей, культурой, условиями жизни населения. Кроме того, это сложное образование, которое характеризуют высокая размерность, большое количество взаимосвязанных подсистем различных типов с локальными целями, многоконтурность управления, иерархичность структуры, значительное временное запаздывание координирующих воздействий при высокой динамичности элементов, неполная определенность состояний элементов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региона показывает, что это сложнейшая система, в которой зависимости между элементами не могут быть описаны линейными функциями, так как жизнь общества обычно характеризуются нелинейными процессами. Изучение общественной жизни в регионе возможно на основе структуризации, т. е. выделения подсистем, совместное функционирование которых определяет динамику развития региона.</w:t>
      </w:r>
      <w:r>
        <w:rPr>
          <w:rStyle w:val="FootnoteCharacters"/>
          <w:rStyle w:val="FootnoteAnchor"/>
          <w:rFonts w:cs="Times New Roman" w:ascii="Times New Roman" w:hAnsi="Times New Roman"/>
          <w:color w:val="000000"/>
          <w:position w:val="0"/>
          <w:sz w:val="28"/>
          <w:sz w:val="28"/>
          <w:szCs w:val="28"/>
          <w:vertAlign w:val="baseline"/>
        </w:rPr>
        <w:footnoteReference w:id="1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оциально-экономическая система регион может быть представлен в виде совокупности пяти основных подсист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истемообразующей баз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истемообслуживающего комплек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эколог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раструктуры рынка.</w:t>
      </w:r>
      <w:r>
        <w:rPr>
          <w:rStyle w:val="FootnoteCharacters"/>
          <w:rStyle w:val="FootnoteAnchor"/>
          <w:rFonts w:cs="Times New Roman" w:ascii="Times New Roman" w:hAnsi="Times New Roman"/>
          <w:color w:val="000000"/>
          <w:position w:val="0"/>
          <w:sz w:val="28"/>
          <w:sz w:val="28"/>
          <w:szCs w:val="28"/>
          <w:vertAlign w:val="baseline"/>
        </w:rPr>
        <w:footnoteReference w:id="1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фактором, обеспечивающим взаимосвязь и взаимодействие пяти основных подсистем региона между собой, интегрирующим их в единую социально-экономическую систему, является деятельность людей. Человек выступает органической частью каждой из подсистем. Он часть природы, основной компонент производительных сил народного хозяйства и, наконец, часть населения, так как через связи и отношения с другими людьми образует собственно социально-территориальную общ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регион" в научной и практической литературе используется для обозначения различных территориальных общностей. Регионом может быть и субъект Федерации, и административный округ, и район, и средний или крупный город с окрестностями, и другие территориальные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территория" трактуется менее широко, так как регион подразумевает не только территориальную, но и социально-экономическую, этническую, историческую, культурную общность. Таким образом, регион - это территориальная общность людей, имеющая производственно-функциональные, административные, социально-культурные признаки. Данная расширительная трактовка позволяет рассматривать вопросы управления территориальным развитием вне зависимости от специфики того или иного объекта. Безусловно, величина и характер объекта управления определяют специфику методов воздействия и регулирования, в то же время многие принципы, подходы и технологии управления развитием города и региона разного масштаба сходны. И в городе, и в районе, и в субъекте Федерации необходимо осуществлять разработку стратегии развития, оценивать положительные и отрицательные стороны этого развития, выявлять факторы конкурентоспособности, формировать общую и функциональные стратегии, вести стратегический контроль, проводить мероприятия городского и регионального маркетинга.</w:t>
      </w:r>
      <w:r>
        <w:rPr>
          <w:rStyle w:val="FootnoteCharacters"/>
          <w:rStyle w:val="FootnoteAnchor"/>
          <w:rFonts w:cs="Times New Roman" w:ascii="Times New Roman" w:hAnsi="Times New Roman"/>
          <w:color w:val="000000"/>
          <w:position w:val="0"/>
          <w:sz w:val="28"/>
          <w:sz w:val="28"/>
          <w:szCs w:val="28"/>
          <w:vertAlign w:val="baseline"/>
        </w:rPr>
        <w:footnoteReference w:id="18"/>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ая власть должна не только оперативно решать неотложные проблемы (снабжение населения продуктами питания, поддержка малообеспеченных семей, мобилизация новых источников сокращения дефицита местного бюджета), но и иметь конкретные программы действий на ближайшую и более отдаленную перспективу. Эти программы позволяют властным структурам координировать работу всех органов и лиц, заинтересованных в развитии региона, и обеспечивать целенаправленность так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в современной России сохраняются источники кризиса регионов, вызванные несовершенством бюджетного федерализма. Пока еще у каждого региона остается возможность получить дополнительные средства не столько за счет вовлечения внутренних резервов роста, сколько за счет перераспределения федеральных бюджетных средств. При этом вступают в силу механизмы как прямого лоббирования в верхних эшелонах власти, так и перераспределения ресурсов за счет несовершенства того или иного законодательства, прежде всего налогового. Существенными факторами, определяющими развитие российских регионов, должны стать четко сформулированные принципы бюджетного федерализма и зафиксированные правила перераспределения централизованных ресурсов, которые послужат стимулом для поиска внутрирегиональных резервов развития. В условиях, когда перераспределение ресурсов между регионами будет стабильным и упорядоченным, особенно актуальными станут вопросы управления социально-экономическим развитием регио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полне очевидна необходимость выработки концепции управления развитием на основе новых научных идей, подходов, механизмов, методов, учитывающих изменение содержания и структуры общественного развития. Пока же большинству предлагаемых в настоящее время концепций и программ развития по вопросам стабилизации, выхода из кризиса, перехода к рыночной экономике недостает ориентации на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с его способностями и потребностями, условиями жизни и деятельности, нереализованным творческим потенциалом, по-прежнему, как в разрушенной тоталитарной системе, так и отжившей централизованной административно-командной экономике, не стал еще центром всех идей, концептуальных построений, методологий, программ практических действий.</w:t>
      </w:r>
      <w:r>
        <w:rPr>
          <w:rStyle w:val="FootnoteCharacters"/>
          <w:rStyle w:val="FootnoteAnchor"/>
          <w:rFonts w:cs="Times New Roman" w:ascii="Times New Roman" w:hAnsi="Times New Roman"/>
          <w:color w:val="000000"/>
          <w:position w:val="0"/>
          <w:sz w:val="28"/>
          <w:sz w:val="28"/>
          <w:szCs w:val="28"/>
          <w:vertAlign w:val="baseline"/>
        </w:rPr>
        <w:footnoteReference w:id="1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ожившейся кризисной ситуации в регионах центральное значение имеет создание условий устойчивого функционирования тех объектов инфраструктуры, которые обслуживают неотложные нужды человека и создают необходимые условия его жизнеобеспеч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эколог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культу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образование, воспитание де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личная и общественная безопас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медицинское обслужи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торговля, обеспеченность продуктами питания и товарами народного потреб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муниципальные услуги (услуги ЖКХ, пожарная безопасность, уборка мусора, общественны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транспорт, доро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связи и массовой информации.</w:t>
      </w:r>
      <w:r>
        <w:rPr>
          <w:rStyle w:val="FootnoteCharacters"/>
          <w:rStyle w:val="FootnoteAnchor"/>
          <w:rFonts w:cs="Times New Roman" w:ascii="Times New Roman" w:hAnsi="Times New Roman"/>
          <w:color w:val="000000"/>
          <w:position w:val="0"/>
          <w:sz w:val="28"/>
          <w:sz w:val="28"/>
          <w:szCs w:val="28"/>
          <w:vertAlign w:val="baseline"/>
        </w:rPr>
        <w:footnoteReference w:id="2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создать все условия для реализации принципа экономического самоопределения и самоутверждения личности, предпринимательской свободы и возможности творческой деятельности каждого с тем, чтобы способный и трудолюбивый человек достигал в обществе более высокого социального статуса. Совершенствование личности должно рассматриваться как цель и как одна из движущих сил общественного развития. Развитие регионов и городов должно быть, в свою очередь, ориентировано на создание необходимых условий для достойной жизни населения, повышение ее уровня и качества. Оценка результатов социально-экономического развития должна проводиться на основе новых критериев, показателей и нормативов, выражающих эти усло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онцептуальные основы эффективного управления развитием региона неразрывно связаны с формированием условий, обеспечивающих достойную жизнь человека, ее высокий уровень и качество. Главный компонент социально-экономического развития - это воспроизводство самого человека с созданием всей инфраструктуры его жизнеобеспечения и жизнедеятельности, а также свободного развития. Данные подходы позволяют выработать новые ориентиры и направления развития регионов, определить приоритетные факторы многократного повышения эффективности, разработать механизмы и технологии управления развитием регионов.</w:t>
      </w:r>
      <w:r>
        <w:rPr>
          <w:rStyle w:val="FootnoteCharacters"/>
          <w:rStyle w:val="FootnoteAnchor"/>
          <w:rFonts w:cs="Times New Roman" w:ascii="Times New Roman" w:hAnsi="Times New Roman"/>
          <w:color w:val="000000"/>
          <w:position w:val="0"/>
          <w:sz w:val="28"/>
          <w:sz w:val="28"/>
          <w:szCs w:val="28"/>
          <w:vertAlign w:val="baseline"/>
        </w:rPr>
        <w:footnoteReference w:id="21"/>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е органы власти на уровне региона, города или района, предоставляя услуги жителям и предприятиям (содержание дорог, водо-, тепло- и энергоснабжение, уборка мусора, содержание парков, мест отдыха и пр.), управляют функционированием территории, но одновременно осуществляют управление и ее социально-экономическим развитием. Другими словами, органы местной власти управляют и функционированием, и развитием. Управление функционированием часто рассматривается в качестве основной задачи органов власти. В то же время управление социально-экономическим развитием - весьма важная функция органов городского и районного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развитием может осуществляться с помощью широкого спектра разнообразных стратегий, программ, конкретных действий и одноразовых управленческих решений, посредством которых местная администрация стремится стимулировать развитие экономики региона или города, создавать новые рабочие места, увеличивать налоговую базу, расширять возможности для определенных видов экономической активности, в которых заинтересовано местное сообще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умаляя значения первой из отмеченных функций местной администрации (функции обслуживания), можно с уверенностью сказать, что функция социально-экономического развития становится все более значимой. Особое значение приобретает она в переходный период, когда к традиционным вопросам экономического развития присоединяются вопросы формирования и развития рыночной инфраструктуры и преодоления кризисных явлений, сопровождающих переход экономики из одного состояния в друго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енаправленные действия региональной администрации по социально-экономическому развитию региона - обязательная и, можно сказать, центральная функция органов власти региона, позволяющая решать, проблемы кризиса и драматических структурных изменений. Выход из кризиса может оказаться болезненным, если экономические процессы будут пущены на самотек, и в то же время он может быть более гладким, если региональная администрация будет активно воздействовать на процессы экономического развития, используя имеющиеся местные преимущества и формируя новые.</w:t>
      </w:r>
      <w:r>
        <w:rPr>
          <w:rStyle w:val="FootnoteCharacters"/>
          <w:rStyle w:val="FootnoteAnchor"/>
          <w:rFonts w:cs="Times New Roman" w:ascii="Times New Roman" w:hAnsi="Times New Roman"/>
          <w:color w:val="000000"/>
          <w:position w:val="0"/>
          <w:sz w:val="28"/>
          <w:sz w:val="28"/>
          <w:szCs w:val="28"/>
          <w:vertAlign w:val="baseline"/>
        </w:rPr>
        <w:footnoteReference w:id="22"/>
      </w:r>
      <w:r>
        <w:rPr>
          <w:rFonts w:cs="Times New Roman" w:ascii="Times New Roman" w:hAnsi="Times New Roman"/>
          <w:color w:val="000000"/>
          <w:sz w:val="28"/>
          <w:szCs w:val="28"/>
        </w:rPr>
        <w:t xml:space="preserve"> К сожалению, региональные органы управления чаще действуют как "пожарная команда", а не как заботливый родитель, думающий о будущем своего ребенка. Стратегические вопросы социально-экономического развития регионов отодвигаются на задний план, что недопустимо, особенно в условиях кризиса, который поразил большинство российских регио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ые исследования подтверждают, что саморазвитие регионов предполагает партнерство населения, власти и собственников. Часто это партнерство касается обычных функций регионального управления (функционирование учреждений образования, медицинского обслуживания, поддержание в нормальном состоянии дорог, жилого фонда и инженерной инфраструктуры по снабжению электроэнергией, водой и теплом). В то же время в вопросах стратегического характера, затрагивающих аспекты развития города или региона в целом, данное партнерство почти не просматривается. В этой обстановке требуется определенная политическая воля органов местной власти, чтобы взять на себя выполнение функций по активизации данного партнерства и усилению экономическ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России, как известно, многие регионы испытывают тяжелый кризис, связанный со структурными изменениями в народном хозяйстве в целом. Реальная практика демонстрирует полный спектр всех возможных вариантов: от помощи стагнирующему традиционному старому производству до радикальной поддержки новых видов экономической активности, создающих новые рабочие ме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плодотворной концепцией, позволяющей эффективно анализировать проблемы экономического развития региона, является концепция основного и вспомогательного производства. В любом регионе можно выделить основную промышленность, т. е. ту, продукция которой главным образом вывозится из региона, и вспомогательное производство, продукция которого потребляется преимущественно в его пределах. Например, машиностроительный завод можно рассматривать в качестве основного производства, а всю обслуживающую инфраструктуру - почту, детские сады, школы, поликлиники, банки, страховые учреждения, экспедиционные и транспортные службы, строительство и пр. - в качестве вспомогательного. Обычно при расширении основного производства увеличивается и вся обслуживающая его инфраструктура; возникает так называемый мультипликативный эффект. Основное производство можно рассматривать как своеобразный ускоритель экономического роста.</w:t>
      </w:r>
      <w:r>
        <w:rPr>
          <w:rStyle w:val="FootnoteCharacters"/>
          <w:rStyle w:val="FootnoteAnchor"/>
          <w:rFonts w:cs="Times New Roman" w:ascii="Times New Roman" w:hAnsi="Times New Roman"/>
          <w:color w:val="000000"/>
          <w:position w:val="0"/>
          <w:sz w:val="28"/>
          <w:sz w:val="28"/>
          <w:szCs w:val="28"/>
          <w:vertAlign w:val="baseline"/>
        </w:rPr>
        <w:footnoteReference w:id="2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ного производства не всегда выступает машиностроительное, химическое, металлургическое производство. Можно привести и такой пример. Найден источник минеральной воды. Для того, чтобы он успешно эксплуатировался, кроме разливочной линии требуется разместить производство по изготовлению тары. В этом же регионе возникает необходимость расширить складское хозяйство, развить дополнительно транспорт, экспедиционные и страховые услуги. Так из источника минеральной воды "вырастает" целая цепочка взаимосвязанных между собой видов деловой активности. Данный пример показывает, как основное производство может служить стимулом развития связанных с ним производств. Аналогичные цепочки возникают при развитии туристического, гостиничного бизнеса, при строительстве жилья и п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основное производство может быть не только ускорителем, но и тормозом развития, в частности, в том случае, когда количество рабочих мест в нем сокращается в процессе структурной перестройки. При достаточно быстрых структурных сдвигах, обусловленных научно-техническим прогрессом, главным фактором успешного развития региона становится не основное, а вспомогательное производство. Долгосрочное процветание региона зависит от того, насколько развита в нем инфраструктура и насколько готова она взять на себя нагрузку нового основного производства. Чем больше развита инфраструктура ("вспомогательное" производство), тем более гибкой является вся экономика региона или города, тем на более прочной основе базируется его экономическое развитие и процветание. Таким образом, в условиях быстрой смены основных производств главным фактором устойчивого социально-экономического развития становится степень развитости всей городской инфраструктуры. Это дает основание по-новому взглянуть на роль так называемых вспомогательных производств, оценить их как "первичный" фактор социально-экономического развития и залог его процветания в будущ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щие закономерности мирового экономического развития дают возможность качественно оценить предысторию и перспективы экономического развития того или иного города или региона. По своей доминирующей отраслевой принадлежности можно выделить города и регионы доиндустриальные, индустриальные и постиндустриальные. В городах и регионах, находящихся на разных стадиях развития, происходят разные по своей сути процессы и к ним применимы различные рецепты по управлению ходом их социально-экономическ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адии индустриального развития в городе или регионе действуют закономерности, определяемые ролью ведущих отраслей, "локомотивов индустрии", которые создают так называемый мультипликативный эффект и определяют весь ход развития города или региона в целом. Ведущая отрасль создает дополнительные рабочие места, вся остальная инфраструктура города как бы обслуживает основное производство. В этих условиях нередко формируются города с моноотраслевой структурой, когда одно или несколько предприятий одной отрасли определяют состояние экономики и социальной сферы всего города.</w:t>
      </w:r>
      <w:r>
        <w:rPr>
          <w:rStyle w:val="FootnoteCharacters"/>
          <w:rStyle w:val="FootnoteAnchor"/>
          <w:rFonts w:cs="Times New Roman" w:ascii="Times New Roman" w:hAnsi="Times New Roman"/>
          <w:color w:val="000000"/>
          <w:position w:val="0"/>
          <w:sz w:val="28"/>
          <w:sz w:val="28"/>
          <w:szCs w:val="28"/>
          <w:vertAlign w:val="baseline"/>
        </w:rPr>
        <w:footnoteReference w:id="24"/>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стиндустриальной стадии развития города или региона главным фактором, определяющим их благосостояние, становится уровень развития городской инфраструктуры. Насколько развиты дороги, связь, жилищный сектор, сфера услуг и индустрия развлечений, насколько доступны офисные помещения, низок уровень преступности, насколько обеспечен город квалифицированными кадрами, настолько и подготовлен потенциал развития постиндустриального города. Способность инфраструктуры города принять новые виды бизнеса и новых людей, быстро и эффективно приспособиться к новым условиям определяет потенциал постиндустриальн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препятствием, с которым столкнулось сегодня промышленное производство, является неразвитость городской инфраструктуры: проектно-управленческой, финансовой, коммуникационно-информационной, социально-образовательной. Это стало основным ограничением и одновременно условием развития городов и регионов в современном мире.</w:t>
      </w:r>
      <w:r>
        <w:rPr>
          <w:rStyle w:val="FootnoteCharacters"/>
          <w:rStyle w:val="FootnoteAnchor"/>
          <w:rFonts w:cs="Times New Roman" w:ascii="Times New Roman" w:hAnsi="Times New Roman"/>
          <w:color w:val="000000"/>
          <w:position w:val="0"/>
          <w:sz w:val="28"/>
          <w:sz w:val="28"/>
          <w:szCs w:val="28"/>
          <w:vertAlign w:val="baseline"/>
        </w:rPr>
        <w:footnoteReference w:id="2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феры прямого управления городов практически выпали хозяйствующие субъекты, прежде всего приватизированные промышленные предприятия, предприятия сферы услуг, торговли и т.д. В то же время произошли качественные изменения в составе ресурсов их экономического развития. К традиционным ресурсам (сырьевым, трудовым, культурно-рекреационным, финансовым и др.) добавились те их виды, которые в условиях прежних экономических отношений либо в принципе не могли быть использованы, либо применялись крайне неэффективно. К ним, в частности, относя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земля, здания и сооруж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коммунальная инфраструктура, городской транспорт и связ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налоговая система и организационные условия ведения бизне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безопасность бизнеса и лич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стратегического плана развития, информационные услуги для инвесторов и пр.</w:t>
      </w:r>
      <w:r>
        <w:rPr>
          <w:rStyle w:val="FootnoteCharacters"/>
          <w:rStyle w:val="FootnoteAnchor"/>
          <w:rFonts w:cs="Times New Roman" w:ascii="Times New Roman" w:hAnsi="Times New Roman"/>
          <w:color w:val="000000"/>
          <w:position w:val="0"/>
          <w:sz w:val="28"/>
          <w:sz w:val="28"/>
          <w:szCs w:val="28"/>
          <w:vertAlign w:val="baseline"/>
        </w:rPr>
        <w:footnoteReference w:id="2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озможные виды воздействия региональной администрации на ход экономического развития можно подразделить на тр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благоприятных общих условий для развития деловой актив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улирование деловой активности в регио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рямая кооперация администрации региона и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эти три вида воздействий последователь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ирование благоприятных общих условий для развития деловой актив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аким условиям следует отнести рыночную инфраструктуру, наличие земли и соответствующих прав на нее для развертывания новых видов экономической активности, хорошо развитые транспорт, связь, офисное хозяйство и п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ах Запада администрация все чаще осуществляет инвестиции в региональную инфраструктуру, предпринимает определенные акции по реорганизации земельных участков, а также привлечению новых видов бизнеса в регион. Администрации российских регионов в условиях становления рыночных отношений, помимо этих видов косвенного воздействия, осуществляют прямую поддержку новых институтов, составляющих основу рыночной инфраструк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ми являются активные действия по созданию и укреплению инфраструктуры, которая выступает базой для всех видов бизнеса: дороги, телефон, городские вокзалы, аэропорт и пр. По отношению к земле также можно совершать целенаправленные действия - объединять и дробить земельные участки, выкупать и продавать, сдавать в аренду и даже передавать в безвозмездное пользование. От конкретных действий в отношении земли зависит как общее направление, так и интенсивность новой деловой активности в регио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самостоятельным фактором экономического развития любого региона в последнее время стал международный фактор: чем более интенсивны международные связи, тем больший импульс получает экономическое развитие региона. Содействие международным связям и международной торговле, привлечение иностранных инвестиций в регион в совокупности становятся относительно самостоятельными и весьма эффективными инструментами экономического развития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гулирование деловой актив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администрация формирует побудительные мотивы предпринимателей с целью принятия ими решений, необходимых для развития данного региона. Это достигается, в частности, путем уменьшения местных налогов, либо путем предоставления дешевого капитала с помощью инструментов займа, субсидий и гаран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тоды воздействия на предпринимателей в западной литературе подвергаются развернутой и обоснованной критике. В частности, утверждается, что такие меры ведут к прямым потерям ресурсов регионов и городов и не влияют в конечном счете на размещение новых видов бизнеса. Дело в том, что разница в условиях местного налогообложения, как правило, есть величина несоизмеримо меньшая, чем различия по другим условиям бизнеса (расположение, наличие близких поставщиков, близость рынков сбыта и пр.). Более того, конкуренция между регионами и городами часто ведет к выравниванию величин льгот по местным налогам. При этом ни один из вступающих в такую конкуренцию регионов не получает заметных преимуществ, с одной стороны, и, с другой стороны, все они заранее уменьшают поступления в свой бюдж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тратегия налогового и прочего воздействия оказывается эффективной лишь в том случае, если у властей имеется подробная информация (в том числе аналитическая) о состоянии того или иного бизнеса и о факторах, влияющих на принятие стратегических решений. Обычно такой информации у администрации нет. Более того, информация подобного рода чаще всего утаивается с целью получения налоговых и других льгот. Все это приводит к тому, что налоговые льготы становятся необоснованным и односторонним выигрышем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особый налоговый режим для новых инвестиционных проектов в современных российских условиях позволяет достичь весьма значимых результатов. Так, администрация Новгородской области установила налоговые льготы для инвестиций на территории области, получила существенный приток иностранных инвестиций, гарантирующих уже сегодня высокий потенциал экономического развития области в будущ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егулирующим воздействиям администрации относится также установление правил пользования землей. Выделение соответствующих зон использования земли для промышленного и жилищного строительства, торговли и бизнес-центров оказывает влияние на частных инвесторов. При планировании и осуществлении того или иного строительства администрации могут изменять обычные правила застройки, предоставляя тем самым конкретные льготы или высвобождая средства под те или иные програм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порядка застройки может дать весьма ощутимый эффект в длительной перспективе. Однако получение соответствующего эффекта возможно только при условии проработки стратегических планов развития города, при четком установлении долгосрочных и краткосрочных целей е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ямая кооперация администрации и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существления крупных проектов развития городов иногда оказывается целесообразным непосредственное сотрудничество администрации и частных организаций. Примерами такого рода могут служить проекты "Сити" и "Манежная площадь" в Москве. Будучи масштабными долгосрочными проектами, способствующими развитию города в целом, они осуществляются совместными усилиями частных организаций и администрации города. В ряде случаев для координации деятельности в рамках одного проекта создается смешанная компания. Однако в таких компаниях наблюдается конфликт интересов частного и общественного сектора, всегда сложно до конца согласовать интересы развития города с предпринимательскими интересами, связанными с извлечением прибыли. Чтобы избежать ненужного перекоса в сторону частных интересов, прямая кооперация должна сопровождаться подробным и обоснованным процессом планирования, достаточно эффективным контролем и наличием авторитетного и влиятельного руководства со стороны местной администрации.</w:t>
      </w:r>
      <w:r>
        <w:rPr>
          <w:rStyle w:val="FootnoteCharacters"/>
          <w:rStyle w:val="FootnoteAnchor"/>
          <w:rFonts w:cs="Times New Roman" w:ascii="Times New Roman" w:hAnsi="Times New Roman"/>
          <w:color w:val="000000"/>
          <w:position w:val="0"/>
          <w:sz w:val="28"/>
          <w:sz w:val="28"/>
          <w:szCs w:val="28"/>
          <w:vertAlign w:val="baseline"/>
        </w:rPr>
        <w:footnoteReference w:id="2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мировой тенденцией последних лет стал рост числа организаций неправительственного, негосударственного характера, вовлеченных в решение проблем экономического развития городов. Как правило, это бесприбыльные организации, которые могут оказывать помощь частному бизнесу, содействовать его развитию. К таким организациям можно отнести местные торгово-промышленные палаты, специализированные агентства по социально-экономическому развитию или маркетингу региона. Кооперация администрации с этими организациями приносит пользу региону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местной администрации действуют подчас как посредники, как "создатели коалиций", как помощники реальных действующих лиц, используя разнообразные подходы к содействию экономическому развитию. Поэтому работа по экономическому развитию может и должна строиться с привлечением руководителей крупнейших предприятий и работодателей региона. В такой кооперации с руководителями предприятий региональная администрация может более эффективно решать вопросы обучения персонала, развития инфраструктуры, стимулирования малого и среднего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нструментами управления экономическим развитием на региональном уровне являются следующ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оздание общих условий для бизнеса (дороги, связь, офисы, рыночная инфраструкту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регулирование деловой активности (местные налоги, зонирование, особые усло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ямая кооперация администрации и бизнеса (совместные проек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для выхода из кризисного состояния необходимы целевые планы и программы действий, предусматривающие комбинацию всех методов воздействия на экономическое развитие региона. При этом весьма важным аспектом составления таких программ может стать анализ баланса результатов и затрат, связанных с их осуществле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того, какие конкретные виды влияния на экономическое развитие региона применяет администрация, сама по себе функция воздействия на такое развитие обладает рядом особенностей. Прежде всего, это нерутинная функция, в отличие от стандартных функций инфраструктуры жизнеобеспечения населения (водо-, газо-, электроснабжение, ремонт дорог, вывоз мусора, утилизация отходов и пр.). Более того, нерутинность этой функции обусловливает гибкий, неординарный способ организации. Данная функция предполагает нестандартный подход к решению проблем, организацию переговоров с частными и негосударственными организациями, применение прогрессивных методов современного менеджмента, в том числе стратегического планирования и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деятельности региональной администрации, направленной на социально-экономическое развитие региона, широко используются новые управленческие технологии, среди которы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инструменты региональной промышленной политики, включающие в себя и широкий спектр методов привлечения инвестиций в регио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методы стратегического планирования развития регио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ы регионального маркетинга и методы "продвижения" регионов и городов.</w:t>
      </w:r>
      <w:r>
        <w:rPr>
          <w:rStyle w:val="FootnoteCharacters"/>
          <w:rStyle w:val="FootnoteAnchor"/>
          <w:rFonts w:cs="Times New Roman" w:ascii="Times New Roman" w:hAnsi="Times New Roman"/>
          <w:color w:val="000000"/>
          <w:position w:val="0"/>
          <w:sz w:val="28"/>
          <w:sz w:val="28"/>
          <w:szCs w:val="28"/>
          <w:vertAlign w:val="baseline"/>
        </w:rPr>
        <w:footnoteReference w:id="28"/>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управленческие технологии развития регионов требуют постоянного обновления знаний и трансформации персонала администраций. Для реализации таких технологий необходимо осуществлять регулярные вложения в человеческий капитал регионов и городов. Целесообразно при формировании и развитии дееспособной команды администрации следить за непрерывным повышением ее квалификации, используя инновационные семинары и стажировки. Повсеместно следует применять приемы так называемого бенчмаркинга, т. е. целенаправленного переноса передового опыта других регионов и городов.</w:t>
      </w:r>
      <w:r>
        <w:rPr>
          <w:rStyle w:val="FootnoteCharacters"/>
          <w:rStyle w:val="FootnoteAnchor"/>
          <w:rFonts w:cs="Times New Roman" w:ascii="Times New Roman" w:hAnsi="Times New Roman"/>
          <w:color w:val="000000"/>
          <w:position w:val="0"/>
          <w:sz w:val="28"/>
          <w:sz w:val="28"/>
          <w:szCs w:val="28"/>
          <w:vertAlign w:val="baseline"/>
        </w:rPr>
        <w:footnoteReference w:id="29"/>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экономическое благосостояние российских регионов определяется не только наличием исходных преимуществ (географическое положение, природные ископаемые и др.), но и качеством управления их социально-экономическим развитием. В управлении развитием региона целесообразно использовать современные методы регионального менеджмента, среди которых выделяются стратегическое планирование, региональный маркетинг и другие. Основным фактором успеха в управлении региональным развитием становится уровень квалификации кадров региональной администрации и рациональное использование интеллектуального потенциала консультантов по региональному развит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30"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930"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плановой экономики сложилась диспропорция между развитием базисных отраслей и инфраструктурой из-за занижения роли инфраструктуры, недостаточных капиталовложений вследствие понимания ее как вторичного элемента по отношению к основному производству.</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новлении любого типа экономики главенствующую роль выделяют производству, которые является основой для развития общества, поэтому первоначальным определяется рассмотрение именно производственной инфраструктуры.</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своего развития до наступления машинного способа производства, инфраструктура не выделялась в особенную функцию. В общей неразвитости производства удельный вес инфраструктуры был незначителен.</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развития инфраструктуры лежит введение машинного способа производства, который вызывает разделение деятельности по производству продуктов на отдельные обособленные виды труда, т.е. происходит общественное разделение труда, в связи с чем, происходит развитие инфраструктуры из-за увеличения потребностей отдельных видов труда. Таким образом, производственная инфраструктура приобретает новое качество, заключающееся в том, что она превратилась в развивающиеся отрасли и виды деятельности.</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формирования инфраструктуры в качестве относительно самостоятельной сферы общественного производства прошел ряд этапов, определяемых крупными вехами в общественном разделении труда.</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инфраструктура” произошел от лат. - “infra” - ниже, под; structura” - строение, расположение. Несмотря на широкое использование термина “инфраструктура” существуют различные трактовки понятия.</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группа авторов определяет инфраструктуру как всю систему обслуживания, видя функцию инфраструктуры в “предоставлении услуг производству и населению”, в “обслуживании производства и населения”.</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понимают под инфраструктурой только систему производственного обслуживания, видя ее назначение в “создании общих условий производства”, в “обеспечении деятельности основного производства”.</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раструктурные элементы экономики являются лишь следствием своеобразной функций, возложенных экономикой на инфраструктуру. Эти функции с течением времени изменяются и все более обособляются от функций основного производства.</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инфраструктуры носит двойной характер: с одной стороны - обслуживание материального производства, с другой - воспроизводство трудовых ресурсов, самого человека, т.е. фактора который также непосредственно участвует в производстве.</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инфраструктура не является механизмом, обслуживающим вспомогательным и придаточным для некой основной структуры. Ведь объект социального обслуживания - население - состоит с непроизводственной сферой в отношениях, не имеющих ничего общего с отношениями производства, экономики и инфраструктуры, обслуживающей производство.</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обходимо отметить сходство производственной и социальной инфраструктуры, которое состоит в том, что изменение стоимости товара происходит как оказание услуг в производственной сфере транспортирование узлов из одного предприятия на другое), так и в социальной сфере (ремонт обуви, одежды).</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воевременного и полноценного развития сферы инфраструктурного комплекса должна быть выработана программа действий по следующим направлениям:</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благоприятных условий для конкуренции предприятий;</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имулирование предприятий для решения основных задач экономического роста и безусловное выполнение возложенных на них функций;</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лечение иностранных инвестиций для приоритетного развития объектов рыночной инфраструктуры;</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проблем получения образования с учетом требований рынка, обеспечивающего право и возможности работать по специальностям, в которых нуждаются объекты рыночной инфраструктуры.</w:t>
      </w:r>
    </w:p>
    <w:p>
      <w:pPr>
        <w:pStyle w:val="Normal"/>
        <w:tabs>
          <w:tab w:val="clear" w:pos="708"/>
          <w:tab w:val="left" w:pos="9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30"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Normal"/>
        <w:tabs>
          <w:tab w:val="clear" w:pos="708"/>
          <w:tab w:val="left" w:pos="930"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1"/>
        </w:numPr>
        <w:tabs>
          <w:tab w:val="clear" w:pos="708"/>
          <w:tab w:val="left" w:pos="426" w:leader="none"/>
          <w:tab w:val="left" w:pos="930"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ков А.С. Менеджмент. Учебное пособие/ А.С. Большаков. - СПб.: "Питер", 2000. - 160 с.</w:t>
      </w:r>
    </w:p>
    <w:p>
      <w:pPr>
        <w:pStyle w:val="Style20"/>
        <w:numPr>
          <w:ilvl w:val="0"/>
          <w:numId w:val="1"/>
        </w:numPr>
        <w:tabs>
          <w:tab w:val="clear" w:pos="708"/>
          <w:tab w:val="left" w:pos="426" w:leader="none"/>
          <w:tab w:val="left" w:pos="930"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льков В.И. Автоматизированные системы управления технологическими процессами. 3-е издание, переработанное и дополненное/В.И. Вальков. - М.: Политехника, 2006. - 269 с.</w:t>
      </w:r>
    </w:p>
    <w:p>
      <w:pPr>
        <w:pStyle w:val="Style20"/>
        <w:numPr>
          <w:ilvl w:val="0"/>
          <w:numId w:val="1"/>
        </w:numPr>
        <w:tabs>
          <w:tab w:val="clear" w:pos="708"/>
          <w:tab w:val="left" w:pos="426" w:leader="none"/>
          <w:tab w:val="left" w:pos="930"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чугов Д.Д. Основы менеджмента/ Д.Д. Вачугов. - М., 2005. - 309 с.</w:t>
      </w:r>
    </w:p>
    <w:p>
      <w:pPr>
        <w:pStyle w:val="Style20"/>
        <w:numPr>
          <w:ilvl w:val="0"/>
          <w:numId w:val="1"/>
        </w:numPr>
        <w:tabs>
          <w:tab w:val="clear" w:pos="708"/>
          <w:tab w:val="left" w:pos="426" w:leader="none"/>
          <w:tab w:val="left" w:pos="930"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льдштейн Г.Я. Основы менеджмента. Конспект лекций/Г.Я. Гольдштейн. - Таганрог, 2004. - 157 с.</w:t>
      </w:r>
    </w:p>
    <w:p>
      <w:pPr>
        <w:pStyle w:val="Style20"/>
        <w:numPr>
          <w:ilvl w:val="0"/>
          <w:numId w:val="1"/>
        </w:numPr>
        <w:tabs>
          <w:tab w:val="clear" w:pos="708"/>
          <w:tab w:val="left" w:pos="426" w:leader="none"/>
          <w:tab w:val="left" w:pos="930"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льдштейн Г.Я. Экономический инструментарий принятия управленческих решений/Г.Я. Гольдштейн. - Таганрог, 2004. - 615 с.</w:t>
      </w:r>
    </w:p>
    <w:p>
      <w:pPr>
        <w:pStyle w:val="Style20"/>
        <w:numPr>
          <w:ilvl w:val="0"/>
          <w:numId w:val="1"/>
        </w:numPr>
        <w:tabs>
          <w:tab w:val="clear" w:pos="708"/>
          <w:tab w:val="left" w:pos="426" w:leader="none"/>
          <w:tab w:val="left" w:pos="930"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кер Питер Ф. Практика менеджмента.: Пер. с англ.: Уч.пос. – Издательский дом «Вильямс», 2000г. - 398с.</w:t>
      </w:r>
    </w:p>
    <w:p>
      <w:pPr>
        <w:pStyle w:val="Style20"/>
        <w:numPr>
          <w:ilvl w:val="0"/>
          <w:numId w:val="1"/>
        </w:numPr>
        <w:tabs>
          <w:tab w:val="clear" w:pos="708"/>
          <w:tab w:val="left" w:pos="426" w:leader="none"/>
          <w:tab w:val="left" w:pos="930"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харов Д.И. Конспект лекций по менеджменту/Д.И. Захаров. - М.: 2003. 201 с.</w:t>
      </w:r>
    </w:p>
    <w:p>
      <w:pPr>
        <w:pStyle w:val="Style20"/>
        <w:numPr>
          <w:ilvl w:val="0"/>
          <w:numId w:val="1"/>
        </w:numPr>
        <w:tabs>
          <w:tab w:val="clear" w:pos="708"/>
          <w:tab w:val="left" w:pos="426" w:leader="none"/>
          <w:tab w:val="left" w:pos="930"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бушкин Н.И. Основы менеджмента/Н.И. Кабушкин. – М.: Новое знание, 2003. - 354 с.</w:t>
      </w:r>
    </w:p>
    <w:p>
      <w:pPr>
        <w:pStyle w:val="Style21"/>
        <w:numPr>
          <w:ilvl w:val="0"/>
          <w:numId w:val="1"/>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Кондэ Г. Развитие и совершенствование служб управления/Г. Кондэ. - М.: Прогресс, 2000. – 308 с.</w:t>
      </w:r>
    </w:p>
    <w:p>
      <w:pPr>
        <w:pStyle w:val="Style21"/>
        <w:numPr>
          <w:ilvl w:val="0"/>
          <w:numId w:val="1"/>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Ладанов И.Д. Практический Менеджмент/И.Д. Ладанов. - М., 2007. – 450 с.</w:t>
      </w:r>
    </w:p>
    <w:p>
      <w:pPr>
        <w:pStyle w:val="Style20"/>
        <w:numPr>
          <w:ilvl w:val="0"/>
          <w:numId w:val="1"/>
        </w:numPr>
        <w:tabs>
          <w:tab w:val="clear" w:pos="708"/>
          <w:tab w:val="left" w:pos="426" w:leader="none"/>
          <w:tab w:val="left" w:pos="930"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мент организации /Под ред. З.П. Румянцевой, Н.А. Саломатика. - М.: ИНФРА - М., 2003.- 432 с.</w:t>
      </w:r>
    </w:p>
    <w:p>
      <w:pPr>
        <w:pStyle w:val="Style21"/>
        <w:numPr>
          <w:ilvl w:val="0"/>
          <w:numId w:val="1"/>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Мескон М.Х. Основы менеджмента/ М.Х. Мескон, М. Альберт, Ф. Хедоури. - М.: «Дело» 2002. – 458 с.</w:t>
      </w:r>
    </w:p>
    <w:p>
      <w:pPr>
        <w:pStyle w:val="Style21"/>
        <w:numPr>
          <w:ilvl w:val="0"/>
          <w:numId w:val="1"/>
        </w:numPr>
        <w:tabs>
          <w:tab w:val="clear" w:pos="708"/>
          <w:tab w:val="left" w:pos="426" w:leader="none"/>
        </w:tabs>
        <w:suppressAutoHyphens w:val="true"/>
        <w:spacing w:lineRule="auto" w:line="360" w:before="0" w:after="0"/>
        <w:ind w:left="0" w:hanging="0"/>
        <w:jc w:val="both"/>
        <w:rPr/>
      </w:pPr>
      <w:r>
        <w:rPr>
          <w:color w:val="000000"/>
          <w:sz w:val="28"/>
          <w:szCs w:val="28"/>
        </w:rPr>
        <w:t>Hиканоpов С.П. Системный анализ: этап развития методологии решения проблем управления/С.П. Никаноров. – М., 2001. – 208 с.</w:t>
      </w:r>
    </w:p>
    <w:p>
      <w:pPr>
        <w:pStyle w:val="Style20"/>
        <w:numPr>
          <w:ilvl w:val="0"/>
          <w:numId w:val="1"/>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Паркинсон С.Н. Управление инфраструктурой региона/С.Н. Паркинсон. - М., 2000. – 360 с.</w:t>
      </w:r>
    </w:p>
    <w:p>
      <w:pPr>
        <w:pStyle w:val="Style20"/>
        <w:numPr>
          <w:ilvl w:val="0"/>
          <w:numId w:val="1"/>
        </w:numPr>
        <w:tabs>
          <w:tab w:val="clear" w:pos="708"/>
          <w:tab w:val="left" w:pos="426" w:leader="none"/>
          <w:tab w:val="left" w:pos="930"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ятенко С.В. 9 основ менеджмента/С.В. Пятенко. – СПб.: "Питер", 2004. - 173 с.</w:t>
      </w:r>
    </w:p>
    <w:p>
      <w:pPr>
        <w:pStyle w:val="Style20"/>
        <w:numPr>
          <w:ilvl w:val="0"/>
          <w:numId w:val="1"/>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айтли Ф. Мотивация/Ф. Уайтли. - М., 2005. – 404 с.</w:t>
      </w:r>
    </w:p>
    <w:p>
      <w:pPr>
        <w:pStyle w:val="Style20"/>
        <w:numPr>
          <w:ilvl w:val="0"/>
          <w:numId w:val="1"/>
        </w:numPr>
        <w:tabs>
          <w:tab w:val="clear" w:pos="708"/>
          <w:tab w:val="left" w:pos="426" w:leader="none"/>
          <w:tab w:val="left" w:pos="930"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тхутдинов Р.А. Производственный менеджмент/Р.А. Фатхутдинов. - М.: Интел - Синтез, 2000. - 404 с.</w:t>
      </w:r>
    </w:p>
    <w:p>
      <w:pPr>
        <w:pStyle w:val="Style20"/>
        <w:numPr>
          <w:ilvl w:val="0"/>
          <w:numId w:val="1"/>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ько В.П. Азиатский и европейско-американский стили управления, возможность оценки эффективности национального менеджмента через инфраструктурные составляющие/В.П. Федько // Менеджмент в России и за рубежом. — 2005. — № 5. – С. 21</w:t>
      </w:r>
    </w:p>
    <w:p>
      <w:pPr>
        <w:pStyle w:val="Style20"/>
        <w:numPr>
          <w:ilvl w:val="0"/>
          <w:numId w:val="1"/>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раструктура товарного рынка/ В.П. Федько. - Ростов-н/Д, 2000. – 382 с.</w:t>
      </w:r>
    </w:p>
    <w:p>
      <w:pPr>
        <w:pStyle w:val="Style21"/>
        <w:numPr>
          <w:ilvl w:val="0"/>
          <w:numId w:val="1"/>
        </w:numPr>
        <w:tabs>
          <w:tab w:val="clear" w:pos="708"/>
          <w:tab w:val="left" w:pos="426" w:leader="none"/>
        </w:tabs>
        <w:suppressAutoHyphens w:val="true"/>
        <w:spacing w:lineRule="auto" w:line="360" w:before="0" w:after="0"/>
        <w:ind w:left="0" w:hanging="0"/>
        <w:jc w:val="both"/>
        <w:rPr/>
      </w:pPr>
      <w:r>
        <w:rPr>
          <w:color w:val="000000"/>
          <w:sz w:val="28"/>
          <w:szCs w:val="28"/>
        </w:rPr>
        <w:t>Якокка Л. Карьера Менеджера/Л. Якокка. - СПб., 2004. – 502 с.</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30" w:leader="none"/>
        </w:tabs>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Фатхутдинов Р.А. Производственный менеджмент/Р.А. Фатхутдинов. - М.: Интел - Синтез, 2000. - 404 с. </w:t>
      </w:r>
    </w:p>
  </w:footnote>
  <w:footnote w:id="3">
    <w:p>
      <w:pPr>
        <w:pStyle w:val="Normal"/>
        <w:tabs>
          <w:tab w:val="clear" w:pos="708"/>
          <w:tab w:val="left" w:pos="930" w:leader="none"/>
        </w:tabs>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Большаков А.С. Менеджмент. Учебное пособие/ А.С. Большаков. - СПб.: "Питер", 2000. - 160 с. </w:t>
      </w:r>
    </w:p>
  </w:footnote>
  <w:footnote w:id="4">
    <w:p>
      <w:pPr>
        <w:pStyle w:val="Normal"/>
        <w:tabs>
          <w:tab w:val="clear" w:pos="708"/>
          <w:tab w:val="left" w:pos="930" w:leader="none"/>
        </w:tabs>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Большаков А.С. Менеджмент. Учебное пособие/ А.С. Большаков. - СПб.: "Питер", 2000. - 160 с. </w:t>
      </w:r>
    </w:p>
  </w:footnote>
  <w:footnote w:id="5">
    <w:p>
      <w:pPr>
        <w:pStyle w:val="Normal"/>
        <w:tabs>
          <w:tab w:val="clear" w:pos="708"/>
          <w:tab w:val="left" w:pos="930" w:leader="none"/>
        </w:tabs>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Гольдштейн Г.Я. Экономический инструментарий принятия управленческих решений/Г.Я. Гольдштейн. - Таганрог, 2004. - 615 с. </w:t>
      </w:r>
    </w:p>
  </w:footnote>
  <w:footnote w:id="6">
    <w:p>
      <w:pPr>
        <w:pStyle w:val="Normal"/>
        <w:tabs>
          <w:tab w:val="clear" w:pos="708"/>
          <w:tab w:val="left" w:pos="930" w:leader="none"/>
        </w:tabs>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Кабушкин Н.И. Основы менеджмента/Н.И. Кабушкин. – М.: Новое знание, 2003. - 354 с. </w:t>
      </w:r>
    </w:p>
  </w:footnote>
  <w:footnote w:id="7">
    <w:p>
      <w:pPr>
        <w:pStyle w:val="Normal"/>
        <w:tabs>
          <w:tab w:val="clear" w:pos="708"/>
          <w:tab w:val="left" w:pos="930" w:leader="none"/>
        </w:tabs>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Пятенко С.В. 9 основ менеджмента/С.В. Пятенко. – СПб.: "Питер", 2004. - 173 с. </w:t>
      </w:r>
    </w:p>
  </w:footnote>
  <w:footnote w:id="8">
    <w:p>
      <w:pPr>
        <w:pStyle w:val="Normal"/>
        <w:tabs>
          <w:tab w:val="clear" w:pos="708"/>
          <w:tab w:val="left" w:pos="930" w:leader="none"/>
        </w:tabs>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Пятенко С.В. 9 основ менеджмента/С.В. Пятенко. – СПб.: "Питер", 2004. - 173 с. </w:t>
      </w:r>
    </w:p>
  </w:footnote>
  <w:footnote w:id="9">
    <w:p>
      <w:pPr>
        <w:pStyle w:val="Normal"/>
        <w:tabs>
          <w:tab w:val="clear" w:pos="708"/>
          <w:tab w:val="left" w:pos="930" w:leader="none"/>
        </w:tabs>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Вальков В.И. Автоматизированные системы управления технологическими процессами. 3-е издание, переработанное и дополненное/В.И. Вальков. - М.: Политехника, 2006. - 269 с. </w:t>
      </w:r>
    </w:p>
  </w:footnote>
  <w:footnote w:id="10">
    <w:p>
      <w:pPr>
        <w:pStyle w:val="Style21"/>
        <w:spacing w:before="0" w:after="0"/>
        <w:ind w:right="28" w:hanging="0"/>
        <w:jc w:val="both"/>
        <w:rPr/>
      </w:pPr>
      <w:r>
        <w:rPr>
          <w:rStyle w:val="FootnoteCharacters"/>
        </w:rPr>
        <w:footnoteRef/>
      </w:r>
      <w:r>
        <w:rPr>
          <w:sz w:val="20"/>
          <w:szCs w:val="20"/>
        </w:rPr>
        <w:t xml:space="preserve"> </w:t>
      </w:r>
      <w:r>
        <w:rPr>
          <w:sz w:val="20"/>
          <w:szCs w:val="20"/>
        </w:rPr>
        <w:t>Hиканоpов С.П. Системный анализ: этап развития методологии решения проблем управления/С.П. Никаноров.  – М., 2001. – 208 с.</w:t>
      </w:r>
    </w:p>
  </w:footnote>
  <w:footnote w:id="11">
    <w:p>
      <w:pPr>
        <w:pStyle w:val="Style21"/>
        <w:spacing w:before="0" w:after="0"/>
        <w:ind w:right="28" w:hanging="0"/>
        <w:jc w:val="both"/>
        <w:rPr/>
      </w:pPr>
      <w:r>
        <w:rPr>
          <w:rStyle w:val="FootnoteCharacters"/>
        </w:rPr>
        <w:footnoteRef/>
      </w:r>
      <w:r>
        <w:rPr>
          <w:sz w:val="20"/>
          <w:szCs w:val="20"/>
        </w:rPr>
        <w:t xml:space="preserve"> </w:t>
      </w:r>
      <w:r>
        <w:rPr>
          <w:sz w:val="20"/>
          <w:szCs w:val="20"/>
        </w:rPr>
        <w:t>Якокка Л. Карьера Менеджера/Л. Якокка. - СПб., 2004. – 502 с.</w:t>
      </w:r>
    </w:p>
  </w:footnote>
  <w:footnote w:id="12">
    <w:p>
      <w:pPr>
        <w:pStyle w:val="Style21"/>
        <w:spacing w:before="0" w:after="0"/>
        <w:ind w:right="28" w:hanging="0"/>
        <w:jc w:val="both"/>
        <w:rPr/>
      </w:pPr>
      <w:r>
        <w:rPr>
          <w:rStyle w:val="FootnoteCharacters"/>
        </w:rPr>
        <w:footnoteRef/>
      </w:r>
      <w:r>
        <w:rPr>
          <w:sz w:val="20"/>
          <w:szCs w:val="20"/>
        </w:rPr>
        <w:t xml:space="preserve"> </w:t>
      </w:r>
      <w:r>
        <w:rPr>
          <w:sz w:val="20"/>
          <w:szCs w:val="20"/>
        </w:rPr>
        <w:t>Кондэ Г. Развитие и совершенствование служб управления/Г. Кондэ. - М.: Прогресс, 2000. – 308 с.</w:t>
      </w:r>
    </w:p>
  </w:footnote>
  <w:footnote w:id="13">
    <w:p>
      <w:pPr>
        <w:pStyle w:val="Style21"/>
        <w:spacing w:before="0" w:after="0"/>
        <w:ind w:right="28" w:hanging="0"/>
        <w:jc w:val="both"/>
        <w:rPr/>
      </w:pPr>
      <w:r>
        <w:rPr>
          <w:rStyle w:val="FootnoteCharacters"/>
        </w:rPr>
        <w:footnoteRef/>
      </w:r>
      <w:r>
        <w:rPr>
          <w:sz w:val="20"/>
          <w:szCs w:val="20"/>
        </w:rPr>
        <w:t xml:space="preserve"> </w:t>
      </w:r>
      <w:r>
        <w:rPr>
          <w:sz w:val="20"/>
          <w:szCs w:val="20"/>
        </w:rPr>
        <w:t>Кондэ Г. Развитие и совершенствование служб управления/Г. Кондэ. - М.: Прогресс, 2000. – 308 с.</w:t>
      </w:r>
    </w:p>
  </w:footnote>
  <w:footnote w:id="14">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Федько В.П. Азиатский и европейско-американский стили управления, возможность оценки эффективности национального менеджмента через инфраструктурные составляющие/В.П. Федько // Менеджмент в России и за рубежом. — 2005. — № 5. – С. 21</w:t>
      </w:r>
    </w:p>
  </w:footnote>
  <w:footnote w:id="15">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Федько В.П. Азиатский и европейско-американский стили управления, возможность оценки эффективности национального менеджмента через инфраструктурные составляющие/В.П. Федько // Менеджмент в России и за рубежом. — 2005. — № 5. – С. 21</w:t>
      </w:r>
    </w:p>
  </w:footnote>
  <w:footnote w:id="16">
    <w:p>
      <w:pPr>
        <w:pStyle w:val="Normal"/>
        <w:tabs>
          <w:tab w:val="clear" w:pos="708"/>
          <w:tab w:val="left" w:pos="930" w:leader="none"/>
        </w:tabs>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Вачугов Д.Д. Основы менеджмента/ Д.Д. Вачугов. - М., 2005. - 309 с.</w:t>
      </w:r>
    </w:p>
  </w:footnote>
  <w:footnote w:id="17">
    <w:p>
      <w:pPr>
        <w:pStyle w:val="Footnote"/>
        <w:rPr/>
      </w:pPr>
      <w:r>
        <w:rPr>
          <w:rStyle w:val="FootnoteCharacters"/>
        </w:rPr>
        <w:footnoteRef/>
      </w:r>
      <w:r>
        <w:rPr/>
        <w:t xml:space="preserve"> </w:t>
      </w:r>
      <w:r>
        <w:rPr>
          <w:rFonts w:cs="Times New Roman" w:ascii="Times New Roman" w:hAnsi="Times New Roman"/>
        </w:rPr>
        <w:t>Инфраструктура товарного рынка/ В.П. Федько. - Ростов-н/Д, 2000. – 382 с.</w:t>
      </w:r>
    </w:p>
  </w:footnote>
  <w:footnote w:id="18">
    <w:p>
      <w:pPr>
        <w:pStyle w:val="Normal"/>
        <w:tabs>
          <w:tab w:val="clear" w:pos="708"/>
          <w:tab w:val="left" w:pos="930" w:leader="none"/>
        </w:tabs>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Гольдштейн Г.Я. Основы менеджмента. Конспект лекций/Г.Я. Гольдштейн. - Таганрог, 2004. - 157 с. </w:t>
      </w:r>
    </w:p>
  </w:footnote>
  <w:footnote w:id="19">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Уайтли Ф. Мотивация/Ф. Уайтли. - М., 2005. – 404 с.</w:t>
      </w:r>
    </w:p>
  </w:footnote>
  <w:footnote w:id="20">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Уайтли Ф. Мотивация/Ф. Уайтли. - М., 2005. – 404 с.</w:t>
      </w:r>
    </w:p>
  </w:footnote>
  <w:footnote w:id="21">
    <w:p>
      <w:pPr>
        <w:pStyle w:val="Normal"/>
        <w:tabs>
          <w:tab w:val="clear" w:pos="708"/>
          <w:tab w:val="left" w:pos="930" w:leader="none"/>
        </w:tabs>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Захаров Д.И. Конспект лекций по менеджменту/Д.И. Захаров. - М.: 2003. 201 с. </w:t>
      </w:r>
    </w:p>
  </w:footnote>
  <w:footnote w:id="22">
    <w:p>
      <w:pPr>
        <w:pStyle w:val="Normal"/>
        <w:tabs>
          <w:tab w:val="clear" w:pos="708"/>
          <w:tab w:val="left" w:pos="930" w:leader="none"/>
        </w:tabs>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Менеджмент организации /Под ред. З.П. Румянцевой, Н.А. Саломатика. - М.: ИНФРА - М., 2003.- 432 с. </w:t>
      </w:r>
    </w:p>
  </w:footnote>
  <w:footnote w:id="23">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Паркинсон С.Н. Управление инфраструктурой региона/С.Н. Паркинсон. - М., 2000. – 360 с.</w:t>
      </w:r>
    </w:p>
  </w:footnote>
  <w:footnote w:id="24">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Паркинсон С.Н. Управление инфраструктурой региона/С.Н. Паркинсон. - М., 2000. – 360 с.</w:t>
      </w:r>
    </w:p>
  </w:footnote>
  <w:footnote w:id="25">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Паркинсон С.Н. Управление инфраструктурой региона/С.Н. Паркинсон. - М., 2000. – 360 с.</w:t>
      </w:r>
    </w:p>
  </w:footnote>
  <w:footnote w:id="26">
    <w:p>
      <w:pPr>
        <w:pStyle w:val="Style21"/>
        <w:spacing w:before="0" w:after="0"/>
        <w:ind w:right="28" w:hanging="0"/>
        <w:jc w:val="both"/>
        <w:rPr/>
      </w:pPr>
      <w:r>
        <w:rPr>
          <w:rStyle w:val="FootnoteCharacters"/>
        </w:rPr>
        <w:footnoteRef/>
      </w:r>
      <w:r>
        <w:rPr>
          <w:sz w:val="20"/>
          <w:szCs w:val="20"/>
        </w:rPr>
        <w:t xml:space="preserve"> </w:t>
      </w:r>
      <w:r>
        <w:rPr>
          <w:sz w:val="20"/>
          <w:szCs w:val="20"/>
        </w:rPr>
        <w:t xml:space="preserve">Мескон М.Х. Основы менеджмента/ М.Х. Мескон, М. Альберт, Ф. Хедоури.  - М.: «Дело» 2002. – 458 с. </w:t>
      </w:r>
    </w:p>
  </w:footnote>
  <w:footnote w:id="27">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Федько В.П. Азиатский и европейско-американский стили управления, возможность оценки эффективности национального менеджмента через инфраструктурные составляющие/В.П. Федько // Менеджмент в России и за рубежом. — 2005. — № 5. – С. 21</w:t>
      </w:r>
    </w:p>
  </w:footnote>
  <w:footnote w:id="28">
    <w:p>
      <w:pPr>
        <w:pStyle w:val="Style21"/>
        <w:spacing w:before="0" w:after="0"/>
        <w:ind w:right="28" w:hanging="0"/>
        <w:jc w:val="both"/>
        <w:rPr/>
      </w:pPr>
      <w:r>
        <w:rPr>
          <w:rStyle w:val="FootnoteCharacters"/>
        </w:rPr>
        <w:footnoteRef/>
      </w:r>
      <w:r>
        <w:rPr>
          <w:sz w:val="20"/>
          <w:szCs w:val="20"/>
        </w:rPr>
        <w:t xml:space="preserve"> </w:t>
      </w:r>
      <w:r>
        <w:rPr>
          <w:sz w:val="20"/>
          <w:szCs w:val="20"/>
        </w:rPr>
        <w:t>Кондэ Г. Развитие и совершенствование служб управления/Г. Кондэ. - М.: Прогресс, 2000. – 308 с.</w:t>
      </w:r>
    </w:p>
  </w:footnote>
  <w:footnote w:id="29">
    <w:p>
      <w:pPr>
        <w:pStyle w:val="Style21"/>
        <w:spacing w:before="0" w:after="0"/>
        <w:ind w:right="28" w:hanging="0"/>
        <w:jc w:val="both"/>
        <w:rPr/>
      </w:pPr>
      <w:r>
        <w:rPr>
          <w:rStyle w:val="FootnoteCharacters"/>
        </w:rPr>
        <w:footnoteRef/>
      </w:r>
      <w:r>
        <w:rPr>
          <w:sz w:val="20"/>
          <w:szCs w:val="20"/>
        </w:rPr>
        <w:t xml:space="preserve"> </w:t>
      </w:r>
      <w:r>
        <w:rPr>
          <w:sz w:val="20"/>
          <w:szCs w:val="20"/>
        </w:rPr>
        <w:t>Кондэ Г. Развитие и совершенствование служб управления/Г. Кондэ. - М.: Прогресс, 2000. – 30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11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8:00Z</dcterms:created>
  <dc:creator>User</dc:creator>
  <dc:description/>
  <cp:keywords/>
  <dc:language>en-US</dc:language>
  <cp:lastModifiedBy>Mage</cp:lastModifiedBy>
  <dcterms:modified xsi:type="dcterms:W3CDTF">2011-10-03T20:08:00Z</dcterms:modified>
  <cp:revision>2</cp:revision>
  <dc:subject/>
  <dc:title/>
</cp:coreProperties>
</file>