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ый срок - это срок, на протяжении которого работодатель проверяет профессиональные и деловые качества принят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трудового договора сторонами может быть обусловленное испытание с целью проверки соответствия работника работе, которую ему поручает. Нужно обратить внимание, что  устанавливать испытание - это право, а не обязанность владельца, поэтому оно определяется соглашением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отказывается от испытания, трудовой договор не может считаться заключенным. Такое условие должно быть оговорено в приказе (распоряжении) о приеме на работу. В период испытания на работника распространяется нормы законодательства о труде. Это означает, что, с одной стороны, работник обязан выполнять все трудовые обязанности, положенные на него трудовым договором и законодательством, а с другой - испытание не несет никаких ограничений трудовых прав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ытательный срок не может превышать 3 месяцев, а в отдельных случаях, предусмотренных законодательством - 6 месяцев; для рабочих - 1 месяца. Если работник в период испытания отсутствовал на работе по уважительным причинам, срок испытания может быть продолжен на соответствующее количество дней. Заслуживает внимания то, что право проводить испытание принадлежит работодателю, а работник не имеет аналогичного права относительно "испытания" работодателя, условий работы. В связи с этим работник, который захотел освободиться к окончанию испытательного срока, освобождается на общих основаниях по собственному желанию, предупредив владельца за две недели, а при наличии уважительных причин владелец обязан освободить работника в срок, о котором он просит. В период испытания при наличии оснований работник может быть уволен по инициативе владельца, например, за нарушение трудовой дисциплины, за прог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ных категорий лиц испытательный срок не устанавлива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которые не достигли 18 лет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лодых рабочих после окончания профессиональных учебных завед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ц, уволенных в запас из военной или альтернативной служб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валидов, направленных на работу согласно рекомендациям медико-социальной экспертиз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приеме на работу в другую местность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переводе на другое предприят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риеме по конкур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не имеет права продолжить испытательный срок даже при согласии на это работника. Когда испытательный срок закончился, а работник продолжает выполнять работу, он считается прошедшим испытание и его дальнейшее увольнение возможное лишь на общих основаниях. Если вследствие испытания было установлено несоответствие работника работе, для выполнения которой он был принят, владелец имеет право расторгнуть трудовой до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некоторые работодатели могут использовать испытательный срок в корыстных целях. Принимая  человека на испытательный срок, работодатель назначает ему зарплату на 30-50% (в некоторых случаях до 100%) меньше. В конце срока увольняет работ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противодействи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соглашаться на такую раб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говорить объемы работы (например, 40 пар обуви за 3 месяца). Изложить это на бумаге, и взять копию. Это поможет  аргументировать свою позицию в конце испытательного срока, хотя не факт что сможете получить свои день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документ юридической силы не им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любом случае брать копии всех документы (приказ или договор с подписью и печатью руководителя). Тогда и только тогда, когда вы будете иметь эти документы, вы можете рассчитывать на минимальную защи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ирать на фирму компромат - фальшивые накладные, список клиентов, деньги мимо кассы. Если у вас на руках есть масса документов, вы имеете сильную позицию, чтобы вам возвратили ваши день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сли прямой шантаж не уместный, не дарите организации ваши деньги. Есть организации: центр занятости, санопидемстанция, налоговая инспекция. Все они реагируют на анонимные звонки и пись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ытательный срок относиться к одному из законодательно закрепленных прав работодателя и служит для выявления соответствия работника занимаемой долж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04:00Z</dcterms:created>
  <dc:creator>Admin</dc:creator>
  <dc:description/>
  <cp:keywords/>
  <dc:language>en-US</dc:language>
  <cp:lastModifiedBy>Mage</cp:lastModifiedBy>
  <cp:lastPrinted>2008-10-07T11:57:00Z</cp:lastPrinted>
  <dcterms:modified xsi:type="dcterms:W3CDTF">2011-10-03T20:04:00Z</dcterms:modified>
  <cp:revision>2</cp:revision>
  <dc:subject/>
  <dc:title>Испытательный срок - это срок, на протяжении которого работодатель проверяет профессиональные и деловые качества принятого работника</dc:title>
</cp:coreProperties>
</file>