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динамичности современного производства и общественного устройства управление должно находиться в состоянии непрерывного развития, которое сегодня невозможно обеспечить без исследования путей и возможностей этого развития, без выбора альтернативных направлений. Исследование управления осуществляется в каждодневной деятельности менеджеров и персонала и в работе специализированных аналитических групп, лабораторий, отделов. Необходимость в исследованиях систем управления продиктована достаточно большим кругом проблем, с которыми приходится сталкиваться многим организациям. От правильного решения этих проблем зависит успех работы этих организаций. Решение же этих проблем не возможно без системного подхода к ним. Практической значимостью работы является необходимость сформулировать предложения по усовершенствованию системы управления организации. Целью исследования является необходимость раскрыть систему управления как объект исследования. Задачами исследования являются: рассмотреть т</w:t>
      </w:r>
      <w:r>
        <w:rPr>
          <w:rFonts w:cs="Times New Roman" w:ascii="Times New Roman" w:hAnsi="Times New Roman"/>
          <w:color w:val="000000"/>
          <w:sz w:val="28"/>
        </w:rPr>
        <w:t xml:space="preserve">ипы системных представлений, используемых при изучении систем управления; определить методологию исследования систем управления, а также произвести диагностику целей, критериев эффективности упр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является система управления. Объектом исследования – система управления предприятия ООО «Строй - ярмар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представлены основные этапы исследования системы управления предприятия ООО «Строй - ярмарка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937"/>
      </w:tblGrid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держание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рактеристика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1. Исследования в современном менеджмен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ходные да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ганизационная струк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едмет и объект исслед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а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новные черты менеджера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звание предприя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ООО «Строй - ярмарка». Организационно-правовая фор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общество с ограниченной ответственностью. ООО «Строй - ярмарка» является дочерней организацией в г. Шахунье ООО «Строй Мастер» г Урень, было организовано в 2005 го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ОО «Строй - ярмарка» является организацией и осуществляет свою деятельность в соответствии с действующим на территории РФ Федеральным законом от 8 февраля 1998 г. N 14-ФЗ "Об обществах с ограниченной ответственностью", а так же на основании Уста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Целью деятельности организации, в соответствии с Уставом, является получение прибыл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Юридический почтовый адрес - Росси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60691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Нижегородская область, г. Шахунья, ул. Пархоменко 17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рганизация занимается ремонтом и отделкой жилых домов, производственных и других помещений, а также ремонтно-сервисным обслуживани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ОО «Строй - ярмарка» действует дивизиональная структура управлен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рганизационная структура управления предприятия (рис.1.) представляет собой следующее: во главе шахунского филиала стоит директор, которому подчиняются ряд отделов и служб – договорной отдел, технический отдел, офисная служба, сервисная служба, бухгалтер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целом организационная структура предприятия построена рационально, т.е. каждый работник знает свои обязанности, линии подчинения выражены ясно, четко; полномочия и ответственность распределены таким образом, что обеспечивается оперативность и точность управле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едмет исследования является система управления. Объектом исследования – система управления предприятия ООО «Строй - ярмар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а управления – это совокупность действий, определяющих направление управленческ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заимосвязь элементов системы управления показана на рис. 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енеджер – это современный руководитель, владеющий методологией научного исследования, который может самостоятельно анализировать систему управления организацией и реализовывать конкретные инновационные предложения по ее совершенствованию. Можно выделить следующие основные черты менеджера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блемное видение мира, способность распознавать проблемы там, где для других все ясно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ние заранее ставить проблемы, когда они еще только зарождают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ное и панорамное восприятие действительности, процессов функционирования и развития управляемого объекта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ние воспринимать, понимать, принимать и использовать точки зрения, отличные от собственных или даже противоположные им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особность делать верные и удачные заключения при дефиците информаци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витая психологическая саморегуляция, определяющая отношение к проблемам и их оценке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сихологическая проницательность, позволяющая видеть в людях больше, чем они проявляют в действительности или демонстрируют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новационность и безинерционность мышления, способность выйти за границы формального, привычного, проверенного, традиционного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особность привлекать людей к совместной деятельности, не прибегая к средствам материального или административного принужден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ние делегировать не только власть и ответственность, но и свой авторитет лидера для решения поставленных задач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особность к латентному (скрытому) руководству, предполагающему включение людей в деятельность не на формальной субординационной основе, а путем «ухода в тень», умением обратиться за советом и помощью.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Методология исследования систе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ный подход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ный подход предусматривает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мотрение всей организации как некоторой целостности - системы, состоящей из относительно обособленных взаимодействующих и взаимосвязанных между собой элементов и подсистем с особыми специфическими свойствами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мотрение организации как открытой многоцелевой системы, имеющей определенные «рамки» управляющей и управляемой (производственной) подсистем, взаимодействующие между собой внутреннюю среду и внешнюю среду, внешние и внутренние цели, подцели каждой из подсистем, стратегии достижения целей и т.п.; при этом изменение в одном из элементов любой системы вызывает изменения в других элементах и подсистемах, что основывается на диалектическом подходе к взаимосвязи и взаимообусловленности всех явлений в природе и обществе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стороннее изучение не только отдельных свойств взаимодействующих и взаимосвязанных между собой компонентов системы, ее внутренней и внешней среды, но и генерируемых при этом новых синергетических свойств, обладающих новыми качествами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учение всей совокупности параметров и показателей функционирования системы в динамике, что требует исследования внутриорганизационных процессов адаптации, саморегулирования, самоорганизации, прогнозирования и планирования, координации, принятия решений и т.п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анный подход обладает существенными достоинствами по сравнению с другими, например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зможности системного подхода значительно шире для познания объекта исследования, в том числе его синергетических свойст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жно декомпозировать любой изучаемый объект с необходимой глубиной для достижения цели исследования, что обеспечивает выявление всего необходимого для изучения любого относительно неделимого элемент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здается более глубокая схема обоснования и выявления характера и достоверности связей и отношений в исследуемом объекте, и при этом формируются предпосылки для поиска новых механизмов эффективного функционирования объект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условливается тесная связь с другими методологическими направлениями науки, а при необходимости имеется возможность совместного интегративного применения других методологических подходов, что повышает результативность исследов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ный подход к исследованию систем управления предполагает использование в том или ином виде многих наук, научных направлений и методов. К ним можно отнести, например, теорию сложных систем, системотехнику, исследование операций, теорию управления, теорию организации, информатику, метрологию, эконометрику; квалиметрию, системный, ситуационный, прогностический, диагностический, детальный и глобальный анализы и др. Между названными науками, научными направлениями и рядом методов исследования нередко нет четких границ, так как они часто используют примерно одни и те же математические методы. Однако все они обладают своей спецификой и имеют определенные особенности.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Планирование и организация исследова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грамма исслед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лок - схе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хнология исследования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грамма исследований - это комплекс положений, определяющих цели и задачи у исследования, предмет и условия его проведения, используемые ресурсы, а также предполагаемый результа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грамма состоит из следующих разделов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ль проведения исследовани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держание проблемы, ее актуальность и важност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ипотеза решения проблем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еспечение исследования ресурсам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редполагаемый результат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ффективность исслед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юбое исследование является организованным процессом. В основе его организации лежит определенная технологическая схема, которая отражает последовательность и комбинацию использования методов исслед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о очень важный этап в процессе организации исследования. Здесь подразумеваются приемы и способы рационального построения процесса исследования. Например, строительство дома предполагает сначала возведение фундамента, потом самого здания и на заключительном этапе – крыши.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Диверсифицированные методы исследован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зговая ата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Методы этого типа известны также под названия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мозгового штурма, конференций идей, коллективной генерации идей (КГЦ)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. Обычно при проведении мозговой атаки, или сессий КГИ, стараются выполнить определенные правила, суть которых сводится к тому, чтобы обеспечить как можно большую свободу мышления участников КГИ и высказывания ими новых идей; для этого рекомендуется приветствовать любые идеи, даже если они вначале кажутся сомнительными или абсурдными (обсуждение и оценка идей проводится позднее), не допускается критика, не объявляется ложной идея и не прекращается обсуждение ни одной идеи. Требуется высказывать как можно больше идей (желательно нетривиальных), стараться создавать как бы цепные реакции идей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В зависимости от принятых правил и жесткости их выполнения различают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прямую мозговую атак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, метод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обмена мнения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, методы тип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комиссий, су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(когда одна группа вносит как можно больше предложений, а вторая - старается их максимально критиковать) и т.п. В последнее время иногда мозговую атаку проводят в форме деловой игры.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Эффективность исследования сист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ерии эффектив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ышление исследов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зультаты исследования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жно выделить два основных типа критериев эффективности управления системой: первый – отражает степень достижения системой поставленной перед ним цели, а второй – позволяет оценивать и сравнивать различные процессы достижения поставленной це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ределим эффективность системы управления ООО «Строй - ярмарка» по следующим показателя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дуктивность – так как основной целью деятельности ООО «Строй - ярмарка», согласно устава, является получение прибыли, можно считать, что эта цель достигнута в полной мере. Кроме того, к целям деятельности организации можно отнести оказание качественных услуг в короткие сроки. Данная цель, по мере совершенствования производственного процесса, достигается все в более короткие сроки. Также к одной из основных целей организации можно отнести борьбу с конкурентами путем увеличения конкурентных преимуществ. Конечно, нельзя сказать, что ООО «Строй - ярмарка» абсолютный лидер на рынке данного вида услуг, но занимает один из ведущих сегментов рынка. Таким образом, можно отметить, что и это цель достигается. По параметру «продуктивность» фирма находится на высоком уровн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Экономичность – это такой параметр, который показывает, на сколько рационально организация расходует имеющиеся у неё ресурсы. К основным ресурсам, которыми располагает ООО «Строй - ярмарка», можно отнести: трудовые ресурсы (кадры), технические ресурсы (оборудование) и информационные. Трудовые ресурсы – по параметру экономичности данного ресурса, можно отметить, что численность работников офиса соответствует объёму выполняемых работ, которые производятся качественно и в заданные сроки. Что же касается консультантов и монтажников, там значение данного параметра невысокое, так как вместо того, чтобы вести постоянный набор монтажников и консультантов, надо улучшать их производительность и повышать квалификацию, а не увеличивать количество работников. В целом же система по данному параметру достаточно экономична. Информационные ресурсы – если рассматривать документооборот между главным офисом и дочерней организацией, то можно заметить, что приказы и распоряжения осуществляются и начинают применяться в кратчайшие сроки. Это связано с тем, что ООО «Строй - ярмарка» активно использует в своей работе Интернет технологии, такие как: Интернет почта, систе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KIPE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выделенный Интернет канал, использование Интернет сетей. Все это говорит об экономичности как данного параметра, так и системы в цел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чество – все работы монтажные и строительные работы, производимые ООО «Строй – ярмарка», соответствуют существующим нормативным актам, ГОСТам и ТУ, принятым в этой сфере деятельности. Контроль качества монтажа оборудования на объекты отслеживает начальник технического отдела. Кроме того, на все оборудование имеются сертификаты соответствия качества продукции, предоставленные организации непосредственно заводом производителе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быльность – данный показатель проверяется посредством анализа бухгалтерской отчётности. Проведя анализ необходимых документов, приведём следующие данные: за 2006 год доход организации составил 3 400 000,00 рублей, за вычетом всех издержек и отчислений, чистая прибыль составила 600 000,00 рублей. Таким образом, фирма считается рентабельн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роизводительность – на данном этапе развития организации объёмы продукции растут, затраты возрастают, но более низкими темпами. Однако следует отметить, что с развитием сферы обслуживания населения, будут наблюдаться тенденции к снижению издержек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чество трудовой жизни – в организации в полной мере представлен данный параметр. Сотрудники организации имеют право на ежегодный оплачиваемый отпуск, а также на оплачиваемый учебный отпуск и оплачиваемый больничный. Кроме того, полностью оплачиваются расходы на сотовую связь, бензин, тем, у кого есть машин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щая продуктивность – выявляется при анализе выше перечисленных показателей. То есть, в данном случае, система считается продуктивной, так как продуктивна каждая из её составных часте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ьшое значение в деятельности исследователя имеет мышление. Это активный процесс, опирающийся на знания, интуицию, привычки и навыки и определяющий поведение человека в конкретной ситу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о возможности, которые позволяют повысить эффективность управления и обеспечить устойчивое и перспективное развитие фирмы. Но качество исследования характеризует не только результат, но и его процессуальные характеристики: использование ресурсов, социально – психологическая атмосфера, опора на компьютерные технологии обработки информации, связь с текущей деятельностью персонала, тип организа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сследовательский подход должен быть присущ не только менеджеру, но и всему персоналу управления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ext">
    <w:name w:val="basetext"/>
    <w:basedOn w:val="Normal"/>
    <w:qFormat/>
    <w:pPr>
      <w:spacing w:lineRule="auto" w:line="240" w:before="280" w:after="0"/>
      <w:ind w:left="240" w:right="240" w:firstLine="567"/>
      <w:jc w:val="both"/>
    </w:pPr>
    <w:rPr>
      <w:rFonts w:ascii="Arial" w:hAnsi="Arial" w:eastAsia="Times New Roman" w:cs="Arial"/>
      <w:color w:val="000000"/>
      <w:sz w:val="21"/>
      <w:szCs w:val="21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1:00Z</dcterms:created>
  <dc:creator>Дмитрий</dc:creator>
  <dc:description/>
  <cp:keywords/>
  <dc:language>en-US</dc:language>
  <cp:lastModifiedBy>Mage</cp:lastModifiedBy>
  <cp:lastPrinted>2008-06-14T19:57:00Z</cp:lastPrinted>
  <dcterms:modified xsi:type="dcterms:W3CDTF">2011-10-03T20:01:00Z</dcterms:modified>
  <cp:revision>2</cp:revision>
  <dc:subject/>
  <dc:title>В условиях динамичности современного производства и общественного устройства управление должно находиться в состоянии непрерывного развития, которое сегодня невозможно обеспечить без исследования путей и возможностей этого развития, без выбора альтернати</dc:title>
</cp:coreProperties>
</file>