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rPr>
      </w:pPr>
      <w:r>
        <w:rPr>
          <w:b/>
          <w:color w:val="000000"/>
          <w:sz w:val="28"/>
          <w:szCs w:val="28"/>
        </w:rPr>
        <w:t>Введ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настоящее время активно возрастает интерес к психологии личности, а мотивационная сфера, безусловно, является ее ядром. Усложнение деятельности людей, их поступков, изменяющаяся социальная обстановка делают изучение мотивации поведения человека актуальной проблемой психологии.</w:t>
      </w:r>
    </w:p>
    <w:p>
      <w:pPr>
        <w:pStyle w:val="Style17"/>
        <w:spacing w:lineRule="auto" w:line="360" w:before="0" w:after="0"/>
        <w:ind w:firstLine="709"/>
        <w:jc w:val="both"/>
        <w:rPr>
          <w:color w:val="000000"/>
          <w:sz w:val="28"/>
          <w:szCs w:val="28"/>
        </w:rPr>
      </w:pPr>
      <w:r>
        <w:rPr>
          <w:color w:val="000000"/>
          <w:sz w:val="28"/>
          <w:szCs w:val="28"/>
        </w:rPr>
        <w:t>Сложность и противоречивость изучения процесса мотивации объясняется тем, что каждый автор имеет свой взгляд на данную проблему, каждый по-своему трактует содержание данного процесса, структуру мотива.</w:t>
      </w:r>
    </w:p>
    <w:p>
      <w:pPr>
        <w:pStyle w:val="Style17"/>
        <w:spacing w:lineRule="auto" w:line="360" w:before="0" w:after="0"/>
        <w:ind w:firstLine="709"/>
        <w:jc w:val="both"/>
        <w:rPr>
          <w:color w:val="000000"/>
          <w:sz w:val="28"/>
          <w:szCs w:val="28"/>
        </w:rPr>
      </w:pPr>
      <w:r>
        <w:rPr>
          <w:color w:val="000000"/>
          <w:sz w:val="28"/>
          <w:szCs w:val="28"/>
        </w:rPr>
        <w:t>Актуальность данной темы заключается в том, что, поняв механизм формирования мотивационной сферы человека, мы сможем целенаправленно влиять при помощи воспитательных воздействий на становление мотивации наших детей; руководители смогут эффективно управлять персоналом, повышая производительность предприятия при помощи мотивирования своих сотрудников; получив представление о том, что же такое мотивация и каковы наши истинные мотивы, каков собственно механизм мотивации, мы сможем эффективнее распоряжаться собственной жизнью, адекватно воспринимать не только окружающих нас людей, но и всю ситуацию взаимодействия, наслаждаться настоящим, прислушиваясь к своим потребностям и желаниям, строить планы на будущее, опираясь на свои истинные мотивы.</w:t>
      </w:r>
    </w:p>
    <w:p>
      <w:pPr>
        <w:pStyle w:val="Style17"/>
        <w:spacing w:lineRule="auto" w:line="360" w:before="0" w:after="0"/>
        <w:ind w:firstLine="709"/>
        <w:jc w:val="both"/>
        <w:rPr>
          <w:color w:val="000000"/>
          <w:sz w:val="28"/>
          <w:szCs w:val="28"/>
        </w:rPr>
      </w:pPr>
      <w:r>
        <w:rPr>
          <w:color w:val="000000"/>
          <w:sz w:val="28"/>
          <w:szCs w:val="28"/>
        </w:rPr>
        <w:t>Итак, цель данной работы: проанализировать историческое изучение понятия мотивация.</w:t>
      </w:r>
    </w:p>
    <w:p>
      <w:pPr>
        <w:pStyle w:val="Style17"/>
        <w:spacing w:lineRule="auto" w:line="360" w:before="0" w:after="0"/>
        <w:ind w:firstLine="709"/>
        <w:jc w:val="both"/>
        <w:rPr>
          <w:color w:val="000000"/>
          <w:sz w:val="28"/>
          <w:szCs w:val="28"/>
        </w:rPr>
      </w:pPr>
      <w:r>
        <w:rPr>
          <w:color w:val="000000"/>
          <w:sz w:val="28"/>
          <w:szCs w:val="28"/>
        </w:rPr>
        <w:t>Задачи: 1) теоретический анализ литературы по проблеме; 2) выявление различных позиций авторов на изучение понятия мотивация; 3) изучение современного исследования проблемы мотивации.</w:t>
      </w:r>
    </w:p>
    <w:p>
      <w:pPr>
        <w:pStyle w:val="Style17"/>
        <w:spacing w:lineRule="auto" w:line="360" w:before="0" w:after="0"/>
        <w:ind w:firstLine="709"/>
        <w:jc w:val="both"/>
        <w:rPr>
          <w:color w:val="000000"/>
          <w:sz w:val="28"/>
          <w:szCs w:val="28"/>
        </w:rPr>
      </w:pPr>
      <w:r>
        <w:rPr>
          <w:color w:val="000000"/>
          <w:sz w:val="28"/>
          <w:szCs w:val="28"/>
        </w:rPr>
        <w:t>Объект исследования: понятие мотивации.</w:t>
      </w:r>
    </w:p>
    <w:p>
      <w:pPr>
        <w:pStyle w:val="Style17"/>
        <w:spacing w:lineRule="auto" w:line="360" w:before="0" w:after="0"/>
        <w:ind w:firstLine="709"/>
        <w:jc w:val="both"/>
        <w:rPr>
          <w:color w:val="000000"/>
          <w:sz w:val="28"/>
          <w:szCs w:val="28"/>
        </w:rPr>
      </w:pPr>
      <w:r>
        <w:rPr>
          <w:color w:val="000000"/>
          <w:sz w:val="28"/>
          <w:szCs w:val="28"/>
        </w:rPr>
        <w:t>Предмет исследования: история изучения понятия мотивация.</w:t>
      </w:r>
    </w:p>
    <w:p>
      <w:pPr>
        <w:pStyle w:val="Style17"/>
        <w:spacing w:lineRule="auto" w:line="360" w:before="0" w:after="0"/>
        <w:ind w:firstLine="709"/>
        <w:jc w:val="both"/>
        <w:rPr>
          <w:color w:val="000000"/>
          <w:sz w:val="28"/>
          <w:szCs w:val="28"/>
        </w:rPr>
      </w:pPr>
      <w:r>
        <w:rPr>
          <w:color w:val="000000"/>
          <w:sz w:val="28"/>
          <w:szCs w:val="28"/>
        </w:rPr>
        <w:t>Гипотеза исследования: существуют различные подходы в определении понятия мотивация.</w:t>
      </w:r>
    </w:p>
    <w:p>
      <w:pPr>
        <w:pStyle w:val="Style17"/>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left" w:pos="702" w:leader="none"/>
        </w:tabs>
        <w:spacing w:lineRule="auto" w:line="360"/>
        <w:ind w:firstLine="702"/>
        <w:rPr>
          <w:b/>
          <w:b/>
          <w:color w:val="000000"/>
          <w:lang w:val="ru-RU"/>
        </w:rPr>
      </w:pPr>
      <w:r>
        <w:rPr>
          <w:b/>
          <w:color w:val="000000"/>
          <w:lang w:val="ru-RU"/>
        </w:rPr>
        <w:t>1. Понятие и сущность мотивации</w:t>
      </w:r>
    </w:p>
    <w:p>
      <w:pPr>
        <w:pStyle w:val="TextBody"/>
        <w:tabs>
          <w:tab w:val="clear" w:pos="708"/>
          <w:tab w:val="left" w:pos="702" w:leader="none"/>
        </w:tabs>
        <w:spacing w:lineRule="auto" w:line="360"/>
        <w:ind w:firstLine="702"/>
        <w:rPr>
          <w:b/>
          <w:b/>
          <w:color w:val="000000"/>
          <w:lang w:val="ru-RU"/>
        </w:rPr>
      </w:pPr>
      <w:r>
        <w:rPr>
          <w:b/>
          <w:color w:val="000000"/>
          <w:lang w:val="ru-RU"/>
        </w:rPr>
      </w:r>
    </w:p>
    <w:p>
      <w:pPr>
        <w:pStyle w:val="TextBody"/>
        <w:tabs>
          <w:tab w:val="clear" w:pos="708"/>
          <w:tab w:val="left" w:pos="702" w:leader="none"/>
        </w:tabs>
        <w:spacing w:lineRule="auto" w:line="360"/>
        <w:ind w:firstLine="702"/>
        <w:rPr>
          <w:b/>
          <w:b/>
          <w:color w:val="000000"/>
          <w:lang w:val="ru-RU"/>
        </w:rPr>
      </w:pPr>
      <w:r>
        <w:rPr>
          <w:b/>
          <w:color w:val="000000"/>
          <w:lang w:val="ru-RU"/>
        </w:rPr>
        <w:t>1.1 Механизмы формирования мотивации в психике человека</w:t>
      </w:r>
    </w:p>
    <w:p>
      <w:pPr>
        <w:pStyle w:val="TextBody"/>
        <w:spacing w:lineRule="auto" w:line="360"/>
        <w:ind w:firstLine="709"/>
        <w:rPr>
          <w:b/>
          <w:b/>
          <w:color w:val="000000"/>
          <w:lang w:val="ru-RU"/>
        </w:rPr>
      </w:pPr>
      <w:r>
        <w:rPr>
          <w:b/>
          <w:color w:val="000000"/>
          <w:lang w:val="ru-RU"/>
        </w:rPr>
      </w:r>
    </w:p>
    <w:p>
      <w:pPr>
        <w:pStyle w:val="TextBody"/>
        <w:spacing w:lineRule="auto" w:line="360"/>
        <w:ind w:firstLine="709"/>
        <w:rPr/>
      </w:pPr>
      <w:r>
        <w:rPr>
          <w:color w:val="000000"/>
          <w:lang w:val="ru-RU"/>
        </w:rPr>
        <w:t>Термин «мотив» – русифицированное французское слово «</w:t>
      </w:r>
      <w:r>
        <w:rPr>
          <w:color w:val="000000"/>
        </w:rPr>
        <w:t>motif</w:t>
      </w:r>
      <w:r>
        <w:rPr>
          <w:color w:val="000000"/>
          <w:lang w:val="ru-RU"/>
        </w:rPr>
        <w:t>», в буквальном смысле слова обозначает «побуждение», или от латинского слова «</w:t>
      </w:r>
      <w:r>
        <w:rPr>
          <w:color w:val="000000"/>
        </w:rPr>
        <w:t>moveo</w:t>
      </w:r>
      <w:r>
        <w:rPr>
          <w:color w:val="000000"/>
          <w:lang w:val="ru-RU"/>
        </w:rPr>
        <w:t>» – двигаю.</w:t>
      </w:r>
    </w:p>
    <w:p>
      <w:pPr>
        <w:pStyle w:val="TextBody"/>
        <w:spacing w:lineRule="auto" w:line="360"/>
        <w:ind w:firstLine="709"/>
        <w:rPr>
          <w:color w:val="000000"/>
          <w:lang w:val="ru-RU"/>
        </w:rPr>
      </w:pPr>
      <w:r>
        <w:rPr>
          <w:color w:val="000000"/>
          <w:lang w:val="ru-RU"/>
        </w:rPr>
        <w:t>Большая Советская Энциклопедия приводит следующее определение данному понятию: «Мотив в психологии – побудительная причина действий и поступков человека. Исходным побуждением человека к деятельности являются его стремления удовлетворить свои материальные и духовные потребности».</w:t>
      </w:r>
    </w:p>
    <w:p>
      <w:pPr>
        <w:pStyle w:val="TextBody"/>
        <w:spacing w:lineRule="auto" w:line="360"/>
        <w:ind w:firstLine="709"/>
        <w:rPr>
          <w:color w:val="000000"/>
          <w:lang w:val="ru-RU"/>
        </w:rPr>
      </w:pPr>
      <w:r>
        <w:rPr>
          <w:color w:val="000000"/>
          <w:lang w:val="ru-RU"/>
        </w:rPr>
        <w:t>Какова же природа механизма мотивации в психике человека? В лабораторных условиях проводились опыты над животными, в которых пытались выявить, при помощи раздражения электрическим током отдельных участков коры головного мозга, те участки мозга, воздействие на которые, приводило бы к активизации поведения животного на удовлетворение своих биологических потребностей.</w:t>
      </w:r>
    </w:p>
    <w:p>
      <w:pPr>
        <w:pStyle w:val="TextBody"/>
        <w:spacing w:lineRule="auto" w:line="360"/>
        <w:ind w:firstLine="709"/>
        <w:rPr>
          <w:color w:val="000000"/>
          <w:lang w:val="ru-RU"/>
        </w:rPr>
      </w:pPr>
      <w:r>
        <w:rPr>
          <w:color w:val="000000"/>
          <w:lang w:val="ru-RU"/>
        </w:rPr>
        <w:t>С помощью прямого раздражения мозга электрическим током, через заранее вживленные электроды, были найдены структуры, ответственные за эмоции, потребности и действия. В результате подобного рода исследований было обнаружено, что потребности (жажда, голод и т.п.), эмоции (ярость, страх и т.д.) и действие, как сложно организованные целенаправленные двигательные акты, репрезентированы в Головном мозгу тесно связанными между собой, но самостоятельными нервными образованиями. Мотивационные и подкрепляющие (эмоционально положительные) системы разделены в мозге, хотя при самостимуляции наблюдается их одновременное возбуждение. Таким образом, существует различие механизмов потребностей и эмоций, хотя полный комплекс морфофизиологической организации поведения включает в себя помимо потребности и мотивации также и эмоции.</w:t>
      </w:r>
    </w:p>
    <w:p>
      <w:pPr>
        <w:pStyle w:val="TextBody"/>
        <w:spacing w:lineRule="auto" w:line="360"/>
        <w:ind w:firstLine="709"/>
        <w:rPr>
          <w:color w:val="000000"/>
          <w:lang w:val="ru-RU"/>
        </w:rPr>
      </w:pPr>
      <w:r>
        <w:rPr>
          <w:color w:val="000000"/>
          <w:lang w:val="ru-RU"/>
        </w:rPr>
        <w:t>Слабое раздражение током приводит к поисковому беспокойству. Происходит актуализация потребности. Система структур, необходимых и достаточных для актуализации потребности более проста, содержит в себе меньшее число компонентов. Усиление интенсивности тока ведет к началу действия у мотивированного животного. Это происходит воздействие на систему, обеспечивающую целенаправленное мотивирование животного. Дальнейшее усиление тока ведет к активизации структур эмоционально положительного подкрепления и животное переходит к самораздражению, то есть произошло подключение и нервного аппарата эмоций.</w:t>
      </w:r>
    </w:p>
    <w:p>
      <w:pPr>
        <w:pStyle w:val="TextBody"/>
        <w:spacing w:lineRule="auto" w:line="360"/>
        <w:ind w:firstLine="709"/>
        <w:rPr>
          <w:color w:val="000000"/>
          <w:lang w:val="ru-RU"/>
        </w:rPr>
      </w:pPr>
      <w:r>
        <w:rPr>
          <w:color w:val="000000"/>
          <w:lang w:val="ru-RU"/>
        </w:rPr>
        <w:t>Этот опыт показывает не только тесную взаимосвязь между структурами, отвечающими за активизацию потребности и эмоционального фона удовлетворения этой потребности, но и то, что мотивация, как сложная структура, представлена в коре головного мозга самостоятельным нервным образованием.</w:t>
      </w:r>
    </w:p>
    <w:p>
      <w:pPr>
        <w:pStyle w:val="TextBody"/>
        <w:spacing w:lineRule="auto" w:line="360"/>
        <w:ind w:firstLine="709"/>
        <w:rPr>
          <w:color w:val="000000"/>
          <w:lang w:val="ru-RU"/>
        </w:rPr>
      </w:pPr>
      <w:r>
        <w:rPr>
          <w:color w:val="000000"/>
          <w:lang w:val="ru-RU"/>
        </w:rPr>
        <w:t>Рассмотрим теперь структуру возникновения потребности и её актуализацию через действие, ведущее к её удовлетворению, то есть как происходит мотивация человека посредством следующей схемы: нужда – потребность – действие.</w:t>
      </w:r>
    </w:p>
    <w:p>
      <w:pPr>
        <w:pStyle w:val="TextBody"/>
        <w:spacing w:lineRule="auto" w:line="360"/>
        <w:ind w:firstLine="709"/>
        <w:rPr>
          <w:color w:val="000000"/>
          <w:lang w:val="ru-RU"/>
        </w:rPr>
      </w:pPr>
      <w:r>
        <w:rPr>
          <w:color w:val="000000"/>
          <w:lang w:val="ru-RU"/>
        </w:rPr>
        <w:t>Нужда, как свойство жизни, является не усматриваемым, а реальным онтологическим состоянием организма, выражающим необходимость определенных изменений для своего носителя, а не для наблюдателя, то есть она всегда «нужда» для себя, а не только «нужда» для другого.</w:t>
      </w:r>
    </w:p>
    <w:p>
      <w:pPr>
        <w:pStyle w:val="TextBody"/>
        <w:spacing w:lineRule="auto" w:line="360"/>
        <w:ind w:firstLine="709"/>
        <w:rPr>
          <w:color w:val="000000"/>
          <w:lang w:val="ru-RU"/>
        </w:rPr>
      </w:pPr>
      <w:r>
        <w:rPr>
          <w:color w:val="000000"/>
          <w:lang w:val="ru-RU"/>
        </w:rPr>
        <w:t>Компонент нужды – благо – это то, в чем организм нуждается, и что способно эту нужду устранить.</w:t>
      </w:r>
    </w:p>
    <w:p>
      <w:pPr>
        <w:pStyle w:val="TextBody"/>
        <w:spacing w:lineRule="auto" w:line="360"/>
        <w:ind w:firstLine="709"/>
        <w:rPr>
          <w:color w:val="000000"/>
          <w:lang w:val="ru-RU"/>
        </w:rPr>
      </w:pPr>
      <w:r>
        <w:rPr>
          <w:color w:val="000000"/>
          <w:lang w:val="ru-RU"/>
        </w:rPr>
        <w:t>Но не все нужды живого организма способны привести его в состояние активности, направленной на их устранение. Для того, чтобы нужда была способной вызвать какие бы то ни было активные процессы, должны существовать специальные механизмы, способные эту нужду обнаружить до того, как наступают необратимые разрушительные ее последствия, то есть организм должен быть оснащен средствами выявления нужды. Также организм должен быть оснащен еще и механизмами, способными обеспечивать его необходимыми благами.</w:t>
      </w:r>
    </w:p>
    <w:p>
      <w:pPr>
        <w:pStyle w:val="TextBody"/>
        <w:spacing w:lineRule="auto" w:line="360"/>
        <w:ind w:firstLine="709"/>
        <w:rPr>
          <w:color w:val="000000"/>
          <w:lang w:val="ru-RU"/>
        </w:rPr>
      </w:pPr>
      <w:r>
        <w:rPr>
          <w:color w:val="000000"/>
          <w:lang w:val="ru-RU"/>
        </w:rPr>
        <w:t>Потребность – представляет собой такую нужду живого организма, в отношении которой он вооружен специальными механизмами ее обнаружения и устранения. То есть потребность – это не только нужда, но и определенный закрепившийся (в фило-, и онтогинезе) способ ее удовлетворения.</w:t>
      </w:r>
    </w:p>
    <w:p>
      <w:pPr>
        <w:pStyle w:val="TextBody"/>
        <w:spacing w:lineRule="auto" w:line="360"/>
        <w:ind w:firstLine="709"/>
        <w:rPr>
          <w:b/>
          <w:b/>
          <w:i/>
          <w:i/>
          <w:color w:val="000000"/>
          <w:u w:val="single"/>
          <w:lang w:val="ru-RU"/>
        </w:rPr>
      </w:pPr>
      <w:r>
        <w:rPr>
          <w:color w:val="000000"/>
          <w:lang w:val="ru-RU"/>
        </w:rPr>
        <w:t>Собственно потребность – это всегда потребность в чем-то, что на психологическом уровне потребности опосредованы психическим отражением, и при том двояко. С одной стороны предметы, отвечающие потребностям субъекта, выступают перед ним своими объективными сигнальными признаками. С другой стороны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 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мет – свою побудительную и направляющую деятельность функции, то есть становится моти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Животные любого уровня развития – от простейших до человека, любого образа жизни в принципе одинаково успешно удовлетворяют свои биологические потребности, специфическими для каждого из них средствами. Скажем, образ жизни пчелы не требует повышения ее психических возможностей. Более того, это повышение было бы несовместимо с ее образом жизни и неминуемо привело бы ее к гибели. Необходимо было бы принципиально перестроить образ жизни, поведение, питание и т.д., причем, в процессе этой перестройки биологические потребности, как правило, страдают, а сам вид животного </w:t>
      </w:r>
      <w:r>
        <w:rPr>
          <w:rFonts w:cs="Times New Roman;Times New Roman" w:ascii="Times New Roman;Times New Roman" w:hAnsi="Times New Roman;Times New Roman"/>
          <w:color w:val="000000"/>
          <w:sz w:val="28"/>
          <w:szCs w:val="28"/>
          <w:lang w:eastAsia="ru-RU"/>
        </w:rPr>
        <w:t>либо не выдерживает перестройки и вымирает, либо превращается в совершенно новы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нципиально новые мыслительные функциональные возможности, которые возникают со становлением человека, обслуживают те потребности, которые оказываются в данный момент его жизни наиболее актуальными. В условиях первобытнообщинного строя эти способности нередко направлялись в основном на удовлетворение жизненно важных потребностей, прежде всего потребности в пище. В этом случае удовлетворение элементов высших потребностей было как бы вплетено в единую деятельность; эти потребности еще не выступали как относительно самостоятельные. Но даже в тот период улучшение условий жизнедеятельности, связанное с высвобождением функциональных возможностей и времени, превращало высшие потребности из потенциальных, скрытых в актуальные, имеющие собственное проявление в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это ни парадоксально звучит, на первый взгляд, но новые психические возможности никогда не возникают ради более высокого удовлетворения прежних потребностей животного – они всегда возникали, как средство удовлетворения существенно иных, более тонких, более богатых потребностей. Это касается и человека, у которого смысл жизни и потребности далеко не сводятся к чисто биологическим потребностям и даже эти последние имеют и социальную и эстетическую функции, т.е. не являются только и чисто биологиче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высшие потребности и соответствующие функциональные возможности возникли не как средство более совершенного удовлетворения тех же биологических потребностей; скорее наоборот, новые функциональные возможности обусловили постепенное становление, как новых потребностей высшего порядка, так и новых уже человеческих биологических потреб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ет различать два аспекта вопроса о «первичности» и «вторичности» биологических и духовных потребностей: аспект временной последовательности их оформления как относительно самостоятельных в филогенезе и онтогенезе и аспект их структурно-функционального взаимоотношения. В первом аспекте биологические потребности действительно первичны: духовные окончательно оформляются несколько позже. Но зато во втором, наоборот, духовные потребности являются первичными, поскольку выполняют важнейшую смыслообразующую функцию человеческого сознания в регулировании поведения, в управлении потребностями (в том числе и биологическими), создавая при определенных условиях принципиальную возможность пр0едпочесть духовные высшие потребности биологическим, пожертвовать последними и даже жизнью ради той из высших потребностей, которую человек считает смыслом свое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 духовные, и биологические потребности имеют как минимальный, жизненно необходимый для человека уровень удовлетворения, так и более высокие, жизненно не необходимые, например «эстетические», уровни. Последние являются, так сказать, роскошью для человека, они возникают только при наиболее благоприятных обстоятельствах жизни. Но было бы неверным считать, что человек может позволить удовлетворение духовных потребностей только после значительного или полного удовлетворения биологических. В минимальной степени те и другие, по-видимому, являются совершенно необходимыми для существования человека. Но их содержательная роль, их функция в жизни человека и в его деятельности совершенно различны. Те и другие одинаково важны, в конечном счете, в масштабе всей жизнедеятельности человека, но в зависимости от конкретных обстоятельств, от ситуации эти потенциально одинаково существенные потребности актуально могут проявляться совершенно по-разному: в одних случаях духовные отодвигаются на задний план, уступая место биологическим, в других – биологические уступают место духовным, причем это может наблюдаться не только в узких ситуативных рамках, но и в более широких масштабах жизнедеятельности, на протяжении длитель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правомерно также умозаключение по аналогии следующего вида: поскольку общественно-экономические факторы являются первичными по отношению к духовным, то и материально-биологические потребности являются первичными и определяющими по отношению к духовным. В этой формулировке принижается регулирующая роль человеческого сознания. Бытие человека, взятое в психологическом, а не в общесоциальном аспекте, нельзя приравнивать к одному из видов мотивации, материально-биологическим потребностям, и считать последние первичными и определяющ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ыло бы неверным абсолютизировать процессы формирования «от внешнего к внутреннему», так же как и механизм «от внутреннего к внешнему». Нельзя преувеличивать значение внешне развернутой деятельности, принижая роль внутренне развернутой, т.е. специфически психической деятельности. Определенным образом сложившаяся или специально организованная структура внешне развернутой деятельности способствует формированию тех или иных психических образований (мыслительных, мотивационных); в этом плане такая структура деятельности является мощным средством активного формирования личности. Однако, она создает лишь потенциальные условия формирования, которые могут не превратиться в актуальные без определенной внутренней организации, без динамической и содержательно-смысловой перестройки внутренних психических образ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нутреннее и внешнее идут вместе, в единстве, и их роль в процессах формирования личности в принципе равноценна, но функционально различна. Процесс формирования идет по уровням, в каждом из которых внешнее и внутреннее проявляются во все более совершенной форме. Одна из важнейших особенностей детерминации развития личности состоит в том, что примитивная внешняя деятельность раннего этапа, регулируемая столь же примитивным психическим механизмом, уже содержит в себе нечто большее, чем отраженное в этом механизме, поскольку через деятельность осуществляется контакт с действительностью; осмысление нового материала, получаемого в процессе деятельности, приводит к формированию нового психического механизма, регулирующего деятельность более высокого уровня и более широкой сферы,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налогично этому и перспективные в смысле возможностей развития внутренние психические образования, и человеческое мышление, и мотивация и т.д. уже с самого начала содержат в себе гораздо более богатое потенциальное содержание по сравнению с узко, избирательно отражаемыми ими сторонами действительности и регулируемой ими деятельностью. Именно благодаря этому психические механизмы могут включать в себя новый материал, сложившийся в действительности (как побочный результат деятельности). Сфера деятельности расширяется, она поднимается на более высокий уровень, реализуются потенциальные возможности развития благодаря уже имеющимся внутренним психическим механизмам или совершившейся их перестройке. Ни внутренние, ни внешние образования в этой диалектически противоречивой и вместе с тем целостной детерминации нельзя объявить первичными или вторичными, хотя в отдельных отношениях то внутреннее, то внешнее оказывается первичным (например, в развитии ребенка содержательная сторона психического формируется в основном через внешнее, а динамическая – через внутрен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ы подчеркиваем, что формирование личности в содержательном плане определяется окружающей действительностью. Однако это иногда неверно понимается как результат влияния только внешней по отношению к человеку действительности, т.е. в него не включается сам человек с его биологическими и психическими, в том числе специфически человеческими, особенностями, требованиями, потенциями развития. Между тем при выяснении истоков и детерминации процесса развития человеческой мотивации эти два полюса детерминации – внутренний и внешний – в принципе представляются двумя одинаково необходимыми и важными моментами диалектически единой струк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ногие считают, что у человека в отличие от животных в связи с почти полным отсутствием наследственных и вообще врожденных форм поведения уменьшается роль внутренних биопсихических факторов и в огромной степени возрастает роль внешних, в частности социальных. Такой вывод представляется не совсем правильным. Расширение сферы внешней, в особенности социальной, детерминации стало возможным только благодаря соответствующему усложнению физического строения человека и столь же значительному совершенствованию и расширению детерминирующего влияния внутренних психических образований. То, что ребенок в отличие от детеныша животных рождается без готовых форм поведения, вовсе не значит, что он появляется на свет с функционально бедной, чистой, «пустой» психикой и все должен усвоить в результате внешних влияний. Напротив, он рождается в отличие от животного с функционально сложной и лишь постепенно развертывающейся психической системой, которая как раз и позволяет ему в избирательных взаимодействиях с миром черпать из него во много раз больше, чем любое живот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едность психики животного объясняется как генетической ограниченностью внутренних факторов детерминации поведения, так и узостью сферы внешней детерминации развития и функционирования. Богатство человеческой психики, человеческой мотивации определяется сложностью и богатством как внутренних функциональных потенций развития и функционирования, так и сферы внешних взаимодействий с действительностью и в процессе развития, и в процессе зрелой регуляции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нтересно отметить, что формирование динамики человеческой мотивации начинается как бы с двух полюсов, соответствующих по степени обобщенности динамических характеристик философским категориям всеобщего и единичного. Дело в том, что для детей раннего возраста основными регулирующими, факторами динамики выступают, с одной стороны, общие, высокогенерализованные особенности нервной системы (например, свойства темперамента), с другой – ситуативно складывающиеся динамические состояния, определяемые одним или несколькими ведущими факторами. Почему именно эти крайние факторы являются генетически первичными в детерминации динамики мотивации поведения? В основном, по-видимому, потому, что оба они относительно просты в том смысле, что менее всего связаны с содержательной характеристикой мотивации. Эти факторы в «идеальном виде» представляются как чисто динамические. Конечно, реально они очень рано связываются с содержательной стороной мотивации; темперамент никогда не окрашивает в свой динамический «цвет» все поведение, а ситуативные состояния не меняются под влиянием любого внешнего воздействия, но они сохраняют эти особенности как преоблада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мперамент и ситуативные изменения, как «внешнего», так и «внутреннего» происхождения, оказываются «внешними» по отношению к формирующимся действительно «внутренним» механизмам личности, как целостного образования, как «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развитие динамической стороны мотивации – это, с одной стороны, процесс «конкретизации» высокогенерализованных динамических особенностей (свойств нервной системы, темпера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другой – это обобщение и расширение сферы временной действительности ситуативных, процессуальных динамических состоя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видимому, развитие содержательной стороны мотивации приводит к конкретизации динамики, к появлению ряда новых, более конкретных уровней динамической регуляции поведения. Развитие же динамической структуры регуляции приводит к обобщению конкретных содержательно-смысловых состояний в более устойчивые образования на основе учета энергетической стратегии. Но это только одна из многих основ содержательно-смыслового обобщения. Содержательная сторона имеет и свои собственные механизмы и основы обобщения ситуативных комплексов и создания новых, более высоких уровней содержательно-смысловой регуля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а этих исходных динамических образования имеют общую особенность. Они заданы ребенку в относительно готовом виде: особенности нервной системы – от врожденных факторов, а ситуативные динамические характеристики побуждений и соответствующих действий – от социальной среды. Однако по отношению к собственно-личностной мотивационной системе как активному механизму саморегуляции поведения оба эти фактора выступают как внешние, внешне заданные. Этих действительно внутренних по отношению к личности механизмов у ребенка раннего возраста еще нет или почти нет – они еще должны сформироваться, в частности на основе как биологически, так и ситуативно-заданных динамических характеристик мотив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налогично этому и содержательная сторона человеческой мотивации также начинает формироваться на основе двух первично заданных полюсов – источников конкретных побуждений: биологических потребностей и актуализируемых, воспитываемых взрослыми специфически человеческих эмоциональных, познавательных, моторных и рецепторных потребностей. Содержание своих побуждений ребенок также вначале «берет» из этих двух готовых областей, истоков мотивации. И лишь постепенно, хотя и с самого начала, с первых недель жизни, у ребенка начинается формирование собственно-личностных мотивационных образований, содержательная сторона которых уже не отражает прямо биологических нужд организма или влияния непосредственной социальной среды, а представляет собой достаточно сложное преломление, опосредование, смысловую переработку, интегративную перестройку этих двух влияний.</w:t>
      </w:r>
    </w:p>
    <w:p>
      <w:pPr>
        <w:pStyle w:val="TextBody"/>
        <w:spacing w:lineRule="auto" w:line="360"/>
        <w:ind w:firstLine="709"/>
        <w:rPr>
          <w:color w:val="000000"/>
          <w:szCs w:val="28"/>
          <w:lang w:val="ru-RU"/>
        </w:rPr>
      </w:pPr>
      <w:r>
        <w:rPr>
          <w:color w:val="000000"/>
          <w:szCs w:val="28"/>
          <w:lang w:val="ru-RU"/>
        </w:rPr>
        <w:t>Рефлекторная реакция у простейших (допсихических организмов) связана с отражением лишь раздражающего сигнала. Особенностью психики является отражение совокупности свойств и что в условиях необходимости действовать в изменчивой среде ведет к способности целенаправленного поведения.</w:t>
      </w:r>
    </w:p>
    <w:p>
      <w:pPr>
        <w:pStyle w:val="TextBody"/>
        <w:spacing w:lineRule="auto" w:line="360"/>
        <w:ind w:firstLine="709"/>
        <w:rPr>
          <w:color w:val="000000"/>
          <w:szCs w:val="28"/>
          <w:lang w:val="ru-RU"/>
        </w:rPr>
      </w:pPr>
      <w:r>
        <w:rPr>
          <w:color w:val="000000"/>
          <w:szCs w:val="28"/>
          <w:lang w:val="ru-RU"/>
        </w:rPr>
        <w:t>Целеаполагание, такая способность организма активно преследовать цели средствами гибкого приспособления к ситуации, стала возможной благодаря наличию плана предвосхещаемого будущего, так как иначе, чем в этом плане, цель (в строгом смысле слова) просто не может быть задана.</w:t>
      </w:r>
    </w:p>
    <w:p>
      <w:pPr>
        <w:pStyle w:val="TextBody"/>
        <w:spacing w:lineRule="auto" w:line="360"/>
        <w:ind w:firstLine="709"/>
        <w:rPr>
          <w:color w:val="000000"/>
          <w:szCs w:val="28"/>
          <w:lang w:val="ru-RU"/>
        </w:rPr>
      </w:pPr>
      <w:r>
        <w:rPr>
          <w:color w:val="000000"/>
          <w:szCs w:val="28"/>
          <w:lang w:val="ru-RU"/>
        </w:rPr>
        <w:t>Таким образом, мотивационный аспект психического отражения касается движущих сил и содержательной направленности психических процессов. Возникновение целей – есть основной феномен мотивации.</w:t>
      </w:r>
    </w:p>
    <w:p>
      <w:pPr>
        <w:pStyle w:val="TextBody"/>
        <w:spacing w:lineRule="auto" w:line="360"/>
        <w:ind w:firstLine="709"/>
        <w:rPr>
          <w:color w:val="000000"/>
          <w:szCs w:val="28"/>
          <w:lang w:val="ru-RU"/>
        </w:rPr>
      </w:pPr>
      <w:r>
        <w:rPr>
          <w:color w:val="000000"/>
          <w:szCs w:val="28"/>
          <w:lang w:val="ru-RU"/>
        </w:rPr>
        <w:t>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 побудительной силы, либо результат осознания мотивов, превращающего их в мотивы-цели.</w:t>
      </w:r>
    </w:p>
    <w:p>
      <w:pPr>
        <w:pStyle w:val="TextBody"/>
        <w:spacing w:lineRule="auto" w:line="360"/>
        <w:ind w:firstLine="709"/>
        <w:rPr>
          <w:color w:val="000000"/>
          <w:szCs w:val="28"/>
          <w:lang w:val="ru-RU"/>
        </w:rPr>
      </w:pPr>
      <w:r>
        <w:rPr>
          <w:color w:val="000000"/>
          <w:szCs w:val="28"/>
          <w:lang w:val="ru-RU"/>
        </w:rPr>
        <w:t>В отличие от целей, мотивы актуально не осознаются субъектом: когда мы совершаем те или иные действия, то в этот момент мы обычно не отдаем себе отчета в мотивах, которые их побуждают. (Правда,</w:t>
      </w:r>
      <w:r>
        <w:rPr>
          <w:color w:val="000000"/>
          <w:lang w:val="ru-RU"/>
        </w:rPr>
        <w:t xml:space="preserve"> </w:t>
      </w:r>
      <w:r>
        <w:rPr>
          <w:color w:val="000000"/>
          <w:szCs w:val="28"/>
          <w:lang w:val="ru-RU"/>
        </w:rPr>
        <w:t>нам не трудно привести их мотивировку, но она вовсе не всегда содержит в себе указание на их действительный моти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color w:val="000000"/>
          <w:sz w:val="28"/>
          <w:szCs w:val="28"/>
        </w:rPr>
        <w:t xml:space="preserve">Мотивы, однако, не отделены от сознания. Даже когда мотивы не сознаются, то есть когда человек не отдает себе отчета в том, что побуждает совершать его те или иные действия, они все же находят свое психическое отражение, но особой форме – в форме эмоциональной окраски действий. Эта эмоциональная окраска, </w:t>
      </w:r>
      <w:r>
        <w:rPr>
          <w:rFonts w:cs="Times New Roman;Times New Roman" w:ascii="Times New Roman;Times New Roman" w:hAnsi="Times New Roman;Times New Roman"/>
          <w:color w:val="000000"/>
          <w:sz w:val="28"/>
          <w:szCs w:val="28"/>
          <w:lang w:eastAsia="ru-RU"/>
        </w:rPr>
        <w:t>интенсивность, ее знак и ее качественная характеристика выполняет специфическую функцию, что и требует различать понятие эмоции и понятие личностного смысла. Их несовпадение не является, однако, изначальным: по-видимому, на более низких уровнях предметы потребности как раз непосредственно «метятся» эмоцией. Несовпадение это возникает лишь в результате происходящего в ходе развития человеческой деятельности раздвоения функций мо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ое раздвоение возникает вследствие того, что деятельность необходимо становится полимотивированной, т.е. одновременно отвечающей двум или нескольким мотивам. Ведь действия человека объективно всегда реализуют некоторую совокупность отношений: к предметному миру, к окружающим людям, к обществу, к самому себе. Так, трудовая деятельность общественно мотивирована, но она управляется и такими мотивами, как, скажем, материальное вознаграждение. Оба эти мотива хотя и сосуществуют, но лежат как бы в разных плоск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одни мотивы, побуждая деятельность, вместе с тем придают ей личностный смысл; мы будем называть их смыслообразующими мотивами. Другие, сосуществующие с ними, выполняя роль побудительных факторов (положительных или отрицательных) – порой остро эмоциональных, аффективных, – лишены смыслообразующей функции; мы будем условно называть такие мотивы мотивами-стимулами</w:t>
      </w:r>
      <w:r>
        <w:rPr>
          <w:rFonts w:cs="Times New Roman;Times New Roman" w:ascii="Times New Roman;Times New Roman" w:hAnsi="Times New Roman;Times New Roman"/>
          <w:i/>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му смыс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спределение функций смыслообразования и только побуждения между мотивами одной и той же деятельности позволяет попять главные отношения, характеризующие мотивационную сферу личности: отношения иерархии мотивов.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 к соотношению смыслообразующнх мотивов и мотивов-стимулов. В структуре одной деятельности данный мотив может выполнять функцию смыслообразования, в другой – функцию дополнительной стимуляции. Однако смыслообразующие мотивы всегда занимают более высокое иерархическое место, даже если они не обладают прямой аффектогенностью. Являясь ведущими в жизни личности, для самого субъекта они могут оставаться «за занавесом» – и со стороны сознания, и со стороны своей непосредственной аффективностн.</w:t>
      </w:r>
    </w:p>
    <w:p>
      <w:pPr>
        <w:pStyle w:val="TextBody"/>
        <w:spacing w:lineRule="auto" w:line="360"/>
        <w:ind w:firstLine="709"/>
        <w:rPr/>
      </w:pPr>
      <w:r>
        <w:rPr>
          <w:color w:val="000000"/>
          <w:szCs w:val="28"/>
          <w:lang w:val="ru-RU"/>
        </w:rPr>
        <w:t>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ся, то иначе обстоит дело с осознанием их мотива – того, ради чего ставятся и достигаются данные цели. Предметное содержание мотивов всегда так или иначе воспринимается, представляется. В этом отношении объект, побуждающий действовать, и объект, выступаю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тупают только в своем косвенном выражении – в форме переживания желания, хотения, стремления к цели. Специфика мотивации в структуре психики человека заключается в опосредованности интеллектом, речью и сознанием и в отличие от животных осуществляется при помощи волевых процессов.</w:t>
      </w:r>
    </w:p>
    <w:p>
      <w:pPr>
        <w:pStyle w:val="TextBody"/>
        <w:spacing w:lineRule="auto" w:line="360"/>
        <w:ind w:firstLine="709"/>
        <w:rPr>
          <w:color w:val="000000"/>
          <w:szCs w:val="28"/>
          <w:lang w:val="ru-RU"/>
        </w:rPr>
      </w:pPr>
      <w:r>
        <w:rPr>
          <w:color w:val="000000"/>
          <w:szCs w:val="28"/>
          <w:lang w:val="ru-RU"/>
        </w:rPr>
        <w:t>Итак, мотивационная структура человека представлена в коре головного мозга отдельным нервным образованием. Она имеет сложную структуру и двойственную природу. С одной стороны, выделяют биологические потребности, с другой – социальные. Совокупность этих двух уровней и составляет, собственно, мотивационную сферу человека.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Историческое изучение понятия мотив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2.1 Первые теории мотиваци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ind w:firstLine="709"/>
        <w:rPr/>
      </w:pPr>
      <w:r>
        <w:rPr>
          <w:color w:val="000000"/>
          <w:szCs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ки современных теорий мотивации следует искать там, где впервые зародились сами психологические 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19 века,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ррационализм как учение распространяет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17–18 вв. теорию принятия решений,</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объясняющую на рационалистической основе поведение человека, и теорию автомат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теории автомата, стимулированное успехами механики в 17–18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и на два противоборствующих лагеря – материализм и идеализм, – продолжалось вплоть до конца 19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половина 19 века ознаменовалась рядом выдающихся открытий в разных науках, в том числе в биологии – появлением эволюционной теории</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Ч. Дарвина. Она оказала влияние не только на природоведение, но и на медицину, психологию и другие гуманитарные науки. 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е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влиянием теории эволюции Дарвина в психологии началось интенсивное изучение разумных форм поведения у животных (В. Келер, Э. Торндайк и др.) и инстинктов у человека (З. Фрейд, У. Макдугалл, И.П. Павл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ловеку в качестве мотивационных факторов стали приписывать те же органические потребности, которыми раньше наделяли только животных,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 Фрейда и У. Макдугалла, предложенные в конце 19в. и разработанные в начале 20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сихоаналитический подход к мотив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аналитическая теория З. 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целью любой актив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тя количество инстинктов может быть неограниченным, Фрейд признавал существование двух основных групп: инстинктов жизни и смерти. Первая группа (под общим названием Эрос)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либидо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Так, кусание или сосание вызывает оральное удовольствие, опорожнение кишечника ведет к анальному удовлетворению, а мастурбация дает генитальное удовлетвор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же представляют собой инстинкты в действительности? Любой инстинкт имеет четыре характеристики: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летворен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любой поведенческий процесс в психоаналитической теории может быть описан в терминах:</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язки, или направления энергии на объект (катексис);</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ятствия, мешающего удовлетворению инстинкта (антикатекс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ом катексиса может служить эмоциональная привязанность к другим людям, (то есть перенос на них энергии), увлеченность чьими-то мыслями или идеа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ом к пониманию динамики энергии инстинктов и её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ейд считал, что многие социально-психологические феномены можно понять в контексте смещения двух первичных инстинктов: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 и агрессивной энергии. Не имея возможности получать удовольствие прямо и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31"/>
        <w:spacing w:lineRule="auto" w:line="360"/>
        <w:ind w:firstLine="709"/>
        <w:rPr/>
      </w:pPr>
      <w:r>
        <w:rPr>
          <w:color w:val="000000"/>
          <w:szCs w:val="28"/>
        </w:rPr>
        <w:t>У. Макдуголл расширил рамки, установленные Фрейдом относительно количества основных инстинктов, и предложил набор из десяти инстинктов: инстинкт изобретательства, инстинкт строительства, инстинкт любопытства, инстинкт бегства, инстинкт стадности, инстинкт драчливости, репродуктивный (родительский) инстинкт, инстинкт отвращения, инстинкт самоунижения, инстинкт самоутверждения. В более поздних работах У. Макдауголл добавил к перечисленным – еще восемь инстинктов, в основном относящихся к органическим потребностям. Не смотря на такое увеличение числа предлагаемых инстинктов, в целом, суть его теории сводилась так же к проведению аналогии с поведением живо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животных есть общие органические потребности, которые оказывают одинаковое влиян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 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ериканский исследователь мотивации Г. Маррей наряду с перечнем органических, или первичных, потребностей, идентичных основным инстинктам, выделенным У. Макд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я вредных воздействий, избеж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еорий биологических потребностей человека, инстинктов и влечений, в эти же годы возникли еще два новых направления, стимулированные не только эволюционным учением Дарвина, но так же открытиями Пав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1"/>
          <w:numId w:val="2"/>
        </w:numPr>
        <w:tabs>
          <w:tab w:val="clear" w:pos="708"/>
          <w:tab w:val="left" w:pos="1144" w:leader="none"/>
          <w:tab w:val="left" w:pos="1843" w:leader="none"/>
          <w:tab w:val="left" w:pos="1985"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веденческая теория мотивации и теория высшей нервной деятельности</w:t>
      </w:r>
    </w:p>
    <w:p>
      <w:pPr>
        <w:pStyle w:val="Style18"/>
        <w:tabs>
          <w:tab w:val="clear" w:pos="708"/>
          <w:tab w:val="left" w:pos="1701" w:leader="none"/>
          <w:tab w:val="left" w:pos="1843" w:leader="none"/>
          <w:tab w:val="left" w:pos="1985"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еденческая (бихевиорист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ера. Все они пытались детерминистически объяснить поведение в рамках исходной стимульнореактивной схемы. В более современных ее вариантах (а эта теория продолжает развиваться почти в том же виде) рассматриваемая концепция включает новейшие достижения в области физиологии организма, кибернетики и психологии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ассмотрении бихевиористского подхода к личности следует различать две разновидности поведения: респондентное и оперантное. Чтоб лучше понять принципы оперантного научения, мы сначала обсудим респондентное поведение. 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происходит всегда. Также респондентное поведение влечет за собой рефлексы, включающие автономную нервную систему. Однако респондентному поведению можно и научить. Для того, чтобы понять то или иное респондентное повндение, полезно познакомиться с трудами И.П. Павлова – первого ученного, чье имя связывают с бихевиоризм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влов –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и без БС. Например, если колокольчик звонит перед тем, как пища оказывается в пасти у собаки, постепенно у нее начнет выделяться слюна при звуке колокольчика даже если нет пищи.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ее поздних трудах Павлов отмечал, что если он переставал давать пищу после звука колокольчика, у собаки, в конце концов, прекращалось слюноотделение на этот звук. Этот процесс называется угасанием и демонстрирует, что значим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я, начатые И.П. Павловым, были предложены, углублены, расширены не только его непосредственными учениками и последователями, но также другими физиологами и психологами. Среди них можно назвать Н.А. Бернштейна, автора оригинальной теории психофизиологической регуляции движений, П.К. Анохина, предложившего модель функциональной системы, на современном уровне описывающую и объясняющую динамику поведенческого акта, и Е.Н. 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Павлов проводил эксперименты на животных, другие исследователи начали изучать основные процессы классического обусловлеван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спондентное поведение – это скиннеровская версия павловского, или классического обусловлевания. Он также называл его обусловливанием типа С, чтобы подчеркнуть важность стимула, который появляется до реакции и выявляет её. Однако Ски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Тип поведения, который предполагает, что организм активно воздействует на окружение с целью изменить события каким-то образом, Скинер определил, как оперантное поведение. Он также назвал его обусловливание типа Р, чтобы подчеркнуть воздействие реакции на будущее пове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ах, игра на фортепиано, написание своего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31"/>
        <w:spacing w:lineRule="auto" w:line="360"/>
        <w:ind w:firstLine="709"/>
        <w:rPr>
          <w:color w:val="000000"/>
          <w:szCs w:val="28"/>
        </w:rPr>
      </w:pPr>
      <w:r>
        <w:rPr>
          <w:color w:val="000000"/>
          <w:szCs w:val="28"/>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апротив, если последствия реакции не благоприятны и не подкреплены, тогда вероятность получить оперант уменьш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и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изучать оперантное поведение в лаборатории, Ски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и узнаваемыми стимулами;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на рычаг приобретет, в конце концов, высокую вероятность в такой особой ситуации. Это делается при помощи метода, называющегося научение через кормушку, посредством которого экспериментатор дает шарик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на рычаг все быстрее и быстрее. Таким образом, нажатие рычага постепенно становится наиболее частой реакцией крысы на условие пищевой дипре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31"/>
        <w:spacing w:lineRule="auto" w:line="360"/>
        <w:ind w:firstLine="709"/>
        <w:rPr>
          <w:color w:val="000000"/>
          <w:szCs w:val="28"/>
        </w:rPr>
      </w:pPr>
      <w:r>
        <w:rPr>
          <w:color w:val="000000"/>
          <w:szCs w:val="28"/>
        </w:rPr>
        <w:t>Суть оперантного научения состоит в том, что подкрепленное поведение стремится повториться, а поведение, не 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 осуществимо, либо не 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и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w:t>
      </w:r>
    </w:p>
    <w:p>
      <w:pPr>
        <w:pStyle w:val="Normal"/>
        <w:numPr>
          <w:ilvl w:val="0"/>
          <w:numId w:val="3"/>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временного подкрепления)</w:t>
      </w:r>
    </w:p>
    <w:p>
      <w:pPr>
        <w:pStyle w:val="Normal"/>
        <w:numPr>
          <w:ilvl w:val="0"/>
          <w:numId w:val="3"/>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репление может иметь место только после того, как с</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мента подкрепления было получено определенное или случайное количество реакций (режим пропорционального подкреплени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и двумя параметрами выделяют четыре основных режима подкреплени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подкрепления с постоянным соотношением</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подкрепления с постоянным интервалом</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подкрепления с вариотивным соотношением</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подкрепления с вариотивным интервалом</w:t>
      </w:r>
    </w:p>
    <w:p>
      <w:pPr>
        <w:pStyle w:val="31"/>
        <w:spacing w:lineRule="auto" w:line="360"/>
        <w:ind w:firstLine="709"/>
        <w:rPr/>
      </w:pPr>
      <w:r>
        <w:rPr>
          <w:color w:val="000000"/>
          <w:szCs w:val="28"/>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ые значения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большое изменение в стандартной процедуре опер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овал как различительный стимул,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ется ни пища, ни звуковой сигнал. Через какое 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удовольствия. Например, деньги позволяют нам иметь модную одежду, яркие машины, медицинская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о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етворяется больным или плохо себя ведет. Часто дети назойливы, задают нелепые вопросы, вмешиваются в разговор взрослых, рисуются, по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 генерализованный условный стимул, который может содействовать ярко выраженному поведению привлечения вним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более сильный генерализованный условный стимул – это социальное одобр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и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1"/>
          <w:numId w:val="2"/>
        </w:numPr>
        <w:tabs>
          <w:tab w:val="clear" w:pos="708"/>
          <w:tab w:val="left" w:pos="1144"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згляды гуманистической психологии на мотивацию</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здатель теории самоактуализации Курт Голдштейн развивал это представление: будучи нейрофизиологом, занимающимся в основном пациентами с поврежденным мозгом,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дштейн писал, что «организм управляется тенденцией актуализировать в наибольшей возможной степени свои индивидуальные способности, свою природу в мире». Гол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лучаях это влечение становится слишком настоятельным. Гол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По Гол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й. Голдштейн писал, что способности организма определяют его потре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чи последователем Голдштейна, представления Маслоу, однако, существенно отличаются от первых разработок Голдштейна в данном направлении, хотя и сохраняют общую концепцию. 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ему в высшей степени самоактуализированными, то есть достиг более оптимального, эффективного и здорового уровня функционирования, чем средние люди.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и невротических индивидуумов. 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Примерами фундаментальных потребностей могут служить физиологические потребности, такие как голод, жажда или потребность во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не могут полностью игнорироваться. 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Таким образом, Маслоу, изучая лучших представителей человеческого рода, косвенно изучал тех индивидуумов, у которых удовлетворенны все вышеперечисленные фундаментальные потре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ассифицируя человеческие потребности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указывая на развитость в целом мотивационной сферы, А. Маслоу приводит следующую концепции, согласно которой, у человека с рождения последовательно появляются и сопровождают личностное взросление следующие 7 классов потребностей:</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и физиологические (органические)</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и в безопасности.</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и в принадлежности и любви.</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и уважения (почитания).</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вательные потребности.</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стетические потребности.</w:t>
      </w:r>
    </w:p>
    <w:p>
      <w:pPr>
        <w:pStyle w:val="Normal"/>
        <w:numPr>
          <w:ilvl w:val="0"/>
          <w:numId w:val="6"/>
        </w:numPr>
        <w:tabs>
          <w:tab w:val="clear" w:pos="708"/>
          <w:tab w:val="left" w:pos="115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и в самоактуализации.</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аслоу, ранее называемые потребности доминируют, то есть должны удовлетворяться прежде называемых позже. Когда удовлетворены более низкие потребности,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w:t>
      </w:r>
    </w:p>
    <w:p>
      <w:pPr>
        <w:pStyle w:val="Normal"/>
        <w:tabs>
          <w:tab w:val="clear" w:pos="708"/>
          <w:tab w:val="left" w:pos="115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 второй половине 20 века теории потребностей человека были дополнены рядом специальных мотивационных концепций, представленных в трудах Д. Макклелланда, Д. Аткинсона, Г. Хекхаузена, Г. Келли, Ю. Роттера и др.</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1"/>
          <w:numId w:val="2"/>
        </w:numPr>
        <w:tabs>
          <w:tab w:val="clear" w:pos="708"/>
          <w:tab w:val="left" w:pos="1155"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мотивации в отечественной психологии</w:t>
      </w:r>
    </w:p>
    <w:p>
      <w:pPr>
        <w:pStyle w:val="Style18"/>
        <w:tabs>
          <w:tab w:val="clear" w:pos="708"/>
          <w:tab w:val="left" w:pos="1155"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1"/>
        <w:spacing w:lineRule="auto" w:line="360"/>
        <w:ind w:firstLine="709"/>
        <w:rPr/>
      </w:pPr>
      <w:r>
        <w:rPr>
          <w:color w:val="000000"/>
          <w:szCs w:val="28"/>
        </w:rPr>
        <w:t>В отечественной психологии можно выделить теорию деятельности происхождения мотивационной сферы человека, созданную А.Н. Леонтьевым и продолженную в работах его учеников и последователей.</w:t>
      </w:r>
    </w:p>
    <w:p>
      <w:pPr>
        <w:pStyle w:val="Normal"/>
        <w:tabs>
          <w:tab w:val="clear" w:pos="708"/>
          <w:tab w:val="left" w:pos="115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концепции А.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 в системе деятельности, из которых оно складывается, – разнообразие мотивов; множество действий, формирующихся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tabs>
          <w:tab w:val="clear" w:pos="708"/>
          <w:tab w:val="left" w:pos="115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иться система деятельности, как преобразуется её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6 Когнитивный подход к мотивации</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ё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Normal"/>
        <w:tabs>
          <w:tab w:val="clear" w:pos="708"/>
          <w:tab w:val="left" w:pos="115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буждение к действию может возникать у человека не только под влиянием эмоций, но также под воздействием знаний (когниций), в частности, согласованности или противоречивости. Одним из первых обратил свое внимание на данный фактор и исследовал его, разработав соответствующую теорию, Л. Фестингер. Основным постулатом его теории когнитивного диссонанса 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баланс субъект активно избегает ситуаций, способных его породить.</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ить возникший диссонанс можно одним из трех способов:</w:t>
      </w:r>
    </w:p>
    <w:p>
      <w:pPr>
        <w:pStyle w:val="Normal"/>
        <w:numPr>
          <w:ilvl w:val="0"/>
          <w:numId w:val="4"/>
        </w:numPr>
        <w:tabs>
          <w:tab w:val="clear" w:pos="708"/>
          <w:tab w:val="left" w:pos="43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ить один из элементов системы знаний таким образом, чтобы он не противоречил другому;</w:t>
      </w:r>
    </w:p>
    <w:p>
      <w:pPr>
        <w:pStyle w:val="Normal"/>
        <w:numPr>
          <w:ilvl w:val="0"/>
          <w:numId w:val="4"/>
        </w:numPr>
        <w:tabs>
          <w:tab w:val="clear" w:pos="708"/>
          <w:tab w:val="left" w:pos="43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авить новые элементы в противоречивую структуру знаний, сделав ее менее противоречивой и более согласованной;</w:t>
      </w:r>
    </w:p>
    <w:p>
      <w:pPr>
        <w:pStyle w:val="TextBody"/>
        <w:numPr>
          <w:ilvl w:val="0"/>
          <w:numId w:val="4"/>
        </w:numPr>
        <w:spacing w:lineRule="auto" w:line="360"/>
        <w:ind w:left="0" w:firstLine="709"/>
        <w:rPr>
          <w:color w:val="000000"/>
          <w:szCs w:val="28"/>
          <w:lang w:val="ru-RU"/>
        </w:rPr>
      </w:pPr>
      <w:r>
        <w:rPr>
          <w:color w:val="000000"/>
          <w:szCs w:val="28"/>
          <w:lang w:val="ru-RU"/>
        </w:rPr>
        <w:t>уменьшить значимость для человека не согласующихся между</w:t>
      </w:r>
    </w:p>
    <w:p>
      <w:pPr>
        <w:pStyle w:val="TextBody"/>
        <w:spacing w:lineRule="auto" w:line="360"/>
        <w:ind w:firstLine="709"/>
        <w:rPr>
          <w:color w:val="000000"/>
          <w:szCs w:val="28"/>
          <w:lang w:val="ru-RU"/>
        </w:rPr>
      </w:pPr>
      <w:r>
        <w:rPr>
          <w:color w:val="000000"/>
          <w:szCs w:val="28"/>
          <w:lang w:val="ru-RU"/>
        </w:rPr>
        <w:t>собой знаний.</w:t>
      </w:r>
    </w:p>
    <w:p>
      <w:pPr>
        <w:pStyle w:val="TextBody"/>
        <w:spacing w:lineRule="auto" w:line="360"/>
        <w:ind w:firstLine="709"/>
        <w:rPr>
          <w:color w:val="000000"/>
          <w:szCs w:val="28"/>
          <w:lang w:val="ru-RU"/>
        </w:rPr>
      </w:pPr>
      <w:r>
        <w:rPr>
          <w:color w:val="000000"/>
          <w:szCs w:val="28"/>
          <w:lang w:val="ru-RU"/>
        </w:rPr>
        <w:t>Наиболее выраженное мотивационное влияние на человека когнитивный диссонанс оказывает в следующих жизненных ситуациях: при принятии жизненно важных решений, преодоление сопровождающих их конфликтов; 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при получении неожиданных результатов, противоречивости их последствий.</w:t>
      </w:r>
    </w:p>
    <w:p>
      <w:pPr>
        <w:pStyle w:val="TextBody"/>
        <w:spacing w:lineRule="auto" w:line="360"/>
        <w:ind w:firstLine="709"/>
        <w:rPr>
          <w:color w:val="000000"/>
          <w:szCs w:val="28"/>
          <w:lang w:val="ru-RU"/>
        </w:rPr>
      </w:pPr>
      <w:r>
        <w:rPr>
          <w:color w:val="000000"/>
          <w:szCs w:val="28"/>
          <w:lang w:val="ru-RU"/>
        </w:rPr>
        <w:t>Было установлено, что после принятия решения диссонанс, сопровождающий процесс его принятия, обычно редуцируется. Это происходит за счет придания большо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сле того, как он совершен. Установлено также, что после принятия решения человек невольно начинает искать дополнительно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TextBody"/>
        <w:spacing w:lineRule="auto" w:line="360"/>
        <w:ind w:firstLine="709"/>
        <w:rPr>
          <w:color w:val="000000"/>
          <w:szCs w:val="28"/>
          <w:lang w:val="ru-RU"/>
        </w:rPr>
      </w:pPr>
      <w:r>
        <w:rPr>
          <w:color w:val="000000"/>
          <w:szCs w:val="28"/>
          <w:lang w:val="ru-RU"/>
        </w:rPr>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TextBody"/>
        <w:spacing w:lineRule="auto" w:line="360"/>
        <w:ind w:firstLine="709"/>
        <w:rPr>
          <w:color w:val="000000"/>
          <w:szCs w:val="28"/>
          <w:lang w:val="ru-RU"/>
        </w:rPr>
      </w:pPr>
      <w:r>
        <w:rPr>
          <w:color w:val="000000"/>
          <w:szCs w:val="28"/>
          <w:lang w:val="ru-RU"/>
        </w:rPr>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ься задним числом повысить ценность данного результата для того, чтобы уменьшить возникший в результате диссонанс.</w:t>
      </w:r>
    </w:p>
    <w:p>
      <w:pPr>
        <w:pStyle w:val="TextBody"/>
        <w:spacing w:lineRule="auto" w:line="360"/>
        <w:ind w:firstLine="709"/>
        <w:rPr>
          <w:color w:val="000000"/>
          <w:szCs w:val="28"/>
          <w:lang w:val="ru-RU"/>
        </w:rPr>
      </w:pPr>
      <w:r>
        <w:rPr>
          <w:color w:val="000000"/>
          <w:szCs w:val="28"/>
          <w:lang w:val="ru-RU"/>
        </w:rPr>
        <w:t>Во всех описанных случаях в действие вступают психологические защитные механизмы, которые были описаны З. Фрейдом.</w:t>
      </w:r>
    </w:p>
    <w:p>
      <w:pPr>
        <w:pStyle w:val="TextBody"/>
        <w:spacing w:lineRule="auto" w:line="360"/>
        <w:ind w:firstLine="709"/>
        <w:rPr>
          <w:color w:val="000000"/>
          <w:szCs w:val="28"/>
          <w:lang w:val="ru-RU"/>
        </w:rPr>
      </w:pPr>
      <w:r>
        <w:rPr>
          <w:color w:val="000000"/>
          <w:szCs w:val="28"/>
          <w:lang w:val="ru-RU"/>
        </w:rPr>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TextBody"/>
        <w:spacing w:lineRule="auto" w:line="360"/>
        <w:ind w:firstLine="709"/>
        <w:rPr>
          <w:color w:val="000000"/>
          <w:szCs w:val="28"/>
          <w:lang w:val="ru-RU"/>
        </w:rPr>
      </w:pPr>
      <w:r>
        <w:rPr>
          <w:color w:val="000000"/>
          <w:szCs w:val="28"/>
          <w:lang w:val="ru-RU"/>
        </w:rPr>
        <w:t>Таковы основные положения теории когнитивного диссонанса Л. Фестингера.</w:t>
      </w:r>
    </w:p>
    <w:p>
      <w:pPr>
        <w:pStyle w:val="TextBody"/>
        <w:spacing w:lineRule="auto" w:line="360"/>
        <w:ind w:firstLine="709"/>
        <w:rPr/>
      </w:pPr>
      <w:r>
        <w:rPr>
          <w:color w:val="000000"/>
          <w:szCs w:val="28"/>
          <w:lang w:val="ru-RU"/>
        </w:rPr>
        <w:t>Американский ученный Д. Аткинсон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p>
    <w:p>
      <w:pPr>
        <w:pStyle w:val="TextBody"/>
        <w:spacing w:lineRule="auto" w:line="360"/>
        <w:ind w:firstLine="709"/>
        <w:rPr>
          <w:color w:val="000000"/>
          <w:szCs w:val="28"/>
          <w:lang w:val="ru-RU"/>
        </w:rPr>
      </w:pPr>
      <w:r>
        <w:rPr>
          <w:color w:val="000000"/>
          <w:szCs w:val="28"/>
          <w:lang w:val="ru-RU"/>
        </w:rPr>
      </w:r>
    </w:p>
    <w:p>
      <w:pPr>
        <w:pStyle w:val="TextBody"/>
        <w:spacing w:lineRule="auto" w:line="360"/>
        <w:ind w:firstLine="709"/>
        <w:rPr>
          <w:color w:val="000000"/>
          <w:szCs w:val="28"/>
          <w:lang w:val="ru-RU"/>
        </w:rPr>
      </w:pPr>
      <w:r>
        <w:rPr>
          <w:color w:val="000000"/>
          <w:szCs w:val="28"/>
          <w:lang w:val="ru-RU"/>
        </w:rPr>
        <w:t>М = Пду * Вдц * Здц,</w:t>
      </w:r>
    </w:p>
    <w:p>
      <w:pPr>
        <w:pStyle w:val="TextBody"/>
        <w:spacing w:lineRule="auto" w:line="360"/>
        <w:ind w:firstLine="709"/>
        <w:rPr>
          <w:color w:val="000000"/>
          <w:szCs w:val="28"/>
          <w:lang w:val="ru-RU"/>
        </w:rPr>
      </w:pPr>
      <w:r>
        <w:rPr>
          <w:color w:val="000000"/>
          <w:szCs w:val="28"/>
          <w:lang w:val="ru-RU"/>
        </w:rPr>
      </w:r>
    </w:p>
    <w:p>
      <w:pPr>
        <w:pStyle w:val="TextBody"/>
        <w:spacing w:lineRule="auto" w:line="360"/>
        <w:ind w:firstLine="709"/>
        <w:rPr>
          <w:color w:val="000000"/>
          <w:szCs w:val="28"/>
          <w:lang w:val="ru-RU"/>
        </w:rPr>
      </w:pPr>
      <w:r>
        <w:rPr>
          <w:color w:val="000000"/>
          <w:szCs w:val="28"/>
          <w:lang w:val="ru-RU"/>
        </w:rPr>
        <w:t>Где М – сила мотивации (стремление); Пду – сила мотива достижения успехов как личностной диспозиции; Вдц – субъективно оцениваемая вероятность достижения поставленной цели; Здц – личностное значение достижения данной цели для человека.</w:t>
      </w:r>
    </w:p>
    <w:p>
      <w:pPr>
        <w:pStyle w:val="TextBody"/>
        <w:spacing w:lineRule="auto" w:line="360"/>
        <w:ind w:firstLine="709"/>
        <w:rPr>
          <w:color w:val="000000"/>
          <w:szCs w:val="28"/>
          <w:lang w:val="ru-RU"/>
        </w:rPr>
      </w:pPr>
      <w:r>
        <w:rPr>
          <w:color w:val="000000"/>
          <w:szCs w:val="28"/>
          <w:lang w:val="ru-RU"/>
        </w:rPr>
        <w:t>Если каким-то способ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1"/>
        <w:widowControl/>
        <w:spacing w:lineRule="auto" w:line="360"/>
        <w:ind w:firstLine="709"/>
        <w:rPr>
          <w:color w:val="000000"/>
          <w:sz w:val="28"/>
          <w:szCs w:val="28"/>
        </w:rPr>
      </w:pPr>
      <w:r>
        <w:rPr>
          <w:color w:val="000000"/>
          <w:sz w:val="28"/>
          <w:szCs w:val="28"/>
        </w:rPr>
        <w:t>Большую роль в современных теориях мотивации играет понятие инструментального действия. 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было предложено определять стремление человека к успеху в том или ином виде деятельности. Это стремление зависит от сочетания вероятности достижения привлекательных целей в заданной ситуации и ожидания того, что предпринятое действие на самом деле приведет к достижению поставленной цели.</w:t>
      </w:r>
    </w:p>
    <w:p>
      <w:pPr>
        <w:pStyle w:val="1"/>
        <w:widowControl/>
        <w:spacing w:lineRule="auto" w:line="360"/>
        <w:ind w:firstLine="709"/>
        <w:rPr/>
      </w:pPr>
      <w:r>
        <w:rPr>
          <w:color w:val="000000"/>
          <w:sz w:val="28"/>
          <w:szCs w:val="28"/>
        </w:rPr>
        <w:t>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жение цели. Нам дополнительно понадобится ввести понятие валентности действия. С помощью данного понятия мы будем обозначать тот факт, что одно действие может выполнять инструментальную роль по отношению к цели другого действия, т.е. служить средством для ее достижения. В отличие от этого под валентностью результата действия будем понимать его привлекатель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оответствии с рассмотренной моделью мотивации, для того </w:t>
      </w:r>
      <w:r>
        <w:rPr>
          <w:rFonts w:cs="Times New Roman;Times New Roman" w:ascii="Times New Roman;Times New Roman" w:hAnsi="Times New Roman;Times New Roman"/>
          <w:color w:val="000000"/>
          <w:sz w:val="28"/>
          <w:szCs w:val="28"/>
          <w:lang w:eastAsia="ru-RU"/>
        </w:rPr>
        <w:t>чтобы предсказать, как поведет себя человек в той или иной ситуации, важно знать:</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color w:val="000000"/>
          <w:sz w:val="28"/>
          <w:szCs w:val="28"/>
          <w:lang w:eastAsia="ru-RU"/>
        </w:rPr>
        <w:t>–</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акое значение лично для него имеет достижение поставленной цел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eastAsia="ru-RU"/>
        </w:rPr>
        <w:t>–</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ак он оценивает свои шансы на успех с точки зрения:</w:t>
      </w:r>
    </w:p>
    <w:p>
      <w:pPr>
        <w:pStyle w:val="TextBody"/>
        <w:spacing w:lineRule="auto" w:line="360"/>
        <w:ind w:firstLine="709"/>
        <w:rPr>
          <w:color w:val="000000"/>
          <w:szCs w:val="28"/>
          <w:lang w:val="ru-RU"/>
        </w:rPr>
      </w:pPr>
      <w:r>
        <w:rPr>
          <w:color w:val="000000"/>
          <w:szCs w:val="28"/>
          <w:lang w:val="ru-RU"/>
        </w:rPr>
        <w:t>(а) инструментальности тех или иных, возможных для него в данной ситуации действий;</w:t>
      </w:r>
    </w:p>
    <w:p>
      <w:pPr>
        <w:pStyle w:val="TextBody"/>
        <w:spacing w:lineRule="auto" w:line="360"/>
        <w:ind w:firstLine="709"/>
        <w:rPr>
          <w:i/>
          <w:i/>
          <w:color w:val="000000"/>
          <w:szCs w:val="28"/>
          <w:lang w:val="ru-RU"/>
        </w:rPr>
      </w:pPr>
      <w:r>
        <w:rPr>
          <w:color w:val="000000"/>
          <w:szCs w:val="28"/>
          <w:lang w:val="ru-RU"/>
        </w:rPr>
        <w:t>(б) своих способностей, связанных с выполнением данных действий</w:t>
      </w:r>
      <w:r>
        <w:rPr>
          <w:i/>
          <w:color w:val="000000"/>
          <w:szCs w:val="28"/>
          <w:lang w:val="ru-RU"/>
        </w:rPr>
        <w:t>.</w:t>
      </w:r>
    </w:p>
    <w:p>
      <w:pPr>
        <w:pStyle w:val="TextBody"/>
        <w:spacing w:lineRule="auto" w:line="360"/>
        <w:ind w:firstLine="709"/>
        <w:rPr>
          <w:color w:val="000000"/>
          <w:szCs w:val="28"/>
          <w:lang w:val="ru-RU"/>
        </w:rPr>
      </w:pPr>
      <w:r>
        <w:rPr>
          <w:color w:val="000000"/>
          <w:szCs w:val="28"/>
          <w:lang w:val="ru-RU"/>
        </w:rPr>
        <w:t>Максимальной сила мотивации будет в том случае, если положительными и высокими окажутся все перечисленные переменные.</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ай в методах исследований, терминологии и из-за недостатка твердо установленных фактов о мотивации челове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зультате проведенного теоретического исследования, на основе анализа различных теорий по изучению мотивации, можно заключить, что мотивационная сфера человека очень сложна и неоднородна.</w:t>
      </w:r>
    </w:p>
    <w:p>
      <w:pPr>
        <w:pStyle w:val="TextBody"/>
        <w:spacing w:lineRule="auto" w:line="360"/>
        <w:ind w:firstLine="709"/>
        <w:rPr>
          <w:color w:val="000000"/>
          <w:szCs w:val="28"/>
          <w:lang w:val="ru-RU"/>
        </w:rPr>
      </w:pPr>
      <w:r>
        <w:rPr>
          <w:color w:val="000000"/>
          <w:szCs w:val="28"/>
          <w:lang w:val="ru-RU"/>
        </w:rPr>
        <w:t>Итак, мотивационная структура человека представлена в коре головного мозга отдельным нервным образованием. Она имеет сложную структуру и двойственную природу. С одной стороны, выделяют биологические потребности, с другой – социальные. Совокупность этих двух уровней и составляет, собственно, мотивационную сферу человека.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ий в методах исследований, терминологии и из-за недостатка твердо установленных фактов о мотивации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гипотеза, поставленная в начале работы: существуют различные подходы в определении понятия мотивация, подтвердилась. 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Тем не менее мы не ставили перед собой задачи привести качественный анализ отдельных теорий, мы лишь пытались рассмотреть основные направления в современных исследованиях. Нам кажется, что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нами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 Целостная картина может сложиться только при интегрированном подходе к изучению проблемы мотивации на современном этапе развития психологической мысли, с учетом прогрессивных идей различных теорий.</w:t>
      </w:r>
    </w:p>
    <w:p>
      <w:pPr>
        <w:pStyle w:val="Normal"/>
        <w:tabs>
          <w:tab w:val="clear" w:pos="708"/>
          <w:tab w:val="left" w:pos="11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r>
        <w:br w:type="page"/>
      </w:r>
    </w:p>
    <w:p>
      <w:pPr>
        <w:pStyle w:val="TextBody"/>
        <w:spacing w:lineRule="auto" w:line="360"/>
        <w:ind w:firstLine="709"/>
        <w:rPr>
          <w:b/>
          <w:b/>
          <w:color w:val="000000"/>
          <w:szCs w:val="28"/>
          <w:lang w:val="ru-RU"/>
        </w:rPr>
      </w:pPr>
      <w:r>
        <w:rPr>
          <w:b/>
          <w:color w:val="000000"/>
          <w:szCs w:val="28"/>
          <w:lang w:val="ru-RU"/>
        </w:rPr>
        <w:t>Список использованной литературы</w:t>
      </w:r>
    </w:p>
    <w:p>
      <w:pPr>
        <w:pStyle w:val="TextBody"/>
        <w:spacing w:lineRule="auto" w:line="360"/>
        <w:ind w:firstLine="709"/>
        <w:rPr>
          <w:b/>
          <w:b/>
          <w:color w:val="000000"/>
          <w:szCs w:val="28"/>
          <w:lang w:val="ru-RU"/>
        </w:rPr>
      </w:pPr>
      <w:r>
        <w:rPr>
          <w:b/>
          <w:color w:val="000000"/>
          <w:szCs w:val="28"/>
          <w:lang w:val="ru-RU"/>
        </w:rPr>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ульханова – Славская, К.А. Стратегии жизни/К.А. Абульханова-Славская. – М.: Педагогика, 1991 – 247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еев, В.Г. Мотивация поведения и формирование личности/В.Г. Асеев. – М., 1976 – 147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жович, Л.И. Изучение мотивации поведения детей и подростков/Л.И. Божович. – М., 1972 – 112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люнас, В.К. Психологические механизмы мотивации человека/В.К. Вилюнас. – М., 1990 – 178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йгарник, Б.В. Теории личности в зарубежной психологии/Б.В. Зейгарник. – М.: Просвещение, 1982 – 287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ьин, Е.П. Мотивация и мотивы/Е.П. Ильин. – СПб., 2000 – 307 с.</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ьин, Е.П. Психология воли/Е.П. Ильин. – СПб, 2000 – 256 с.</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И. Мотивы поведения и деятельности/В.И. Ковалёв. – М., 1988.</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Конюхов, Н.И. Словарь-справочник практического психолога/Н.И. Конюхов. – Воронеж, 1999</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Майерс, Д. Социальная психология/Д. Майерс. – СПб, 2000</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Маслоу, А. Мотивация и личность/А. Маслоу. – СПб, 1999</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Немов, Р.С. Психология/Р.С. Немов, т. 1. М., 1999</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Рубинштейн, С.Л. Основы общей психологии/С.Л. Рубинштейн. – СПб., 1999</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Хекхаузен, Х. Мотивация и деятельность/Х. Хекхаузен., т. 2. – М., 1986</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Хекхаузен, Х. Психология мотивации достижения/ Х. Хекхаузен. – СПб, 2001</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Хекхаузен, Х. Мотивация и деятельность/ Х. Хекхаузен. – М., 1986.</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ьелл, Л. Теории личности/Л. Хьелл, Д. Зиглер. – СПб, 2000 – 378 с.</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Чирков, В.И. Мотивация учебной деятельности/В.И. Чирков. – Ярославль: Ярсовет, 1991–15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0"/>
        </w:tabs>
        <w:ind w:left="432" w:hanging="432"/>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lvl w:ilvl="1">
      <w:start w:val="2"/>
      <w:numFmt w:val="decimal"/>
      <w:lvlText w:val="%1.%2"/>
      <w:lvlJc w:val="left"/>
      <w:pPr>
        <w:tabs>
          <w:tab w:val="num" w:pos="1140"/>
        </w:tabs>
        <w:ind w:left="114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108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2160"/>
        </w:tabs>
        <w:ind w:left="2160" w:hanging="1440"/>
      </w:pPr>
      <w:rPr>
        <w:rFonts w:cs="Times New Roman;Times New Roman"/>
      </w:rPr>
    </w:lvl>
    <w:lvl w:ilvl="6">
      <w:start w:val="1"/>
      <w:numFmt w:val="decimal"/>
      <w:lvlText w:val="%1.%2.%3.%4.%5.%6.%7"/>
      <w:lvlJc w:val="left"/>
      <w:pPr>
        <w:tabs>
          <w:tab w:val="num" w:pos="2160"/>
        </w:tabs>
        <w:ind w:left="2160" w:hanging="1440"/>
      </w:pPr>
      <w:rPr>
        <w:rFonts w:cs="Times New Roman;Times New Roman"/>
      </w:rPr>
    </w:lvl>
    <w:lvl w:ilvl="7">
      <w:start w:val="1"/>
      <w:numFmt w:val="decimal"/>
      <w:lvlText w:val="%1.%2.%3.%4.%5.%6.%7.%8"/>
      <w:lvlJc w:val="left"/>
      <w:pPr>
        <w:tabs>
          <w:tab w:val="num" w:pos="2520"/>
        </w:tabs>
        <w:ind w:left="2520" w:hanging="1800"/>
      </w:pPr>
      <w:rPr>
        <w:rFonts w:cs="Times New Roman;Times New Roman"/>
      </w:rPr>
    </w:lvl>
    <w:lvl w:ilvl="8">
      <w:start w:val="1"/>
      <w:numFmt w:val="decimal"/>
      <w:lvlText w:val="%1.%2.%3.%4.%5.%6.%7.%8.%9"/>
      <w:lvlJc w:val="left"/>
      <w:pPr>
        <w:tabs>
          <w:tab w:val="num" w:pos="2880"/>
        </w:tabs>
        <w:ind w:left="2880" w:hanging="21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6">
    <w:name w:val="Основной текст Знак"/>
    <w:qFormat/>
    <w:rPr>
      <w:rFonts w:ascii="Times New Roman;Times New Roman" w:hAnsi="Times New Roman;Times New Roman" w:cs="Times New Roman;Times New Roman"/>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Times New Roman;Times New Roman" w:cs="Courier New;Courier New"/>
      <w:sz w:val="20"/>
      <w:szCs w:val="20"/>
    </w:rPr>
  </w:style>
  <w:style w:type="paragraph" w:styleId="TextBodyIndent">
    <w:name w:val="Body Text Indent"/>
    <w:basedOn w:val="Normal"/>
    <w:pPr>
      <w:spacing w:lineRule="auto" w:line="240" w:before="0" w:after="0"/>
      <w:ind w:firstLine="420"/>
      <w:jc w:val="both"/>
    </w:pPr>
    <w:rPr>
      <w:rFonts w:ascii="Times New Roman;Times New Roman" w:hAnsi="Times New Roman;Times New Roman" w:eastAsia="Times New Roman;Times New Roman" w:cs="Times New Roman;Times New Roman"/>
      <w:sz w:val="28"/>
      <w:szCs w:val="20"/>
    </w:rPr>
  </w:style>
  <w:style w:type="paragraph" w:styleId="21">
    <w:name w:val="Основной текст с отступом 2"/>
    <w:basedOn w:val="Normal"/>
    <w:qFormat/>
    <w:pPr>
      <w:tabs>
        <w:tab w:val="clear" w:pos="708"/>
        <w:tab w:val="left" w:pos="1155" w:leader="none"/>
      </w:tabs>
      <w:spacing w:lineRule="auto" w:line="240" w:before="0" w:after="0"/>
      <w:ind w:firstLine="1134"/>
      <w:jc w:val="both"/>
    </w:pPr>
    <w:rPr>
      <w:rFonts w:ascii="Times New Roman;Times New Roman" w:hAnsi="Times New Roman;Times New Roman" w:eastAsia="Times New Roman;Times New Roman" w:cs="Times New Roman;Times New Roman"/>
      <w:sz w:val="28"/>
      <w:szCs w:val="20"/>
    </w:rPr>
  </w:style>
  <w:style w:type="paragraph" w:styleId="31">
    <w:name w:val="Основной текст с отступом 3"/>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sz w:val="28"/>
      <w:szCs w:val="20"/>
    </w:rPr>
  </w:style>
  <w:style w:type="paragraph" w:styleId="1">
    <w:name w:val="Обычный1"/>
    <w:qFormat/>
    <w:pPr>
      <w:widowControl w:val="false"/>
      <w:bidi w:val="0"/>
      <w:spacing w:lineRule="auto" w:line="259"/>
      <w:ind w:firstLine="3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DNA7 X86</dc:creator>
  <dc:description/>
  <cp:keywords/>
  <dc:language>en-US</dc:language>
  <cp:lastModifiedBy>Mage</cp:lastModifiedBy>
  <dcterms:modified xsi:type="dcterms:W3CDTF">2011-10-03T20:00:00Z</dcterms:modified>
  <cp:revision>2</cp:revision>
  <dc:subject/>
  <dc:title>Содержание</dc:title>
</cp:coreProperties>
</file>