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Орский гуманитарно-технологический институт (филиа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государственного образовательного учрежд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«Оренбургский государственный университет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Факультет повышения квалификации и переподготовки дипломированных специалис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урсов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w:t>Кадры предприятия, их состав и структу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Исполнитель: Хамитова Г.Н.,</w:t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Научный руководитель: </w:t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иселева О.В.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Ор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Задание по курсовой работ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1.</w:t>
        <w:tab/>
        <w:t>Тема работы «Кадры предприятия, их состав и структур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2. Срок сдачи студентом завершенной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3. Цель курсовой работы – анализ кадрового состава муниципального учреждения «Центр социальной помощи семье и детям» муниципального образования город Новотроицк Оренбургской области за 2007-2008гг., разработка и совершенствование качество кадровой структуры учреж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4. Задачи, подлежащие исследовани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4.1. рассмотреть структуру кадров предприят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4.2. проанализировать кадровый состав муниципального учреждения «Центр социальной помощи семье и детям» муниципального образования город Новотроицк Оренбургской области (МУ ЦСПСиД) за 2007-2008гг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4.3. рассчитать количественные показатели кадрового состава МУ ЦСПСиД за 2007-2008гг.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4.4. показать на примере МУ ЦСПСиД движение кадров и рассчитать показатели их оборо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4.5. предложить способы усовершенствования кадровой структуры МУ ЦСПСи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Исследованы кадры предприятия, их роль в деятельности организации, их структура и состав, количественные характеристики кадров предпри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Проведен анализ кадрового состава муниципального учреждения «Центр социальной помощи семье и детям» муниципального образования город Новотроицк Оренбургской области по возрастному признаку, по стажу работы в учреждении, по образованию, движение кадров и показатели их оборо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редложены способы по усовершенствованию кадровой структуры муниципального учреждения «Центр социальной помощи семье и детям» муниципального образования город Новотроицк Оренбургской обла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В настоящее время невозможно представить деятельность предприятия (организации) без людей. Персонал представляет собой важнейший ресурс предприятия, эффективная реализация потенциала которого требует специальных решений в зависимости от особенностей конкретных производственных задач, решаемых каждой группой наемных работников либо отдельным работником. Персонал организации в качестве социальной системы формируется, видоизменяется и развивается в зависимости и в соответствии с целями владельца организации. Поэтому кадрам предприятия уделяется большое внимание со стороны руководства. В рамках отдельной организации наиболее употребляемым понятием является «персонал», то есть люди со сложным комплексом индивидуальных качеств – социальных, психологических, профессиональных, мотивационных и др., что является их отличительным признаком от вещественных факторов производства (сырья, машин, энергии, капитала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Так как кадры предприятия представляют собой взаимосвязанную совокупность работников различных профессионально – квалификационных групп, занятых на предприятии и входящих в его списочный состав. Они являются главным ресурсом организации, поскольку приводят в движение материально – вещественные факторы производства, создают продукт, стоимость и прибавочный продукт в виде прибыли. Все зависит от людей, от их квалификации, знаний и навыков, от того, как и в каком составе организована их деятельность. Хорошо подобранный трудовой коллектив – одна из основных задач любой организац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Успешная программа по развитию кадрового состава способствует созданию рабочей силы, обладающей более высокими способностями и сильной мотивацией к выполнению задач, стоящих перед организацией. Естественно, что это должно вести к росту производительности, а значит, и к увеличению ценности людских ресурсов предпри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Итак, для организации важно располагать в нужное время, в нужном месте, в нужном количестве и с соответствующей квалификации таким персоналом, который необходим для решения производственных задач, достижения ее целей. Анализ кадрового состава организации и разработка эффективной кадровой политики призваны создавать условия для мотивации, более высокой производительности труда и удовлетворенности работ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Объектом исследования являются кадры предпри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редмет исследования – кадровый состав муниципального учреждения «Центр социальной помощи семье и детям» муниципального образования город Новотроицк Оренбургской области (МУ ЦСПСиД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Цель исследования – анализ кадрового состава муниципального учреждения «Центр социальной помощи семье и детям» муниципального образования город Новотроицк Оренбургской области (МУ ЦСПСиД) за 2007-2008гг., разработка способов по совершенствованию кадровой структуры учреж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Задачи, подлежащие исследованию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1)</w:t>
        <w:tab/>
        <w:t>рассмотреть структуру кадров предприят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2)</w:t>
        <w:tab/>
        <w:t>проанализировать кадровый состав муниципального учреждения «Центр социальной помощи семье и детям» муниципального образования город Новотроицк Оренбургской области (МУ ЦСПСиД) за 2007-2008гг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3)</w:t>
        <w:tab/>
        <w:t xml:space="preserve">рассчитать количественные показатели кадрового состава МУ ЦСПСиД за 2007-2008гг.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4)</w:t>
        <w:tab/>
        <w:t>показать на примере МУ ЦСПСиД движение кадров и рассчитать показатели их оборо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5)</w:t>
        <w:tab/>
        <w:t>предложить способы усовершенствования кадровой структуры МУ ЦСПСи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Глава 1. Кадры предприятия, их структура и соста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1.1 Состав и структура кадров предприятия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Успех деятельности организации (предприятия) во многом определяется уровнем квалификации ее работников, степенью сплоченности команды, работающей на одну идею. Поэтому трудовые ресурсы организации являются объектом постоянной заботы со стороны руководства. Все в конечном итоге зависит от людей, их умения и желания работать. В рамках одного предприятия вместо термина «трудовые ресурсы» используют термин «кадры предприятия»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адры предприятия – это совокупность работников различных профессионально – квалификационных групп, занятых на предприятии и входящих в его списочный состав. В списочный состав включаются все работники, принятые на работу, связанную как с основной, так и с неосновной деятельностью. Под кадрами предприятия принято понимать основной (штатный) состав работников предприятия. Основными его признаками являются: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- наличие трудовых взаимоотношений с работодателем, которые оформляются трудовым договором (контрактом);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- обладание определенными качественными характеристиками (профессией, специальностью, квалификацией, компетентностью и др.), наличие которых определяет деятельность работника на конкретной должности или рабочем месте;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- целевая направленность деятельности персонала, т.е. обеспечение достижения целей организации путем установления адекватных им целей отдельного работника и создания условий для их эффективной реализации [3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Само понятие "профессионально-квалификационная структура персонала" неоднозначно. Оно включает три самостоятельных, хотя и тесно связанных между собой аспекта: профессиональная структура рабочей силы; ее квалификационная структура; содержание квалификации. </w:t>
      </w:r>
      <w:bookmarkStart w:id="0" w:name="profstr0"/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ри этом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под профессиональной структурой рабочей силы понимается соотношение представителей различных профессиональных групп, под квалификационной структурой – соотношение работников различных уровней квалификации. Содержание квалификации различных профессий представляет собой набор требующихся для выполнения определенной работы навыков, знаний, опыта, других компонентов. Самым непосредственным образом квалификационные требования к работникам определяет характер применяемой техн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В результате развития технических средств, появления новых видов продукции и услуг, внедрения новейших технологий, изменения социальной структуры общества, структурной перестройки экономики в составе рабочей силы постоянно происходят профессионально-квалификационные сдвиги. Поэтому в каждый данный момент структура работающих по основным профессионально-квалификационным группам достаточно услов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о профессионально – квалификационной структуре кадры (персонал) организации делятся на три укрупненные группы в соответствии с международной статистикой:</w:t>
      </w: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1)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"белые воротнички", т.е. сосредоточенные преимущественно на нефизическом тру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2) "синие воротнички", т.е. рабочие различных профессий и уровней квалификации; </w:t>
      </w:r>
    </w:p>
    <w:p>
      <w:pPr>
        <w:pStyle w:val="Normal"/>
        <w:spacing w:lineRule="auto" w:line="36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3) работники обслуживания (к последней группе в международной статистике относят поваров, официантов, медицинский обслуживающий персонал, полицейских, пожарных, работников домашнего хозяйства - прислугу, уборщиков и т.п.)[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Втора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и третья группы образуют рабочую силу, занятую преимущественно физическим трудом. В состав этих укрупненных групп входят различные подгруппы. Так, к работникам преимущественно нефизического труда относятся: руководители, технические специалисты. Работники преимущественно физического труда подразделяются на высококвалифицированных, низкоквалифицированных и просто квалифицированных; кроме того, в этой группе выделяются рабочие так называемых сквозных професс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риведенная классификация отчасти действует и в России. Кроме того, все работники в Российской Федерации делятся по следующим признака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1) по функциям, выполняемым в производственном процессе, персонал подразделяется на шесть категорий: рабочие (основные и вспомогательные), инженерно-технические работники, служащие, младший обслуживающий персонал (МОП), ученики, охран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2) по характеру фактической деятельности (роду занятий): основанием для отнесения работника к категории служит не образование, а занимаемая должность; в основу классификации занятий положено сочетание профессионального и отраслевого признак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3) по принципу участия рабочих в технологическом процессе: по производству продукции рабочие подразделяются на основных и вспомогательных, а ИТР - на руководителей, специалистов и технических исполнител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4) по сроку работы: постоянные, сезонные и временные работн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Все работники сферы материального производства подразделяются на дв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1) персонал, занятый в основной деятельности (в промышленности эти работники составляют промышленно-производственный персонал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2) персонал, занятый в неосновной деятельности, или прочий персонал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 промышленному персоналу относятся работники, занимающиеся непосредственно производством продукции или услуг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 непроизводственному персоналу относятся работники, обслуживающие непромышленные хозяйства и организации предприятия. К ним относятся работники жилищно – коммунального хозяйства, детских и медицинских учреждений, культурно – просветительных учреждений и т.п., а также принадлежащих предприятию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В свою очередь, промышленно – производственный персонал зависит от выполняемых в производстве функций и делится на: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1) рабочих (основные и вспомогательные);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2) инженерно – технических работников (ИТР);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3) служащих;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4) младший обслуживающий персонал (МОП);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5) учеников;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6) работников охраны 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 рабочим относятся лица, непосредственно участвующие в осуществлении производственного процесса.</w:t>
      </w: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ри значительных масштабах сложного по структуре производства невозможны правильная оценка и ориентация в направлениях его развития без четкого разделения и учета трудовых затрат по видам и назначению работ. С этой целью возникла классификация, делящая рабочих в зависимости от их участия в производстве основной продукции на пять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en-US"/>
        </w:rPr>
        <w:t xml:space="preserve">Категория "А"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- производственные рабочие основного производства, непосредственно создающие продукцию, которая является целью всего производства за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en-US"/>
        </w:rPr>
        <w:t>Категория "В"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- вспомогательные рабочие, непосредственно обслуживающие рабочие места рабочих категории "А". К ним относятся наладчики, контролеры, крановщики, распределители работ и подсобные рабочие, занятые непосредственно на производственных участ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en-US"/>
        </w:rPr>
        <w:t>Категория "Са"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- рабочие, непосредственно занятые изготовлением, ремонтом и обслуживанием средств труда (инструмент, оснастка, технологическое оборудование, установки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en-US"/>
        </w:rPr>
        <w:t>Категория "Св"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- рабочие, занятые на работах, относящихся к категории "В", но непосредственно обслуживающие рабочие места рабочих категории "Са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en-US"/>
        </w:rPr>
        <w:t>Категория "D"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- рабочие общезаводских служб и общезаводского обслуживания (общезаводские службы, лаборатории, связь и т.д.)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валификация – совокупность знаний и практических навыков, позволяющих выполнять работы определенной сложности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о уровню квалификации рабочие делятся на: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1) неквалифицированных;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2) малоквалифицированных;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3) квалифицированных;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4) высококвалифицированных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валификация рабочих определяется разрядами или классом для водителей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Административно-правовой принцип полагает различать работников по занимаемой должности: директор завода, начальник цеха, главный плановик, главный бухгалтер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Функциональный принцип подразделяет работников управления на группы по профессиям (специальностям)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рофессия – это совокупность специальных теоретических знаний и практических навыков, необходимых для выполнения определенного вида работ в какой – либо отрасли производства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пециальность – деление внутри профессии, требующее дополнительных навыков и знаний для выполнения работы на конкретном участке произ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Деление работников по технологическими признакам работы (в зависимости от роли работника в процессе принятия решений) позволяет различить тех, кто осуществляет информационное обслуживание управления (технические исполнител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1) руководители предприятий, учреждений, подразделений, осуществляющих подбор и расстановку кадров, координацию работы отдельных исполнителей, различных звеньев аппарата управления, контроль и регулирование хода производства, административно-распорядительные функции и т.д.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2) специалисты - научные работники, инженеры, техники, экономисты и др., осуществляющие разработку и внедрение в производство новых или усовершенствованных видов продукции, технических и экономических нормативов, а также форм и методов организации производства, труда и управления и т.д.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3)</w:t>
      </w: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технические исполнители: учетчики, счетоводы, машинистки, чертежники, делопроизводители и т.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 развитием технологий</w:t>
      </w: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на базе требований научной организации труда и современной оргтехники выработала еще один подход к делению кадров управления на категории работников по характеру тру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1)</w:t>
      </w: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выполняющие работы повторяющиеся, механические, регламентированные определенными правилами и техническими условиями. К ним относятся функции, выполняемые персоналом, ответственным за делопроизводство и частью ответственных исполнителей (например, регистрация документов, машинопись);</w:t>
      </w: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выполняющие комплекс повторяющихся работ, составляющих в основном идентичные циклы. Такой характер носят многие виды деятельности ответственных исполнителей (например, начисление заработной платы сотрудникам, разработка плана по труду и т.п.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3) выполняющие неповторяющиеся работы или такие, цикл исполнения которых очень продолжителен. Их осуществляют в основном руководители и часть ответственных исполнителей (например, исследование на подчиненных объектах) []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 инженерно – техническим работникам (ИТР) относятся специалисты, выполняющие функции технического, организационного и экономического руководства, а также управления предприятием: инженеры, экономисты, бухгалтеры, юрисконсульты и т.д. Специалисты делятся по категориям: специалист 1, 2, 3 категории и специалист без категории [4]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Служащие работники – это те люди, кто заняты счетно – бухгалтерскими, статистическими, делопроизводственными и административно – хозяйственными функциями: делопроизводители, кассиры, табельщики, учетчики и т.д. 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Также категорию служащих представляют руководителями, специалистами и другими служащими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Руководители распределяются по структурам и звеньям управления. По структурам управления руководители подразделяются на линейных и функциональных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о звеньям управления руководители подразделяются на: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1) высшего (директор, генеральный директор, управляющий и их заместители);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2) среднего (руководители основных структурных подразделений — отделов, управлений, цехов, а также главные специалисты);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3) низового звена (работающие с исполнителями — руководители бюро, секторов; мастера)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В условиях перехода к рыночной экономике в отечественной терминологии появились новые элементы в классификации персонала – менеджеры разного уровня. К ним относятся руководители всех звеньев управления, а также специалисты управленческих служб: менеджеры по рекламе, персоналу, сбыту и др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 младшему обслуживающему персоналу можно отнести работников,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осуществляющих функции по уходу за служебными помещениями, обслуживанию рабочих, ИТР и служащих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торожевая и пожарная охраны следят за сохранностью материальных ценностей и имущества предприятия.</w:t>
      </w: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 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Соотношение перечисленных категорий работников в общей их численности, выраженное в процентах, называется структурой кадров, соответствующей применяемой технике и технологии, условиям обеспечения процессов производства рабочей силы, установленному регламенту управления. Структура кадров — это совокупность отдельных групп работников, объединенных по какому-либо признаку. 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1.2 Кадровая политика предприятия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Термин «политика» характеризуется как цели и задачи, методы и средства, с помощью которых достигаются эти цели, образ действий, определяющий отношения с людьми. Понятие "политика организации" включает в себя систему правил, в соответствии с которыми ведет себя система в целом и по которым действуют люди, входящие в эту систему. В политике организации выделяют финансовую политику, внешнеэкономическую политику и кадровую политику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адровая политика обосновывает необходимость использования на практике тех или иных конкретных методов набора, расстановки и использования кадров, но не занимается детальным анализом их содержания и спецификой проведения практической работы с кадрами. Поэтому кадровую политику можно определить как систему целей, принципов и вытекающих из них форм, методов и критериев работы с кадрами, распространяемых на все категории работников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адровая политика организации - это целостная стратегия работы с персоналом, объединяющая различные элементы и формы кадровой работы, имеющая целью создание высокопроизводительного и высокопрофессионального, сплоченного и ответственного коллектива, способного гибко реагировать на изменения внешней и внутренней среды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адровую политику классифицируют по двум основным признакам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) по уровню осознанности правил и норм, лежащих в основе кадровых мероприятий в организации и непосредственного влияния управленческого аппарата на кадровую ситуацию</w:t>
      </w:r>
      <w:r>
        <w:rPr>
          <w:color w:val="000000"/>
          <w:sz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выделяют следующие типы кадровой политики: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а) пассивная - руководство не имеет программы действий в отношении персонала, а кадровая работа сводится к ликвидации негативных последствий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Для такой организации характерно отсутствие прогноза кадровых потребностей, средств оценки труда и персонала, диагностики кадровой ситуации и т.д.;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б) реактивная - руководство предприятия осуществляет контроль за симптомами негативного состояния в работе с персоналом, причинами и ситуацией развития кризиса: возникновение конфликтов, отсутствие квалифицированной рабочей силы, отсутствие мотивации к труду. Кадровые службы развиты, но нет целостной программы прогнозирования развития персонала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) превентивная - руководство имеет обоснованные прогнозы развития кадровой ситуации. Однако организация не имеет средств для влияния на нее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 программах развития организации содержатся краткосрочный и среднесрочный прогнозы потребности в кадрах, сформулированы задачи по развитию персонала. Основная проблема - разработка целевых кадровых программ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г) активная - это рациональная кадровая политика, когда руководство имеет не только прогноз, но и средства воздействия на ситуацию, а кадровая служба способна разработать антикризисные кадровые программы, проводить постоянный мониторинг ситуации и корректировать исполнение программ в соответствии с параметрами внешней и внутренней ситуацией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2) по отношению к внешней среде при формировании кадрового состава выделяют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а) </w:t>
      </w:r>
      <w:r>
        <w:rPr>
          <w:bCs/>
          <w:color w:val="000000"/>
          <w:sz w:val="28"/>
          <w:szCs w:val="28"/>
          <w:lang w:val="ru-RU" w:eastAsia="en-US"/>
        </w:rPr>
        <w:t>открытую кадровую политику, которая</w:t>
      </w:r>
      <w:r>
        <w:rPr>
          <w:color w:val="000000"/>
          <w:sz w:val="28"/>
          <w:szCs w:val="28"/>
          <w:lang w:val="ru-RU" w:eastAsia="en-US"/>
        </w:rPr>
        <w:t xml:space="preserve"> характеризуется тем, что организация прозрачна для потенциальных сотрудников на</w:t>
      </w:r>
      <w:r>
        <w:rPr>
          <w:b/>
          <w:bCs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любом уровне, организация готова принять на работу любого специалиста соответствующей квалификации без учета опыта работы в других организациях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б) </w:t>
      </w:r>
      <w:r>
        <w:rPr>
          <w:bCs/>
          <w:color w:val="000000"/>
          <w:sz w:val="28"/>
          <w:szCs w:val="28"/>
          <w:lang w:val="ru-RU" w:eastAsia="en-US"/>
        </w:rPr>
        <w:t>закрытую кадровую политику, которая характеризуется</w:t>
      </w:r>
      <w:r>
        <w:rPr>
          <w:color w:val="000000"/>
          <w:sz w:val="28"/>
          <w:szCs w:val="28"/>
          <w:lang w:val="ru-RU" w:eastAsia="en-US"/>
        </w:rPr>
        <w:t xml:space="preserve"> тем, что организация ориентируется на включение нового персонала только с низшего должностного уровня, а замещение происходит только из числа сотрудников организаци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Основным содержанием кадровой политики является: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1) обеспечение рабочей силой высокого качества, включая планирование, отбор и наём, высвобождение (выход на пенсию, увольнения), анализ текучести кадров и др.; 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2) развитие работников, профориентация и переподготовка, проведение аттестации и оценки уровня квалификации, организация продвижения по службе; 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3) совершенствование организации и стимулирования труда, обеспечение техники безопасности, социальные выплаты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адровая политика организации нацелена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1) безусловное выполнение предусмотренных Конституцией прав и обязанностей граждан в трудовой области; соблюдение всеми организациями и отдельными гражданами положений законов о труде и профессиональных союзах, Трудового кодекса РФ, типовых правил внутреннего распорядка и других документов, принятых высшими органами по этому вопросу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2) подчиненность всей работы с кадрами задачам бесперебойного и качественного обеспечения основной хозяйственной деятельности требуемым числом работников необходимого профессионалыю-квалификационного состава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3) рациональное использование кадрового потенциала, имеющегося в распоряжении предприятия, организации, объединения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4) формирование и поддержание работоспособных, дружных производственных коллективов, разработка принципов организации трудового процесса; развитие внутрипроизводственной демократии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5) разработка критериев и методики подбора, отбора, обучения и расстановки квалифицированных кадров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6) подготовки и повышения квалификации остальной части работающих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7)</w:t>
      </w: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разработка теории управления персоналом, принципов определения социального и экономического эффекта от мероприятий, входящих в этот комплекс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егодня кадровая политика охватывает следующие области: сфера трудовых конфликтов и взаимоотношений с администрацией, с новыми общественными организациями в ходе решения производственных проблем, роль социальных программ, осуществляемых организацией в рыночных условиях, оказывающих влияние на производственную отдачу персонала, и т.п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азрабатывают кадровую политику высшее хозяйственное руководство, совет акционеров, администрация, кадровая служба. Основные моменты этой политики широко обсуждаются в коллективе и с профсоюзами, в результате чего должен быть достигнут необходимый компромисс; к разработке ее могут и должны привлекаться сторонние специалисты и даже научные организации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омплексное понимание кадровой политики складывается как внутреннее единство следующих мер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ru-RU" w:eastAsia="en-US"/>
        </w:rPr>
        <w:t>1)</w:t>
      </w:r>
      <w:r>
        <w:rPr>
          <w:color w:val="000000"/>
          <w:sz w:val="28"/>
          <w:szCs w:val="28"/>
          <w:lang w:val="ru-RU" w:eastAsia="en-US"/>
        </w:rPr>
        <w:t xml:space="preserve"> обеспечение всех участков производства необходимыми человеческими ресурсами. Поскольку человек на производстве не является тем объектом, который можно планировать любым образом, в кадровой политике следует учитывать интересы работополучателей. Это относится как к обеспечению рабочих мест, так и к предоставлению возможностей для развития личности и к созданию условий труда, достойных человека и соответствующих его квалификации. Инструментом для решения этих задач является кадровое планирование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2) создание мотивации персонала на высокоэффективную трудовую деятельность. Особенность кадровых решений заключается в том, что они почти всегда отражаются на мотивации сотрудников и моральном климате в коллективе. В идеале они должны соотноситься с общей системой ценностей, принятой в организации, с установками и ожиданиями каждого работника. 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 процессе разработки кадровой политики обычно формулируются следующие отдельные, но взаимосвязанные направления: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1) общая политика кадровой работы; 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2) организационно-штатная политика (определение потребности в кадрах, получение заявок на специалистов, оформление назначений и перемещений персонала, подбор кандидатов); 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3) информационная политика (учет, обработка, распределение информации); 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4) финансовая политика по отношению к персоналу (принципы распределения средств, выдачи вознаграждений и других выплат, обеспечение страховки и т.д.);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5) другие направления работы (определение потребности в обучении и повышении квалификации и т.д.)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Поскольку проведение активной и эффективной кадровой политики обеспечивает деятельность всего производства и конечный хозяйственный результат, эта политика становится основой деятельности аппарата управления. Как и в случае с основным капиталом организации, в кадровой сфере также необходимо заранее позаботиться о сохранении субстанции "капитала" и о повышении стоимости. Затраты при зачислении на работу, на обучение и повышение квалификации (инвестиции на образование), расходы по заработной плате, услуги социального характера и производственные расходы на создание рабочего места слишком значительны, чтобы они не принимались руководством организации в расчет при разработке планов и концепц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Глава 2. Анализ кадрового состава муниципального учреждения «центр социальной помощи семье и детям» муниципального образования город Новотроицк Оренбургской области (МУ ЦСПСиД) ЗА 2007-2008 г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2.1 Оценка кадрового состава муниципального учреждения «Центр социальной помощи семье и детям» муниципального образования город Новотроицк Оренбургской области (МУ ЦСПСиД) за 2007-2008 г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Муниципальное учреждение «Центр социальной помощи семье и детям» муниципального образования город Новотроицк Оренбургской области (МУ ЦСПСиД) занимается предоставлением социальных услуг семьям, оказавшимся в трудной жизненной ситуации, и семьям из семей социального риска. В его структуру входят следующие отделения: аппарат управления, стационарное отделение, отделение реабилитации несовершеннолетних с ограниченными физическими и умственными возможностями, отделение приема граждан и отделение профилактики безнадзорности несовершеннолетних. 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Рассмотрим кадровый состав МУ ЦСПСиД по количественным и качественным показателям. К качественным характеристикам относятся ценностные ориентации, уровень культуры и образованности, степень удовлетворенности выполняемой работы, мотивация к труду и т.п. К количественным характеристикам относятся: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1) численность занятых в организации (общая и по категориям);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2) средний возраст (в целом по занятым и по категориям);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3) средний стаж работы в организации и в данной должности;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4) темпы роста (прироста) численности работников организации за определенный период;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5) удельный вес служащих и специалистов, имеющих высшее или среднее специальное образование в общей численности служащих и (или) работников организа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6) темпы текучести кадров и т.п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Для определения численности работников за определенный период используется показатель среднесписочной численности. Он применяется для</w:t>
      </w: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исчисления производительности труда, средней заработной платы, коэффициентов оборота, текучести кадров и ряда других показателе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Среднесписочная численность работников МУ ЦСПСиД за 2007 г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(базисный период): 93 че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реднесписочная численность работников МУ ЦСПСиД за 2008 г.: 86 че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равнив показатели среднесписочной численности работников МУ ЦСПСиД за 2007-2008гг., мы можем сказать, что среднесписочная численность в 2008г. уменьшилась на 0,9% по сравнению с 2007г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Половозрастная структура — это соотношение групп персонала по полу (мужчины, женщины) и возрасту. Возрастная структура характеризуется долей лиц соответствующих возрастов в общей численности персонала. При изучении возрастного состава используются следующие группировки: 18-20, 21-24, 25-30, 31-45, 46-55, 56-65 лет и старше. Соотношение работников по возрастам занесены в табл. 2.1. 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Таблица 2.1 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Возрастной состав работников МУ ЦСПСиД за 2007-2008гг., 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показа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007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008г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8-20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3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1-24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2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5-30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7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31-45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8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46-55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7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56-65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7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старше 65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3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00</w:t>
            </w:r>
          </w:p>
        </w:tc>
      </w:tr>
    </w:tbl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На основе анализа данных таблицы мы можем сказать, что большинство работников относится к категории 25-45 лет с преобладанием работников в возрасте от 31-45 лет. В 2008г. увеличилось количество сотрудников в возрасте от 18-20 лет на 1,4%, а количество работников в возрасте от 21-24 лет уменьшилось на 11,3%, а доля работников пожилого возраста, наоборот, увеличилась на 2,7%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труктура персонала по стажу рассматривается по стажу работы в данной организации. Стаж работы в данной организации характеризует стабильность трудового коллектива. В муниципальном учреждении «Центр социальной помощи семье и детям» муниципального образования город Новотроицк Оренбургской области (МУ ЦСПСиД) выделяют следующие периоды: до 1 года, 1-3, 4-5, 6-9, более 10 лет (см. табл. 2.2)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Таблица 2.2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таж работников МУ ЦСПСиД за 2007-2008гг., 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 xml:space="preserve">Стаж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007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008г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до 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 xml:space="preserve">2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 xml:space="preserve">14 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-3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 xml:space="preserve">19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 xml:space="preserve">27 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4-5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 xml:space="preserve">2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 xml:space="preserve">17 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6-9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 xml:space="preserve">16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 xml:space="preserve">22 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 xml:space="preserve">более 10 ле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 xml:space="preserve">5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00</w:t>
            </w:r>
          </w:p>
        </w:tc>
      </w:tr>
    </w:tbl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Стаж работников учреждения от 1-3 лет в 2008г. увеличился на 8%. Однако стаж работы сотрудников, проработавших меньше 1 года, уменьшился, что объясняется меньшим количеством принятых работников в 2007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В МУ ЦСПСиД к основному персоналу работников, непосредственно оказывающих услуги населению, относятся педагогические и медицинские работники стационарного отделения и отделения реабилитации несовершеннолетних с ограниченными физическими и умственными возможностями. Определим м коэффициент численности основных рабочих по формуле (2.1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en-US"/>
        </w:rPr>
        <w:t>ор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= 1 -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1686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  <w:tab/>
        <w:t>(2.1),</w:t>
      </w:r>
    </w:p>
    <w:p>
      <w:pPr>
        <w:pStyle w:val="Normal"/>
        <w:tabs>
          <w:tab w:val="clear" w:pos="709"/>
          <w:tab w:val="left" w:pos="478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 w:eastAsia="en-US"/>
        </w:rPr>
        <w:t>вр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среднесписочная численность вспомогательных рабочих на предприяти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среднесписочная численность всех рабочих на предприятии, (чел.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одставляя данные в формулу (2.1), получим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en-US"/>
        </w:rPr>
        <w:t xml:space="preserve">ор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= 1 -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2159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= 0,67 в 2007г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en-US"/>
        </w:rPr>
        <w:t xml:space="preserve">ор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= 1 -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2286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= 0,67 в 2008г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равнив коэффициенты численности основных рабочих МУ ЦСПСиД за 2007-2008гг., мы видим, что они не изменились. Это свидетельствует о стабильности кадров основного персонала организации, поскольку в течение этого периода из этой категории сотрудников никто не увольня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Определим удельный вес каждой категории работников в общей среднесписочной численности: руководители, специалисты и служащие, рабочие. Удельный вес рассчитывается по формуле (2.2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9"/>
          <w:tab w:val="left" w:pos="4795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2159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*100%</w:t>
        <w:tab/>
        <w:t>(2.2)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P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среднесписочная численность работник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-ой категории (чел.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среднесписочная численность работников предприят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 руководителям относятся директор, заместитель директора и заведующие отделениями; к специалистам и служащим – завхоз, секретарь-машинистка, инспектор по кадрам, воспитатель, психолог, социальный педагог, медсестра, педагог дополнительного образования, инструктор по труду, инструктор по трудотерапии, инструктор по плаванию, специалист по социальной работе; к рабочим – водитель, уборщик служебных помещений, сторож, дворник, техник, слесарь-сантехник, машинист по стирке белья, санитарка, повар, подсобный рабочий, младший воспитатель, кладовщик. Общая численность руководителей в 2007г. оставила 7 чел., специалистов и служащих – 56 чел., рабочих – 30 чел.; в 2008г. численность руководителей составила 7 чел., специалистов и служащих – 51 чел., рабочих – 28 чел. Рассчитаем удельный вес каждой категории работников (см. табл. 2.3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Таблица 2.3 </w:t>
      </w:r>
    </w:p>
    <w:p>
      <w:pPr>
        <w:pStyle w:val="HTML1"/>
        <w:spacing w:lineRule="auto" w:line="360"/>
        <w:ind w:firstLine="709"/>
        <w:jc w:val="both"/>
        <w:rPr/>
      </w:pPr>
      <w:r>
        <w:rPr/>
        <w:t>Удельный вес категорий работников МУ ЦСПСиД за 2007-2008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939"/>
        <w:gridCol w:w="2596"/>
      </w:tblGrid>
      <w:tr>
        <w:trPr>
          <w:trHeight w:val="23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Категория работников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Удельный вес, %</w:t>
            </w:r>
          </w:p>
        </w:tc>
      </w:tr>
      <w:tr>
        <w:trPr>
          <w:trHeight w:val="23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007г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008г.</w:t>
            </w:r>
          </w:p>
        </w:tc>
      </w:tr>
      <w:tr>
        <w:trPr>
          <w:trHeight w:val="23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 xml:space="preserve">Руководители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Специалисты и служащи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6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 xml:space="preserve">Рабочие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3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Итого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100</w:t>
            </w:r>
          </w:p>
        </w:tc>
      </w:tr>
    </w:tbl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Итак, в 2008г. удельный вес специалистов и служащих снизился на 1%, что связано с сокращением штата учреждения с 95 штатных единиц в 2007г. до 93,75 в 2008г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Структура персонала по уровню образования (общего и специального) характеризует выделение лиц, имеющих высшее образование; незаконченное высшее (более половины срока обучения); среднее специальное; среднее общее; неполное среднее; начальное. В муниципальном учреждении «Центр социальной помощи семье и детям» муниципального образования город Новотроицк Оренбургской области (МУ ЦСПСиД) по уровню образования сотрудники делятся на имеющих высшее образование, среднее специальное, среднее общее. Рассмотрим структуру руководителей и специалистов по уровню образования. 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В 2007г. 19 человек имели высшее образование: руководители – 5, педагогические работники – 5, врачи – 1, средний медицинский персонал – 1, иные специалисты – 7; среднее специальное образование имели 28 человек: руководители – 2, педагогические работники – 14, средний медицинский персонал – 5, иные специалисты – 7. В 2008г. 22 человека имели высшее образование, в том числе руководители – 5, педагогические работники – 5, врачи – 1, средний медицинский персонал – 1, иные специалисты – 10; среднее специальное образование имели 29 человек: руководители – 2, педагогические работники – 13, средний медицинский персонал – 6, иные специалисты – 8 (см. табл. 2.4)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Таблица 2.4</w:t>
      </w:r>
    </w:p>
    <w:p>
      <w:pPr>
        <w:pStyle w:val="Style18"/>
        <w:spacing w:lineRule="auto" w:line="360"/>
        <w:ind w:left="0" w:firstLine="709"/>
        <w:jc w:val="both"/>
        <w:rPr/>
      </w:pPr>
      <w:r>
        <w:rPr/>
        <w:t>Уровень образования руководителей и специалистов МУ ЦСПСиД за 2007-2008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929"/>
        <w:gridCol w:w="958"/>
        <w:gridCol w:w="986"/>
        <w:gridCol w:w="1016"/>
        <w:gridCol w:w="1040"/>
        <w:gridCol w:w="1040"/>
        <w:gridCol w:w="961"/>
        <w:gridCol w:w="1039"/>
      </w:tblGrid>
      <w:tr>
        <w:trPr>
          <w:trHeight w:val="23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 xml:space="preserve">Показатели 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Руководители, %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Педагогические работники, %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 xml:space="preserve">Медицинские работники, 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%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Иные специалисты, %</w:t>
            </w:r>
          </w:p>
        </w:tc>
      </w:tr>
      <w:tr>
        <w:trPr>
          <w:trHeight w:val="2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007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008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007г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008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007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008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007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008г.</w:t>
            </w:r>
          </w:p>
        </w:tc>
      </w:tr>
      <w:tr>
        <w:trPr>
          <w:trHeight w:val="2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Высше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7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71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7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8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4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52,6</w:t>
            </w:r>
          </w:p>
        </w:tc>
      </w:tr>
      <w:tr>
        <w:trPr>
          <w:trHeight w:val="2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Среднее специаль-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но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2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73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72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7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7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54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Среднее обще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5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Ито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100</w:t>
            </w:r>
          </w:p>
        </w:tc>
      </w:tr>
    </w:tbl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о данным таблицы мы видим, что преобладают среди педагогических работников специалисты со средним специальным образованием, но в 2008г. их количество уменьшилось на 0,8%, что свидетельствует о незначительном повышении уровня квалификац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оскольку каждый специалист оценивается по наличию или отсутствию у него категории, проанализируем то, насколько он соответствует выполняемой работе, и определим коэффициент соответствия педагогических и медицинских работников по формуле (2.3)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K =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228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*100% </w:t>
        <w:tab/>
        <w:t>(2.3)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789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номер профессионально квалификационной группы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количество работник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-ой квалификационной группы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количество работников i-ой профессиональной групп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В МУ ЦСПСиД специалисты делятся на тех, кто имеет 1, 2 категорию и без категории. В 2007г. педагогических работников было 26 чел., из них 3 чел. имели 1 категорию, 15 чел. – 2 категорию и 8 чел. – без категории, медицинских работников было 8 чел., из них 3 чел. – имели 1 категорию и 5 чел. – без категории. В 2008г. количество и квалификация медицинских работников не изменились, но педагогических работников было 22 чел., из них 2 чел. с 1 категорией, 12 чел. – с 2 категорией и 8 чел. – без категории. Рассчитаем коэффициент соответствия для педагогических и медицинских работников (см. табл. 2.5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Таблица 2.5</w:t>
      </w:r>
    </w:p>
    <w:p>
      <w:pPr>
        <w:pStyle w:val="HTML1"/>
        <w:spacing w:lineRule="auto" w:line="360"/>
        <w:ind w:firstLine="709"/>
        <w:jc w:val="both"/>
        <w:rPr/>
      </w:pPr>
      <w:r>
        <w:rPr/>
        <w:t>Коэффициент соответствия педагогических и медицинских работников выполняемой работе МУ ЦСПСиД за 2007-2008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trHeight w:val="23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 xml:space="preserve">Показатели 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Педагогические работники, %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Медицинские работники, %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007г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008г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007г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008г.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1 категор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3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 категор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5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Без категор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3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Итог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о результатам таблицы мы видим, что показатели по медицинским работникам не изменились. Что касается педагогических работников, то в 2008г. количество специалистов с 1 категорией уменьшилось на 4%, со 2 категорией – на 3%. Однако увеличилось количество специалистов, не имеющих катег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Показатели 2008г. меньше, чем показатели 2007г. Прежде всего это связано с сокращением штата муниципального учреждения «Центр социальной помощи семье и детям» муниципального образования город Новотроицк Оренбургской области. Помимо этого увеличилось количество вакантных рабочих мест в виду того, что многим работникам был предоставлен отпуск по уходу за ребенком. В категории основных рабочих стабильной остается категория медицинских работников, имеющих большой стаж работы и возраст которых превышает 50 лет. 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Таким образом, кадры организации можно оценить по нескольким показателям, которые в комплексе предоставляют информацию о кадровой структуре и составе данной организации, об их профессиональных качествах и квалификации. Они помогают рассчитывать необходимое количество численности работающих на определенный период, разрабатывать критерии выбора сотрудников на различные должности при замещении, эффективно разрабатывать и осуществлять кадровую политику организац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2.2 Движение кадров муниципального учреждения «Центр социальной помощи семье и детям» муниципального ообразования город Новотроицк Оренбургской области (МУ ЦСПСиД) за 2007-2008гг. и показатели их оборо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Движение кадров предназначено для приведения в равновесие потребности организации относительно замещения вакантных рабочих мест и потребности в труде соответствующего качества, в продвижении и т.д. Внутренние перемещения связаны не только с наличием вакантных рабочих мест соответствующего качества, но и с возможностью занять их принятыми работниками, т.е. с уровнем общей и профессиональной подготовки принятых, с их демографическими особенностями, опытом и т.п. От рациональной организации внутренних перемещений на предприятии во многом зависят возможности квалификационного продвижения, получения работы по интересам с оптимальными для работников условиями и оплатой труд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 внешнему движению кадров относятся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- оборот по приему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- оборот по увольнению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- коэффициент текучести кадр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Внутреннее движение кадров характеризует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- межпрофессиональную подвижность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- квалификационное движение и переход работников в другие категор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оказатели оборота широко используются для характеристики общих размеров движения кадров. При этом исчисляются общий и частные (по приему и увольнению) коэффициенты оборот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Общий коэффициент оборота определяется отношением суммы принятых и уволенных к среднесписочному числу рабочих или работающих по формуле (2.4)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en-US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54546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*100% </w:t>
        <w:tab/>
        <w:t>(2.4)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806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Ч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 w:eastAsia="en-US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число принятых работающих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Ч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 w:eastAsia="en-US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число уволенных работник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Частные коэффициенты оборота представляют собой соотношение количества принятых или уволенных работников к среднесписочному числу работающих сотрудников за определенный период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en-US"/>
        </w:rPr>
        <w:t>оп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2413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*100% </w:t>
        <w:tab/>
        <w:t>(2.5)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796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ил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79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en-US"/>
        </w:rPr>
        <w:t>оу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2413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*100% </w:t>
        <w:tab/>
        <w:t>(2.6)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Число принятых сотрудников в 2007г. – 20 чел., в 2008 г. – 23 чел.; число уволенных сотрудников в 2007г. – 23 чел., в 2008г. – 19 чел. Подставляя данные в формулы (2.4), (2.5) и (2.6), получим следующие значения, которые занесем в таблицу 2.6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Таблица 2.6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оэффициенты оборота принятых и уволенных работников МУ ЦСПСиД за 2007-2008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>
          <w:trHeight w:val="23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Общий коэффициент оборота, %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Коэффициент оборота принятых работников, %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Коэффициент оборота уволенных работников, %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00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00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00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008г.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2,1</w:t>
            </w:r>
          </w:p>
        </w:tc>
      </w:tr>
    </w:tbl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Рассчитаем коэффициенты оборота принятых и уволенных сотрудников по основным (специалисты и служащие) и вспомогательным рабочи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Таблица 2.7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Коэффициент оборота принятых и уволенных работников </w:t>
      </w:r>
      <w:r>
        <w:rPr/>
        <w:t>МУ ЦСПСиД по категориям за 2007-2008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860"/>
        <w:gridCol w:w="1860"/>
        <w:gridCol w:w="1860"/>
        <w:gridCol w:w="1861"/>
      </w:tblGrid>
      <w:tr>
        <w:trPr>
          <w:trHeight w:val="23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 xml:space="preserve">Показатели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Коэффициент оборота принятых работников, %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Коэффициент оброта уволенных работников, %</w:t>
            </w:r>
          </w:p>
        </w:tc>
      </w:tr>
      <w:tr>
        <w:trPr>
          <w:trHeight w:val="23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007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008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007г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2008г.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Специалисты и служащ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 xml:space="preserve">Рабочие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Итого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100</w:t>
            </w:r>
          </w:p>
        </w:tc>
      </w:tr>
    </w:tbl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Итак, общий коэффициент оборота на данном предприятии в 2008г. увеличился с 46,2% до 48,8%. При этом в 2008г. коэффициент оборота уволенных сотрудников уменьшился на 2,6%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Текучесть кадров характеризуется количеством рабочих уволившихся по собственному желанию или уволенных за прогулы и другие нарушения трудовой дисциплины. Отношение этого количества к среднесписочному числу позволяет определить ее относительный уровень. Как правило, он исчисляется в процентах по формуле (2.7)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en-US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9017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*100% </w:t>
        <w:tab/>
        <w:t>(2.7)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82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Ч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 w:eastAsia="en-US"/>
        </w:rPr>
        <w:t>усж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число работников, уволившихся по собственному желанию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Ч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 w:eastAsia="en-US"/>
        </w:rPr>
        <w:t>упн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число работников, уволенных за прогул и другие нарушения трудовой дисциплины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Ч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среднесписочное число работник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Поскольку все работники в 2007-2008 гг. в МУ ЦСПСиД уволились по собственному желанию, то коэффициент текучести кадров в 2007г. состав –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ляет 24,7%, а в 2008г. – 22,1%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Для характеристики устойчивости кадров на предприятии применяется показатель - коэффициент постоянства кадров. Этот коэффициент дополняет коэффициент текучести и применяется для оценки эффективности кадровой политики организации. Он рассчитывается по формуле (2.8):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en-US"/>
        </w:rPr>
        <w:t xml:space="preserve">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en-US"/>
        </w:rPr>
        <w:t>ук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16865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  <w:tab/>
        <w:t>(2.8),</w:t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78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Ч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 w:eastAsia="en-US"/>
        </w:rPr>
        <w:t>оп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число работников, проработавших весь отчетный период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Ч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 w:eastAsia="en-US"/>
        </w:rPr>
        <w:t>п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число работников на конец этого период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В 2007г. число работников, проработавших весь период, составляет 80 чел., а число работников на конец 2007г. – 93 чел. Подставив значения в формулу, получим коэффициент постоянства кадров за 2007г. – 0,86. Соответственно, в 2008г. эти данные составляли 75 чел. и 86 чел. Тогда коэффициент постоянства в 2008г. – 0,87. Сравнив показатели, мы можем сделать вывод о том, что коээфициент постоянства за 2007-2008гг. незначительно увеличилс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оэффициент стабильности кадров используется при оценке уровня организации управления производством и вычисляется по формуле (2.9)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/>
          </w:tcPr>
          <w:p>
            <w:pPr>
              <w:pStyle w:val="HTML1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ru-RU" w:eastAsia="en-US"/>
              </w:rPr>
              <w:t>с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= 1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495300" cy="393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</w:t>
            </w:r>
          </w:p>
        </w:tc>
        <w:tc>
          <w:tcPr>
            <w:tcW w:w="4782" w:type="dxa"/>
            <w:tcBorders/>
          </w:tcPr>
          <w:p>
            <w:pPr>
              <w:pStyle w:val="HTML1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(2.9),</w:t>
            </w:r>
          </w:p>
          <w:p>
            <w:pPr>
              <w:pStyle w:val="HTML1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Р`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 w:eastAsia="en-US"/>
        </w:rPr>
        <w:t>ув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численность работников, уволившихся с предприятия по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обственному желанию и из-за нарушения трудовой дисциплины (за отчетный период) (человек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среднесписочная численность работающих на данном предприятии в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ериод, предшествующий отчетному (человек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 w:eastAsia="en-US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численность вновь принятых за отчетный период работников (человек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оскольку все данные известны, вычислим коэффициент стабильности кадров по формуле (2.9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en-US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= 1 -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5080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= 0,80 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en-US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= 1 -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5080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= 0,83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оэффициент стабильности кадров МУ ЦСПСиД за 2007 год по предприятию в целом составил 0,80, за 2008 год - 0,83. Наблюдается незначительное увеличение коэффициента стабильност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оэффициент замещения, равный отношению разности числа принятых и выбывших работников к среднесписочному их числу по формуле (2.10)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HTML1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ru-RU" w:eastAsia="en-US"/>
              </w:rPr>
              <w:t xml:space="preserve">з =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545465" cy="393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ru-RU" w:eastAsia="en-US"/>
              </w:rPr>
              <w:t xml:space="preserve"> </w:t>
            </w:r>
          </w:p>
        </w:tc>
        <w:tc>
          <w:tcPr>
            <w:tcW w:w="4783" w:type="dxa"/>
            <w:tcBorders/>
          </w:tcPr>
          <w:p>
            <w:pPr>
              <w:pStyle w:val="HTML1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(2.10),</w:t>
            </w:r>
          </w:p>
          <w:p>
            <w:pPr>
              <w:pStyle w:val="HTML1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Ч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 w:eastAsia="en-US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число принятых работников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Ч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 w:eastAsia="en-US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число выбывших работников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en-US"/>
        </w:rPr>
        <w:t>Ч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– среднесписочное число работник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en-US"/>
        </w:rPr>
        <w:t xml:space="preserve">з =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en-US"/>
        </w:rPr>
        <w:drawing>
          <wp:inline distT="0" distB="0" distL="0" distR="0">
            <wp:extent cx="5207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-0,03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en-US"/>
        </w:rPr>
        <w:t xml:space="preserve">з =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en-US"/>
        </w:rPr>
        <w:drawing>
          <wp:inline distT="0" distB="0" distL="0" distR="0">
            <wp:extent cx="4953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0,04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Коэффициент замещения в 2007г. - 0,03, в 2008г. – 0,04. Число уволенных превышает число принятых в 2007г., а в 2008г., наоборот, принято было больше, чем уволено. Это свидетельствует о том, что часть принятых на работу возмещает прибыль ресурсов рабочей силы в связи с увольнениями, а часть принятых используется на вновь созданных рабочих места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ри этом отсутствует межпрофессиональная подвижность, что объясняется узкой специализацией специалистов или отсутствием необходимых теоретических знаний и практических умен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одводя итог вышеизложенному, можно сказать, что кадры муниципального учреждения «Центр социальной помощи семье и детям» муниципального образования город Новотроицк Оренбургской области достаточно подвижны, а коэффициент замещения очень низок. Наблюдается незначительное увеличение в соотношении принятых и уволенных сотрудников. Однако при анализе их коэффициента оборота преобладает доля вспомогательных рабочих. Это свидетельствует о том, что у учреждения возникают проблемы при увольнении сотрудников при подборе кандидатов на вакантные должности. Вновь принятых работников необходимо доучивать, предоставлять им время на адаптацию к конкретным условиям работы на данном предприятии, а в связи с увольнениями предприятие несет потери, связанные с ранее понесенными ею затратами на обучение и удовлетворение некоторых социальных потребностей увольняющихся работник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Глава 3. Рекомендации по усовершенствованию кадровой структуры муниципального учреждения «Центр социальной помощи семье и детям» (МУ ЦСПСиД) муниципального образования город Новотроицк Оренбургской области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роанализировав кадровую структуру муниципального учреждения «Центр социальной помощи семье и детям» муниципального образования город Новотроицк Оренбургской области (МУ ЦСПСиД), можно сделать вывод о том, что в учреждении существуют следующие проблемы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1) высокий уровень текучести кадров, особенно среди вспомогательных рабочих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2) недостаточно высокий уровень образования основного персонал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3) высокий уровень работников пожилого возраст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4) низкий уровень коэффициента замещения работник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Для решения этих проблем прежде всего необходимо изменить кадровую политику учреждения. По своему характеру она относится к пассивному типу, то есть сводится к ликвидации негативных последствий кадровых пробле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Основными путями совершенствования кадровой структуры являются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1) повышение квалификации работников учреждения, которое можно осуществить с помощью следующих способов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а) направление на курсы повышения квалификации по основной специальност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б) переобучение работников на другие специальности, например, «специалист по социальной работе и психолог»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в) участие в научных конференциях и семинарах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г) организация и проведение методических советов с приглашением высококвалифицированных специалистов из других организаций, предоставляющих похожие услуги (обмен опытом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д) получение базового высшего профессионального образования по своей специальност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2) обеспечение учреждения средствами коммуникационных технологий: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а) оснащение специалистов компьютерами со свободным доступом в Интернет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б) приобретение и внедрение различных компьютерных программ с необходимыми базами данных по диагностике и профилактике асоциального поведения несовершеннолетних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3) открытие научно – методического отделения на базе МУ ЦСПСиД для обобщения накопленного опыта работы учреждения и разработки новых программ и проект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4) повышение мотивации к труду за счет стимулирующих выплат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5) привлечение молодых специалистов и установление им особых повышающих коэффициентов и др.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6) улучшение санитарно – гигиенических условий труд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7) обеспечение соответствия работы психологическим особенностям и наклонностям работников и др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Предложенные пути совершенствования кадровой структуры позволят снизить уровень текучести кадров на предприятии, повысить уровень образованности и квалификации сотрудников, повысить коэффициент замещения работников учреждения, снизить их средний возраст и привлечь молодых специалистов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Заклю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Из всей совокупности ресурсов предприятия особое место занимают трудовые ресурсы. Преобразование трудовых ресурсов совершается в результате взаимодействия средств производства и труда людей, участвующих в производствен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Обеспечение потребности в кадрах действующего предприятия предполагает не только определение численности работников предприятия, но и ее сопоставление с имеющейся рабочей силой, оценкой текучести кадров и определении дополнительной потребности или избытка кадр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труктура работников четко выражена и делится на руководителей, специалистов и служащих, рабочих. Кадры предприятия делятся на основной и вспомогательный персонал. Применительно к муниципальному учреждению «Центр социальной помощи семье и детям» муниципального образования город Новотроицк Оренбургской области (МУ ЦСПСиД) к основному персоналу относятся педагогические и медицинские работники отделения реабилитации несовершеннолетних с ограниченными физическими и умственными возможностями и стационарного отделения. Коэффициент соответствия работников высок только у педагогических работников 2 категории, что показывает необходимость повышения квалификации сотрудник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В возрастной структуре кадров МУ ЦСПСиД преобладают работники в возрасте от 31-45 лет, что свидетельствует о стабильности трудового коллектива. Основная категория работников имеет среднее специальное образование.</w:t>
      </w: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Уровень квалификации сотрудников средний, но наблюдается тенденция к увеличению числа работников с высшим образовани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Зная движение кадров данного предприятия, мы нашли, что общий коэффициент оборота кадров за 2008г. составил 48,8 % и коэффициент текучести кадров за тот же период времени составил 22,1 %, при этом коэффициент постоянства равен 0,87, а коэффициент замещения равен 0,04. Отсюда можно сделать вывод, что число уволившихся работников превышает число вновь принятых и коэффициент текучести очень высок, а это значит, предприятию необходимо снизить текучесть кадров для эффективности его работ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Для этого необходимо провести работы по повышению уровня квалификации работников учреждения для присвоения им категорий, стимулировать работников основного персонала к получению базового высшего профессионального образования в некоторых случаях организовать их переобучение, необходимо обеспечить учреждение современными коммуникационными технологиями и т.д. Таким образом улучшится качество кадровой политики предприятия, что приведет к эффективности его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писок использованных источник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9"/>
          <w:tab w:val="left" w:pos="216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1. Тимофеев, А.В. Гибкое управление численностью персонала предприятия в современных условиях / А.В. Тимофеев // Менеджмент в России и за рубежом. – 2006. - № 1. – С.80-88</w:t>
      </w:r>
    </w:p>
    <w:p>
      <w:pPr>
        <w:pStyle w:val="Normal"/>
        <w:widowControl w:val="false"/>
        <w:tabs>
          <w:tab w:val="clear" w:pos="709"/>
          <w:tab w:val="left" w:pos="21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2. Третьякова, Е.П. Оценка трудового потенциала организации /Е.П. Третьякова // Менеджмент в России и за рубежом. – 2009. - №1. – С. 136-144 </w:t>
      </w:r>
    </w:p>
    <w:p>
      <w:pPr>
        <w:pStyle w:val="Normal"/>
        <w:widowControl w:val="false"/>
        <w:tabs>
          <w:tab w:val="clear" w:pos="709"/>
          <w:tab w:val="left" w:pos="216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3. [Электронный ресурс] – Режим доступа: http://www.hanadeeva.ru/biblioteca/referati_po_economike/index.html – Кадровый потенциал.</w:t>
      </w:r>
    </w:p>
    <w:p>
      <w:pPr>
        <w:pStyle w:val="Normal"/>
        <w:widowControl w:val="false"/>
        <w:tabs>
          <w:tab w:val="clear" w:pos="709"/>
          <w:tab w:val="left" w:pos="216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4. [Электронный ресурс] – Режим доступа: http://www.inventech.ru/technologies – Грибов В., Грузинов В. – Кадры предприятия.</w:t>
      </w:r>
    </w:p>
    <w:p>
      <w:pPr>
        <w:pStyle w:val="Normal"/>
        <w:widowControl w:val="false"/>
        <w:tabs>
          <w:tab w:val="clear" w:pos="709"/>
          <w:tab w:val="left" w:pos="216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5. [Электронный ресурс] – Режим доступа: http://www.kutp.gubkin.ru – Основные понятия и категории кадровой политики предприятия и акционерных обществ.</w:t>
      </w:r>
    </w:p>
    <w:p>
      <w:pPr>
        <w:pStyle w:val="Normal"/>
        <w:widowControl w:val="false"/>
        <w:tabs>
          <w:tab w:val="clear" w:pos="709"/>
          <w:tab w:val="left" w:pos="21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6. [Электронный ресурс] – Режим доступа: http://tarefer.ru/index.html – Профессионально - квалифицированный состав и структура кадров. Движение кадров и показатели их оборота.</w:t>
      </w:r>
    </w:p>
    <w:p>
      <w:pPr>
        <w:pStyle w:val="Normal"/>
        <w:widowControl w:val="false"/>
        <w:tabs>
          <w:tab w:val="clear" w:pos="709"/>
          <w:tab w:val="left" w:pos="216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7. [Электронный ресурс] – Режим доступа: http://www.midural.ru/midural-new/training/textbook/ - Тема 1. Предмет и понятия кадрового менеджмента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i/>
      <w:sz w:val="26"/>
    </w:rPr>
  </w:style>
  <w:style w:type="character" w:styleId="6">
    <w:name w:val="Заголовок 6 Знак"/>
    <w:qFormat/>
    <w:rPr>
      <w:b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i/>
      <w:sz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lang w:val="en-US"/>
    </w:rPr>
  </w:style>
  <w:style w:type="character" w:styleId="Style6">
    <w:name w:val="Замещающий текст"/>
    <w:qFormat/>
    <w:rPr>
      <w:color w:val="808080"/>
    </w:rPr>
  </w:style>
  <w:style w:type="character" w:styleId="Style7">
    <w:name w:val="Текст выноски Знак"/>
    <w:qFormat/>
    <w:rPr>
      <w:rFonts w:ascii="Tahoma" w:hAnsi="Tahoma" w:cs="Tahoma"/>
      <w:sz w:val="16"/>
    </w:rPr>
  </w:style>
  <w:style w:type="character" w:styleId="Style8">
    <w:name w:val="Верхний колонтитул Знак"/>
    <w:qFormat/>
    <w:rPr>
      <w:sz w:val="22"/>
      <w:lang w:val="en-US"/>
    </w:rPr>
  </w:style>
  <w:style w:type="character" w:styleId="Style9">
    <w:name w:val="Нижний колонтитул Знак"/>
    <w:qFormat/>
    <w:rPr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rFonts w:ascii="Cambria" w:hAnsi="Cambria" w:cs="Cambria"/>
      <w:b/>
      <w:kern w:val="2"/>
      <w:sz w:val="32"/>
    </w:rPr>
  </w:style>
  <w:style w:type="character" w:styleId="Style11">
    <w:name w:val="Подзаголовок Знак"/>
    <w:qFormat/>
    <w:rPr>
      <w:rFonts w:ascii="Cambria" w:hAnsi="Cambria" w:cs="Cambria"/>
      <w:sz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21">
    <w:name w:val="Цитата 2 Знак"/>
    <w:qFormat/>
    <w:rPr>
      <w:i/>
      <w:sz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u w:val="single"/>
    </w:rPr>
  </w:style>
  <w:style w:type="character" w:styleId="Style15">
    <w:name w:val="Слабая ссылка"/>
    <w:qFormat/>
    <w:rPr>
      <w:sz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50:00Z</dcterms:created>
  <dc:creator>Пользователь</dc:creator>
  <dc:description/>
  <cp:keywords/>
  <dc:language>en-US</dc:language>
  <cp:lastModifiedBy>Mage</cp:lastModifiedBy>
  <cp:lastPrinted>2009-12-08T19:32:00Z</cp:lastPrinted>
  <dcterms:modified xsi:type="dcterms:W3CDTF">2011-10-03T19:50:00Z</dcterms:modified>
  <cp:revision>2</cp:revision>
  <dc:subject/>
  <dc:title>Глава 1</dc:title>
</cp:coreProperties>
</file>