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ферат</w:t>
      </w:r>
    </w:p>
    <w:p>
      <w:pPr>
        <w:pStyle w:val="Normal"/>
        <w:autoSpaceDE w:val="false"/>
        <w:spacing w:lineRule="auto" w:line="360"/>
        <w:jc w:val="center"/>
        <w:rPr>
          <w:rFonts w:eastAsia="MyriadPro-Bold;Arial Unicode MS"/>
          <w:b/>
          <w:b/>
          <w:bCs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«</w:t>
      </w:r>
      <w:r>
        <w:rPr>
          <w:rFonts w:eastAsia="MyriadPro-Bold;Arial Unicode MS"/>
          <w:b/>
          <w:bCs/>
          <w:color w:val="000000"/>
          <w:sz w:val="28"/>
          <w:szCs w:val="32"/>
        </w:rPr>
        <w:t>Как руководить руководителями проектов: опыт воспит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  <w:lang w:val="en-US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 xml:space="preserve">Enerserve, подразделение EnergyAustralia, в течение 100 лет занимается разработками, возведением и текущим обслуживанием крупнейших австралийских сетей распределения электроэнергии. Переход от ориентации на операционную деятельность к управлению по проектам потребовал применения уникального подхода. В ходе создания фундамента для компетенций, связанных с управлением проектами, потребовалось овладение навыками межличностного общения и изменение физического окружения. Предметом особого внимания стал вопрос изменения и согласования различных устоявшихся практик управления реализацией проектов. Ожидаемые изменения поведения произошли (и происходят до сих пор). Двухлетний проект принес количественно измеряемые выгоды портфелю проектов, оцениваемые в 230 млн. австралийских долларов ежегодно. Поведение изменилось, вовлеченность и креативное использование ресурсов теперь опираются на эффективный стандартизованный подход к управлению проектами. </w:t>
      </w:r>
      <w:r>
        <w:rPr>
          <w:rFonts w:cs="Times New Roman" w:ascii="Times New Roman" w:hAnsi="Times New Roman"/>
          <w:color w:val="000000"/>
          <w:sz w:val="28"/>
        </w:rPr>
        <w:t>Подобно родителям подрастающих детей, мы каждый день сталкиваемся с изменениями. Каждый подросток – это индивидуальность, он испытывает взрослых на прочность. Их постоянно обескураживают его типичные ответы: «Но…», «Почему я?» и «нет». Любой разговор о его жизни превращается в одностороннюю игру в вопросы, потому что отвечает он, скажем так, «экономно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период подросткового возраста изучаются последствия действий, предпринятых и не предпринятых родителями и подростками. Это время накопления жизненного опыта, получения уроков, которые, будучи пройденными, сформируют будущее тех и других. Все это нити в ткани жизни и постоянный опыт применения управления изменени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каждом доме обязательно должны быть две вещи: убеждения и правила поведения до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беждения, какими бы они ни были, родители пытаются привить своим детям-подросткам, давая им схему для самостоятельной жизни. Правила определяют границы, за пределы которых они не должны выходить дома. Аналогии с управлением любой группой и лидерством в ней очевид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ледующая инициатива по трансформации группы руководителей проектов даст уроки, которые можно использовать для руководства подростками, и наоборо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правление и руководство командой высококвалифицированных, свободно мыслящих опытных профессионалов, имеющих различный технический и управленческий опыт, может представлять значительную трудность для организации, реализующей сложные программы разви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лены такой команды в силу своих особенностей неизбежно восстают против ограничений, правил, структур и культуры, стремясь к достижению собственных це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уководители проектов – это индивиды, которых необходимо направлять и которыми нужно управлять. Как это делаем мы? Мы даем им схему: в</w:t>
      </w:r>
      <w:r>
        <w:rPr>
          <w:rFonts w:eastAsia="MyriadPro-It;MS Mincho" w:cs="Times New Roman" w:ascii="Times New Roman" w:hAnsi="Times New Roman"/>
          <w:i/>
          <w:iCs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>дение, смысл, задачи, границы, инструменты и процессы – и предлагаем им возможности для развит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  <w:lang w:val="en-US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  <w:lang w:val="en-US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1. EnergyAustralia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EnergyAustralia – это государственная корпорация, распределяющая электроэнергию 1,4 млн. клиентов, а также осуществляющая розничную продажу газа на энергетическом рынке Австралии. Активы, которые она строит и обслуживает с целью распределения электроэнергии, разбросаны по территории, равной 22 тыс. км2. Размер капиталовложений EnergyAustralia в 2007–2008 гг. составил 83 млн. австралийских долларов, в 2006–2007 гг. – 784 млн., а, по прогнозам, в 2008–2009 гг. он должен достичь 1 млр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правление этими ассигнованиями осуществляет совет директоров компании, назначаемый правительством штата Новый Южный Уэльс, а также Министерство энергетики и Казначейств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ендиректор EnergyAustralia является управляющим директором и, в силу занимаемой должности, членом совета директоров. Топ-менеджмент корпорации составляют управляющий директор и главные управляющие, возглавляющие корпоративные отделы, а также подразделения направлений розничной торговли и электросе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данной статье мы сосредоточимся на бизнес-направлении, касающемся эксплуатации электросетей (Network Line of Business, NLoB), которое состоит из двух филиалов EnergyAustralia: Network и Enerserve. Все проекты, связанные с инфраструктурой, инициируются Network и относятся к пяти категориям программ: 1) обеспечение безопасности; 2) работоспособность энергосетей; 3) уличное освещение; 4) учет; 5) подключение клиен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Enerserve, инженерным и строительным подразделением EnergyAustralia, руководит главный управляющий. Оно имеет несколько отделов, занимающихся такими основными направлениями, как проектирование, управление проектами, управление контрактами и строительство, текущее обслуживание в масштабах всей зоны ответственности EnergyAustralia. Бюджет Enerserve на капитальные затраты в 2008–2009 гг. равнялся 759 млн. австралийских долларов, в 2007–2008 гг. – 592 млн., в 2006–2007 гг. – 501 млн., в 2005–2006 гг. – 400 млн. и в 2004–2005 гг. – 320 млн. австралийских доллар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1.1 Процессы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правление, связанное с энергосетями, имеет три процесса и процедуры, используемых для выполнения программы капитальных работ: 1) схема управления инвестициями в сети (</w:t>
      </w:r>
      <w:r>
        <w:rPr>
          <w:rFonts w:cs="Times New Roman" w:ascii="Times New Roman" w:hAnsi="Times New Roman"/>
          <w:color w:val="000000"/>
          <w:sz w:val="28"/>
          <w:lang w:val="en-US"/>
        </w:rPr>
        <w:t>Network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Investmen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Governance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Framework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NIGF</w:t>
      </w:r>
      <w:r>
        <w:rPr>
          <w:rFonts w:cs="Times New Roman" w:ascii="Times New Roman" w:hAnsi="Times New Roman"/>
          <w:color w:val="000000"/>
          <w:sz w:val="28"/>
        </w:rPr>
        <w:t xml:space="preserve">); 2) система обеспечения качества, защиты окружающей среды и безопасности (система </w:t>
      </w:r>
      <w:r>
        <w:rPr>
          <w:rFonts w:cs="Times New Roman" w:ascii="Times New Roman" w:hAnsi="Times New Roman"/>
          <w:color w:val="000000"/>
          <w:sz w:val="28"/>
          <w:lang w:val="en-US"/>
        </w:rPr>
        <w:t>Quality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Environment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afety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QES</w:t>
      </w:r>
      <w:r>
        <w:rPr>
          <w:rFonts w:cs="Times New Roman" w:ascii="Times New Roman" w:hAnsi="Times New Roman"/>
          <w:color w:val="000000"/>
          <w:sz w:val="28"/>
        </w:rPr>
        <w:t>); 3) руководство по политике закуп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NIGF была разработана как система проверки по принципу «годен / не годен» для всех проектов и программ, реализуемых NLoB. Эта мера должна была гарантировать, что NLoB делает все правильно, т.е. выполняет нужные проекты, согласующиеся с корпоративной стратеги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Enerserve имеет всеобъемлющую систему обеспечения качества, защиты окружающей среды и безопасности, сертифицированную на соответствие австралийским и международным стандартам AS/NZS ISO 9001:2000. Система QES была разработана для всех работ, выполняемых Enerserve. Все сотрудники имеют доступ к этой системе через компьютерную базу компании EnergyAustralia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андартные процедуры и процессы закупок EnergyAustralia описаны в руководстве, которое также определяет сферы ответственности и делегирование полномочий для различных функци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  <w:lang w:val="en-US"/>
        </w:rPr>
        <w:t>1.2 Network Major Projects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Network Major Projects (NMP) – </w:t>
      </w:r>
      <w:r>
        <w:rPr>
          <w:rFonts w:cs="Times New Roman" w:ascii="Times New Roman" w:hAnsi="Times New Roman"/>
          <w:color w:val="000000"/>
          <w:sz w:val="28"/>
        </w:rPr>
        <w:t>это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ектно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тделени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Enerserve (Projects Branch of Enerserve, PBoE). </w:t>
      </w:r>
      <w:r>
        <w:rPr>
          <w:rFonts w:cs="Times New Roman" w:ascii="Times New Roman" w:hAnsi="Times New Roman"/>
          <w:color w:val="000000"/>
          <w:sz w:val="28"/>
        </w:rPr>
        <w:t>NMP управляет основными прое к тами в рамках программы результативности функционирования сетей Enerserve. NMP представляет собой специализированную группу управления проектами, созданную в 1998 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о внедрения этой концепции в корпорации не было конкретной группы, отвечающей за реализацию подобных внутренних проектов, что приводило к рассогласованности результа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екты, управляемые NMP, являются составной частью всех проектов, осуществляемых Enerserve. Обычно это крупные проекты, оцениваемые более чем в 5 млн. австралийских долларов, или сложные, требующие параллельной работы трех различных групп, действующих в Enerserve. Самый дорогостоящий проект, созданный Enerserve на сегодняшний день, оценивается в 150 млн. австралийских доллар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2. Основные характеристики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2.1 Цель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Цель проекта – трансформация отдела NMP в структурированную группу с четкими задачами эффективного отклика на существующие и будущие проблемы, участия в достижении целей Enerserve с использованием ограниченных ресурс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2.2 Задачи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ми проекта являются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оздание структурированного подхода для переходного период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зработка и документирование устава для бизнес-подразделений и групп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оздание условий, способствующих вовлечению заинтересованных сторон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дентификация рисков и управление им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огласование процедур и инструментов с новыми процессам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недрение новых процедур и обновленных систем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уществление мониторинга, контроля и измерения выполнения проект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2.3 Объем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Проект включает в себя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составление устава для отделения Network Major Projects и бизнес-подразделени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консультации для заинтересованных сторон (функциональные звенья EnergyAustralia, занимающиеся энергосетями, инженерными разработками и обслуживанием клиентов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создание документа, описывающего методику управления проектам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определение требований к системной интеграции (инструменты и процедуры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анализ потребностей в обучени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управление изменениями, включая планирование коммуникаций и организацию семинар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2.4 Критерии успеха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Проект будет успешным при выполнении следующих услов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устав принят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штатные должности заняты на 100%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процедуры задокументированы, введены в действие и приняты исполнителям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установлены и задокументированы требования к интеграции инструмент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завершено обучение процедурам управления проекта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2.5 Факторы успеха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К факторам достижения успеха проекта можно отнест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открыто высказываемую приверженность высшего руководства проекту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сосредоточение на управлении бизнесизменениями и коммуникациям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наличие опытной команды, реализующей проект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выбор правильной стратегии осуществления проект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3. Реализация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3.1 План реализации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План осуществления проекта состоял из следующих составляющ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Переходный этап начался в конце 2005 г. и предположительно должен был завершиться к августу 2006 г. созданием сильной команды лидеров, способной справляться с трудностями ожидаемой существенной дополнительной нагруз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Переходом управляли как проектом с привлечением сотрудников NMP, которые помогали в создании схемы, определившей функции группы и ее оперативные подразделения. Это была руководящая группа высшего уровня, оказывающая поддержку и устраняющая барьер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Схема распределения работ (рис. 1) идентифицирует ключевые работы и результаты, необходимые для успешного завершения проект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drawing>
          <wp:inline distT="0" distB="0" distL="0" distR="0">
            <wp:extent cx="4873625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Консультирование персонала и коммуникации с ним эффективно осуществлялись с помощью регулярного проведения семинаров и обзоров для коман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Согласованная коммуникация с персоналом NMP и организацией в целом по поводу функций группы, ролей и ответственности ее членов позволила избежать дублирования функций, что могло привести к путаниц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Коммуникации внутри Network Major Projects осуществлялись в форме регулярных собра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 xml:space="preserve">Основные области, требующие повышенного внимания: – создание эффективных рабочих отношений с другими отделениями; – системный мониторинг выполнения проекта, его отслеживание и составление отчетов; – создание стандартных систем и инструментов для проектов, программ и портфеля; – развитие персонала (обучение, наставничество, сертификация и присвоение квалификаций в области управления проектами); </w:t>
      </w:r>
      <w:r>
        <w:rPr>
          <w:rFonts w:cs="Times New Roman" w:ascii="Times New Roman" w:hAnsi="Times New Roman"/>
          <w:color w:val="000000"/>
          <w:sz w:val="28"/>
        </w:rPr>
        <w:t>– формирование команды; – мониторинг результативности программы и портфеля, отслеживание и составление отчетов о результатах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3.2 Стратегия реализац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шение поставленных задач осуществлялось как проект с заданными содержанием работ и временн</w:t>
      </w:r>
      <w:r>
        <w:rPr>
          <w:rFonts w:eastAsia="MyriadPro-It;MS Mincho" w:cs="Times New Roman" w:ascii="Times New Roman" w:hAnsi="Times New Roman"/>
          <w:i/>
          <w:iCs/>
          <w:color w:val="000000"/>
          <w:sz w:val="28"/>
        </w:rPr>
        <w:t>ы</w:t>
      </w:r>
      <w:r>
        <w:rPr>
          <w:rFonts w:cs="Times New Roman" w:ascii="Times New Roman" w:hAnsi="Times New Roman"/>
          <w:color w:val="000000"/>
          <w:sz w:val="28"/>
        </w:rPr>
        <w:t>ми рамками. В силу характера этого начинания были применены принципы управления изменениями, для того чтобы завоевать и сохранить вовлеченность заинтересованных сторон на протяжении проек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ыла организована руководящая группа, с тем чтобы оценивать ход проекта, поддерживать его эффективную реализацию. Участники группы собирались раз в две недели для обсуждения хода проекта и возникающих проблем, к этому процессу были привлечены менеджеры подразделения EnergyAustralia, занимающегося энергосет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дальнейшем проводились семинары с участием сотрудников NMP и ключевых заинтересованных лиц с целью дальнейшего консультирования и ориентации деятельности. Были созданы фокус-группы как источник входящих данных и способ получения обратной связи для оценки хода проекта. Они послужили барометром для определения его актуальности. Была организована регулярная передача информации всем заинтересованным сторона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3.3 Выгоды от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 принес следующие выгоды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централизованное управление переходным этапом обеспечило лучшую координацию усили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зрачность процесса перехода повысила интенсивность коммуникации с заинтересованными сторонами и принятие ими нововведен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были четко определены сферы ответственности и подотчетность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была продемонстрирована должная активность при управлении переходо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3.4 График работ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b/>
          <w:b/>
          <w:bCs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В плане по вехам (см. таблицу), которые использовались для мониторинга проекта, показаны даты прохождения ключевых контрольных точек и ответственность по ним на всем протяжении его реализац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drawing>
          <wp:inline distT="0" distB="0" distL="0" distR="0">
            <wp:extent cx="4909185" cy="210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3.5 Структура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b/>
          <w:b/>
          <w:bCs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Структура, представленная на рис. 2, вкратце описывает роли и ответственность лиц, участвовавших в реализации этого проект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drawing>
          <wp:inline distT="0" distB="0" distL="0" distR="0">
            <wp:extent cx="5311775" cy="537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537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4. Реализация проек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4.1 Семинары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b/>
          <w:b/>
          <w:bCs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В конце 2005 г. обсуждалась возможная структура подразделений, и деятельность началась с отделения Network Major Projects с участием менеджера проекта. Поскольку объем проектов, выполняемых под руководством NMP, рос, стало очевидно, что необходимо обдумать оптимальную позицию этого подразделения, чтобы оно могло справляться с работ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В декабре 2005 г. был проведен семинар с целью создания осведомленности и понимания изменений в среде руководителей программ и портфеля, а также компетенций, которыми руководящая группа стремилась овладеть, чтобы постоянно повышать способность к выполнению проектов. В семинаре участвовали все сотрудники отделения NMP и другие ключевые заинтересованные лица из Network и Enerserve. На нем были определены основная задача на 2006 г. и движущие силы предстоящей реструктуризации, стратегический подход и структура, предлагаемая для разрешения поставленной задач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В ходе этого семинара разработан устав для каждой группы внутри NMP, сформулирована задача по пересмотру методики работы руководства проекта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 xml:space="preserve">После указанного мероприятия были проведены отчетные и консультационные сессии, на которых присутствовали назначенные представители из числа участников семинара. Была организована руководящая команда, в которую </w:t>
      </w:r>
      <w:r>
        <w:rPr>
          <w:rFonts w:cs="Times New Roman" w:ascii="Times New Roman" w:hAnsi="Times New Roman"/>
          <w:color w:val="000000"/>
          <w:sz w:val="28"/>
        </w:rPr>
        <w:t>вошли ключевые заинтересованные лица из отделов, внешних по отношению к данному, в том числе начальники подразделений и руководители направлений. Представители отделов были призваны обеспечивать выполнение действий, обсужденных на семинаре, и достижение желаемых промежуточных и конечных результатов проекта. По итогам семинара был разработан план проекта, имевшего целью трансформацию NMP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4.2 Устав и практическое руководство по управлению проектам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В течение первого полугодия 2006 г. были созданы еще два ключевых документа. Первый – устав NMP, разработанный начальником отдела и одобренный руководителем направления, а также уставы групп в рамках NMP, созданные их представителями и одобренные менеджером отдела. Второй документ, «Практическое руководство по управлению проектами», был подготовлен на основе вклада всех ключевых заинтересованных лиц из подразделений Network и Enerserve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Все эти документы четко определили направление развития и задачи NMP. Уставы и руководство были представлены на втором семинаре в мае 2006 г., целью которого явилось введение этих документов в действие во всем отделении и среди других ключевых заинтересованных лиц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4.3 Профессиональное развит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Следующий этап также представили и обсудили на семинаре, включающем обучение и профессиональное развитие персонала NMP. Была описана методика профессионального развития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определение ролей (что уже сделано в ходе разработки уставов групп и всего отдела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установление стандартов результативност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выявление препятствий для решения поставленных задач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выработка решений (обучение, наставничество, повышение квалификации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соотнесение решений с ролями (план личного развития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обеспечение доступности помощи наставников и инструктор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MyriadPro-Bold;Arial Unicode MS" w:cs="Times New Roman" w:ascii="Times New Roman" w:hAnsi="Times New Roman"/>
          <w:color w:val="000000"/>
          <w:sz w:val="28"/>
        </w:rPr>
        <w:t>организация реализации и мониторинг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Параллельно было организовано сотрудничество с местным университетом, чтобы руководители проектов могли читать лекции в рамках данного направления по управлению проектами. Занятия начались в 2006 г., и первые участники в апреле 2006 г. прошли аттестацию и получили дипломы в конце года. Это было сделано с целью исполнения принятого решения о том, что все лица, занимающие руководящие должности в NMP, должны иметь сертификаты руководителя проектов. В августе 2006 г. для всего подразделения были определены стандарты результативности в сфере управления проектами и одобрены руководител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Имелись большие опасения в отношении установления стандартов результативности, в особенности эталонов личной эффективности и сравнения работы сотрудников со стандартами. Данные опасения были ожидаемыми, в связи с чем команда, состоявшая из участников второго семинара, разработала план решения этой проблемы. С сотрудниками и их непосредственным руководителем провели индивидуальные беседы, чтобы выяснить уровень каждого в сравнении с установленными показателями. Затем принималось решение, отстает ли данный сотрудник от установленных критериев или же является экспертом в своей области и может быть привлечен в качестве наставника или инструктора для других работников отде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В то же время подготовили программу обучения управлению межличностными отношениями, которая должна была привить сотрудникам навыки персонального взаимодействия в дополнение к основным профессиональным умениям, что помогло бы им управлять проектами и осуществлять их. Завершением программы стал двухднев ный учебный семинар в конце 2006 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для сотрудников отдела и ключевых заинтересованных лиц. Последние, достаточно квалифицированные в профессиональном отношении, имели определенные трудности с прохождением учебной программы, несмотря на то что в отделении применялись различные стратегии в отношении людей, занимающих разные долж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color w:val="000000"/>
          <w:sz w:val="28"/>
        </w:rPr>
        <w:t>В рамках данной программы определили характеристики команды и провели анализ рабочей силы на местах, чтобы установить, какие улучшения необходимы отделению и его руководству. На основе полученной информации были выявлены движущие силы улучшения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создание условий, способствующих сотрудничеству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инвестиции в развитие личных навык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завоевание приверженности и веры в изменения со стороны каждог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Были также определены препятствия для улучшен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организация не поддерживает инновации в области управлен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взаимодействие между членами команды непродуктивно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применение методик управления проектами носит непоследовательный характер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вознаграждение и признание заслуг не связаны с результативностью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стратегия и цель NMP недостаточно хорошо понимаются сотрудника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color w:val="000000"/>
          <w:sz w:val="28"/>
        </w:rPr>
      </w:pPr>
      <w:r>
        <w:rPr>
          <w:rFonts w:eastAsia="MyriadPro-Bold;Arial Unicode MS" w:cs="Times New Roman" w:ascii="Times New Roman" w:hAnsi="Times New Roman"/>
          <w:b/>
          <w:bCs/>
          <w:color w:val="000000"/>
          <w:sz w:val="28"/>
        </w:rPr>
        <w:t>5. Модернизация офис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b/>
          <w:b/>
          <w:bCs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Обстановка, в которой работают сотрудники, влияет на их деятельность и взаимоотношения с коллегами, а также на их самоощущение. В качестве дополнительного уровня воздействия в отделе NMP была включена модернизация офиса, цель которой – придать ему более профессиональный и привлекательный облик. Три офиса были полностью переоборудованы с учетом мнений сотрудников, работающих в них. Переустройство началось в 2005 г. в одном из офисов и было полностью окончено в 2008 г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Параметры модернизации были очевидны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открытая планировка, предполагающая отдельные помещения только для директора проектов и двух топ-менеджеров программ, имевших много подчиненных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две переговорные: маленькая (для 6–8 человек) и большая (для 20–30 человек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разделительные перегородки не выше 1200 мм, чтобы не дробить помещени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color w:val="000000"/>
          <w:sz w:val="28"/>
        </w:rPr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предусмотренные места для размещения растений, чтобы улучшать воздух в офис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ZapfDingbatsITCbyBT-Regular;Arial Unicode MS" w:cs="Times New Roman" w:ascii="Times New Roman" w:hAnsi="Times New Roman"/>
          <w:color w:val="000000"/>
          <w:sz w:val="28"/>
        </w:rPr>
        <w:t>тематическая стенная роспись на фасаде с входами во все три офиса, отмечающая принадлежность данной территории отде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0:00Z</dcterms:created>
  <dc:creator>Алёна</dc:creator>
  <dc:description/>
  <cp:keywords/>
  <dc:language>en-US</dc:language>
  <cp:lastModifiedBy>Mage</cp:lastModifiedBy>
  <dcterms:modified xsi:type="dcterms:W3CDTF">2011-10-03T19:50:00Z</dcterms:modified>
  <cp:revision>2</cp:revision>
  <dc:subject/>
  <dc:title>Реферат</dc:title>
</cp:coreProperties>
</file>