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tabs>
          <w:tab w:val="clear" w:pos="708"/>
          <w:tab w:val="left" w:pos="1134" w:leader="none"/>
          <w:tab w:val="left" w:pos="85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850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850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нешний вид менеджера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  <w:tab w:val="left" w:pos="850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Личные и деловые качества менеджер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850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850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уемых источник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воей работе я хочу понять то, каким должен быть современный менеджер. Данная тема для меня наиболее актуальна, так как моя будущая специальность - менеджер. На мой взгляд, от того на сколько полно я изучу для себя данную тему, зависит мой профессиональный успех в будущем. Так как у меня будут четкие представления о том, какой должен быть современный менеджер, и я буду четко представлять к чему мне необходимо будет стремиться и в чем себя совершенствова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раскрытия данной темы мне потребуется изучить то, каким должен быть внешний вид менеджера, а также личные и деловые качества менеджер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нешний вид менедже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«Встречают по одежке – провожают по уму!» (народная поговорк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мой взгляд, в первую очередь, описывая то, каким должен быть менеджер, необходимо описать то, каким должен быть внешний вид (имидж) менеджера. Так как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внешний облик менеджера - это первый шаг к успеху, поскольку для потенциального партнера или клиента костюм служит своеобразным кодом, визитной карточкой, свидетельствующей о степени солидности и надеж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Аккуратный, со вкусом одетый, подтянутый - таков внешний облик делового человека, доброжелательно воспринимаемого окружающими. И дело здесь не только в изысканности вкуса, а в том, что внешность такого человека свидетельствует о его уважении к людя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Основополагающим принципом при составлении гардероба должна стать универсальность одеж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Не менее важное требование к одежде - ее опрятность. Ощущение неопрятности всегда вызывает неприятное чувство и свидетельствует о неуважении к окружающим. Очень важно и другое элементарное требование к одежде - аккуратность. Плохо завязанный или сдвинутый набок галстук, нечищеные ботинки, плохо выглаженная одежда наводят на мысль о суетливой поспешности или лени, нетребовательности к себе или безразличии к окружающим. Все эти недостатки, малые и большие, в любом случае вызывают ответную реакцию неодобрения или брезгливой снисходи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en-US"/>
        </w:rPr>
        <w:t>Функции деловой одеж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Задумываясь об оформлении внешности, следует учесть, что одежда в общении выполняет как минимум три функции: презентационную, регуляторную, информационну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8"/>
          <w:szCs w:val="28"/>
          <w:lang w:val="en-US" w:eastAsia="en-US"/>
        </w:rPr>
        <w:t>Презентационная функция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 xml:space="preserve"> заключается в том, что одежда представляет своего владельца миру. Точнее, через одежду происходит самопрезентация, самопредъявление личности, поскольку человек сам захотел, решил или по каким-то причинам вынужден быть одетым именно та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8"/>
          <w:szCs w:val="28"/>
          <w:lang w:val="en-US" w:eastAsia="en-US"/>
        </w:rPr>
        <w:t>Регуляторная функция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 xml:space="preserve"> состоит в том, что одежда может регулировать отношения между участниками делового взаимодейств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Например, просвечивающая блузка и мини-юбка женщины, работающей в деловой сфере (а не деловой костюм, как положено), может подтолкнуть коллег-мужчин к ухаживаниям вместо чисто деловых отнош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8"/>
          <w:szCs w:val="28"/>
          <w:lang w:val="en-US" w:eastAsia="en-US"/>
        </w:rPr>
        <w:t>Информационная функция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 xml:space="preserve"> одежды проявляется в том, что одежда транслирует самую разную информацию о своем хозяине, подчас даже ту, которую лучше скрыть. Прежде всего, это информация о том, каким человек представляет самого себя, каким он хотел бы казаться окружающим, что человек думает о своей привлекательности, то есть какова «Я-концепция» личности. Также одежда информирует о происхождении, вкусе, привычках, настроении, доходах своего владельца. Интересно, что в дословном переводе с латинского слово «костюм» означает «образ жизн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Исследования показывают, что почти все взрослые могут по одежде определить социальный статус человека и примерно указать род занят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en-US"/>
        </w:rPr>
        <w:t>Правила для менедже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В деловой сфере социально одобряется деловой стиль. Привлекательным будут считать того человека, который придерживается в оформлении внешности именно делового сти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Деловой стиль для делового мужчины - это одежда и аксессуары, которые позволяют выглядеть профессиональным, авторитетным, уверенным в себе, солидным, внушающим доверие, но не без претензии на изящество и элегант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Деловой стиль для деловой женщины - это возможность заявить о себе как о достойном деловом партнере. Оказывается, если женщина одета в деловом стиле, то воспринимающие ее другие женщины и мужчины приписывают ей такие качества: критичная, серьезная, уверенная, тактичная, умная, трудолюбивая, организованн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en-US" w:eastAsia="en-US"/>
        </w:rPr>
        <w:t>Подбирая одежду необходимо правильно выбирать цвет. Наиболее выигрышные цвета для деловой одежды - черный, белый, серый, синий, оливковый, коричневый и пастельные тона. Яркие и насыщенные цвета не годя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ыбирая обувь, необходимо помнить, что обувь для делового имиджа должна быть строгих классических форм, на невысоком устойчивом каблуке (не выше 4-5 см.), ни в коем случае не массивная и не хрупкая. Не рекомендуется также обувь с открытым носом или пяткой, так как она создает впечатление ранимости и изнеженн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Женщине – менеджеру нужно помнить о правилах делового макияжа. Макияж, необходимо выдержать в натуральных спокойных тонах, ненавязчивый, достаточно строгий, не вызывающий. Рекомендуется исключить яркие ультрамодные оттенки. То же самое касается и маникюр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en-US" w:eastAsia="en-US"/>
        </w:rPr>
        <w:t>Личные и деловые качества менеджер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просам определения комплекса знаний, способностей, личных и деловых качеств, которыми должны обладать менеджеры, уделяется ныне большое внимание. Многие ученые, представители различных школ, занимающихся разработкой методов и форм управления производством, пытались сформулировать основные требования, которым должен удовлетворять идеальный менеджер. Но оказалось, что выявить такие конкретные требования практически невозможно, поскольку требования к менеджеру не могут быть одинаковыми при всех условиях, а зависят от особенностей среды, в которой менеджеру приходится работать. Но в то же время условия работы в процессе развития предприятия могут и должны трансформироваться и поэтому менеджеру важно обладать способностью менять методы и стиль руководства в зависимости от создающихся условий. В этом и заключается, в частности, способность менеджера при любых условиях успешно управлять бизнес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жным для менеджеров является понимание потребностей и запросов людей, умение правильно оценивать потенциал и индивидуальные особенности работников, прислушиваться к мнению, советам и рекомендациям членов коллектива, содействовать развитию их инициатив и оптимально использовать их в практической работе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изаторские способности помогают менеджерам создавать и поддерживать в коллективе твердую, сознательную дисциплину, без которой предприятие не может нормально работать. Такая дисциплина создается не наказаниями, не частой заменой подчиненных, не грубостью, а справедливой требовательностью, умением побуждать людей к плодотворной деятельности, правильным воспитанием, хорошим отношениям к людям, личным примером руководителя. Она основывается на взаимном уважении подчиненных и менеджер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рганизаторские способности менеджера определяются целым комплексом его личных и деловых качеств, особенностями характера, способностью к выполнению управленческой работы. К основным чертам характера, которые столь важны для менеджера, можно отнест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  <w:t>самостоятельность и творческий характер мышления, инициативу, целеустремленнос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Успех на поприще управленческой работы во многом определяется аналитическими способностями, гибкостью в отношениях с людьми, а также ответственным отношением к работе, деловой предприимчивостью. Способности каждого менеджера лучше всего выявляются на практической работе. Только здесь можно проверить, как он в состоянии использовать имеющиеся возможности, преодолевать трудности и добиваться успех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чень важны для руководителя такие черты, как тактичность, уравновешенность, самообладание и т.д. Эти типичные качества менеджера помогают ему завоевать авторитет, как среди своих подчиненных, так и среди всего коллектива предприятия. Наличие авторитета является наиболее важным условием для успешного руководства предприяти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граничивая понятия - знание, умение, деловые и личные качества менеджера, можно примерно так определить разницу между ними: знания служат для того, чтобы представлять, что надо делать; умения и навыки дают возможность осознать, как это сделать; деловые и личные качества обеспечивают способность к анализу обстановки, правильной её оценки, уверенность в принятии оптимальных решений и энергичные действия по претворению принятых решений в жизнь. Чтобы квалифицированно управлять фирмой, менеджеру необходимо иметь соответствующие знания в области техники, экономики, организации производства и упра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нания эти должны быть не только теоретическими, но и практическими, полученными в процессе работы. Общий объем комплекса теоретических и практических сведений для осуществления практического руководства зависит от тех функций управления, которые выполняет менеджер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все даже самые высококвалифицированные специалисты, обладающие соответствующими знаниями, способны успешно руководить организацией. Менеджеру необходимо иметь способности в руководстве людьми, коллективом предприятия или его подразделений. Любой самый талантливый и работоспособный менеджер не способен добиться успеха, если он не умеет правильно организовать и спланировать свою работу и трудовую деятельность подчиненных, сочетать оперативное руководство производством с работой над перспективными вопросами. Менеджеру важно уметь предвидеть будущее, не успокаиваться на достигнутом, изыскивать новые возможности и резервы, постоянно ставить перед коллективом новые, напряженные, но реальные задачи по развитию и совершенствованию деятельности организ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перативное руководство заключается в умении менеджера быстро найти и принять конкретное решение многообразных задач, постоянно возникающих в процессе производства. Задержка в решении текущих вопросов неизбежно приводит к нарушению его нормального ритма и ход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Подведём некоторые итоги. Каковы же требования для современного менеджера?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о-первых, современный менеджер должен выработать свой собственный стиль. Его внешний вид должен стать визитной карточкой в деловом мире. Так как наш внешний вид несет информацию о наших деловых и личных качествах нашим партнерам и работодателя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Во вторых, чтобы подчиненные шли за своим лидером, он должен понимать своих последователей, а они - понимать окружающий мир и ситуацию, в которой оказались. Поскольку и люди и ситуации постоянно меняются, менеджер должен быть достаточно гибким, чтобы приспособиться к непрекращающимся переменам. Понимание ситуации и знание того, как управлять человеческими ресурсами, - важнейшие компоненты эффективного руководства. Все это свидетельствует о том, что управленческая работа относится к числу таких видов человеческой деятельности, которые требуют специфических личностных качеств, делающих конкретную личность профессионально пригодной к управленческ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писок используемых источник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Басовский Л.Е. Менеджмент. Учебное пособие. – М.: Инфра – М, 2003 – 216 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Кабушкин Н.И. Учебник. - Мн.: ЗАО «Экономпресс», НПЖ «ФУА», 1998. - 284 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Мескон М.Х., Альберт М., Хедоури Ф. Основы менеджмента: Пер. с англ.- М.: «Дело», 1993 – 702 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Уткин Э.А. Курс менеджмента. Учебник для вузов. - М.: Издательство «Зерцало», 1998. - 448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1">
    <w:name w:val="Обычный (веб) Знак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49:00Z</dcterms:created>
  <dc:creator>Ситниковы</dc:creator>
  <dc:description/>
  <cp:keywords/>
  <dc:language>en-US</dc:language>
  <cp:lastModifiedBy>Mage</cp:lastModifiedBy>
  <dcterms:modified xsi:type="dcterms:W3CDTF">2011-10-03T19:49:00Z</dcterms:modified>
  <cp:revision>2</cp:revision>
  <dc:subject/>
  <dc:title/>
</cp:coreProperties>
</file>