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нятие карьерной ре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, как основной фактор карьерного ро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ноценная карьера – это сбалансированное соотношение, взаимодействие процессов внутреннего развития человека и его внешнего движения в освоении социального пространства. При этом внутреннее развитие включает профессиональный рост человека как приумножение его знаний и навыков, изменение его влияния (власти, авторитета) в среде, престижа в глазах подчиненных или коллег, повышение уровня благосостояния. Внешнее движение фиксирует достигнутые в развитии результаты и сопровождается освоением человеком определенных ступеней, например, движением по должностным позициям, разрядам квалификационной лестницы, статусным рангам, уровням материального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рьера кроме процессной, имеет статичную характеристику. В карьерном движении важно как содержание процесса, так и образ результата этого процесса, как содержание развития человека в социальном пространстве, так и форма этого развития, траектория пути, последовательность занимаемых человеком позиций в социальном простран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социальной жизни человек проживает в организациях, социальным для него является организационное пространство, которое, как часть общего социального пространства, характеризуется многомерностью. При этом, каждая мерность организационного (карьерного) пространства образована отдельным вектором возможного развития и продвижения работника: должностным, профессиональным, статусным или монетарным. А каждый из этих карьерных векторов, будучи в той или иной мере формализован, содержит совокупность карьерных позиций, последовательность которых и составляет карьеру. Должностной вектор образуется должностными ступенями, профессиональный –квалификационными разрядами, статусный – статусными рангами, монетарный – уровнями вознаграждения. (10, стр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рьера представляет собой процесс профессионального, социального-экономического развития человека, выраженный в его продвижении по ступеням должностей, квалификации, статусов, вознаграждения и фиксируемый в определенной последовательности занимаемых на этих ступенях позиций.(6,стр.241) Другими словами, карьера – это развитие человека и освоение им социального пространства (если речь идет о межорганизационной карьере) или экспансия человека в организационном пространстве конкретного предприятия (если рассматривается внутриорганизационная карье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исследования состоит в том, чтобы выявить факторы на профессионально - должностное продвижение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 карьерной реал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 о поведении, как основного фактора карьерного роста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В работе использованы труды таких авторов как М.А. Коргова, преподавателя Пятигорского Филиала Академии Государственной Службы, которая входит в число менеджеров Мирового масштаба; доктора экономических наук, профессора А.Я. Кибанова; а так же С.В. Шекшни; Веснина В.Р.; Пугачева В.П. И многих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нятие карьерной ре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человека управлять своей карьерой объясняется тем огромным значением, которое имеет карьера для его жизнедеятельности. Карьера выступает в роли своеобразного контекста трудовой жизни человека, структурируя его трудовой опыт (кстати существенную часть общего жизненного опыта) последовательностью определенных ступеней, благодаря чему профессиональная жизнь видится не сплошной бессвязной массой действий и событий, а приобретает вид развития, упорядоченного этими ступе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овой карьерой на предприятии (в организации) заключается в том, что с момента принятия работника на предприятие и до предполагаемого увольнения с работы необходимо организовать его планомерное горизонтальное и вертикальное продвижение по системе должностей или рабочих ме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е карьерой затрагивает такие важные проблемы, как удовлетворенность персонала работой в организации и связанную с этим производительность труда; преемственность профессионального опыта и культуры корпорации; обеспечение бесперебойного и рационального замещения ключевых должностей; адаптивность и маневренность в условиях быстрых изменений в содержании и разделении труда, в условиях кризисов; наконец, оно связано с вопросами внутреннего приращения профессионального потенциала и внешнего роста предприятия в 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тем более актуально сегодня, когда рыночная экономика вынуждает организации самостоятельно заботиться об обеспечении своей деятельности необходимыми человеческими ресурсами, определять цели, направления, приоритеты кадровой политики, а глобальная тенденция гуманизации отражается в смещении ценностей, акцентов внимания в сторону увеличения роли человеческого фактора в развитии экономики, возрастания значения подсистемы управления персоналом в системе управления организацией. В этих условиях на уровне экономики в целом на первый план выходит управление развитием человеческих ресурсов, а на уровне отдельного предприятия – управление развитием кадров, развитием ресурсов каждого конкретного человека, управление его продвижением в рамках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у также не безразлична судьба его граждан, так как степень их удовлетворенности ростом и продвижением в труде влияет на уменьшение или усиление социальной напряженности в обществе, а профессиональный потенциал каждого – на динамизм и качество проведения реформ в 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енно это касается развития управленческих кадров. По словам Министра общего и профессионального образования А. Н. Тихонова, сказанным им на Всероссийской конференции по проблемам дополнительного профессионального образования, проходившей в мае этого года в стенах Государственного университета управления, “подготовка управленческих кадров является одним из двенадцати национальных приоритетов развития России на современном этапе”. В свою очередь, эффективность управленческого развития менеджера в рамках организации неразрывно связана с успешностью управления его карье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, необходимость и целесообразность управления карьерой очевидна, так как оно способствует слиянию и реализации на взаимовыгодной основе потребностей человека, интересов организации и общества в 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 (7, стр.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родвижения по службе (карьера) - определение конкретного пути развития сотрудника в его деятельности на фирме, осуществляемое заранее. Это согласованная со штатным расписанием последовательность должностей, которые сотрудник занимал ранее и которые ему предстоит заня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карьеры состоит в определении целей развития карьеры и путей, ведущих к их достижению. Развитием карьеры называют действия, предпринимаемые сотрудником для реализации своего плана. Одной из главных задач планирования является обеспечение взаимодействия профессиональной и внутриорганизационной карь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путь - последовательность трудовых перемещений, всех занимаемых рабочих мест с указанием времени пребывания на каждом. Можно выделить межотраслевой, профессионально-должностной (с подразделением на межпрофессиональный и впутрипрофессиональный) и миграционный трудовой путь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направления переходов трудовой путь подразделяется на вертикальный и горизонтальный. Вертикальный трудовой путь может бы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осходящим (карьер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исходящим (деграда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ПКПР (системой профессиопалыю-квалификациопного продвижения работников) понимается предлагаемая организацией совокупность форм, методов и средств, направленных на планомерное и заранее спроектированное обучение и перемещение работников от простого к более сложному, содержательному труду, высшим ступеням профессионального мастерства, доступных данному индивиду. (14,стр.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КПР может рассматриваться как сложная динамическая система, основными подсистемами которой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моральное и материальное стимулиров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дбор контингента работников на продвиж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дготовка и переподготовка кандида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анирование, учет и контроль всей системы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любого руководителя в его отношениях с персоналом является стимулирование у последнего нужной мотивации - процесса побуждения себя и других к достижению личных целей или целей организации. (15, стр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ие может быть внешним и внутренним: первое определяет способы и подходы к пробуждению нужных действий в подчиненных, второе определяет самозарождающиеся факторы, заставляющие людей двигаться в определенном направлении в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ди активно действуют тогда, когда уверены, что выбранная тактика приведет к желаемой цели. (11, стр.114) Где же цель у средневзвешенного работника? В реализации определен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требности любого сотрудника можно условно разделить на 5 уровней (закон Масло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ологически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ы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стиж/стат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аморе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высшему уровню потребностей возможен только после удовлетворения потребностей низшего уровня. Материальные стимулы: премии, зарплата, социальные блага, - являются лишь необходимым условием для удовлетворения физиологических потребностей, т.е. потребностей самого низшего уров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по Маслоу поговорка «сытое брюхо к учению глухо» не срабатывает, он предпочитает афоризм «голодной куме все хлеб на уме» (в умной книжке этот тезис изложен следующим образом: доминирующая потребность есть основной мотиватор поведения; только после удовлетворения низших потребностей высшие потребности становятся доминантны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ожидать от работника творческих полетов, если на свою зарплату он не в состоянии содержать семью.(6,стр.54) А что значит «содержать» - есть хлеб с маслом каждый день или проводить уикенды на Канарах? Для ответа на этот вопрос выделяют три основных уровня удовлетворения потреб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инимальный - обеспечивает выживание человека и возможность появления социальных и духовных потребностей. В численном выражении и в отношении к зарплате граница минимального уровня лежит между официальным прожиточным минимумом и официальной чертой бедности, т.е. между стоимостью минимальной продуктовой и минимальной потребительской корзины. Для Москвы на май 2000г. - 2500 руб./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ормальный уровень - оптимальный уровень удовлетворения потребностей существования. Субъективное выражение: не более 10% времени бодрствования работник тратит на мысли об удовлетворении насущных нужд (в жилье, пище, одежде, безопасности и т.д.). Объективное выражение: потребительский бюджет. Для Москвы на май 2000г. - от 5000 руб./ чел. Прирост эффекта от его превышения не больше прироста затр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ровень роскоши: удовлетворение потребностей от 3-го уровня по шкале Маслоу становится самоцелью и средством демонстрации высокого общественного положения. Потребление выходит за пределы физиологических норм. Вот тут и возникают уикенды на Кан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сотрудник компании должен прокормить минимум еще одного члена своей семьи (предположим, что у всех сотрудников весьма благополучные семьи, второй супруг работает, родители своевременно получают пенсию от государства, а общее количество иждивенцев не более двух на одну семью, тогда на каждого работающего приходится один дополнительный рот - понятно, что это минимально «нагружающее» Компанию предпо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трудник должен получать не менее 5000 руб. в месяц, чтобы просто выжить, и от 10000 руб., чтобы начать думать и о более высоких потребностях, в т.ч. самореализации, усовершенствовании своего труда на фирме, новаторских идеях и т.д. Т.е. предельно-возможно-низкая вилка зарплаты, при которой от сотрудника все же можно ждать определенных творческих успехов, если он крайне скромен в быту и вообще в своих требованиях к жизни, находится между, примерно, $200 и $4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инимальная зарплата сотрудника самого нижнего звена должна быть не менее $200. (7, стр8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ивном случае, персоналу Компании не избежать люмпенизации: возрастет текучесть кадров), приводящая к «вымыванию» наиболее ценных и перспективных сотрудников, и увеличится количество «балластных» сотрудников, готовых работать за минимальный оклад в силу общей невостребованности на рынке труда (из-за отсутствия соответствующего образования, навыков, личных качеств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должностных окладов сотрудников предоставленным расчетам, фирма может активно варьировать материальные и нематериальные формы поощрения и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мотивацией и исполнением положительна: повышение мотивации приводит к повышению качества и эффективности исполнения. Отсюда вопрос: как можно повысить мотивацию персонала, минимизировав материальные вложения в этот процес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нужно учесть следствия из двух очень известных теорий - теории ожидания Врума, гласящей, что мотивация наиболее высока, когда ожидания удовлетворяются в наибольшей степени, и теории справедливости, утверждающей, что если люди полагают, что им платят недостаточно (по сравнению с принятой на рынке оплатой труда подобной квалификации и интенсивности), то они снижают интенсивность своей работы.(12, стр.1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когда они считают, что им платят больше, то не начинают работать интенсив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ывод: до тех пор, пока сотрудники не начинают считать, что получают справедливое вознаграждение, они снижают интенсивность своего труда. Практический вывод: построить систему вознаграждения таким образом, чтобы сотрудники полагали вид и степень оплаты своего труда справедл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ледует иметь ввиду, что внедрение любых нововведений в компании идет значительно легче, если существует объединение сотрудников вокруг миссии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компании в этой схеме может выступать в двух ипостасях: во-первых, миссия может быть самостоятельным нововведением (или потенцировать действие системы нововведений), и тогда она должна быть «выгодно продана» сотрудникам Компании руководством. Иными словами, сотрудники Компании должны захотеть «купить» классную миссию своей фирмы, поверить в нее, принять все нововведения, связанные с ней, и объединиться в группу единомышленников для успешного осуществления задач, вытекающих из миссии. (4, стр.7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, во-вторых, миссия становится одной из ведущих моральных мотиваций в Компании, объединяющей персонал разных уровней в единую команду, формирующей и усиливающей корпоративный ду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орального и материального вознаграждения может строиться в виде сочетаний нескольких подходов. В обобщенном виде эти подходы сводятся к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ловеконенавистнический: снизить самооценку сотрудников таким образом, чтобы они почитали работодателя за благодетеля, оплачивающего малоквалифицированный труд сотрудников, которым «просто повезло» попасть к столь чуткому начальнику. Этим подходом широко пользовалось (и продолжает пользоваться) родное, горячолюбимое государство. «Плюсы» такого подхода: минимум затрат на содержание персонала, возможность управленческой самореализации для крайне бездарных начальников. «Минусы»: закомплексованный сотрудник большую часть бодрствования тратит на преодоление или развитие собственных комплексов - на творческий труд не остается, во-первых, времени, а во-вторых (и в главных!), потенции. Кроме того, рано или поздно рабы начнут бунтовать, а это весьма неприятно (и очень затрат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льтруистический - какое-то время фирма может просуществовать на тезисе «светлой идеи». Коллектив при этом состоит из единомышленников, силен корпоративный дух, все верят в «светлое завтра» и активно работают ради него, пренебрегая проблемами «тусклого сегодня». «Плюсы»: минимальные затраты, общий тусовочный энтузиазм, естественный блеск в глазах, переходящий в неестественный фанатизм по поводу работы. «Минусы»: этот подход возможен в течение непродолжительного времени на этапе становления фирмы. Потом он вырождается в подход а) или в) (или приводит к постоянной смене сотрудников - каждый нанят вплоть до потери энтузиаз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тагнирующий - всем все равно: фирма давно заняла определенный сегмент рынка и работает на грани провала последние деньки. Народ ждет конца агонии и не претендует ни на что. Вяло ищет работу в сходных подразделениях. «Плюсы»: минимальные затраты. «Минусы»: абсолютная депрессия во вс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стижный - у фирмы есть неплохое имя на рынке, позволяющее сотрудникам даром иметь многие социальные блага. Коллектив держится за право именоваться сотрудником «World International Halyava» и не претендует на большие заработки. «Плюсы»: небольшие материальные затраты, невысокая текучесть кадров (коллектив в таких структурах, как правило, состоит «из своих»). «Минусы»: невысокий потенциал развития (как в любом сообществе с близкородственными связями) и, поэтому, опасность потерять место у корму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ниверситетский - фирма занимается обучением персонала либо собственными силами, либо оплачивает обучение в иных структурах. Все это подается как скрытое увеличение зарплаты или материальное поощрение особо отличившихся, если образовательные льготы распространяются не на всех. «Плюсы»: относительно небольшие материальные затраты, повышение квалификации персонала. «Минусы»: обученный персонал рано или поздно начинает «смотреть налево» при отсутствии иных стимулирующих источ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тусовочный - идеалистический подход для коллектива, состоящего из людей одного психотипа (NF преимущественно по Майерс-Бриггс). Для данного коллектива человеческие взаимоотношения являются определяющими, поэтому при наличии адекватного и своевременного морального поощрения, от материального руководители могут и увернуться (нужно обильно смазывать коллектив подобных сотрудников словами типа: никто, кроме вас; я вам так обязан; только вы могли создать такую гениальную штуку; что бы я без вас делал; мы - одна семья и др., выдавать грамоты и объявлять благодарности в приказе и т.д.). «Плюсы»: общие тусовки, невысокие затраты, возможность авральной работы без дополнительной оплаты. «Минусы»: истерики в коллективе - его любят, а меня нет; большое количество разнообразных сплетен, обвинения в предательстве и прочие эмоциональные ослож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перспективный - близок к подходу б), но без фанатизма. Характерен для быстроразвивающегося новаторского направления. У конкретного сотрудника интерес вполне меркантильный - начав с очень небольших денег и проявив себя, может возглавить подразделение направления при его структуризации. Сотрудник видит перспективы своего развития, работа ему интересна, поэтому пока он согласен довольствоваться малым. «Плюсы»: небольшие затраты на зарплату, активное творчество сотрудников, дух здоровой конкуренции внутри коллектива, позволяющий в короткий срок выделить перспективных лидеров и отсеять «балласт». «Минусы»: относительно короткое время приемлемости такого подхода, необходимость для руководителя всегда вовремя чувствовать, что сотрудник «уперся в потолок» своей самореализации и отреагировать адекватно (материально простимулировать труд сотрудника, или нарисовать ему новые заманчивые дали и т.д.) за пять секунд до того, как это ощутит сам сотруд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ирожковый - по поговорке «возьми с полки пирожок»: разовое небольшое материальное и моральное стимулирование сотрудников. Должно следовать сразу по достижении сотрудником определенного успеха. Размер и вид «пирожка» кореллирует со степенью успеха. Обычно на фирме существует некий прейскурант «пирожков», при этом «пирожковая система» на каждой фирме своя и является ДСП документом. Общее для всех фирм: оперативность действия, т.е. поощрение или наказание должно быть неотвратимым и наступать в период ожидания его отличившимся или проштрафившимся персоналом. «Плюсы»: относительно небольшие материальные затраты (по сравнению с систематическим повышением заработной платы), неотвратимость поощрения и наказания весьма стимулирует-дисциплинирует народ. «Минусы»: «пирожков» может не хватить на всех, что недопустимо по теории справедливости (см. выше), «пирожки» могут «зачерстветь» к моменту вручения (т.е. время вручения «пирожка» не совпадет с его ожиданием со стороны заслужившего) , что опять-таки недопустимо все по той же теории (следовательно, руководитель должен активно дежурить у «печки с пирожками» и вовремя их распределять).(9, стр.1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одходов зависит от традиций, сложившихся в Компании, особенностей бизнес-процессов, типов взаимодействия различных подразделений Компании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ыбрано сочетание подходов, можно применить различные комбинации из материальных и моральных методов мотивирования персонала. Все это складывается в систему поощрений и наказаний, предлагаемую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виду ряд непреложных правил относительно порядка применения системы поощрений и на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оральные поощрения объявляются сотруднику в присутствии членов родного коллектива (т.е. публич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риальные поощрения также объявляются публично, но размер поощрения (премии) или стоимость ценного подарка не оглаш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ведомление о повышении заработной платы (сроке введения нового оклада, его величине и причине повышения) производится в строго индивидуальном порядке. Обычно такое уведомление исходит от непосредственного начальника сотрудника. В случае, если решение о повышении оклада было принято руководством фирмы, руководителю следует поставить в известность непосредственного начальника поощряемого сотрудника (также строго приватно!), а затем либо уведомить сотрудника в присутствии начальника (и только!), либо возложить эту приятную миссию на начальника целиком. В последнем случае при личной встрече с поощряемым сотрудником руководитель фирмы должен поздравить его с новым окладом и поблагодарить за успешный труд на благо фирмы. Размер окладов сотрудников является строго конфиденциальной информацией, не подлежащей разглашению лицами, имеющими допуск к ней. За разглашение этой информации виновные несут ответственность в установленном порядке за нарушение режима конфиден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Моральное взыскание объявляется сотруднику в приватном порядке непосредственным начальником, либо руководством фирмы в присутствии непосредственного начальника. Если взыскание проводится руководителем фирмы в присутствии начальника провинившегося, начальник не должен комментировать причины и форму взыскания (и уж никак не усугублять негативную степень наказания!). Присутствие начальника при вышестоящей выволочке носит только информатив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атериальное взыскание также накладывается в индивидуальном порядке без публичного оглашения. Возможность привлечения к этой процедуре третьих лиц (помимо начальника, накладывающего штраф и оштрафованного подчиненного) целесообразна только в случае производственной необходимости: например, сумму штрафа в погашение ущерба необходимо провести в финансовых документах - приглашается бухгалтер и др. Однако пользоваться привлечением третьих лиц без крайней нужды недопуст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Никогда и ни в коем случае нельзя накладывать любые виды взысканий на начальника в присутствии подчиненных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Никогда и ни в коем случае нельзя накладывать любые виды взысканий на сотрудников в присутствии других сотрудников того же ранга, или низшего ранга из других подразделений или смежных струк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икто не может наложить взыскание на главу фирмы, поэтому он, как жена Цезаря, должен всегда быть вне подозрений! Следовательно, начальник, в первую очередь, должен соответствовать всем устанавливаемым им правилам. (11, стр.1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означенная необходимость в управлении карьерой обусловлена ее важной ролью в жизни человека, деятельности организации, а также в развитии общества в цело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ведение, как основной фактор карьерного ро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численные исследования, посвященные теории и практике поведения работников в организации показывают, что чем больше люди хотят и получают, тем больше они желают иметь голос в процессе управления бизнесом. Эта тенденция заметно усилилась в конце 20 столетия, поставив в ряд наиболее актуальных, проблему создания баланса централизации и делегирования с одной стороны, а с другой увязки потребностей и желаний работнико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целям способствует созданию указанного баланса. Рассмотрим анализ подходов к построению систем удовлетворения потребностей работников через руководство компанией. Начнем со старого традиционного подхода к позиции человека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акгрегору, человек в компании рассматривается с позиций предубеждений и допущений о нем самом, которые часто неточные и некорректные. К этим допущениям относятся, что человек по природе своей ленив, неспособен справиться с полномочиями, которые делегируются ему сверху, и, поэтому, должен постоянно находиться под контролем и инструктажем в части выполнения своих должностных обязанностей. Последние должны выполняться в строгом соответствии с видением руководителей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ая позиция не оставляет работнику свободы модификации своей трудовой деятельности, привнесения идей в технологию исполнения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анный подход к работнику в системе управления не удовлетворяет базовым потребностям современного человека. Во всяком случае, утверждение, высказанное в начале статьи, явно противоречит этому традиционному видению человека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концепция управления организацией (середина 70х годов) сместила устоявшиеся акценты. В ее основе лежит рассмотрение и анализ индивидуальных потребностей работника, которые вытекают из его особенностей личности, собственного имиджа. Эти потребности стыкуются с производственным климатом (внешней средо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этой стыковки происходит или не происходит удовлетворение потребностей. В случае удовлетворения потребностей растет мотивация.(3,стр.56) Если рассматривать иерархию потребностей работника (Маслоу, Херцберг), то, идя снизу вверх по этой иерархии приоритеты расстав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потре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тре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ыра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физических потребностях, очевидно, что их неудовлетворение приводит к базовой неудовлетворенности работника своим местом работы. Напротив, когда работник удовлетворен на данном уровне, это еще не значит, что он вовлечен в жизнь компании. Это вовлечение происходит непосредственно на четвертом уровне (самовыра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 возникает вопрос: каким образом управление по целям стыкуется с приведенной выше иерархией потребностей? Управление по целям создает организационный климат в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этим термином понимается схема распределения и проектирования работ, качество этих работ с точки зрения уровня проблемности для работника, чувства достигнутых результатов, которое индивидуум получает от этой работы, уровень бюрократизации компании с точки зрения наличия политик, процедур, технологических инструкций, связь менеджеров и исполнителей в процессе выполнения работ, вовлечение индивидуума в усилия команд и рабочих гру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лимат включает в себя природу работы, насколько индивидуум вовлечен в процесс ее исполнения и проектирования, какой тип обратной связи имеет место в компании (включая систему оценки и аттестации), какова система вознаграждений.(10, стр.2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этом контексте стыковку потребностей работника и шаги, которые должен предпринять менеджер для удовлетворения эт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требности работник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свои должностные обязан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становлении целей работ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, как он работае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со стороны менеджер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за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олжен делать менеджер для удовлетворения этих потребност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олжностную инструкци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сить работника помочь установить цели рабо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результаты с работник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, направление, консультирование, обуч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за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нем с должностных инструкций. Эта потребность общеизвестна, ибо любой работник, как только приходит в организацию, хочет в деталях знать, что от него будут требовать по работе. Однако в реальности, менеджер буквально отбрасывает работника от себя «холодным» направлением должностной инструкции и абсолютно «пустой» фразой типа «если у Вас будут вопросы, пожалуйста, обращайтесь». Система управления по целям требует о менеджера удовлетворения этой базовой потребности, т.е. создания понимания вокруг вопроса «какова суть данной работы».(18, стр.72) В принципе работник хочет получить ответы на три воп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я работа связана с целями отдела и компании в целом, т.е. какой вклад я внош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моя ответств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ут строиться мои отношения с начальником. Периодичность отчетности перед ним, объем автономии и свободы в выполнении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эти вопросы нельзя получить только за счет письменной должностной инструкции, здесь требуется диалог начальника и подчиненного, а это часть системы управления по ц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требность – участие в установлении целей работы. Здесь следует учитывать своеобразное противоречие, которое определяет границы данного участия. Сверху на менеджера довлеют цифры и сроки стратегического плана, и он не имеет особенного «люфта» в этом смысле. Но сроки и цифры – есть конечные сроки. Менеджер, получив их сверху, имеет полную свободу в распределении работ и определении точек промежуточного контроля. Именно здесь в рамках управления по целям возникает участия подчиненного в установлении целей работы, ибо менеджеру, не знакомому в деталях с рутиной каждой должности, требуется информационная поддер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потребность – оценка своей деятельности. Люди требуют оценку всегда и везде, и даже те горячие головы, которые заявляют «меня это не волнует», на самом деле лукавят, поступая сообразно коррективам внешней среды. В условиях управления по целям это оценка должна быть постоянна, независимо от того, присутствует ли менеджер рядом или нет. Отсюда необходимо установление стандартов производительности труда и качества работы, а это часть управления по це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потребность – получение помощи от руководителя. Речь в данном случае не идет о формировании «детского сада», когда подчиненный по каждому поводу бегает к начальнику за советом. Напротив, имея стандарты производительности труда и качества работы, подчиненный обращается к начальнику именно в контексте выполнения этих стандартов, а не просто «за помощ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ая потребность – вознаграждения. Они бывают двух типов. Во-первых, это внешние вознаграждения (зарплата, продвижения и т.д.). Во-вторых, это внутренние вознаграждения, т.е. вознаграждения, возникающие от процесса труда. Первая группа вознаграждений удовлетворяет базовым потребностям работника, и менеджеры не имеют контроля над этими вознаграждениями. В это трудно поверить, но если система оплаты и продвижения задокументирована, то менеджеры просто следуют установленным политикам и процедурам. Внутренние вознаграждения напрямую связаны с мотивацией персонала и полностью контролируемы менеджером. (17, стр.84) Управление по целям, направлено в первую очередь на внутренние вознаграждения и стимулирует психологический рост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ледует дать небольшое пояснение. Любой работник находится в состоянии психологического и физиологического развития. Последнее ограничено во времени, ибо связано с возрастом работника. Психологическое развитие не имеет границ на протяжении жизни работника. Если компания осознает необходимость психологического развития работника, иными словами его мотивации, она автоматически стимулирует собственн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развитие работника предполагает наличие в компании трех предпосылок, которые являются частью управления по целям. В первую очередь, необходим диалог по целям работы. Необходимо признать и согласиться с этим в организации, что этот диалог требует времени и невозможен без участия исполнителей. Во-вторых, должна быть создана система обратной связи по результатам труда, минимизирующая субъективизм оценок. От него невозможно избавиться полностью. В третьих, система вознаграждений должна быть осознана линейным руководителем с концентрацией усилий на внутренней мотивации персонала не за счет лозунгов, а за счет создания благоприятной корпоративной среды.(12, стр.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истема управления по целям должна учитывать все эти три предпосылки. Фактически строится совокупность управленческих процедур, образующих цикл улучшения трудов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рьера занимает важное место в структуре потребностей современного человека, оказывая тем самым влияние на его удовлетворенность трудом и жизнью в целом. Успешная карьера обеспечивает человеку материальное благополучие, удовлетворение его высших психологических потребностей, таких, как потребность в самореализации, в уважении и самоуважении, в успехе и власти, потребность в развитии и расширении пространства су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елание человека оптимизировать карьерное развитие с помощью управления связано еще и с особенностями нынешней ситуации в развитии российского общества. Демократизация способствует созданию условий для свободного самоопределения, самореализации каждого человека, самостоятельного выбора им путей своего движения в социальной структуре, социальном пространстве общества. Но эта свобода порождает конкуренцию, которая ставит перед каждым человеком проблему его конкурентоспособности, достижения личных успехов на фоне опережения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 сфере управления человеческими ресурсами уже сегодня предусматривает программы по профориентации, психологической поддержке, способствующие “социально профессиональному самоопределению личности в ходе формирования ее способностей, ценностных ориентаций и самосознания, повышению ее конкурентоспособности на рынке труда и адаптированности к условиям реализации собственной профессиональной карьеры”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азарова Т.Ю., Еремива Б.Л. Управление персоналом. - М., 2008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Веснин В.Р. Технология работы с персоналом и деловыми партнерами. – М., 2005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Герчикова И.Н. Менеджмент. - М., 2004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авлев П.В. Персонал: словарь понятий и определений. – М., 2002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цевич Дж. М., Лобанов А.А. Человеческие ресурсы управления. - М., 2003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ричевский РЛ. Если Вы руководитель: элементы психологии менеджмента в повседневной рабо</w:t>
        <w:softHyphen/>
        <w:t xml:space="preserve">те. – М., 2006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ибанов А.Я. Управление персоналом организации. – М., 2008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ргов А.А., Коргова М.А. Руководитель. Команда. Персонал. Основы управления и взаимодействия. – Пятигорск, 2004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ра Р., Шмидт Г. Управление персоналом в условиях социальной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Магура М.И., Курбатова М.Б. Оценка работы персонала. – М., 2006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Пугачев В.П. Руководство персоналом организации. - М., 2005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Поршнев А.Г., Румянцева З.П., Саломатин Н.А. Управление организацией. – М., 2003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Пугачев В.П. Тесты. Деловые игры. Тренинги в управлении персоналом. – М., 2000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ГС. Управление персоналом государственной службы. - М., 1997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ой экономики. – М., 1997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ГС. Государственная кадровая политика и механизм ее реализации. – М., 1997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Универсальная Российская Энциклопедия. Кирилл и Мефодий. – М., 2003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ткин Э.А. Курс менеджмента. М., 2005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Шекшня С.В. Управление персоналом современных организаций. – М., 2007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8:00Z</dcterms:created>
  <dc:creator>1</dc:creator>
  <dc:description/>
  <cp:keywords/>
  <dc:language>en-US</dc:language>
  <cp:lastModifiedBy>Mage</cp:lastModifiedBy>
  <dcterms:modified xsi:type="dcterms:W3CDTF">2011-10-03T19:48:00Z</dcterms:modified>
  <cp:revision>2</cp:revision>
  <dc:subject/>
  <dc:title>Введение</dc:title>
</cp:coreProperties>
</file>