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источников найма. Внешние источники найма персонал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бзор источников для найма персонала</w:t>
      </w:r>
    </w:p>
    <w:p>
      <w:pPr>
        <w:pStyle w:val="Normal"/>
        <w:spacing w:lineRule="auto" w:line="360" w:before="0" w:after="0"/>
        <w:jc w:val="both"/>
        <w:rPr/>
      </w:pPr>
      <w:r>
        <w:rPr>
          <w:rFonts w:cs="Times New Roman" w:ascii="Times New Roman" w:hAnsi="Times New Roman"/>
          <w:sz w:val="28"/>
          <w:szCs w:val="28"/>
        </w:rPr>
        <w:t>2. Анализ внешних и внутренних источников найма персонал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 Выбор источника и технологии найма. Нестандартные подх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й этап в процессе управления персоналом – набор и отбор кадров. От того, как проведен набор и как отобраны люди для работы в организации, зависит последующая деятельность в процессе управления человеческими ресурсами. </w:t>
      </w:r>
    </w:p>
    <w:p>
      <w:pPr>
        <w:pStyle w:val="Style19"/>
        <w:spacing w:lineRule="auto" w:line="360"/>
        <w:ind w:firstLine="709"/>
        <w:jc w:val="both"/>
        <w:rPr/>
      </w:pPr>
      <w:r>
        <w:rPr>
          <w:rFonts w:cs="Times New Roman" w:ascii="Times New Roman" w:hAnsi="Times New Roman"/>
          <w:sz w:val="28"/>
          <w:szCs w:val="28"/>
        </w:rPr>
        <w:t xml:space="preserve">В нашей стране на протяжении долгих лет при назначении на должность определяющим считалось не профессионализм и компетентность, а идеологические мотивы. В месте с тем лозунг «Кадры решают всё» не потерял свою </w:t>
      </w:r>
      <w:r>
        <w:rPr>
          <w:rFonts w:cs="Times New Roman" w:ascii="Times New Roman" w:hAnsi="Times New Roman"/>
          <w:b/>
          <w:bCs/>
          <w:sz w:val="28"/>
          <w:szCs w:val="28"/>
        </w:rPr>
        <w:t>актуальность</w:t>
      </w:r>
      <w:r>
        <w:rPr>
          <w:rFonts w:cs="Times New Roman" w:ascii="Times New Roman" w:hAnsi="Times New Roman"/>
          <w:sz w:val="28"/>
          <w:szCs w:val="28"/>
        </w:rPr>
        <w:t xml:space="preserve"> и на современном этапе набор и отбор персонала является приоритетной задачей. В настоящее время разработано много надежных и эффективных систем набора и отбора кадров.</w:t>
      </w:r>
    </w:p>
    <w:p>
      <w:pPr>
        <w:pStyle w:val="Style19"/>
        <w:spacing w:lineRule="auto" w:line="360"/>
        <w:ind w:firstLine="709"/>
        <w:jc w:val="both"/>
        <w:rPr/>
      </w:pPr>
      <w:r>
        <w:rPr>
          <w:rFonts w:cs="Times New Roman" w:ascii="Times New Roman" w:hAnsi="Times New Roman"/>
          <w:sz w:val="28"/>
          <w:szCs w:val="28"/>
        </w:rPr>
        <w:t>Система набора и отбора кадров должна идеально соответствовать модели организации, для которой необходимо сформировать адаптированный к ней, эффективно действующий корпус специалистов. Необходима серьезная работа по составлению научно – обоснованных профессионально - квалифицированных требований к должностям.</w:t>
      </w:r>
    </w:p>
    <w:p>
      <w:pPr>
        <w:pStyle w:val="Style19"/>
        <w:spacing w:lineRule="auto" w:line="36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данной курсовой работы – составить классификацию источников найма персонала. Для достижения нашей цели нам нужно будет выполнить ряд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понятию найма и охарактеризовать основные его источн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нешние и внутренние источники найма и проанализировать их слабые и сильные сторо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ть факторы выбора источника и технологии най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современные, нестандартные подходы к найму персонала.</w:t>
      </w:r>
    </w:p>
    <w:p>
      <w:pPr>
        <w:pStyle w:val="Style19"/>
        <w:spacing w:lineRule="auto" w:line="36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технологии поиска и найма персон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источники найма.</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бзор источников для найма персонала</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цесс набора кандидатов влияют факторы внешней и внутренней сред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внешней среды: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 ограничения;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на рынке рабочей силы;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рабочей силы на рынке и месторасположение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внутренней среды: </w:t>
      </w:r>
    </w:p>
    <w:p>
      <w:pPr>
        <w:pStyle w:val="Style19"/>
        <w:numPr>
          <w:ilvl w:val="0"/>
          <w:numId w:val="6"/>
        </w:numPr>
        <w:spacing w:lineRule="auto" w:line="360"/>
        <w:ind w:left="0" w:firstLine="709"/>
        <w:jc w:val="both"/>
        <w:rPr/>
      </w:pPr>
      <w:r>
        <w:rPr>
          <w:rFonts w:cs="Times New Roman" w:ascii="Times New Roman" w:hAnsi="Times New Roman"/>
          <w:sz w:val="28"/>
          <w:szCs w:val="28"/>
        </w:rPr>
        <w:t xml:space="preserve">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водстве, принцип пожизненного найма; </w:t>
      </w:r>
    </w:p>
    <w:p>
      <w:pPr>
        <w:pStyle w:val="Style19"/>
        <w:numPr>
          <w:ilvl w:val="0"/>
          <w:numId w:val="6"/>
        </w:numPr>
        <w:spacing w:lineRule="auto" w:line="360"/>
        <w:ind w:left="0" w:firstLine="709"/>
        <w:jc w:val="both"/>
        <w:rPr/>
      </w:pPr>
      <w:r>
        <w:rPr>
          <w:rFonts w:cs="Times New Roman" w:ascii="Times New Roman" w:hAnsi="Times New Roman"/>
          <w:sz w:val="28"/>
          <w:szCs w:val="28"/>
        </w:rPr>
        <w:t xml:space="preserve">образ организации - насколько она считается привлекательной как место работы (привлекательны более крупные фирмы, фирмы, известные своей продукцией кандидату). </w:t>
      </w:r>
    </w:p>
    <w:p>
      <w:pPr>
        <w:pStyle w:val="Style19"/>
        <w:spacing w:lineRule="auto" w:line="360"/>
        <w:ind w:firstLine="709"/>
        <w:jc w:val="both"/>
        <w:rPr/>
      </w:pPr>
      <w:r>
        <w:rPr>
          <w:rFonts w:cs="Times New Roman" w:ascii="Times New Roman" w:hAnsi="Times New Roman"/>
          <w:b/>
          <w:bCs/>
          <w:sz w:val="28"/>
          <w:szCs w:val="28"/>
        </w:rPr>
        <w:t>Наем на работу</w:t>
      </w:r>
      <w:r>
        <w:rPr>
          <w:rFonts w:cs="Times New Roman" w:ascii="Times New Roman" w:hAnsi="Times New Roman"/>
          <w:sz w:val="28"/>
          <w:szCs w:val="28"/>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влечения на работу начинается управление персонал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связанных с организац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ор начинается с поиска и выявления кандидатов как внутри фирмы, так и за ее пределами. В нашей стране наиболее распространенными источниками найма на работу являются: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ди, случайно зашедшие в поисках работы;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я в газетах; </w:t>
      </w:r>
    </w:p>
    <w:p>
      <w:pPr>
        <w:pStyle w:val="Style19"/>
        <w:numPr>
          <w:ilvl w:val="0"/>
          <w:numId w:val="2"/>
        </w:numPr>
        <w:spacing w:lineRule="auto" w:line="360"/>
        <w:ind w:left="0" w:firstLine="709"/>
        <w:jc w:val="both"/>
        <w:rPr/>
      </w:pPr>
      <w:r>
        <w:rPr>
          <w:rFonts w:cs="Times New Roman" w:ascii="Times New Roman" w:hAnsi="Times New Roman"/>
          <w:sz w:val="28"/>
          <w:szCs w:val="28"/>
        </w:rPr>
        <w:t>учебные заведения (школы, техникумы, училища, институты и т. д.);</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жбы по трудоустройству;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агентства по найму;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я по радио и телевидению; </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союз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в США, источниками найма менеджеров на работу являются источники, представленные в таблице 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Источники найма на работу в США</w:t>
      </w:r>
    </w:p>
    <w:tbl>
      <w:tblPr>
        <w:tblW w:w="9018" w:type="dxa"/>
        <w:jc w:val="left"/>
        <w:tblInd w:w="180" w:type="dxa"/>
        <w:tblLayout w:type="fixed"/>
        <w:tblCellMar>
          <w:top w:w="0" w:type="dxa"/>
          <w:left w:w="108" w:type="dxa"/>
          <w:bottom w:w="0" w:type="dxa"/>
          <w:right w:w="108" w:type="dxa"/>
        </w:tblCellMar>
      </w:tblPr>
      <w:tblGrid>
        <w:gridCol w:w="6054"/>
        <w:gridCol w:w="2964"/>
      </w:tblGrid>
      <w:tr>
        <w:trPr>
          <w:trHeight w:val="308" w:hRule="atLeast"/>
        </w:trPr>
        <w:tc>
          <w:tcPr>
            <w:tcW w:w="605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источника найма</w:t>
            </w:r>
          </w:p>
        </w:tc>
        <w:tc>
          <w:tcPr>
            <w:tcW w:w="296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д. вес, %.</w:t>
            </w:r>
          </w:p>
        </w:tc>
      </w:tr>
      <w:tr>
        <w:trPr>
          <w:trHeight w:val="2464" w:hRule="atLeast"/>
        </w:trPr>
        <w:tc>
          <w:tcPr>
            <w:tcW w:w="605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екомендации друзей и родственник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екомендации консультативных фирм, специализирующихся на поиске и продвижении персонала.</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бъявления, реклама.</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зличные источники внутри компан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Инициативные письма-сообщения о приёме.</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Инициативные звонки по телефону в компан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очие.</w:t>
            </w:r>
          </w:p>
        </w:tc>
        <w:tc>
          <w:tcPr>
            <w:tcW w:w="296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4</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3</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1</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3</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08" w:hRule="atLeast"/>
        </w:trPr>
        <w:tc>
          <w:tcPr>
            <w:tcW w:w="605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964" w:type="dxa"/>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еденное консалтинговой фирмой Booz Allen Hamilton, обнаружило, что 51% всех вновь нанятых работников в США были найдены через Интернет, причем наиболее квалифицированные кандидаты - через собственные корпоративные узлы работодателей. </w:t>
      </w:r>
    </w:p>
    <w:p>
      <w:pPr>
        <w:pStyle w:val="Style19"/>
        <w:spacing w:lineRule="auto" w:line="360"/>
        <w:ind w:firstLine="709"/>
        <w:jc w:val="both"/>
        <w:rPr/>
      </w:pPr>
      <w:r>
        <w:rPr>
          <w:rFonts w:cs="Times New Roman" w:ascii="Times New Roman" w:hAnsi="Times New Roman"/>
          <w:sz w:val="28"/>
          <w:szCs w:val="28"/>
        </w:rPr>
        <w:t>Так, 200 крупнейших работодателей США отметили, что в 2006 году больше всего сотрудников - 21% - было нанято посредством собственных корпоративных сайтов. Эта доля имеет тенденцию к росту, а значит, корпоративный сайт по мере увеличения количества пользователей Интернета в России будет становиться важнейшим источником поиска сотрудников. Из рисунка 1 видно, что другие онлайновые источники найма персонала в странах, где Интернет-коммуникации получили развитие намного раньше, чем в России, имеют значительно меньшую долю, чем собственные сайты комп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373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173730" cy="399097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 Источники найма персонала в США, 2006 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между различными способами найма выглядит следующим образом: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через корпоративные Web-узлы работодателей;</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5% через общие доски объявлений о вакансиях;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через специализированные доски объявлений о вакансиях;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через узлы социальной поддержки;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через коммерческие базы да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о персоналу известных российских компаний, на сайтах которых существуют разделы «Вакансии», «Карьера», «Работа в компании» приводят следующую статистику:</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 «Вакансии» является одним из наиболее посещаемых на сайте, до трети посетителей заходят в этот раздел;</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дневно компании с собственного сайта получают 20-40 новых резюме, в течение месяца может быть отправлено в базу компании до 1500 резюме;</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20% персонала подбирается через корпоративный сай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татистики можно привести еще следующие аргументы:</w:t>
      </w:r>
    </w:p>
    <w:p>
      <w:pPr>
        <w:pStyle w:val="Style19"/>
        <w:spacing w:lineRule="auto" w:line="360"/>
        <w:ind w:firstLine="709"/>
        <w:jc w:val="both"/>
        <w:rPr/>
      </w:pPr>
      <w:r>
        <w:rPr>
          <w:rFonts w:cs="Times New Roman" w:ascii="Times New Roman" w:hAnsi="Times New Roman"/>
          <w:sz w:val="28"/>
          <w:szCs w:val="28"/>
        </w:rPr>
        <w:t>1. Сайт содержит тематический контент, вакансия – тоже контент, который сканируется поисковыми системами. Это создает предпосылки для поиска компании и ее вакансий специалистами, которые вводят специфические запросы в поисковых системах. Вероятность того, что компанию и ее вакансии найдут нужные специалисты возрастает.</w:t>
      </w:r>
    </w:p>
    <w:p>
      <w:pPr>
        <w:pStyle w:val="Style19"/>
        <w:spacing w:lineRule="auto" w:line="360"/>
        <w:ind w:firstLine="709"/>
        <w:jc w:val="both"/>
        <w:rPr/>
      </w:pPr>
      <w:r>
        <w:rPr>
          <w:rFonts w:cs="Times New Roman" w:ascii="Times New Roman" w:hAnsi="Times New Roman"/>
          <w:sz w:val="28"/>
          <w:szCs w:val="28"/>
        </w:rPr>
        <w:t>2. Публикация на сайте не только вакансий, но и рабочих мест (позиций) находящихся в статусах «стратегическая» (проектируется) или «мониторинговая» (собирается информация) позволит увеличить количество контента, что улучшит поисковые свойства сайта и его видимость в поисковых системах.</w:t>
      </w:r>
    </w:p>
    <w:p>
      <w:pPr>
        <w:pStyle w:val="Style19"/>
        <w:spacing w:lineRule="auto" w:line="360"/>
        <w:ind w:firstLine="709"/>
        <w:jc w:val="both"/>
        <w:rPr/>
      </w:pPr>
      <w:r>
        <w:rPr>
          <w:rFonts w:cs="Times New Roman" w:ascii="Times New Roman" w:hAnsi="Times New Roman"/>
          <w:sz w:val="28"/>
          <w:szCs w:val="28"/>
        </w:rPr>
        <w:t>3. Раздел «Карьера», «Вакансии» создает позитивный имидж работодателя на рынке труда, делает компанию более открытой и привлекательной, как работодателя. В этом разделе работодатель может подробно описать условия работы в компании, социальную и кадровую политику. Это сэкономит время при ознакомлении кандидата с компанией. Кандидат осознанно примет решение об отправке резюме на вакансию или в базу резерва. Такие кандидаты, которые хотят работать именно в компании, имеют особую ценность.</w:t>
      </w:r>
    </w:p>
    <w:p>
      <w:pPr>
        <w:pStyle w:val="Style19"/>
        <w:spacing w:lineRule="auto" w:line="360"/>
        <w:ind w:firstLine="709"/>
        <w:jc w:val="both"/>
        <w:rPr/>
      </w:pPr>
      <w:r>
        <w:rPr>
          <w:rFonts w:cs="Times New Roman" w:ascii="Times New Roman" w:hAnsi="Times New Roman"/>
          <w:sz w:val="28"/>
          <w:szCs w:val="28"/>
        </w:rPr>
        <w:t>4. Стратегический подход к подбору персонала на основе формирования внешнего кадрового резерва позволит создать задел специалистов по всем ключевым рабочим местам, который станет основой функциональной устойчивости бизнеса комп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сайта компании как инструмента поиска персонала может позволить автоматизировать сам процесс подбора персонала, обеспечить автоматическое, структурированное наполнение базы потенциальных работников, обмен информацией с кандидат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же можно выделить шесть основных источников для найма персонала: </w:t>
      </w:r>
    </w:p>
    <w:p>
      <w:pPr>
        <w:pStyle w:val="Style19"/>
        <w:numPr>
          <w:ilvl w:val="0"/>
          <w:numId w:val="3"/>
        </w:numPr>
        <w:spacing w:lineRule="auto" w:line="360"/>
        <w:ind w:left="0" w:firstLine="709"/>
        <w:jc w:val="both"/>
        <w:rPr/>
      </w:pPr>
      <w:r>
        <w:rPr>
          <w:rFonts w:cs="Times New Roman" w:ascii="Times New Roman" w:hAnsi="Times New Roman"/>
          <w:sz w:val="28"/>
          <w:szCs w:val="28"/>
        </w:rPr>
        <w:t>в самой компании, из собственных сотрудников;</w:t>
      </w:r>
    </w:p>
    <w:p>
      <w:pPr>
        <w:pStyle w:val="Style19"/>
        <w:numPr>
          <w:ilvl w:val="0"/>
          <w:numId w:val="3"/>
        </w:numPr>
        <w:spacing w:lineRule="auto" w:line="360"/>
        <w:ind w:left="0" w:firstLine="709"/>
        <w:jc w:val="both"/>
        <w:rPr/>
      </w:pPr>
      <w:r>
        <w:rPr>
          <w:rFonts w:cs="Times New Roman" w:ascii="Times New Roman" w:hAnsi="Times New Roman"/>
          <w:sz w:val="28"/>
          <w:szCs w:val="28"/>
        </w:rPr>
        <w:t>через агентства по найму перещащц</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учебные заведения;</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конкурентов;</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других отраслей;</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безработных;</w:t>
      </w:r>
    </w:p>
    <w:p>
      <w:pPr>
        <w:pStyle w:val="Style19"/>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бственные сотрудники компании.</w:t>
      </w:r>
    </w:p>
    <w:p>
      <w:pPr>
        <w:pStyle w:val="Style19"/>
        <w:spacing w:lineRule="auto" w:line="360"/>
        <w:ind w:firstLine="709"/>
        <w:jc w:val="both"/>
        <w:rPr/>
      </w:pPr>
      <w:r>
        <w:rPr>
          <w:rFonts w:cs="Times New Roman" w:ascii="Times New Roman" w:hAnsi="Times New Roman"/>
          <w:sz w:val="28"/>
          <w:szCs w:val="28"/>
        </w:rPr>
        <w:t>Преимуществом этого источника является то, что кандидаты знают компанию и ее продукцию. Компания также хорошо знает кандидатов, причем более глубоко, чем людей, приходящих со стороны. Следовательно, часть риска, связанного с наймом сотрудника, снимается. Однако нет никаких гарантий, что такой человек обладает способностями к продаже.</w:t>
      </w:r>
    </w:p>
    <w:p>
      <w:pPr>
        <w:pStyle w:val="Style19"/>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гентства по найму.</w:t>
      </w:r>
    </w:p>
    <w:p>
      <w:pPr>
        <w:pStyle w:val="Style19"/>
        <w:spacing w:lineRule="auto" w:line="360"/>
        <w:ind w:firstLine="709"/>
        <w:jc w:val="both"/>
        <w:rPr/>
      </w:pPr>
      <w:r>
        <w:rPr>
          <w:rFonts w:cs="Times New Roman" w:ascii="Times New Roman" w:hAnsi="Times New Roman"/>
          <w:sz w:val="28"/>
          <w:szCs w:val="28"/>
        </w:rPr>
        <w:t>Агентства по найму предоставляют списки потенциальных претендентов за определенную плату. Чтобы внести человека в такой список, агентства, дорожащие своей репутацией, проверяют претендентов на пригодность для работы в качестве торгового представителя. Исходя из своих долгосрочных интересов, агентства стараются включать в эти списки только надежных кандидатов. Однако в этом случае остается вопрос, в какой степени торговые представители с высокой квалификацией предпочитают обращаться в такие агентства.</w:t>
      </w:r>
    </w:p>
    <w:p>
      <w:pPr>
        <w:pStyle w:val="Style19"/>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разовательные учреждения.</w:t>
      </w:r>
    </w:p>
    <w:p>
      <w:pPr>
        <w:pStyle w:val="Style19"/>
        <w:spacing w:lineRule="auto" w:line="360"/>
        <w:ind w:firstLine="709"/>
        <w:jc w:val="both"/>
        <w:rPr/>
      </w:pPr>
      <w:r>
        <w:rPr>
          <w:rFonts w:cs="Times New Roman" w:ascii="Times New Roman" w:hAnsi="Times New Roman"/>
          <w:sz w:val="28"/>
          <w:szCs w:val="28"/>
        </w:rPr>
        <w:t>Существует возможность осуществлять наем будущих сотрудников прямо из образовательных учреждений. Большинство студентов в Великобритании должны пройти в течение года подготовку на предприятиях. Некоторые из этих студентов могут работать в продажах, другие - в маркетинге. Преимуществом наймов из университетов является то, что кандидат скорее всего будет достаточно интеллигентным и может обладать требуемой технической подготовкой. Однако надо помнить, что такой претендент может не рассматривать продажи в качестве своей будущей карьеры. Более того, он может относиться к должности торгового представителя только как к первому шагу, чтобы заняться в дальнейшем маркетинговым менеджментом.</w:t>
      </w:r>
    </w:p>
    <w:p>
      <w:pPr>
        <w:pStyle w:val="Style19"/>
        <w:spacing w:lineRule="auto" w:line="360"/>
        <w:ind w:firstLine="709"/>
        <w:jc w:val="both"/>
        <w:rPr/>
      </w:pPr>
      <w:r>
        <w:rPr>
          <w:rFonts w:cs="Times New Roman" w:ascii="Times New Roman" w:hAnsi="Times New Roman"/>
          <w:b/>
          <w:bCs/>
          <w:i/>
          <w:iCs/>
          <w:sz w:val="28"/>
          <w:szCs w:val="28"/>
        </w:rPr>
        <w:t>Конкуренты.</w:t>
      </w:r>
      <w:r>
        <w:rPr>
          <w:rFonts w:cs="Times New Roman" w:ascii="Times New Roman" w:hAnsi="Times New Roman"/>
          <w:sz w:val="28"/>
          <w:szCs w:val="28"/>
        </w:rPr>
        <w:t>Преимуществом этого источника является то, что торговые представители уже знают рынок и потребителей, а также то, чтоспособности претендента уже могут быть известны компании, которая его нанимает, в результате чего риск снижается.</w:t>
      </w:r>
    </w:p>
    <w:p>
      <w:pPr>
        <w:pStyle w:val="Style19"/>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Другие отрасли и безработны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 эти категории могут предоставить претендентов, имеющих опыт продаж. Однако, очевидно, требуется тщательный отбор для того, чтобы оценить их способности заниматься прода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внешних и внутренних источников найма персонала</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внутренние и внешние источники комплектования организации кадрами.</w:t>
      </w:r>
    </w:p>
    <w:p>
      <w:pPr>
        <w:pStyle w:val="Style19"/>
        <w:spacing w:lineRule="auto" w:line="360"/>
        <w:ind w:firstLine="709"/>
        <w:jc w:val="both"/>
        <w:rPr/>
      </w:pPr>
      <w:r>
        <w:rPr>
          <w:rFonts w:cs="Times New Roman" w:ascii="Times New Roman" w:hAnsi="Times New Roman"/>
          <w:sz w:val="28"/>
          <w:szCs w:val="28"/>
        </w:rPr>
        <w:t>Внутренние источники - это люди, работающие в организации. В ряде зарубежных стран, например Японии, при появлении вакансий в аппарате управления принято вначале объявлять внутренний конкурс на замещение должности из своих сотрудников и только затем, в случае отрицательных результатов, приглашать к участию в конкурсе специалистов со стороны. Считается, что использование внутренних источников улучшает заинтересованность персонала, моральный климат в коллективе, укрепляет веру сотрудников в свою организацию, усиливает привязанность работников к ней.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При работе с резервом во всех крупных фирмах существуют, так называемые, матрицы перемещений, 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набора персонала из внутреннего источника разнообразны, среди них можно выделить следующие.</w:t>
      </w:r>
    </w:p>
    <w:p>
      <w:pPr>
        <w:pStyle w:val="Style19"/>
        <w:spacing w:lineRule="auto" w:line="360"/>
        <w:ind w:firstLine="709"/>
        <w:jc w:val="both"/>
        <w:rPr/>
      </w:pPr>
      <w:r>
        <w:rPr>
          <w:rFonts w:cs="Times New Roman" w:ascii="Times New Roman" w:hAnsi="Times New Roman"/>
          <w:b/>
          <w:bCs/>
          <w:i/>
          <w:iCs/>
          <w:sz w:val="28"/>
          <w:szCs w:val="28"/>
        </w:rPr>
        <w:t>Внутренний конкурс.</w:t>
      </w:r>
      <w:r>
        <w:rPr>
          <w:rFonts w:cs="Times New Roman" w:ascii="Times New Roman" w:hAnsi="Times New Roman"/>
          <w:sz w:val="28"/>
          <w:szCs w:val="28"/>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w:t>
      </w:r>
    </w:p>
    <w:p>
      <w:pPr>
        <w:pStyle w:val="Style19"/>
        <w:spacing w:lineRule="auto" w:line="360"/>
        <w:ind w:firstLine="709"/>
        <w:jc w:val="both"/>
        <w:rPr/>
      </w:pPr>
      <w:r>
        <w:rPr>
          <w:rFonts w:cs="Times New Roman" w:ascii="Times New Roman" w:hAnsi="Times New Roman"/>
          <w:b/>
          <w:bCs/>
          <w:i/>
          <w:iCs/>
          <w:sz w:val="28"/>
          <w:szCs w:val="28"/>
        </w:rPr>
        <w:t>Совмещение профессий.</w:t>
      </w:r>
      <w:r>
        <w:rPr>
          <w:rFonts w:cs="Times New Roman" w:ascii="Times New Roman" w:hAnsi="Times New Roman"/>
          <w:sz w:val="28"/>
          <w:szCs w:val="28"/>
        </w:rPr>
        <w:t xml:space="preserve"> В этих случаях целесообразно использовать и совмещение должностей самими работниками фирмы (если исполнитель требуется на короткое время, для выполнения небольшого объема работы).</w:t>
      </w:r>
    </w:p>
    <w:p>
      <w:pPr>
        <w:pStyle w:val="Style19"/>
        <w:spacing w:lineRule="auto" w:line="360"/>
        <w:ind w:firstLine="709"/>
        <w:jc w:val="both"/>
        <w:rPr/>
      </w:pPr>
      <w:r>
        <w:rPr>
          <w:rFonts w:cs="Times New Roman" w:ascii="Times New Roman" w:hAnsi="Times New Roman"/>
          <w:b/>
          <w:bCs/>
          <w:i/>
          <w:iCs/>
          <w:sz w:val="28"/>
          <w:szCs w:val="28"/>
        </w:rPr>
        <w:t>Ротация.</w:t>
      </w:r>
      <w:r>
        <w:rPr>
          <w:rFonts w:cs="Times New Roman" w:ascii="Times New Roman" w:hAnsi="Times New Roman"/>
          <w:sz w:val="28"/>
          <w:szCs w:val="28"/>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w:t>
      </w:r>
    </w:p>
    <w:p>
      <w:pPr>
        <w:pStyle w:val="Style19"/>
        <w:spacing w:lineRule="auto" w:line="360"/>
        <w:ind w:firstLine="709"/>
        <w:jc w:val="both"/>
        <w:rPr/>
      </w:pPr>
      <w:r>
        <w:rPr>
          <w:rFonts w:cs="Times New Roman" w:ascii="Times New Roman" w:hAnsi="Times New Roman"/>
          <w:sz w:val="28"/>
          <w:szCs w:val="28"/>
        </w:rPr>
        <w:t>- повышение (или пониж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ожных задач, не влекущим за собой повышения в должности, но сопровождающимся повышением зарпла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на круга задач и обязанностей, не вызванная повышением квалификации, не влекущая за собой повышения в должности и роста зарплаты (ротац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французские фирмы внутренний источник набора персонала используют в трех случаях:</w:t>
      </w:r>
    </w:p>
    <w:p>
      <w:pPr>
        <w:pStyle w:val="Style19"/>
        <w:spacing w:lineRule="auto" w:line="360"/>
        <w:ind w:firstLine="709"/>
        <w:jc w:val="both"/>
        <w:rPr/>
      </w:pPr>
      <w:r>
        <w:rPr>
          <w:rFonts w:cs="Times New Roman" w:ascii="Times New Roman" w:hAnsi="Times New Roman"/>
          <w:sz w:val="28"/>
          <w:szCs w:val="28"/>
        </w:rPr>
        <w:t>- 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ерераспределении персон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спользования внутреннего источника формирования персонала, есть свои преимущества. Во-первых, мы лучше знаем своих работников, во-вторых, они уже адаптированы к организации, а в-третьих, нельзя не учитывать профессиональный феномен (желание каждого работника продвигаться по служебной лестнице). И если организация не предоставит своим сотрудникам такой возможности, то лучшие уйду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или резерва), так и специалисты, с которыми подобные встречи еще предстоя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способы формирования персонала из внешних источников.</w:t>
      </w:r>
    </w:p>
    <w:p>
      <w:pPr>
        <w:pStyle w:val="Style19"/>
        <w:spacing w:lineRule="auto" w:line="360"/>
        <w:ind w:firstLine="709"/>
        <w:jc w:val="both"/>
        <w:rPr/>
      </w:pPr>
      <w:r>
        <w:rPr>
          <w:rFonts w:cs="Times New Roman" w:ascii="Times New Roman" w:hAnsi="Times New Roman"/>
          <w:b/>
          <w:bCs/>
          <w:i/>
          <w:iCs/>
          <w:sz w:val="28"/>
          <w:szCs w:val="28"/>
        </w:rPr>
        <w:t>Центры занятости.</w:t>
      </w:r>
      <w:r>
        <w:rPr>
          <w:rFonts w:cs="Times New Roman" w:ascii="Times New Roman" w:hAnsi="Times New Roman"/>
          <w:sz w:val="28"/>
          <w:szCs w:val="28"/>
        </w:rPr>
        <w:t xml:space="preserve">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Style19"/>
        <w:spacing w:lineRule="auto" w:line="360"/>
        <w:ind w:firstLine="709"/>
        <w:jc w:val="both"/>
        <w:rPr/>
      </w:pPr>
      <w:r>
        <w:rPr>
          <w:rFonts w:cs="Times New Roman" w:ascii="Times New Roman" w:hAnsi="Times New Roman"/>
          <w:b/>
          <w:bCs/>
          <w:i/>
          <w:iCs/>
          <w:sz w:val="28"/>
          <w:szCs w:val="28"/>
        </w:rPr>
        <w:t>Кадровые агентства.</w:t>
      </w:r>
      <w:r>
        <w:rPr>
          <w:rFonts w:cs="Times New Roman" w:ascii="Times New Roman" w:hAnsi="Times New Roman"/>
          <w:sz w:val="28"/>
          <w:szCs w:val="28"/>
        </w:rPr>
        <w:t xml:space="preserve">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достоинства и недостатки различных источников комплектования организации кадрами иллюстрирует таблица 2.</w:t>
      </w:r>
      <w:r>
        <w:br w:type="page"/>
      </w:r>
    </w:p>
    <w:p>
      <w:pPr>
        <w:pStyle w:val="Style19"/>
        <w:spacing w:lineRule="auto" w:line="360"/>
        <w:ind w:firstLine="709"/>
        <w:jc w:val="both"/>
        <w:rPr/>
      </w:pPr>
      <w:r>
        <w:rPr>
          <w:rFonts w:cs="Times New Roman" w:ascii="Times New Roman" w:hAnsi="Times New Roman"/>
          <w:sz w:val="28"/>
          <w:szCs w:val="28"/>
        </w:rPr>
        <w:t xml:space="preserve">Таблица 2 - </w:t>
      </w:r>
      <w:r>
        <w:rPr/>
        <w:t>Преимущества и недостатки внутренних и внешних источников привлечения персонала</w:t>
      </w:r>
    </w:p>
    <w:tbl>
      <w:tblPr>
        <w:tblW w:w="9017" w:type="dxa"/>
        <w:jc w:val="left"/>
        <w:tblInd w:w="175" w:type="dxa"/>
        <w:tblLayout w:type="fixed"/>
        <w:tblCellMar>
          <w:top w:w="0" w:type="dxa"/>
          <w:left w:w="108" w:type="dxa"/>
          <w:bottom w:w="0" w:type="dxa"/>
          <w:right w:w="108" w:type="dxa"/>
        </w:tblCellMar>
      </w:tblPr>
      <w:tblGrid>
        <w:gridCol w:w="1418"/>
        <w:gridCol w:w="3569"/>
        <w:gridCol w:w="4030"/>
      </w:tblGrid>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Источники</w:t>
            </w:r>
          </w:p>
        </w:tc>
        <w:tc>
          <w:tcPr>
            <w:tcW w:w="35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40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едостатк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6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нутренние</w:t>
            </w:r>
          </w:p>
        </w:tc>
        <w:tc>
          <w:tcPr>
            <w:tcW w:w="35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явление шансов для служебного роста; Низкие затраты на привлечение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етендентов на должность хорошо знают в организ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етендент на должность знает данную организацию;</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охранение уровня оплаты труда, сложившегося в организ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свобождение должности для роста молодых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заполнение штатной единицы без длительной адапт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озрачность кадровой политик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 степень управляемости сложившейся кадровой ситу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озможность целенаправленного повышения квалификации персонала;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явление возможности избежать всегда убыточной текучести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ост производительности труда;</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ешается проблема занятости собственных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я мотивации, степени удовлетворенности трудом.</w:t>
            </w:r>
          </w:p>
        </w:tc>
        <w:tc>
          <w:tcPr>
            <w:tcW w:w="40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граничение возможности для выбора кадров;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озможны напряженность или соперничество в коллективе;</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явление панибратства при решении деловых вопрос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ежелание отказать сотруднику имеющему больший стаж работы в организ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нижение активности рядового работника, претендующего на должность руководителя так, как автоматически преемником является заместитель руководителя;</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переводов на новую должность не удовлетворяет потребность в кадрах;</w:t>
            </w:r>
          </w:p>
          <w:p>
            <w:pPr>
              <w:pStyle w:val="Style19"/>
              <w:spacing w:lineRule="auto" w:line="360"/>
              <w:jc w:val="both"/>
              <w:rPr/>
            </w:pPr>
            <w:r>
              <w:rPr>
                <w:rFonts w:cs="Times New Roman" w:ascii="Times New Roman" w:hAnsi="Times New Roman"/>
                <w:sz w:val="20"/>
                <w:szCs w:val="20"/>
              </w:rPr>
              <w:t>Удовлетворяется потребность только качественная, но через подготовку и повышение квалификации, что связано с дополнительными затратами.</w:t>
            </w:r>
          </w:p>
        </w:tc>
      </w:tr>
      <w:tr>
        <w:trPr>
          <w:trHeight w:val="337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нешние</w:t>
            </w:r>
          </w:p>
        </w:tc>
        <w:tc>
          <w:tcPr>
            <w:tcW w:w="35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олее широкие возможности выбора;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явление новых импульсов для развития организаци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овый человек, как правило, легко добивается признания;</w:t>
            </w:r>
          </w:p>
          <w:p>
            <w:pPr>
              <w:pStyle w:val="Style19"/>
              <w:spacing w:lineRule="auto" w:line="360"/>
              <w:jc w:val="both"/>
              <w:rPr/>
            </w:pPr>
            <w:r>
              <w:rPr>
                <w:rFonts w:cs="Times New Roman" w:ascii="Times New Roman" w:hAnsi="Times New Roman"/>
                <w:sz w:val="20"/>
                <w:szCs w:val="20"/>
              </w:rPr>
              <w:t>Прием на работу покрывает абсолютную потребность в кадрах;</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Меньшая угроза возникновения интриг внутри организации.</w:t>
            </w:r>
          </w:p>
        </w:tc>
        <w:tc>
          <w:tcPr>
            <w:tcW w:w="40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Более высокие затраты на привлечение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ысокий удельный вес работников, принимаемых со стороны способствует текучести кадров;</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худшается климат в организации среди давно работающих;</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сокая степень риска при прохождении исп.срока;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лохое знание организации, длительный период адаптации.</w:t>
            </w:r>
          </w:p>
        </w:tc>
      </w:tr>
    </w:tbl>
    <w:p>
      <w:pPr>
        <w:pStyle w:val="Style19"/>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Прежде чем принимать решение о подборе новых сотрудников, целесообразно определить, все ли средства, являющиеся своеобразной альтернативой найму, использованы в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найму являются:</w:t>
      </w:r>
    </w:p>
    <w:p>
      <w:pPr>
        <w:pStyle w:val="Style19"/>
        <w:spacing w:lineRule="auto" w:line="360"/>
        <w:ind w:firstLine="709"/>
        <w:jc w:val="both"/>
        <w:rPr/>
      </w:pPr>
      <w:r>
        <w:rPr>
          <w:rFonts w:cs="Times New Roman" w:ascii="Times New Roman" w:hAnsi="Times New Roman"/>
          <w:sz w:val="28"/>
          <w:szCs w:val="28"/>
        </w:rPr>
        <w:t>1. сверхурочная работа, повышение интенсивности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найму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сотруд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w:t>
      </w:r>
    </w:p>
    <w:p>
      <w:pPr>
        <w:pStyle w:val="Style19"/>
        <w:spacing w:lineRule="auto" w:line="360"/>
        <w:ind w:firstLine="709"/>
        <w:jc w:val="both"/>
        <w:rPr/>
      </w:pPr>
      <w:r>
        <w:rPr>
          <w:rFonts w:cs="Times New Roman" w:ascii="Times New Roman" w:hAnsi="Times New Roman"/>
          <w:sz w:val="28"/>
          <w:szCs w:val="28"/>
        </w:rPr>
        <w:t>2. структурная реорганизация или использование новых схем производства;</w:t>
      </w:r>
    </w:p>
    <w:p>
      <w:pPr>
        <w:pStyle w:val="Style19"/>
        <w:spacing w:lineRule="auto" w:line="360"/>
        <w:ind w:firstLine="709"/>
        <w:jc w:val="both"/>
        <w:rPr/>
      </w:pPr>
      <w:r>
        <w:rPr>
          <w:rFonts w:cs="Times New Roman" w:ascii="Times New Roman" w:hAnsi="Times New Roman"/>
          <w:sz w:val="28"/>
          <w:szCs w:val="28"/>
        </w:rPr>
        <w:t>3. временный наё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дальнейшем продвижении по служб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го работника можно как принять, так и уволить в любое время в зависимости от требований выполняемой им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временных работников является то, что они обычно не знают специфики работы организации, что мешает эффективной работе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одходе нет ничего нового для тех организаций, которые меняют объемы своей деятельности сезонно, - добирая персонал по мере увеличения объемов деятельности. Кроме того, временный набор персонала, кроме своей основной цели - обеспечения организации людьми на определенный период, может быть прекрасным способом проверки временно нанятых работников с целью возможного продолжения сотрудничества с ними на долговременной основе.</w:t>
      </w:r>
    </w:p>
    <w:p>
      <w:pPr>
        <w:pStyle w:val="Style19"/>
        <w:spacing w:lineRule="auto" w:line="360"/>
        <w:ind w:firstLine="709"/>
        <w:jc w:val="both"/>
        <w:rPr/>
      </w:pPr>
      <w:r>
        <w:rPr>
          <w:rFonts w:cs="Times New Roman" w:ascii="Times New Roman" w:hAnsi="Times New Roman"/>
          <w:sz w:val="28"/>
          <w:szCs w:val="28"/>
        </w:rPr>
        <w:t>4. привлечение специализированных фирм для осуществления некоторых видов деятельности.</w:t>
      </w:r>
    </w:p>
    <w:p>
      <w:pPr>
        <w:pStyle w:val="Style19"/>
        <w:spacing w:lineRule="auto" w:line="360"/>
        <w:ind w:firstLine="709"/>
        <w:jc w:val="both"/>
        <w:rPr/>
      </w:pPr>
      <w:r>
        <w:rPr>
          <w:rFonts w:cs="Times New Roman" w:ascii="Times New Roman" w:hAnsi="Times New Roman"/>
          <w:sz w:val="28"/>
          <w:szCs w:val="28"/>
        </w:rPr>
        <w:t>Обращение к специализированным организациям, занимающихся привлечением, наймом, подготовкой персонала, аналогично найму временных работников, но в этом случае работники не являются временными. Сотрудники включаются в штат кадровой компании, которая в свою очередь сдает их как бы в аренду конкретному предприятию в сезон увеличения работы. Слож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осуществлять подбор персонала, в финансовых планах организации следует учесть затраты.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в этом случае затраты организации могут быть весьма ощутим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одним из наиболее дешевых способов подбора персонала является поиск кандидатов через сотрудников, работающих в организации (их друзей или родственников, нуждающихся в работ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в нашей стране помимо названных выше в качестве источников найма на работу могут рассматриваться: редко случай (люди, случайно зашедшие в организацию, в том числе в поисках работы), средние школы, техникумы, ПТУ, ВУЗы в виде практик, стажировок, направлений, клиенты и поставщики организации, внешний кадровый резерв организаций. Информация о вакансиях может распространяться при помощи прямой почтовой рассылки и электронных средств связи (электронной почты, факсимильной связи), организация может участвовать в ярмарке вакансий, проводить «Дни открытых дверей компании», размещать информацию о вакансиях «на дверях» организации, как это делается в точках розничной торговли, на промышленных предприятиях, на информационных щитах и прочих поверхностях, на осветительных столбах, в подъездах жилых домов, в транспорте, использоваться кадровый лизинг персонала, живая наглядная агитация при помощи людей - носителей информации о вакансиях (люди-сэндвичи), например, зарегистрированных в «Орифлайм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дешевых способов подбора персонала является поиск кандидатов через сотрудников, работающих в организации. Этот способ не требует особых затрат, поскольку сотрудники организации выполняют на добровольных и безвозмездных началах подобную работу, гарантируя работодателю наличие высокой квалификации у приведенного знаком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жизни существуют такие явления, как устройство по протекции, родственные связи. Альтернативным способом является временный наем персонала, например, в связи с сезонными работами, когда при увеличении объема работ временно производится добор персонала. Этот вид найма также является способом проверки деловых качеств работников - с лучшими из них можно продлить контракт на постоянной осно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ольшее распространение получает в России хедхантинг как способ привлечения квалифицированного перспективного специалиста в компанию. Хедхантинг - «охота за головами» (англ. head - голова и hunt - охотиться, ловить) представляет собой одно из направлений деятельности службы управления персоналом или рекрутинговой компании, предполагающее целенаправленный поиск и подбор управленческого персонала и квалифицированных специалистов высокого уровня. По сути это технология подбора профессиональных кадров, основанная на целенаправленном поиске, который не исключает в случае необходимости и переманивание «голов» из одной фирмы в другую. За тех, кто ему действительно важен для развития бизнеса, работодатель готов заплатить большие деньги, а зарплата рядового хедхантера в среднем агентстве - от 1 тысячи до 5-7 тысяч долларов в меся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нашей стране компании в равной степени интенсивно обращаются в специализированные агентства для поиска талантливого специалиста и содержат в штате собственного «охотника за головами». При этом нельзя путать хедхантинг с рекрутингом. Хедхантинговые агентства специализируются на прямом поиске высокопрофессиональных специалистов, руководителей высших звеньев, которые в данный момент не помышляют о смене места работы. Рекрутинг же предполагает подбор специалистов, в большей степени соответствующих параметрам запросов потенциальных работодателей. Действия самих хедхантеров также нельзя подвести ни под «промышленный шпионаж», ни под Закон «О неразглашении коммерческой информац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исследований, проведенных отечественными учеными-экономистами, показал, что часто сотрудники, с таким трудом переманенные от конкурентов, на новом месте из «звезд» превращаются в «кометы» и начинают «светить» не так ярко, производительность самого нового работника снижается, эффективность всей группы, в которой работает новоприобретенный сотрудник, рыночная стоимость компании тоже начинает снижаться. Поэтому данная деятельность, не смотря на очевидные преимущества, имеет ряд вышеуказанных недостатков, из анализа которых следует, что параллельно с практикой переманивания выдающихся специалистов из других компаний руководству следует сосредоточиться на воспитании собственных «звез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яда исследователей, можно говорить о различи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Таблица 3 - </w:t>
      </w:r>
      <w:r>
        <w:rPr/>
        <w:t>Сравнение эффективности различных методов поиска и подбора персонала</w:t>
      </w:r>
    </w:p>
    <w:tbl>
      <w:tblPr>
        <w:tblW w:w="9018" w:type="dxa"/>
        <w:jc w:val="left"/>
        <w:tblInd w:w="175" w:type="dxa"/>
        <w:tblLayout w:type="fixed"/>
        <w:tblCellMar>
          <w:top w:w="0" w:type="dxa"/>
          <w:left w:w="108" w:type="dxa"/>
          <w:bottom w:w="0" w:type="dxa"/>
          <w:right w:w="108" w:type="dxa"/>
        </w:tblCellMar>
      </w:tblPr>
      <w:tblGrid>
        <w:gridCol w:w="2516"/>
        <w:gridCol w:w="2003"/>
        <w:gridCol w:w="2102"/>
        <w:gridCol w:w="2397"/>
      </w:tblGrid>
      <w:tr>
        <w:trPr>
          <w:trHeight w:val="1357"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Методы поиска и подбора персонала.</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Результат от общей суммы всех видов (%).</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ринятия разосланных</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едложений.</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ринятия предложений на работу.</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018"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Лица, письменно обратившиеся в поисках работы;</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r>
      <w:tr>
        <w:trPr>
          <w:trHeight w:val="325"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убликация объявлений;</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rHeight w:val="339"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зличные агентства;</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r>
      <w:tr>
        <w:trPr>
          <w:trHeight w:val="679"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ямое распределение в колледжах;</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r>
      <w:tr>
        <w:trPr>
          <w:trHeight w:val="325"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бор внутри компании;</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r>
      <w:tr>
        <w:trPr>
          <w:trHeight w:val="1033"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Лица, случайно зашедшие в организацию в поисках работы;</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r>
      <w:tr>
        <w:trPr>
          <w:trHeight w:val="679" w:hRule="atLeast"/>
        </w:trPr>
        <w:tc>
          <w:tcPr>
            <w:tcW w:w="25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правочники-списки ищущих работу.</w:t>
            </w:r>
          </w:p>
        </w:tc>
        <w:tc>
          <w:tcPr>
            <w:tcW w:w="200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39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редставленные в таблице, показывают, что использование внутренних источников для привлечения кандидатов на замещение вакантных должностей повышает мотивацию труда персонала, предоставляет им возможности для продвижения по службе, улучшает морально-психологический климат в коллективе, но полностью не удовлетворяет потребности в кадрах и не способствует интенсивности производства. В свою очередь, внешние источники полностью удовлетворяют потребность в персонале, дают новые импульсы для развития организации, но не способствуют социальной сплоченности членов коллекти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считывается по следующей форму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 = (РК + Пр + Ор): 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где КН - качество набранных работников, %;</w:t>
      </w:r>
    </w:p>
    <w:p>
      <w:pPr>
        <w:pStyle w:val="Style19"/>
        <w:spacing w:lineRule="auto" w:line="360"/>
        <w:ind w:firstLine="709"/>
        <w:jc w:val="both"/>
        <w:rPr/>
      </w:pPr>
      <w:r>
        <w:rPr>
          <w:rFonts w:cs="Times New Roman" w:ascii="Times New Roman" w:hAnsi="Times New Roman"/>
          <w:sz w:val="28"/>
          <w:szCs w:val="28"/>
        </w:rPr>
        <w:t>РК - усреднённый суммарный рейтинг качества выполненной работы набранными работниками;</w:t>
      </w:r>
    </w:p>
    <w:p>
      <w:pPr>
        <w:pStyle w:val="Style19"/>
        <w:spacing w:lineRule="auto" w:line="360"/>
        <w:ind w:firstLine="709"/>
        <w:jc w:val="both"/>
        <w:rPr/>
      </w:pPr>
      <w:r>
        <w:rPr>
          <w:rFonts w:cs="Times New Roman" w:ascii="Times New Roman" w:hAnsi="Times New Roman"/>
          <w:sz w:val="28"/>
          <w:szCs w:val="28"/>
        </w:rPr>
        <w:t>Пр - процент новых работников, продвинувшихся по службе в течение одного г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 - процент новых работников, оставшихся работать по прошествии одного года;</w:t>
      </w:r>
    </w:p>
    <w:p>
      <w:pPr>
        <w:pStyle w:val="Style19"/>
        <w:spacing w:lineRule="auto" w:line="360"/>
        <w:ind w:firstLine="709"/>
        <w:jc w:val="both"/>
        <w:rPr/>
      </w:pPr>
      <w:r>
        <w:rPr>
          <w:rFonts w:cs="Times New Roman" w:ascii="Times New Roman" w:hAnsi="Times New Roman"/>
          <w:sz w:val="28"/>
          <w:szCs w:val="28"/>
        </w:rPr>
        <w:t>Ч - общее число показателей, учтённых при расчёте.</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Выбор источника и технологии найма. Нестандартные подходы</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абор персонала из тех или иных источников в первую очередь должен определяться целями и задачами, стоящими перед организац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установлено, что приход внешних специалистов на руководящие должности вызывает ненужную нервозность и ощущение несправедливости в сложившемся коллективе. Поэтому даже те фирмы, что проходили через эксперименты с приглашенными управленцами, в итоге от этой затеи отказывались. Атмосфера партнерства и семейности важнее всего для качественного роста частной фирмы. И именно эта атмосфера и присутствует в большинстве российских фирм и предприятий. Проблема в том, что человек со стороны не всегда способен понять внутренние убеждения и цели владельца. Отсюда конфликты и тот факт, что наемные менеджеры в частных компаниях, пусть и выросших до крупных размеров, не приживаются. Если мы посмотрим на большинство крупных компаний, что выросли из малых фирм, то увидим, что на ключевых управленческих и оперативных позициях стоят те, что появились либо с первых дней, либо в начале большого роста. А на маркетинге и финансах, напротив, встретим специалистов извн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выполнять отдельные и даже весьма ответственные задачи они могут. Поэтому высококлассных специалистов иногда нанимают на временной основе по контракту. Именно по такой схеме все чаще привлекают к сотрудничеству пиарщиков, рекламистов, финансистов, промоутеров, тренеров, консультантов. Здесь нужно владение объективными навыками и определенный опыт, который не очень зависит от специфики бизнеса. А вот основные кадры - продавцов, менеджеров продаж и профильных специалистов российские компании предпочитают выращивать внутри фирмы. Между тем, многие направления бизнеса только начинают формироваться на нашем национальном рыночном пространстве, поэтому некоторых высококвалифицированных специалистов еще нет, например, мерчендайзеров. В таком случае компании предпочитают растить собственные кад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яд закономерностей в отношении эффективности источников подбора кандидатур на вакантные должности, например: объявления в газетах одинаково эффективны для приглашения работников как с профессионально-технической, так и с управленческой ориентацией, найма работников для выполнения срочной работы и постоянного замещения должностей. Частные агентства по найму эффективны для набора работников управленческой, профессионально-технической и торговой сфер, специалистов рабочих специальнос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 последним данным периодической литературы по вопросам управления персоналом сегодня у компаний все чаще возникает потребность в пользовании услугами рекрутинговых агентств, иные пути поиска и привлечения профессионалов отходят на второй план. Преимущество же рекрутингового агентства заключается еще и в том, что оно имеет большой доступ к обширному кругу кандидатов, ему легче обеспечить поток нужных специалистов, к тому же консультанты имеют больше информации об уровне зарплат, что помогает мотивировать сильных кандидатов. Агентство обладает большим спектром методов поиска и отбора кандидатов, возможностью задействовать нескольких специалистов на разных этапах выполнения заказа, возможностью привлечения региональных партнеров и прочих. Однако если раньше многие компании обращались в агентства, так как не имели возможности вести собственные базы данных, то теперь степень прозрачности информации о соискателях сильно возросла. Многие фирмы поняли, что они могут содержать внутреннего рекрутера, который, располагая базами данных, может закрывать вакансии ничуть не хуже, а себестоимость такого проекта в разы ниже. Поэтому в настоящее время наблюдается уход с национального рынка низкоуровневых кадровых агент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личные организации все чаще используют инструмент аутсорсинга для эффективного подбора персонала. Аутсорсинг персонала (human resources outsourcing) – это передача во внешнее управление всей или большей части кадровой работы: найма сотрудников, ведения трудовых книжек, издания приказов, ведения всей кадровой документации, расчета и выплаты заработной платы, премиальных и бонусов; разработки должностных инструкций; обучения персонала и т.д. Он применяется для оптимизации схем управления персоналом, но в отличие от обычных схем аутсорсинга при применении аутсорсинга персонала его субъектом становится специализированное кадровое агентство. Применяя аутсорсинг, компания не только передает определенные задачи в руки профессионалов, но еще и снимает с себя часть головной боли по организации процесса всей деятельности по подбору кадров. Кроме того, формируется свежий взгляд со стороны на сегодняшнее состояние дел в компании, профессиональное мнение о том, как дальше развиваться. Аутсорсинг в рекрутменте может принимать разные формы, например, заказ персонала, обладающего определенными характеристиками, тоже аутсорсинг. Чаще всего данная услуга используется при массовом подборе кандидатов невысокой квалификации. В этом случае организация использует обширные контакты с кандидатами, базу данных кадрового агентства, рекламные возможности, работу ресечеров и медиаресечеров, то есть специалистов, которые отслеживают в средствах массовой информации, Интернете переходы специалистов из компании в компанию, массовые сокращения и так далее.</w:t>
      </w:r>
    </w:p>
    <w:p>
      <w:pPr>
        <w:pStyle w:val="Style19"/>
        <w:spacing w:lineRule="auto" w:line="360"/>
        <w:ind w:firstLine="709"/>
        <w:jc w:val="both"/>
        <w:rPr/>
      </w:pPr>
      <w:r>
        <w:rPr>
          <w:rFonts w:cs="Times New Roman" w:ascii="Times New Roman" w:hAnsi="Times New Roman"/>
          <w:sz w:val="28"/>
          <w:szCs w:val="28"/>
        </w:rPr>
        <w:t>Безусловно, передача функций набора работников внешней организации будет стоить в несколько раз выше, чем использование внутренних ресурсов, но сорванный проект, потерянный бюджет, упущенные сроки и бизнес - возможности сведут на нет такую экономию и принесут несоизмеримые убытки. А также кадровые агентства постоянно «мониторят» ситуацию на рынке, контактируют с топ-менеджерами различных направлений бизнеса и индустрий, в курсе уровней заработной платы и социальных пакетов, кадровых потребностей в регионах.</w:t>
      </w:r>
    </w:p>
    <w:p>
      <w:pPr>
        <w:pStyle w:val="Style19"/>
        <w:spacing w:lineRule="auto" w:line="360"/>
        <w:ind w:firstLine="709"/>
        <w:jc w:val="both"/>
        <w:rPr/>
      </w:pPr>
      <w:r>
        <w:rPr>
          <w:rFonts w:cs="Times New Roman" w:ascii="Times New Roman" w:hAnsi="Times New Roman"/>
          <w:sz w:val="28"/>
          <w:szCs w:val="28"/>
        </w:rPr>
        <w:t xml:space="preserve">В настоящее время постепенно стандартный рекрутинг менеджеров среднего звена уменьшается по сравнению с поиском и набором перспективных молодых специалистов, получившим название Graduate Rekrutment. Это отчасти связано и с тем, что у молодого специалиста, который вырос в самой компании, степень привязанности и приверженности к ней гораздо выше, кроме того, соответствие ее корпоративной культуре проверяется еще на начальном этапе подбора молодого сотрудника, дополнительным мотиватором является факт, что компания предусматривает механизм его профессионального и карьерного роста и развит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западных фирмах очень часто существуют планы продвижения и развития сотрудников через год, три года, пять лет, поэтому перспективы остаться в компании и занять привлекательную должность очевидны. Хотя набор в компанию молодых сотрудников связан с определенным риском, молодой специалист начнет приносить результаты только в будущем, мировая практика рекрутмента свидетельствует, что вложения в молодежь сейчас – это помноженный на два эффект в будущем, на котором не стоит экономить, ведь переманивать потом топ-менеджера из другой компании будет намного дороже. Однако данный вывод справедлив только в случае достижения планируемого результата в области подготовки и развития молодого сотрудника, его соответствия ожиданиям руководства компании. У большинства студентов и выпускников ВУЗов нет навыков и исключительного опыта работы, которые являются главным критерием при отборе и отличительным качеством высококвалифицированных специалистов. Поэтому главная задача компании–работодателя – разглядеть потенциальные возможности кандидатов, их будущие руководящие должности в компании, результаты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формы найма рабочей силы, которые постепенно вытесняют пожизненный нае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 Обычный наем новой рабочей силы производится в случае расширения производства, улучшения экономической конъюнктуры. Другой гибкой формой является повторный или вторичный наем на новых условиях ранее уволенных работников, причем большинство нанимается на значительно худших чем ранее условиях, в том числе и касающихся заработной платы. Это позволяет не только экономить предприятию значительные суммы на оплате рабочей силы, но и заставляет таких работников трудиться с еще большей чем раньше энергией в знак благодарности за то, что их не забыли и снова приняли на работу, а также из боязни снова подвергнуться увольнению. 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четыре-семь лет нанятым работникам фактически вменяется в обязанность перейти на другое предприятие данной компании. Наконец к числу сравнительно новых форм найма относится и так называемый «групповой пожизненный наем». Администрац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работник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 xml:space="preserve">Когда организации необходимо принять новых работников, встает проблема, где искать потенциальных работников. Итак, на основании всего выше сказанного приведём следующую классификацию источников найма персонал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найма персон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утренние источники. Самыми популярными источниками привлечения персонала на вакантные должности являются сотрудники собственного предприятия и специалисты, самостоятельно ищущие работу. Эти источники используют большинство компаний. Такой вариант найма имеет ряд преимуществ по сравнению с иными: работник нашего предприятия нам уже хорошо известен, о нем можно судить по его вкладу в дела фирмы. Продвижение по службе этого работника есть стимул для остальных сотрудников. Эффективным считается такое использование внутренних источников комплектования управленческих кадров, как перемещение руководите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набора персонала из внутреннего источника разнообразны.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го источника осуществля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стремлении к формированию минимальной численности персон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ерераспределении персон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Style19"/>
        <w:spacing w:lineRule="auto" w:line="360"/>
        <w:ind w:firstLine="709"/>
        <w:jc w:val="both"/>
        <w:rPr/>
      </w:pPr>
      <w:r>
        <w:rPr>
          <w:rFonts w:cs="Times New Roman" w:ascii="Times New Roman" w:hAnsi="Times New Roman"/>
          <w:sz w:val="28"/>
          <w:szCs w:val="28"/>
        </w:rPr>
        <w:t>К преимуществам использования внутренних источников можно отнести то, что для организации продолжается работа с сотрудниками, которые уже известны, а также сокращаются финансовые затраты на подбор персонала. Недоста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можен риск осложнений личных взаимоотношений между сотрудни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жет возникнуть «семей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шние источники - все то неопределенное количество людей, способных работать в организации, но не работающих в ней в настоящий моме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 следующ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 государственную службу занятости. Таким образом, зачастую выгодно подбирать сотрудников рабочих специальностей, со среднеспециальным образова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вариант подбора сотрудников – поиск среди выпускников высших учебных заведений, а также по рекомендациям друзей и знакомых, использование базы да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едко используемыми методами набора являются размещение объявлений о вакансиях на радио и телевидении и самостоятельный поиск кандидатов по объявлениям в С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использование Интернета работодателями в России практически не применяется, ибо тематические серверы принадлежат рекрутинговым компаниям, которые таким образом просто переносят часть своей работы в се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использования внешних источников привлечения персонала можно отнести возможность выбора из большого числа кандидатов. Новые люди - новые идеи и приемы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 трудности адаптации нового сотрудника, возможное ухудшение морально-психологического климата среди давно работающих.</w:t>
      </w:r>
    </w:p>
    <w:p>
      <w:pPr>
        <w:pStyle w:val="Style19"/>
        <w:spacing w:lineRule="auto" w:line="360"/>
        <w:ind w:firstLine="709"/>
        <w:jc w:val="both"/>
        <w:rPr/>
      </w:pPr>
      <w:r>
        <w:rPr>
          <w:rFonts w:cs="Times New Roman" w:ascii="Times New Roman" w:hAnsi="Times New Roman"/>
          <w:sz w:val="28"/>
          <w:szCs w:val="28"/>
        </w:rPr>
        <w:t>Время диктует свои условия и на рынке труда появляются новые технологии поиска кадров и источники найма персонала, например, хедхантинг.</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аров Т.Ю. «Управление персоналом развивающейся организации» М.: ИНФРА-М, 2001.</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банов А.Я. Управление персоналом организации. М.: ИНФРА-М, 2001.</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сонов Г.Г. Управление персоналом коммерческой организации. Учебное пособие. - М.:«Триада», 1997.</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иск и отбор персонала//Управление персоналом. - М., 1998.</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лин А.Н. Управление персоналом. Учебник по кадровому менеджменту. - Тюмень: ТГУ, 1994.</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сов В.К. Персонал-технология: отбор и подготовка менеджеров. - Л:«Машиностроение», 1989.</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вин В.В., Дятлов В.А. Основы кадрового менеджмента. - М.:«Дело», 1995.</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ик. 2-е издание / Под ред. Базарова Т.Ю. -М: ЮНИТИ, 2005.</w:t>
      </w:r>
    </w:p>
    <w:p>
      <w:pPr>
        <w:pStyle w:val="Normal"/>
        <w:numPr>
          <w:ilvl w:val="1"/>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итерс Т., Уотерман Р. В поисках эффективного управления. – М.: Прогресс, 1986.</w:t>
      </w:r>
    </w:p>
    <w:p>
      <w:pPr>
        <w:pStyle w:val="Normal"/>
        <w:numPr>
          <w:ilvl w:val="1"/>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Управление персоналом: Энциклопедический словарь/Под ред. А.Я. Кибанова. – М.: ИНФРА-М, 1998.</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махер Г. Издержки на персонал // Кадры, персонал. – 1994, № 6.</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кин Г. Профессия – менеджер по кадрам // Кадры, персонал. – 1993.</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пер. с англ. – М.: Дело, 1997.</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сенчук Е.В., Киянова М.К. Технология успеха. - М.: Дело ЛТД, 1993.</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М.: Высш. школа, 1984.</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пунов В.Г., Кишкель Е.Н. Основы управленческой деятельности. – М.: Высшая школа, 1996.</w:t>
      </w:r>
    </w:p>
    <w:p>
      <w:pPr>
        <w:pStyle w:val="Normal"/>
        <w:numPr>
          <w:ilvl w:val="1"/>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бушкин Н.И. Основы менеджмента. – Минск, 1996.</w:t>
      </w:r>
    </w:p>
    <w:p>
      <w:pPr>
        <w:pStyle w:val="Normal"/>
        <w:numPr>
          <w:ilvl w:val="1"/>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Иванцевич Дж., Лобанов А.А. Человеческие ресурсы управления. – М.: Дело,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540"/>
        </w:tabs>
        <w:ind w:left="540" w:hanging="360"/>
      </w:pPr>
      <w:rPr>
        <w:sz w:val="28"/>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Calibri" w:cs="Arial"/>
      <w:b/>
      <w:bCs/>
      <w:color w:val="1E658F"/>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color w:val="000000"/>
      <w:sz w:val="24"/>
      <w:szCs w:val="24"/>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3">
    <w:name w:val="Заголовок 3 Знак"/>
    <w:qFormat/>
    <w:rPr>
      <w:rFonts w:ascii="Arial" w:hAnsi="Arial" w:eastAsia="Times New Roman" w:cs="Arial"/>
      <w:b/>
      <w:bCs/>
      <w:color w:val="1E658F"/>
      <w:sz w:val="24"/>
      <w:szCs w:val="24"/>
      <w:lang w:val="en-U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jc w:val="both"/>
    </w:pPr>
    <w:rPr>
      <w:rFonts w:ascii="Arial" w:hAnsi="Arial" w:eastAsia="Calibri" w:cs="Arial"/>
      <w:color w:val="1E658F"/>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Толкачёва Оксана</dc:creator>
  <dc:description/>
  <cp:keywords/>
  <dc:language>en-US</dc:language>
  <cp:lastModifiedBy>Mage</cp:lastModifiedBy>
  <dcterms:modified xsi:type="dcterms:W3CDTF">2011-10-03T19:45:00Z</dcterms:modified>
  <cp:revision>2</cp:revision>
  <dc:subject/>
  <dc:title>Классификация источников найма</dc:title>
</cp:coreProperties>
</file>