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УПРАВЛЕНИЕ ПРОЕКТАМИ И ПРОГРАММАМИ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ЛАССИФИКАЦИЯ КЛИЕНТОВ / ЗАКАЗЧИКОВ ПРОГРАММ И ПРОЕКТОВ</w:t>
      </w:r>
      <w:r>
        <w:rPr>
          <w:b/>
          <w:sz w:val="28"/>
          <w:szCs w:val="28"/>
        </w:rPr>
        <w:t>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чем рассматривать вопрос о заказчиках в проекте / программе, примем за основу следующие определен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Организация-заказчик </w:t>
      </w:r>
      <w:r>
        <w:rPr>
          <w:rFonts w:cs="Times New Roman" w:ascii="Times New Roman" w:hAnsi="Times New Roman"/>
          <w:sz w:val="28"/>
          <w:szCs w:val="28"/>
        </w:rPr>
        <w:t>— это организация, заказывающая (приобретающая) проект и являющаяся главным конечным потребителем его результат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Внутренние заказчики </w:t>
      </w:r>
      <w:r>
        <w:rPr>
          <w:rFonts w:cs="Times New Roman" w:ascii="Times New Roman" w:hAnsi="Times New Roman"/>
          <w:sz w:val="28"/>
          <w:szCs w:val="28"/>
        </w:rPr>
        <w:t>— это люди или группы людей в рамках организации-заказчика, которые непосредственно вовлечены в продвижение программы / проек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Заинтересованные стороны проекта </w:t>
      </w:r>
      <w:r>
        <w:rPr>
          <w:rFonts w:cs="Times New Roman" w:ascii="Times New Roman" w:hAnsi="Times New Roman"/>
          <w:sz w:val="28"/>
          <w:szCs w:val="28"/>
        </w:rPr>
        <w:t>— это люди, группы людей или организации, не являющиеся клиентами / заказчиками или пользователями результатов проекта, но заинтересованные в нем, и/или те, на чьи интересы может повлиять проект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выработана следующая классификация организаций-заказчиков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заказчик, являющаяся подразделением в рамках организации-исполнителя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заказчик, которая сама является организацией-исполнителем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-заказчики, внешние по отношению к организации-исполнителю. Здесь можно выделить: — единичную однозначно идентифицируемую внешнюю организацию-заказчика; — несколько организаций-заказчиков, часть из которых трудно идентифицироват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дентифицировать внутренних заказчиков в рамках организаций-заказчиков нелегко (не говоря уже о том, чтобы классифицировать их), но обычно среди них выделяют спонсоров, ключевых контактных лиц, конечных потребителей / пользователей, разработчиков программы / проекта, а также тех, кто влияет на принятие реш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ЕДОСТАТОК ИНФОРМАЦИИ О ЗАКАЗЧИКАХ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это ни удивительно, но в литературе по программам и проектам встречается мало сведений о заказчиках. Возможно, единственным значимым исключением является работа Д. Фрейма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sz w:val="28"/>
          <w:szCs w:val="28"/>
        </w:rPr>
        <w:t xml:space="preserve"> [2], в которой данной проблеме посвящена целая глава об удовлетворении потребностей заказчиков. В отличие от остальных авторов Фрейм не пишет непосредственно о заинтересованных сторонах проек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го терминологии заказчики — это достаточно широкое понятие, в которое включаются в том числе люди и группы людей; другие авторы называют их заинтересованными сторонами проек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два документа, широко известные и применяемые в сфере управления проектами: британский </w:t>
      </w:r>
      <w:r>
        <w:rPr>
          <w:rFonts w:cs="Times New Roman" w:ascii="Times New Roman" w:hAnsi="Times New Roman"/>
          <w:sz w:val="28"/>
          <w:szCs w:val="28"/>
          <w:lang w:val="en-US"/>
        </w:rPr>
        <w:t>Manag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ccessfu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me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GC</w:t>
      </w:r>
      <w:r>
        <w:rPr>
          <w:rFonts w:cs="Times New Roman" w:ascii="Times New Roman" w:hAnsi="Times New Roman"/>
          <w:sz w:val="28"/>
          <w:szCs w:val="28"/>
        </w:rPr>
        <w:t xml:space="preserve">) [6] и североамериканский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nd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Program Management (PMI) [8]. В этих документах много говорится о заинтересованных сторонах проекта, но достаточно мало о заказчиках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Manag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ccessfu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mes</w:t>
      </w:r>
      <w:r>
        <w:rPr>
          <w:rFonts w:cs="Times New Roman" w:ascii="Times New Roman" w:hAnsi="Times New Roman"/>
          <w:sz w:val="28"/>
          <w:szCs w:val="28"/>
        </w:rPr>
        <w:t xml:space="preserve"> термин «заказчики» не включен в глоссарий; заказчики не выделяются среди заинтересованных сторон проекта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ндарте PMI не дается определение термина «заказчик»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ексте данного документа заказчики также рассматриваются как одна из главных заинтересованных сторон программы (8, с. 11), но не выделяются в особую категорию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е описание заказчика как еще одной заинтересованной стороны проекта также широко распространено в литературе по управлению проектами [1, схема 6.2; 9, раздел 3.2; 10, таблица 13А-1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того, кто б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шую часть своей карьеры занимался предоставлением внешним заказчикам профессиональных услуг по управлению программами / проектами, описание заказчика как еще одной заинтересованной стороны проекта выглядит, по меньшей мере, странно, ведь в этом контексте заказчик является смыслом и сутью программы / проекта. Если бы не было заказчика, то не было бы и программы / проекта, поэтому удовлетворение потребностей заказчика является приоритетом. Заинтересованные же стороны программы / проекта относятся к другой категории — они возникают и становятся важными только после инициации программы / проекта заказчиком. Их интересы существенны, но они находятся заведомо на втором месте после интересов заказчик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видимому, недостаточное внимание к заказчикам в литературе можно частично объяснить скудостью материалов по профессиональным услугам в области проектов / программ. Это само по себе странно, поскольку такого рода услуги в современном мире преобладают над другими. Еще одним фактором, обусловливающим нехватку информации, может являться значительное внимание к программам организационных изменений в неспециализированной литератур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этих программ организация сама (или в ряде случаев ее подразделение) выступает в роли клиента, поэтому дискуссии относительно определения внутренних клиентов в рамках организации или подразделения возникают редко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у сложно представить, что можно взяться за проект или программу такого рода, не имея представления о внутренних заказчиках, но точка зрения, представленная в литературе, судя по всему, расходится с этим утверждением. Прежде чем мы обратимся к этой и некоторым другим проблемам, уточним терминологию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Заказчики / клиенты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е Macquarie Concise [4] даются следующие определен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Заказчик </w:t>
      </w:r>
      <w:r>
        <w:rPr>
          <w:rFonts w:cs="Times New Roman" w:ascii="Times New Roman" w:hAnsi="Times New Roman"/>
          <w:sz w:val="28"/>
          <w:szCs w:val="28"/>
        </w:rPr>
        <w:t>— это тот, кто приобретает товары у другого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yriadPro-It;MS Mincho" w:cs="Times New Roman"/>
          <w:i/>
          <w:i/>
          <w:iCs/>
          <w:sz w:val="28"/>
          <w:szCs w:val="28"/>
        </w:rPr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>Клиент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т, кто нанимает на работу, пользуется услугами или нуждается в совете профессионального консультанта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азчик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нятия «заказчик» и «клиент» практически идентичны (хотя понятие «клиент» также может использоваться в контекстах, не имеющих отношения к нашей теме). Таким образом, два понятия — «заказчики» и «клиенты» — в дальнейшем могут использоваться как взаимозаменяемы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, посвященной программам / проектам, редко можно найти дискуссии относительно заказчиков / клиентов. Автору удалось обнаружить следующие подходящие определения / описания (хотя можно, вероятно, найти и больше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Заказчик </w:t>
      </w:r>
      <w:r>
        <w:rPr>
          <w:rFonts w:cs="Times New Roman" w:ascii="Times New Roman" w:hAnsi="Times New Roman"/>
          <w:sz w:val="28"/>
          <w:szCs w:val="28"/>
        </w:rPr>
        <w:t>— это субъект, принимающий на себя наибольшую ответственность по финансовым обязательствам относительно затрат на выполнение проекта [3, c. 59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Заказчик </w:t>
      </w:r>
      <w:r>
        <w:rPr>
          <w:rFonts w:cs="Times New Roman" w:ascii="Times New Roman" w:hAnsi="Times New Roman"/>
          <w:sz w:val="28"/>
          <w:szCs w:val="28"/>
        </w:rPr>
        <w:t>— это понятие, определение которого достаточно расплывчато, это один (или более) человек в организации-клиенте [5, с. 220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Организация-заказчик </w:t>
      </w:r>
      <w:r>
        <w:rPr>
          <w:rFonts w:cs="Times New Roman" w:ascii="Times New Roman" w:hAnsi="Times New Roman"/>
          <w:sz w:val="28"/>
          <w:szCs w:val="28"/>
        </w:rPr>
        <w:t>— это организация, желающая воспользоваться результатами проек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рганизации-заказчика можно выделить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>ключевое контактное лиц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спонсора со стороны заказчик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конечных потребителей / пользователей </w:t>
      </w:r>
      <w:r>
        <w:rPr>
          <w:rFonts w:cs="Times New Roman" w:ascii="Times New Roman" w:hAnsi="Times New Roman"/>
          <w:sz w:val="28"/>
          <w:szCs w:val="28"/>
        </w:rPr>
        <w:t>[5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>Конечные пользователи (потребители)</w:t>
      </w:r>
      <w:r>
        <w:rPr>
          <w:rFonts w:cs="Times New Roman" w:ascii="Times New Roman" w:hAnsi="Times New Roman"/>
          <w:sz w:val="28"/>
          <w:szCs w:val="28"/>
        </w:rPr>
        <w:t xml:space="preserve"> — это люди в организации-заказчике, которые будут использовать конечный продукт проекта [5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Заказчик </w:t>
      </w:r>
      <w:r>
        <w:rPr>
          <w:rFonts w:cs="Times New Roman" w:ascii="Times New Roman" w:hAnsi="Times New Roman"/>
          <w:sz w:val="28"/>
          <w:szCs w:val="28"/>
        </w:rPr>
        <w:t>— это лицо или организация, которые будут пользоваться преимуществами программы, ее продуктами, услугами или результатами [8, c. 106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пределения не вполне согласуются друг с другом. Определение Хили [3] наиболее близко представленному в словаре Macquarie Concise: в нем подчеркивается то, что клиент / заказчик — это покупатель. Обычно покупатель является финансово ответственным за приобретенный товар. В определениях Обенга [5] и PMI [8] акцент делается на том, что клиент / заказчик — это конечный пользователь результатов программы / проек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интерпретаций определений Обенга является его вывод о том, что существует два уровня заказчиков / клиентов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ы / заказчики первого уровня — это те, кого он называет организациями-заказчиками, что обычно интерпретируется как «покупатели, которые также являются и организациями — конечными пользователями (потребителями)»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ы / заказчики второго уровня — это ключевые фигуры в рамках организации-клиента, т.е. ключевое контактное лицо, спонсор со стороны заказчика и отдельные конечные потребител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между двумя уровнями клиентов можно наглядно увидеть в процессе предоставления проектных / программных услуг внешним организациям-заказчикам. Так, Пауэлл пишет: «Обычно заказчик — это не один человек, а несколько людей или даже несколько групп в рамках одной организации. На первых этапах сбора информации очень важно, чтобы менеджер проекта определил количество людей в организациизаказчике, которые будут непосредственно задействованы в проекте» (Powell, 1980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сказанного автор предлагает воспользоваться следующими определениями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организация-заказчик </w:t>
      </w:r>
      <w:r>
        <w:rPr>
          <w:rFonts w:cs="Times New Roman" w:ascii="Times New Roman" w:hAnsi="Times New Roman"/>
          <w:sz w:val="28"/>
          <w:szCs w:val="28"/>
        </w:rPr>
        <w:t>— это организация, приобретающая проект / программу и являющаяся основным конечным потребителем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внутренние заказчики </w:t>
      </w:r>
      <w:r>
        <w:rPr>
          <w:rFonts w:cs="Times New Roman" w:ascii="Times New Roman" w:hAnsi="Times New Roman"/>
          <w:sz w:val="28"/>
          <w:szCs w:val="28"/>
        </w:rPr>
        <w:t>— это люди или группы людей в рамках организации-заказчика, которые напрямую задействованы в разработке программы / проек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Заинтересованные стороны проекта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заказчиков заинтересованные стороны проекта характеризуются в литературе достаточно точно. Вот некоторые из наиболее часто встречающихся определ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Заинтересованная сторона проекта </w:t>
      </w:r>
      <w:r>
        <w:rPr>
          <w:rFonts w:cs="Times New Roman" w:ascii="Times New Roman" w:hAnsi="Times New Roman"/>
          <w:sz w:val="28"/>
          <w:szCs w:val="28"/>
        </w:rPr>
        <w:t>— это любой человек, заинтересованный в проекте. В обычном проекте всегда есть несколько заинтересованных сторон, которые поддерживают его, и те, которые противостоят ему [5, c. 224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Заинтересованная сторона проекта </w:t>
      </w:r>
      <w:r>
        <w:rPr>
          <w:rFonts w:cs="Times New Roman" w:ascii="Times New Roman" w:hAnsi="Times New Roman"/>
          <w:sz w:val="28"/>
          <w:szCs w:val="28"/>
        </w:rPr>
        <w:t>— это лицо, группа лиц или организация, заинтересованные в проекте или влияющие на проект или программу [6, c. 128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Заинтересованные стороны программы </w:t>
      </w:r>
      <w:r>
        <w:rPr>
          <w:rFonts w:cs="Times New Roman" w:ascii="Times New Roman" w:hAnsi="Times New Roman"/>
          <w:sz w:val="28"/>
          <w:szCs w:val="28"/>
        </w:rPr>
        <w:t>— это лица и организации, на интересы которых могут повлиять результаты программы, как отрицательно, так и положительно [8, c. 11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общего в данных определениях автор предлагает следующее единое определение, которым будет пользоваться далее: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>заинтересованные стороны проекта / программы — это люди или группы людей, не являющиеся заказчиками / клиентами, но имеющие заинтересованность в проекте (интересы которых программа / проект может затронуть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yriadPro-It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yriadPro-It;MS Mincho" w:cs="Times New Roman" w:ascii="Times New Roman" w:hAnsi="Times New Roman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ЛАССИФИКАЦИЯ КЛИЕНТОВ / ЗАКАЗЧИКОВ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Организации-заказчик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10 типологий программ и проектов, взятых из неспециализированной литературы, можно выделить пять наиболее часто упоминаемых видов программ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кация / совершенствование существующих систем или процессов: 11 упоминаний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действие новых систем или процессов: 11 упоминаний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бладающие высоким потенциалом, например научные исследования и разработки: 3 упоминания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по отношению к организации программы: 4 упоминания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казания профессиональных услуг: 2 упоминан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заказчик, т.е. организация-клиент, для первых трех пунктов в списке — это либо организация сама по себе, либо ее подразделени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ледних двух пунктов организация-клиент будет внешней для организации-исполнител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ая классификация организаций-клиентов приводится ниж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Организация-заказчик — подразделение в рамках организации-исполнителя. </w:t>
      </w:r>
      <w:r>
        <w:rPr>
          <w:rFonts w:cs="Times New Roman" w:ascii="Times New Roman" w:hAnsi="Times New Roman"/>
          <w:sz w:val="28"/>
          <w:szCs w:val="28"/>
        </w:rPr>
        <w:t>Многие программы / проекты модификации и усовершенствования инициируются в компаниях не на высшем уровне и имеют отношение лишь к части организаци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вариант организация-заказчик может быть отдельным подразделением или филиалом в рамках проектной организации. Например, если отдел кадров просят внедрить в оперативном отделе новую схему оплаты по результатам работы, то оперативный отдел является заказчиком» [5, c. 220]. Этот пример, приведенный в работе Обенга, четко показывает, что поставщик услуг в данном случае находится в самой организаци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Организация-заказчик сама является и организацией-исполнителем проекта. </w:t>
      </w:r>
      <w:r>
        <w:rPr>
          <w:rFonts w:cs="Times New Roman" w:ascii="Times New Roman" w:hAnsi="Times New Roman"/>
          <w:sz w:val="28"/>
          <w:szCs w:val="28"/>
        </w:rPr>
        <w:t>Оказалось, что б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ьшая часть программ, обсуждаемых в западной неспециализированной литературе, касается изменений и улучшений на организационном уровне. Например, в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nd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z w:val="28"/>
          <w:szCs w:val="28"/>
        </w:rPr>
        <w:t xml:space="preserve"> Mana gement дается определение понятия «выгода (прибыль)» в контексте программы: «Улучшения в работе организации, такие как увеличение продаж, сокращение производственных затрат или снижение убытков» [8, с. 105]. Как мы видим, снова делается акцент на том, что организация заказчик — это организация-исполнител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Организация-заказчик является внешней по отношению к организации-исполнителю. </w:t>
      </w:r>
      <w:r>
        <w:rPr>
          <w:rFonts w:cs="Times New Roman" w:ascii="Times New Roman" w:hAnsi="Times New Roman"/>
          <w:sz w:val="28"/>
          <w:szCs w:val="28"/>
        </w:rPr>
        <w:t>Как мы убедились, в западной неспециализированной литературе существует не так уж много материалов по программам, которые бы непосредственно обращались к предоставлению услуг управления проектом / программой внешним организациям-заказчика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западной литературы в японском стандарте Р2М [7] программы рассматриваются несколько иначе: акцент делается на крупных внешних программах, часто социальных / общественных (некоторые из них осуществляются в рамках партнерских договоренностей). Они служат интересам обширного круга заказчиков, причем отдельных заказчиков сложно выявить, особенно если дело касается политических вопрос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сказанного вытекает следующая подклассификация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ая однозначно идентифицируемая внешняя организация-заказчик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организаций-заказчиков, часть из которых сложно идентифицироват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 Единичная однозначно идентифицируемая внешняя организация заказчик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программные / проектные услуги, предоставляемые внешним организациям заказчикам в вышеприведенном списке частоты повторяемости встречаются лишь дважды, что удивительно, т.к. количество программных / проектных организаций, задействованных в оказании консалтинговых услуг и/или услуг фактических поставок внешним организациям-заказчикам велико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з этих услуг оказываются единичной однозначно идентифицируемой организации заказчику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ряде ситуаций может встречаться несколько организаций-клиентов, о чем говорится дале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 Несколько организаций-клиентов, часть из которых сложно идентифицировать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удовлетворения потребностей и нужд заказчика существует большая разница между отдельной внешней организацией-заказчиком и множеством внешних организаций заказчиков, часть из которых трудно даже идентифицировать. Как упоминалось выше, данная проблема представлена в Р2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Внутренние заказчик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заказчики были определены выше как люди или группы людей в рамках организации-заказчика, которые непосредственно задействованы в осуществлении программы / проек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Спонсор — </w:t>
      </w:r>
      <w:r>
        <w:rPr>
          <w:rFonts w:cs="Times New Roman" w:ascii="Times New Roman" w:hAnsi="Times New Roman"/>
          <w:sz w:val="28"/>
          <w:szCs w:val="28"/>
        </w:rPr>
        <w:t>это человек… желающий, чтобы проект был завершен [5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Спонсоры — </w:t>
      </w:r>
      <w:r>
        <w:rPr>
          <w:rFonts w:cs="Times New Roman" w:ascii="Times New Roman" w:hAnsi="Times New Roman"/>
          <w:sz w:val="28"/>
          <w:szCs w:val="28"/>
        </w:rPr>
        <w:t>это спонсорская группа программы, обеспечивающая принятие решений по инвестированию и поддержку обоснований и целей программы на высоком уровне. Она может также называться «совет программы» [6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Спонсор </w:t>
      </w:r>
      <w:r>
        <w:rPr>
          <w:rFonts w:cs="Times New Roman" w:ascii="Times New Roman" w:hAnsi="Times New Roman"/>
          <w:sz w:val="28"/>
          <w:szCs w:val="28"/>
        </w:rPr>
        <w:t>— это человек или группа лиц, которые обеспечивают программу финансовыми ресурсами (в денежной или в неденежной форме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веденных определениях мало общего, однако авторы сходятся в том, что спонсор организации-заказчика является внутренним заказчик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Ключевое контактное лицо </w:t>
      </w:r>
      <w:r>
        <w:rPr>
          <w:rFonts w:cs="Times New Roman" w:ascii="Times New Roman" w:hAnsi="Times New Roman"/>
          <w:sz w:val="28"/>
          <w:szCs w:val="28"/>
        </w:rPr>
        <w:t>— представитель организации-заказчика в отношении программы / проекта, следовательно, оно также выступает в роли внутреннего заказчик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Конечные пользовател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>потребители</w:t>
      </w:r>
      <w:r>
        <w:rPr>
          <w:rFonts w:cs="Times New Roman" w:ascii="Times New Roman" w:hAnsi="Times New Roman"/>
          <w:sz w:val="28"/>
          <w:szCs w:val="28"/>
        </w:rPr>
        <w:t>), использующие результаты проекта / программы, также являются внутренними заказчиками проекта. Этот перечень далеко не полон. Всегда найдутся другие лица или группы лиц в организации-заказчике, которых при определенных условиях можно будет также считать внутренними заказчикам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веденным определениям внутренние заказчики — это все те, кто непосредственно задействован в осуществлении проекта / программы. Кроме того, автор может утверждать на основании собственного опыта, что наиболее важными внутренними заказчиками часто являются сложно выявляемые лица, влияющие на принятие ключевых реш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было бы полезно создать более полный перечень, но на практике в конечном итоге это зависит от менеджера программы / проекта и его умения определять наиболее важных внутренних заказчиков в каждом отдельном случа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Cle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Ire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(2002). </w:t>
      </w:r>
      <w:r>
        <w:rPr>
          <w:rFonts w:eastAsia="MyriadPro-It;MS Mincho"/>
          <w:i/>
          <w:iCs/>
          <w:sz w:val="28"/>
          <w:szCs w:val="28"/>
          <w:lang w:val="en-US"/>
        </w:rPr>
        <w:t xml:space="preserve">Project Management: Strategic Design and Implementation. </w:t>
      </w:r>
      <w:r>
        <w:rPr>
          <w:sz w:val="28"/>
          <w:szCs w:val="28"/>
          <w:lang w:val="en-US"/>
        </w:rPr>
        <w:t>4 ed. New York, McGraw-Hill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. Frame J.D. (1994). </w:t>
      </w:r>
      <w:r>
        <w:rPr>
          <w:rFonts w:eastAsia="MyriadPro-It;MS Mincho"/>
          <w:i/>
          <w:iCs/>
          <w:sz w:val="28"/>
          <w:szCs w:val="28"/>
          <w:lang w:val="en-US"/>
        </w:rPr>
        <w:t xml:space="preserve">The New Project Management. </w:t>
      </w:r>
      <w:r>
        <w:rPr>
          <w:sz w:val="28"/>
          <w:szCs w:val="28"/>
          <w:lang w:val="en-US"/>
        </w:rPr>
        <w:t>Jossey-Bass, San Francisco, CA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3. Healy P. (1997). </w:t>
      </w:r>
      <w:r>
        <w:rPr>
          <w:rFonts w:eastAsia="MyriadPro-It;MS Mincho"/>
          <w:i/>
          <w:iCs/>
          <w:sz w:val="28"/>
          <w:szCs w:val="28"/>
          <w:lang w:val="en-US"/>
        </w:rPr>
        <w:t xml:space="preserve">Project Management. </w:t>
      </w:r>
      <w:r>
        <w:rPr>
          <w:sz w:val="28"/>
          <w:szCs w:val="28"/>
          <w:lang w:val="en-US"/>
        </w:rPr>
        <w:t>Butterworth-Heinemann, Port Melbourne, Vic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acquarie Concise Dictionary. — http://www.macquariedictionary.com.au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5. Obeing E. (1994). </w:t>
      </w:r>
      <w:r>
        <w:rPr>
          <w:rFonts w:eastAsia="MyriadPro-It;MS Mincho"/>
          <w:i/>
          <w:iCs/>
          <w:sz w:val="28"/>
          <w:szCs w:val="28"/>
          <w:lang w:val="en-US"/>
        </w:rPr>
        <w:t xml:space="preserve">All Change: The Project Leader’s Secret Handbook. </w:t>
      </w:r>
      <w:r>
        <w:rPr>
          <w:sz w:val="28"/>
          <w:szCs w:val="28"/>
          <w:lang w:val="en-US"/>
        </w:rPr>
        <w:t>London, Pitman Publishing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6. Office of Government Commerce (OGC) (2007). </w:t>
      </w:r>
      <w:r>
        <w:rPr>
          <w:rFonts w:eastAsia="MyriadPro-It;MS Mincho"/>
          <w:i/>
          <w:iCs/>
          <w:sz w:val="28"/>
          <w:szCs w:val="28"/>
          <w:lang w:val="en-US"/>
        </w:rPr>
        <w:t xml:space="preserve">Managing Successful Programmes. </w:t>
      </w:r>
      <w:r>
        <w:rPr>
          <w:sz w:val="28"/>
          <w:szCs w:val="28"/>
          <w:lang w:val="en-US"/>
        </w:rPr>
        <w:t>3 ed. London, The stationary Office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7. Project Management Association of Japan (PMAJ) (2008). </w:t>
      </w:r>
      <w:r>
        <w:rPr>
          <w:rFonts w:eastAsia="MyriadPro-It;MS Mincho"/>
          <w:i/>
          <w:iCs/>
          <w:sz w:val="28"/>
          <w:szCs w:val="28"/>
          <w:lang w:val="en-US"/>
        </w:rPr>
        <w:t xml:space="preserve">P2M. Project and Program Management for Enterprise Innovation: Guidebook. </w:t>
      </w:r>
      <w:r>
        <w:rPr>
          <w:sz w:val="28"/>
          <w:szCs w:val="28"/>
          <w:lang w:val="en-US"/>
        </w:rPr>
        <w:t>Tokyo,Japan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8. Program Management Institute (PMI) (2006a). </w:t>
      </w:r>
      <w:r>
        <w:rPr>
          <w:rFonts w:eastAsia="MyriadPro-It;MS Mincho"/>
          <w:i/>
          <w:iCs/>
          <w:sz w:val="28"/>
          <w:szCs w:val="28"/>
          <w:lang w:val="en-US"/>
        </w:rPr>
        <w:t xml:space="preserve">The Standard for Program Management. </w:t>
      </w:r>
      <w:r>
        <w:rPr>
          <w:sz w:val="28"/>
          <w:szCs w:val="28"/>
          <w:lang w:val="en-US"/>
        </w:rPr>
        <w:t>Newtown Square, PA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9. Tasmanian Government (2004). </w:t>
      </w:r>
      <w:r>
        <w:rPr>
          <w:rFonts w:eastAsia="MyriadPro-It;MS Mincho"/>
          <w:i/>
          <w:iCs/>
          <w:sz w:val="28"/>
          <w:szCs w:val="28"/>
          <w:lang w:val="en-US"/>
        </w:rPr>
        <w:t>Project Management Guidelines</w:t>
      </w:r>
      <w:r>
        <w:rPr>
          <w:sz w:val="28"/>
          <w:szCs w:val="28"/>
          <w:lang w:val="en-US"/>
        </w:rPr>
        <w:t>. — www.projectmanagement.tas.gov.au/guidelines/pm6.shtml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0. Tuman J.Jr. (2006). «Studies in communications management: achieving project success through team building and stakeholder management». In: </w:t>
      </w:r>
      <w:r>
        <w:rPr>
          <w:rFonts w:eastAsia="MyriadPro-It;MS Mincho"/>
          <w:i/>
          <w:iCs/>
          <w:sz w:val="28"/>
          <w:szCs w:val="28"/>
          <w:lang w:val="en-US"/>
        </w:rPr>
        <w:t xml:space="preserve">The AMA Handbook of Project Management. </w:t>
      </w:r>
      <w:r>
        <w:rPr>
          <w:sz w:val="28"/>
          <w:szCs w:val="28"/>
          <w:lang w:val="en-US"/>
        </w:rPr>
        <w:t>2 ed., eds Dinsmore P.C., Cabanis-Brewin J. New York, AMACOM, pp. 174–18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4:00Z</dcterms:created>
  <dc:creator>Алёна</dc:creator>
  <dc:description/>
  <cp:keywords/>
  <dc:language>en-US</dc:language>
  <cp:lastModifiedBy>Mage</cp:lastModifiedBy>
  <dcterms:modified xsi:type="dcterms:W3CDTF">2011-10-03T19:44:00Z</dcterms:modified>
  <cp:revision>2</cp:revision>
  <dc:subject/>
  <dc:title/>
</cp:coreProperties>
</file>