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ВСЕРОССИЙСКИЙ ЗАОЧНЫЙ ФИНАНСОВО-ЭКОНОМИЧЕСКИЙ ИНСТИТУ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психологии управления</w:t>
      </w:r>
    </w:p>
    <w:p>
      <w:pPr>
        <w:pStyle w:val="Style25"/>
        <w:rPr/>
      </w:pPr>
      <w:r>
        <w:rPr/>
        <w:t>Коллективная психология и личные мотивации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Охарактеризуйте мотивационные состояния человека: установки, интересы, желания, стрем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йте социально-психологическую характеристику понятия "социальная группа", "малая группа", "коллектив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тнесите следующие понятия и их определ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социальная фасилитац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инерг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конформиз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увеличение эффективности деятельности при объединении людей в группы. Групповой результат превышает сумму индивидуальных результа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групповое давление на мнения, мотивы и состояния индивидуальных результа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усиление мотивации решения задач у членов группы в присутствии значимых для них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характеризуйте мотивационные состояния человека: установки, интересы, желания, стрем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вед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осылкой поведения человека, источником его деятельности является потребность. Нуждаясь в определенных условиях, человек стремится к устранению возникшего дефицита. Возникающая потребность вызывает мотивационное возбуждение (соответствующих нервных центров) и побуждает организм к определенному виду деятельности. При этом оживляются все необходимые механизмы памяти, обрабатываются данные о наличии внешних условий и на основе этого формируется целенаправленное действие. Итак, актуализированная потребность вызывает определенное нейрофизиологическое состояние - мотива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Мотивация - обусловленное потребностью возбуждение определенных нервных структур (функциональных систем), вызывающих направленную активность организ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мотивационного состояния зависит допуск в кору головного мозга тех или иных сенсорных возбуждений, их усиление или ослабление. Эффективность внешнего стимула зависит не только от его объективных качеств, но и от мотивационного состояния организ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ребность - необходимость выравнивания отклонений от параметров жизнедеятельности, оптимальных для человека как биологического существа, индивида и лич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мотивационного состояния зависит допуск в кору головного мозга тех или иных сенсорных возбуждении, их усиление или ослабление. Эффективность внешнего стимула зависит не только от его объективных качеств, но и от мотивационного состояния организма (сытый организм не реагирует на самую привлекательную пищу). Внешние раздражители становятся стимулами, то есть сигналами к действию лишь при соответствующем мотивационном состоянии организ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обусловленные потребностью мотивационные состояния характеризуются тем, что мозг при этом моделирует параметры объектов, которые необходимы для удовлетворения потребности, и схемы деятельности по овладению требуемым объектом. Эти схемы - программы поведения - могут быть или врожденными, инстинктивными, или основанными на индивидуальном опыте, или заново созданными из элементов опы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. Установка - это стереотипная готовность действовать в соответствующей ситуации определенным образом. Эта готовность к стереотипному поведению возникает на основе прошлого опыта. Установки являются неосознанной основой поведенческих актов, в которых не осознается ни цель действия, ни потребность, ради которой оно соверш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ают следующие виды установо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Ситуативно-двигательная (моторная) установка (например, готовность кисти руки к оперированию большими или малыми предметам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Сенсорно-перцептивная установка (ожидание звонка, выделение значимого сигнала из общего шумового фон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Социально-перцептивная установка - стереотипы восприятия социально значимых объектов (например, наличие татуировок интерпретируется как признак криминализованной личност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Когнитивная - познавательная установка (предубеждение следователя в отношении виновности допрашиваемого ведет к доминированию в его сознании обвинительных доказательств, оправдательные же доказательства отступают на второй план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Мнемическая установка - установка на запоминание значимого матери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в большинстве случаев человек осознает необходимые в данных условиях действия, предвосхищает их результаты в идеальных образах, осознает цель этих действий. Объективные условия поведения осознаются в системе пон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тивационное состояние человека является психическим отражением условий, необходимых для жизнедеятельности человека как организма, индивида и личности. Это отражение необходимых условий осуществляется в виде интересов, желаний, стремлений и влеч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. Интерес - эмоциональное проявление познавательных потребностей человека. Удовлетворение интереса может привести к укреплению и развитию. Неудовлетворение интереса может привести к депрессии. Интересы бывают непосредственные, напрямую связанные с какой-либо потребностью, и опосредованные, при которых потребность прослеживается неявно. В зависимости от длительности сохранения интересы бывают устойчивые и неустойчивые. Люди с устойчивыми интересами чаще добиваются успеха в деятельности, чем личности с неустойчивыми интересами. Интересы также бывают широкими и узкими. Узкий интерес может быть направлен на совершенно конкретный объект. Иногда интересы бывают мелкими. При этом имеется в виду, что люди в основном интересуются удовлетворением естественных потребностей: в еде, в питье, в сне и других чувственных удовольствиях. Если интерес соединяется с волей, он становится склонностью. Интересы определяются доминирующей направленностью личности. Интересы личности обусловлены ее принадлежностью к определенной социальной группе. Интересы человека определяются системой его потребностей, но связь интересов с потребностями не прямолинейна, а иногда она и не осозн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рес, как и все психические состояния, существенно влияет на протекание психических процессов, активизирует их. В соответствии с потребностями интересы подразделяются по содержанию (материальные и духовные), по широте (ограниченные и разносторонние) и устойчивости (кратковременные и устойчивые). Различаются также непосредственные и косвенные интересы (так, например, проявленный следователем интерес к какому-либо вещественному доказательству является интересом косвенным, тогда как прямым его интересом является раскрытие всего преступления в целом). Интересы могут быть положительными и отрицательными. Они не только стимулируют человека к деятельности, но и сами формируются в н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ота и глубина интересов человека определяет полноценность его жизни. Узость круга интересов, их обусловленность только материальными потребностями, отсутствие полноценных устойчивых интересов нередко лежат в основе преступного поведения. Характеристика личности включает в себя определение круга интересов данного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3. Желание - субъективная характеристика мотивационного - процесса, в которой ключевым переживанием субъекта выступает его целеориентированность. </w:t>
      </w:r>
      <w:r>
        <w:rPr>
          <w:rStyle w:val="StrongEmphasis"/>
          <w:b w:val="false"/>
          <w:bCs w:val="false"/>
        </w:rPr>
        <w:t xml:space="preserve">Желание (в психологии) </w:t>
      </w:r>
      <w:r>
        <w:rPr/>
        <w:t>понимается как стремление, точнее, импульс к достижению какой-либо цели, идеала, меч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4. Стремление - Настойчивое желание чего-нибудь добиться, что-нибудь осуществить; устремленность к чему-нибудь.</w:t>
      </w:r>
      <w:r>
        <w:br w:type="page"/>
      </w:r>
    </w:p>
    <w:p>
      <w:pPr>
        <w:pStyle w:val="Heading2"/>
        <w:ind w:hanging="0"/>
        <w:rPr/>
      </w:pPr>
      <w:r>
        <w:rPr/>
        <w:t>Задание №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йте социально-психологическую характеристику понятия: "социальная группа", "малая группа", "коллектив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. Социальная группа - объединение людей, основанное на их общем участии в некоторой деятельности, связанное системой отношений, которые регулируются формальными или неформальными социальными институ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знаки социальной групп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наличие внутренней организ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общая (групповая) цель деятель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групповые формы социального контрол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образцы (модели) групповой деятель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интенсивные групповые взаимодейств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социальной группы включает четыре основных момент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ая интеракция - то есть коммуникативное взаимодействие, осуществляемое с помощью знаковых систем ("кодов"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игматизация - "наклеивание ярлыков", по которым мы распознаем членство в группе, оформившееся в социальный гештальт (образ в массовом сознании) - стиль жизни данной групп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дентификация - отождествление индивидом себя с данной группой через противопоставление "мы - другие" с установлением социальных границ и фильтров на "входе-выходе" (и осуществлением "рефлексивного мониторинга", по Э. Гидденсу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ббитуализация - то есть "опривычивание" (согласно П. Бурдье), освоение индивидом данной социальной позиции и формирование у него установок, стереотипов, присущих данной групп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ки, по которым определяется членство в группе, и которые лежат в основе идентификации, могут совпадать, а могут и не совпадать друг с другом. Например, члены организации отличают друг друга по удостоверению, а не-члены идентифицируют их по форме одеж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яются большие, средние и малые социальные группы [источник]. В большие социальные группы (помимо классов) входят совокупности людей, существующие в масштабе всего общества в целом: это социальные слои, профессиональные группы, этнические сообщества (нации, народности), возрастные группы (молодежь, пенсионеры) и т.д. Осознание принадлежности к социальной группе и соответственно ее интересов как своих происходит постепенно, по мере формирования организаций, защищающих интересы группы (например борьба рабочих за свои права и интересы через организации рабочи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средним социальным группам относятся производственные объединения работников предприятий, территориальные общности (жители одной деревни, города, района и пр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многообразным малым группам относятся такие группы, как семья, дружеские компании, соседские общности. Их отличают также некие родственные контакты друг с друг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2. Малая социальная группа - немногочисленная по составу группа (от 2 до 9 человек), члены которой объединены общей соц. деятельностью и находятся в непосредственном личном общении, что является основой для возникновения эмоциональных отношений. Поведение каждого оценивается остальными членами групп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3. Коллектив (от лат. собирательный) -  группа объединенных общими целями и задачами людей, достигшая в процессе социально ценной совместной деятельности высокого уровня развития. В коллективе формируется особый тип межличностных отношений, характеризующихся высокой сплоченностью как ценностно-ориентационным единством, коллективистским самоопределением, коллективистской идентификацией, социально ценным характером мотивации межличностных выборов, высокой референтностью членов коллектива по отношению друг к другу, объективностью в изложении и принятии ответственности за результаты совместной деятельности. Подобные отношения в коллективе способствуют воспитанию коллективистских качеств. В коллективе проявляется ряд социально-психологических закономерностей, качественно отличающихся от закономерностей в группах низкого уровня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отнесите следующие понятия и их определ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социальная фасилитац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инерг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конформиз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увеличение эффективности деятельности при объединении людей в группы. Групповой результат превышает сумму индивидуальных результа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групповое давление на мнения, мотивы и состояния индивидуальных результа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усиление мотивации решения задач у членов группы в присутствии значимых для них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2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3"/>
      </w:tblGrid>
      <w:tr>
        <w:trPr>
          <w:trHeight w:val="52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5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тве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оциальная фасилитация (от лат. socialis - общественный и facilitare - облегчать) - социально - психологический феномен. Повышение производительности деятельности, ее скорости и качества, когда она совершается или просто в присутствии других людей, или в ситуации соревнования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инерги́я (от греч. συνεργία Synergos - вместе действующий) - это комбинированное воздействие двух или более факторов, характеризующееся тем, что их объединённое действие существенно превосходит эффект каждого отдельно взятого компонента и их суммы. Например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знания и усилия нескольких человек организуются таким образом, что они взаимно усиливаются. Приблизительно об этом же говорит и второе понятие сверхаддитивный эффект - это положение вещей, обычно передаваемое фразой "целое больше суммы отдельных частей" (1+1=2)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рибыль после слияния двух компаний превосходит сумму прибылей этих компаний до объедин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целое больше простой суммы своих част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онформизм (от поздне лат.  </w:t>
      </w:r>
      <w:r>
        <w:rPr>
          <w:color w:val="000000"/>
          <w:lang w:val="la-VA"/>
        </w:rPr>
        <w:t>conformis</w:t>
      </w:r>
      <w:r>
        <w:rPr>
          <w:color w:val="000000"/>
        </w:rPr>
        <w:t xml:space="preserve"> - "подобный", "сообразный") - термин, обозначающий пассивное, некритичное принятие господствующего порядка, норм, ценностей, традиций, законов и т.д. Проявляется в изменении поведения и установок в соответствии с изменением позиции большинства или самого большинства. Выделяют внешний конформизм, внутренний конформиз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3:00Z</dcterms:created>
  <dc:creator>Happy Rich Luxury</dc:creator>
  <dc:description/>
  <cp:keywords/>
  <dc:language>en-US</dc:language>
  <cp:lastModifiedBy>Mage</cp:lastModifiedBy>
  <dcterms:modified xsi:type="dcterms:W3CDTF">2011-10-03T19:43:00Z</dcterms:modified>
  <cp:revision>2</cp:revision>
  <dc:subject/>
  <dc:title>ВСЕРОССИЙСКИЙ ЗАОЧНЫЙ ФИНАНСОВО-ЭКОНОМИЧЕСКИЙ ИНСТИТУТ</dc:title>
</cp:coreProperties>
</file>