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34"/>
        <w:rPr>
          <w:sz w:val="60"/>
          <w:szCs w:val="60"/>
        </w:rPr>
      </w:pPr>
      <w:r>
        <w:rPr>
          <w:sz w:val="60"/>
          <w:szCs w:val="60"/>
        </w:rPr>
        <w:t>Коммерческий риск инновацион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контрольная рабо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по курсу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«Инновационный менеджмент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4</w:t>
      </w:r>
    </w:p>
    <w:p>
      <w:pPr>
        <w:pStyle w:val="Heading1"/>
        <w:spacing w:lineRule="auto" w:line="480"/>
        <w:rPr/>
      </w:pPr>
      <w:r>
        <w:rPr/>
        <w:t>ОГЛА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70"/>
        <w:gridCol w:w="629"/>
      </w:tblGrid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. . . . . . . . . . . . . . . . . . . . . . . . . . . . . . . . .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7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инноваций . . . . . . . . . . . . . . . . . . . . . . . .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7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ки в инновационной деятельности . . . . . . . . .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7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управления рисками в инновационной деятельности . . . . . . 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2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тоды оценки коммерческих риско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инновационной деятельности . . . . . . . . . . . . . . . . . . . . . . . . . . . . . . . . . . . . . . . . . . . . . . . 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. . . . . . . . . . . . . . . . . . . . . . . . . . . . . . . . . . . . . . . . . . . . . . . . 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. . . . . . . . . . . . . . . . . . . . . . . . . . . . . . . . . . . . . . . . . . . . . . . . 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spacing w:lineRule="auto" w:line="480"/>
        <w:rPr/>
      </w:pPr>
      <w:r>
        <w:rPr/>
        <w:t>Введение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Тема данной работы – «Коммерческий риск инновационной деятельности». </w:t>
      </w:r>
      <w:r>
        <w:rPr>
          <w:b/>
          <w:bCs/>
          <w:i/>
          <w:iCs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темы обусловлена рядом факторов. Прежде всего потому, что появление дисциплины «Инновационный менеджмент» продиктовано требованиями жизни. Инновационные процессы, их воплощение в новых продуктах и новой технике являются основой экономического развития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вообще, а в на</w:t>
        <w:softHyphen/>
        <w:t>учно-технической сфере особенно, является весьма рисковой, учитывая высокую степень неопределенности, часто невоз</w:t>
        <w:softHyphen/>
        <w:t>можности доведения конструкторских и технологических раз</w:t>
        <w:softHyphen/>
        <w:t>работок до практического внедрения и получения соответст</w:t>
        <w:softHyphen/>
        <w:t>вующих коммерческих и финансовых результатов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более полного освещения актуальности данной проблематики необходимо рассмотреть саму сущность инновационных процессов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процесс представляет собой подготовку и осуществление инновационных изменений и состоит из взаимосвязанных фаз, образующих единое, комплексное целое. В результате этого процесса появляется реализованное, использованное изменение - инноваци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bCs/>
          <w:i/>
          <w:iCs/>
          <w:sz w:val="28"/>
          <w:szCs w:val="28"/>
        </w:rPr>
        <w:t>Целью</w:t>
      </w:r>
      <w:r>
        <w:rPr>
          <w:sz w:val="28"/>
          <w:szCs w:val="28"/>
        </w:rPr>
        <w:t xml:space="preserve"> данной работы является оценка и анализ современных инновационных процессов, рассмотрение механизма взаимовлияния нововведения и экономик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 работе предполагается рассмотре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опросы инновационной деятельности, сущности инновационного предприниматель</w:t>
        <w:softHyphen/>
        <w:t>ства, рисков,  путей их оценки и миним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Понятие инноваций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и зарубежной экономической литературе встречаются различные трактовки таких категорий, как «но</w:t>
        <w:softHyphen/>
        <w:t>вовведение», «новшество» и «инновация». В некоторых случаях эти понятия используются в качестве синонимов, однако определенные различия между ними существую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Новшест</w:t>
        <w:softHyphen/>
        <w:t>во» характеризует определенную новизну, и в этом смысле дан</w:t>
        <w:softHyphen/>
        <w:t>ное понятие близко к понятию «изобретение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«Нововведе</w:t>
        <w:softHyphen/>
        <w:t>ние»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освоение новой техники и технологии, улучшенных методов организации и управления, процесс использования новше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«Инновация» же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это «деятельность, направленная на разработку, создание и рас</w:t>
        <w:softHyphen/>
        <w:t>пространение новых видов изделий, технологий, организационных форм».</w:t>
      </w:r>
      <w:r>
        <w:rPr>
          <w:rStyle w:val="Style11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Существует и другое определение: «Иннова</w:t>
        <w:softHyphen/>
        <w:t>ц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нововведение, комплексный процесс создания, рас</w:t>
        <w:softHyphen/>
        <w:t>пространения и использования новшеств (нового практичес</w:t>
        <w:softHyphen/>
        <w:t>кого средства) для удовлетворения человеческих потребнос</w:t>
        <w:softHyphen/>
        <w:t>тей, меняющихся под воздействием развития обще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момента принятия к распространению новшества приобретает новое качество – становится нововведением (инновацией). Процесс введения новшества на рынок принято называть процессом коммерциализации. Период времени между появлением новшества и воплощением его в нововведение (инновацию) называется инновационным лагом (жизненным циклом инновации). С учетом последовательности проведения работ жизненный цикл инновации рассматривается как инновационный процесс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юбые изобретения, новые явления, виды услуг или методы только тогда получают общественное признание, когда будут приняты к распространению (коммерциализации), и уже в новом качестве они выступают как нововведения (инновации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 инновациями в широком смысле понимается прибыльное использование новшеств в виде новых технологий, видов продукции и услуг, организационно-технических и социально-экономических решений производственного, финансового, коммерческого, административного или иного характера. Иными словами, «инновация» интерпретируется как превращение потенциального научно-технического прогресса в реальный, воплощающийся в новых продуктах и технологиях.</w:t>
      </w:r>
    </w:p>
    <w:p>
      <w:pPr>
        <w:pStyle w:val="FR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Анализ различных определений инновации приводит к выводу, что специфическое содержание инновации составляют изменения, а главной функцией инновационной деятельности является функция измен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Австрийский ученый Й.Шумпетер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  <w:lang w:val="ru-RU"/>
        </w:rPr>
        <w:footnoteReference w:id="3"/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 выделил пять типичных изменений:</w:t>
      </w:r>
    </w:p>
    <w:p>
      <w:pPr>
        <w:pStyle w:val="FR2"/>
        <w:numPr>
          <w:ilvl w:val="0"/>
          <w:numId w:val="22"/>
        </w:numPr>
        <w:tabs>
          <w:tab w:val="clear" w:pos="709"/>
          <w:tab w:val="left" w:pos="1144" w:leader="none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использование новой техники, новых технологический процессов или нового рыночного обеспечения производства;</w:t>
      </w:r>
    </w:p>
    <w:p>
      <w:pPr>
        <w:pStyle w:val="FR2"/>
        <w:numPr>
          <w:ilvl w:val="0"/>
          <w:numId w:val="22"/>
        </w:numPr>
        <w:tabs>
          <w:tab w:val="clear" w:pos="709"/>
          <w:tab w:val="left" w:pos="1144" w:leader="none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внедрение продукции с новыми свойствами;</w:t>
      </w:r>
    </w:p>
    <w:p>
      <w:pPr>
        <w:pStyle w:val="FR2"/>
        <w:numPr>
          <w:ilvl w:val="0"/>
          <w:numId w:val="22"/>
        </w:numPr>
        <w:tabs>
          <w:tab w:val="clear" w:pos="709"/>
          <w:tab w:val="left" w:pos="1144" w:leader="none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использование нового сырь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организации производства и его материально-технического обеспечения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  <w:szCs w:val="28"/>
        </w:rPr>
        <w:t>появление нов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ынков сбы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инновационном процессе значительную роль играют создатели инновации (новаторы), которые руководствуются такими критериями, как жизненный цикл изделия и экономическая эффективность. Их стратегия направлена на то, чтобы превзойти конкурентов, создав новшество, которое будет признано уникальным в определенной области. Тем не менее, на разработку и внедрение инновации в повседневную практику необходимы определенные финансовые средств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.А.Уткин в работе «Управление фирмой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определяет ин</w:t>
        <w:softHyphen/>
        <w:t>новацию (нововведение) как объект, внедренный в производ</w:t>
        <w:softHyphen/>
        <w:t>ство в результате проведенного научного исследования или сделанного открытия, качественно отличный от предшеству</w:t>
        <w:softHyphen/>
        <w:t>ющего аналога.</w:t>
      </w:r>
      <w:r>
        <w:rPr>
          <w:rStyle w:val="Style11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общем плане инновац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обновление основного капитала (производственных фондов) или производимой про</w:t>
        <w:softHyphen/>
        <w:t>дукции на основе внедрения достижений науки, техники, тех</w:t>
        <w:softHyphen/>
        <w:t>нологии, это закономерный, объективный процесс совершен</w:t>
        <w:softHyphen/>
        <w:t>ствования общественного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следующие виды инноваций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степени радикальности (новизны): </w:t>
      </w:r>
    </w:p>
    <w:p>
      <w:pPr>
        <w:pStyle w:val="TextBody"/>
        <w:numPr>
          <w:ilvl w:val="0"/>
          <w:numId w:val="11"/>
        </w:numPr>
        <w:autoSpaceDE w:val="true"/>
        <w:rPr/>
      </w:pPr>
      <w:r>
        <w:rPr/>
        <w:t>базисные инновации, которые реализуют крупные изобре</w:t>
        <w:softHyphen/>
        <w:t xml:space="preserve">тения и становятся основой формирования новых поколений и направлений развития техники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учшающие инновации, обычно реализующие мелкие и средние изобретения и преобладающие на стадиях распростра</w:t>
        <w:softHyphen/>
        <w:t xml:space="preserve">нения и стабильного развития научно-технического цикла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евдоинновации, направленные на частичное улучшение устаревших поколений техники и технолог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По характеру применения:</w:t>
      </w:r>
    </w:p>
    <w:p>
      <w:pPr>
        <w:pStyle w:val="TextBody"/>
        <w:numPr>
          <w:ilvl w:val="0"/>
          <w:numId w:val="14"/>
        </w:numPr>
        <w:autoSpaceDE w:val="true"/>
        <w:rPr/>
      </w:pPr>
      <w:r>
        <w:rPr/>
        <w:t>продуктивные инновации, ориентированные на производ</w:t>
        <w:softHyphen/>
        <w:t>ство и использование новых продуктов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инновации, нацеленные на создание и применение новой технологии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, ориентированные на построение и функционирование новых структур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, представляющие единство нескольких видов изменений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чные, позволяющие реализовать потребности в про</w:t>
        <w:softHyphen/>
        <w:t>дуктах, услугах на новых рын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о стимулу появления (источнику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новации, вызванные развитием наукой и техни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новации, вызванные потребностями производст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новации, вызванные потребностями ры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По роли в воспроизводственном процессе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новации потребительские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новации инвестицион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По масштабу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новации сложные (синтетические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новации прост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классификация инноваций позволяет сделать вывод о том, что процессы нововведений многообразны и различны по своему характеру, следовательно, формы их органи</w:t>
        <w:softHyphen/>
        <w:t>зации, масштабы и способы воздействия на инновационную деятельность также отличаются многообраз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удительным механизмом развития инноваций в пер</w:t>
        <w:softHyphen/>
        <w:t>вую очередь является рыночная конкуренция. Производителей и потребители в процессе использования устаревшей тех</w:t>
        <w:softHyphen/>
        <w:t>ники и технологии получают дифференциальный убыток, в результате чего вынуждены сокращать издержки производства на основе инноваций. Предпринимательские фирмы, первыми освоившие эффективные инновации, имеют воз</w:t>
        <w:softHyphen/>
        <w:t>можность снижать издержки производства и соответственно стоимость реализуемых товаров (продукции, услуг). Следст</w:t>
        <w:softHyphen/>
        <w:t>вием чего является укрепление своих позиций в конкурент</w:t>
        <w:softHyphen/>
        <w:t>ной борьбе с фирмами, предлагающими аналогичные товары продукцию, услуг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редине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. сложилось современное понимание пред</w:t>
        <w:softHyphen/>
        <w:t>принимателя как новатора: «Задача предпринимателей - ре</w:t>
        <w:softHyphen/>
        <w:t>формировать и революционизировать способ производства путем внедрения изобретении, а в более общем смысл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че</w:t>
        <w:softHyphen/>
        <w:t>рез использование новых технологических для производства новых товаров или прежних товаров, но новым методом, бла</w:t>
        <w:softHyphen/>
        <w:t>годаря открытию нового источника сырья или нового рынка готовой продукции - вплоть до реорганизации прежней и со</w:t>
        <w:softHyphen/>
        <w:t>здания новой отрасли промышленности...».</w:t>
      </w:r>
      <w:r>
        <w:rPr>
          <w:rStyle w:val="Style11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тью этого определения является признание новаторства и новизны вообще как неотъемлемой черты предприниматель</w:t>
        <w:softHyphen/>
        <w:t>ства. Действительно, поиск новых идей и их реализац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одна из самых сложных задач предпринимателя. Здесь требу</w:t>
        <w:softHyphen/>
        <w:t>ется не только умение творчески мыслить и находить новые решения, но и понимать расклад сил, действующих в сложив</w:t>
        <w:softHyphen/>
        <w:t>шейся обстанов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инновационным предпринимательством понимается процесс создания и коммерческого использования технико-технологических нововведений. Как правило, в основе пред</w:t>
        <w:softHyphen/>
        <w:t>принимательской деятельности лежит нововведение в облас</w:t>
        <w:softHyphen/>
        <w:t>ти продукции или услуг, позволяющее создать новый рынок, удовлетворить новые потребности. Инновации служат специ</w:t>
        <w:softHyphen/>
        <w:t>фическим инструментом предпринимательства, причем не инновации сами по себе, а направленный организованный поиск новшеств, постоянная нацеленность на них предпринимательских структур. П.Дракер отмечает, что «предпринимателей отличает инновационный тип мышления. Инновационност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собый инструмент предпринимательства».</w:t>
      </w:r>
      <w:r>
        <w:rPr>
          <w:rStyle w:val="Style11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окончательного решения в свя</w:t>
        <w:softHyphen/>
        <w:t>зи с инновационной идеей, в том числе к связи с конструкторско-исследовательскими работами, необходимо ответить еще на два важнейших вопроса: о реальной прибыли и реальном риске и ответы на эти вопросы должны сводиться к следую</w:t>
        <w:softHyphen/>
        <w:t>щему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екта должна быть значительно выше, чем затраты на его реализацию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язанный с проектом риск должен находиться в предельно допустимом соотношении с прибылью от его реализации.</w:t>
      </w:r>
      <w:r>
        <w:rPr>
          <w:rStyle w:val="Style11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я из всего вышесказанного, можно сделать вывод, что инновационный менеджмент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это совокупность принципов, методов и форм управления инновационными процессами, инновационной деятельностью, занятыми этой деятельностью организационными структурами и их персоналом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й менеджмент - одно из направлений стратегического управления, осуществляемого на высшем уровне руководства компании. Его целью является определение основных направлений научно-технической и производственной деятельности фирмы в следующих областях:</w:t>
      </w:r>
    </w:p>
    <w:p>
      <w:pPr>
        <w:pStyle w:val="FR4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дрение новой продукции (инновационная деятельность);</w:t>
      </w:r>
    </w:p>
    <w:p>
      <w:pPr>
        <w:pStyle w:val="FR4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совершенствование выпускаемой продукции;</w:t>
      </w:r>
    </w:p>
    <w:p>
      <w:pPr>
        <w:pStyle w:val="FR4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производства  традиционных видов продукции;</w:t>
      </w:r>
    </w:p>
    <w:p>
      <w:pPr>
        <w:pStyle w:val="FR4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с производства устаревшей продукции.</w:t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48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2. Риски в инновационной деятель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 является элементом результатов исполнения любого хозяйственного решения в силу того, что неопределенность - неизбежное условие хозяйствования. Инновационная деятельность всегда сопряжена с риском, который обусловлен наличием ряда факторов, воздействие которых на результаты деятельности нельзя заранее точно определ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роекта, оценке его эффективности обязательно следует учитывать факторы неопределенности и риска. Полномасштабное изучение этого вопроса выходит за рамки данной работы, поэтому остановимся на них лишь вкратц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ость связана с неопределенностью эко</w:t>
        <w:softHyphen/>
        <w:t>номической конъюнктуры, вытекающей из непостоянства спроса-предложения на товары, деньги, факторы производст</w:t>
        <w:softHyphen/>
        <w:t>ва, из многовариантности сфер приложения капиталов и раз</w:t>
        <w:softHyphen/>
        <w:t>нообразия критериев предпочтительности инвестировании средств, из ограниченности знаний о сферах бизнеса и ком</w:t>
        <w:softHyphen/>
        <w:t>мерции и многих других обстоятель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поведение предпринимателя при рыноч</w:t>
        <w:softHyphen/>
        <w:t>ных отношениях основано на выбираемой, на свой риск реализуемой индивидуальной программе предпринимательской деятельности в рамках возможностей. Каждый участник ры</w:t>
        <w:softHyphen/>
        <w:t>ночных отношений изначально лишен заранее известных, од</w:t>
        <w:softHyphen/>
        <w:t>нозначно заданных параметров, гарантий успеха: обеспечен</w:t>
        <w:softHyphen/>
        <w:t>ной доли участия в рынке, доступности к производственным ресурсам по фиксированным ценам, устойчивости покупатель</w:t>
        <w:softHyphen/>
        <w:t>ной способности денежных единиц, неизменности норм и нормативов и других инструментов предпринимательской н другой экономи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 в большей степени, чем дру</w:t>
        <w:softHyphen/>
        <w:t>гие направления предпринимательской деятельности, сопря</w:t>
        <w:softHyphen/>
        <w:t>жена с риском, так как полная гарантия благополучного ре</w:t>
        <w:softHyphen/>
        <w:t>зультата в инновационном предпринимательстве практичес</w:t>
        <w:softHyphen/>
        <w:t xml:space="preserve">ки отсутствует. В крупных организациях этот риск, однако, значительно меньше, поскольку перекрывается масштабами обычной хозяйственной деятельности (отлаженной и чаще всего диверсифицированной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уровне риска инновационной деятельности свидетель</w:t>
        <w:softHyphen/>
        <w:t>ствует тот факт, что в среднем из каждых десяти венчурных фирм успеха добиваются лишь одна-две. Высокий риск, од</w:t>
        <w:softHyphen/>
        <w:t>нако, сопровождается, как правило, и высокой его компенса</w:t>
        <w:softHyphen/>
        <w:t>цией: возможная норма прибыли от внедрения инновацион</w:t>
        <w:softHyphen/>
        <w:t>ных проектов гораздо выше обычной, получаемой при осуще</w:t>
        <w:softHyphen/>
        <w:t>ствлении других видов предпринимательской деятельности. Именно это и позволяет инновационной сфере существовать и развиваться. Риск инновационной деятельности тем выше, чем более локализован инновационный проект; если же таких проектов много и они в отраслевом плане рассредоточены, согласно закону больших чисел риск минимизируется и веро</w:t>
        <w:softHyphen/>
        <w:t>ятность успеха инновационного предпринимательства возра</w:t>
        <w:softHyphen/>
        <w:t>стает. При этом прибыль от реализации успешных инноваци</w:t>
        <w:softHyphen/>
        <w:t>онных проектов настолько велика, что перекрывает затраты по всем остальным неудавшимся разработкам.</w:t>
      </w:r>
    </w:p>
    <w:p>
      <w:pPr>
        <w:pStyle w:val="33"/>
        <w:spacing w:lineRule="auto" w:line="360"/>
        <w:ind w:firstLine="720"/>
        <w:rPr/>
      </w:pPr>
      <w:r>
        <w:rPr/>
        <w:t>В общем виде риск в инновационном предпринимательстве можно определить как вероятность потерь, возникающих при вложении предпринимательской фирмой средств в производ</w:t>
        <w:softHyphen/>
        <w:t>ство новых товаров и /слуг, в разработку новой техники и тех</w:t>
        <w:softHyphen/>
        <w:t>нологий, которые, возможно, не найдут ожидаемого спроса на рынке, а также при вложении средств в разработку управленче</w:t>
        <w:softHyphen/>
        <w:t xml:space="preserve">ских инноваций, которые не принесут ожидаемого эффекта. </w:t>
      </w:r>
    </w:p>
    <w:p>
      <w:pPr>
        <w:pStyle w:val="33"/>
        <w:spacing w:lineRule="auto" w:line="360"/>
        <w:ind w:firstLine="720"/>
        <w:rPr/>
      </w:pPr>
      <w:r>
        <w:rPr/>
        <w:t>В целом риск, возникающий в инновационном предпри</w:t>
        <w:softHyphen/>
        <w:t>нимательстве, включает в себя следующие основные виды ри</w:t>
        <w:softHyphen/>
        <w:t>сков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ки ошибочного выбора инновационного проект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ки необеспечения инновационного проекта достаточ</w:t>
        <w:softHyphen/>
        <w:t>ным уровнем финансирован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риски текущего снабжения ресурсами, необходимыми для реализации инновационного проект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риски сбыта результатов инновационного проект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ки неисполнения хозяйственных договоров (контрак</w:t>
        <w:softHyphen/>
        <w:t>тов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ки возникновения непредвиденных затрат и снижения доходов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ки усиления конкуренци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ки, связанные с недостаточным уровнем кадрового обес</w:t>
        <w:softHyphen/>
        <w:t>печен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ки, связанные с обеспечением прав собственности на инновационный проект, и др.</w:t>
      </w:r>
    </w:p>
    <w:p>
      <w:pPr>
        <w:pStyle w:val="33"/>
        <w:spacing w:lineRule="auto" w:line="360"/>
        <w:ind w:firstLine="720"/>
        <w:rPr/>
      </w:pPr>
      <w:r>
        <w:rPr/>
        <w:t>Одной из причин возникновения риска ошибочного выбо</w:t>
        <w:softHyphen/>
        <w:t>ра инновационного проекта является необоснованное опре</w:t>
        <w:softHyphen/>
        <w:t>деление приоритетов экономической и рыночной стратегии предпринимательской фирмы, а также соответствующих при</w:t>
        <w:softHyphen/>
        <w:t>оритетов различных видов инноваций, способных внести вклад в достижение целей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ей причиной возникновения риска неправильного выбора цели инновационного проекта может явиться ошибоч</w:t>
        <w:softHyphen/>
        <w:t xml:space="preserve">ная оценка рынка потребления. Данная причина характерна для так называемых «авторских» инновационных проектов, разрабатываемых учены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и необеспечения инновационного проекта достаточным уровнем финансирования включают в себя нижеследующ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Риск неполучения средств, необходимых дли разработки инновационного проекта. Данный риск характерен для ситуа</w:t>
        <w:softHyphen/>
        <w:t>ций, когда инновационный проект требует больших финан</w:t>
        <w:softHyphen/>
        <w:t>совых средств, а предприятие не смогло их получ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При выборе источника финансирования инновационно</w:t>
        <w:softHyphen/>
        <w:t>го проекта у предприятий существует три возможных варианта (финансирования. Первый метод - самофинансирование про</w:t>
        <w:softHyphen/>
        <w:t>екта, второй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пора делается на внешние источники финан</w:t>
        <w:softHyphen/>
        <w:t>сирования, третий представляет собой комбинацию вышеназ</w:t>
        <w:softHyphen/>
        <w:t xml:space="preserve">ванных. Соответственно возникает риск неполучения финансовых средств в результате неправильно выбранного метода финансир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ынке инноваций, как правило, действуют десятки и сотни фирм, что является причиной возникновения рисков из-за усиления конкуренции инновационных предприятий, научно-исследовательских организаций. Причинами возникновения данного вида риска могут быть следующи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ечка конфиденциальной информации либо по вине со</w:t>
        <w:softHyphen/>
        <w:t>трудников фирмы, либо в результате промышленного шпио</w:t>
        <w:softHyphen/>
        <w:t>наж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маркетинговой политики, то есть неправильный выбор рынков сбыта и неполная информация о кон</w:t>
        <w:softHyphen/>
        <w:t>курентах или отсутствие достоверной информации о конкурента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дленное внедрение нововведений по сравнению с конкурентами из-за отсутствия необходимых средств для проведения научно-исследовательских работ, внедрения новых технологий, освоения производства новых высококачественных и конкурентоспособных товар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бросовестность конкурентов, заключающаяся в использовании  методов недо</w:t>
        <w:softHyphen/>
        <w:t>бросовестной конкурен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на рынке производителей из других отраслей. предлагающих однотипные, взаимозаменяемые товар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епредвиденных заменителей производимых товаров в отрасли, в которой дей</w:t>
        <w:softHyphen/>
        <w:t>ствует данная фирм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местных новых фирм-конкурент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ансия на местный рынок производимого продукта или его аналогов со стороны зарубежных экспорте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и, связанные с обеспечением прав собственности на инновационный проект, возникают по различным причинам. Так, риск необеспечения условий патентования возникает в результате недостаточно «плотной» патентной защиты изобретения, тех</w:t>
        <w:softHyphen/>
        <w:t>нологии. Упущения при проведении патентной политики предприятия могут свести на нет все рыночные преимущества нововведений при сбыте новых и усовершенствованных продуктов и услуг, а также в результате неполучения или долгого оформления патента, несвоевременного получения лицензии, при неуплате в установ</w:t>
        <w:softHyphen/>
        <w:t>ленный срок пошлин за поддержание патента в силе. Этот же риск возникает в случае отказа Патентного ведомства в выдаче патента или при получении его с опозда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к опротестования патентов, защищающих принципи</w:t>
        <w:softHyphen/>
        <w:t>альные технические, дизайнерские и маркетинговые решения,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это вероятность потерь в случае объявления недействительны</w:t>
        <w:softHyphen/>
        <w:t>ми патентных прав, на основе которых предприятие уже осу</w:t>
        <w:softHyphen/>
        <w:t>ществляет инновационный проект и рассчитывает на по</w:t>
        <w:softHyphen/>
        <w:t>лучение монопольной прибы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едующая группа рисков, возникающих в процессе ин</w:t>
        <w:softHyphen/>
        <w:t>новационной деятельности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маркетинговые риски, свя</w:t>
        <w:softHyphen/>
        <w:t>занные со снабжением и сбытом. Данные риски в первую оче</w:t>
        <w:softHyphen/>
        <w:t>редь обусловлены техническим и особенностями инновацион</w:t>
        <w:softHyphen/>
        <w:t>ного проекта. В некоторых случаях для его реализации требуются уникальное оборудование или высококачественные ком</w:t>
        <w:softHyphen/>
        <w:t>плектующие или материалы, которые также требуют разработки и освоения. Поэтому в некоторых случаях перед предприя</w:t>
        <w:softHyphen/>
        <w:t>тием встает проблема поиска поставщиков, способных разра</w:t>
        <w:softHyphen/>
        <w:t>ботать подобные уникальные ресурсы для инновационного проекта. Иногда таких поставщиков нет на отечественном рынке и предпринимательской фирме приходится выходить с предложениями на международный рынок, что влечет за со</w:t>
        <w:softHyphen/>
        <w:t>бой дополнительные затраты, а также появление рисков, свя</w:t>
        <w:softHyphen/>
        <w:t>занных с внешнеэкономической деятельностью. В данном случае затраты предприя</w:t>
        <w:softHyphen/>
        <w:t>тия при разработке инновационного проекта могут значитель</w:t>
        <w:softHyphen/>
        <w:t>но увеличиться, а ожидаемый экономический эффект значи</w:t>
        <w:softHyphen/>
        <w:t>тельно снизиться. Это произойдет и в случае невыполнения поставщиками своих обязательств по срокам, по качеству пре</w:t>
        <w:softHyphen/>
        <w:t>доставляемых услуг и т. 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риски сбыта разработанного инновацион</w:t>
        <w:softHyphen/>
        <w:t>ного проекта включают следующи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к недостаточной сегментации рынка, который чаше всего возникает при разработке и внедрении новых то</w:t>
        <w:softHyphen/>
        <w:t>варов и услуг высокого качества и высокой стоимости, в результате чего предполагаемые потребители не смогут их купить, а это в свою очередь влияет на объемы реали</w:t>
        <w:softHyphen/>
        <w:t>зации новых издел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к ошибочного выбора целевого сегмента рынка, воз</w:t>
        <w:softHyphen/>
        <w:t>никающий в следующих ситуациях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спрос на новшество на выбранном сегменте рынка оказывается нестабильным;</w:t>
      </w:r>
    </w:p>
    <w:p>
      <w:pPr>
        <w:pStyle w:val="33"/>
        <w:numPr>
          <w:ilvl w:val="0"/>
          <w:numId w:val="24"/>
        </w:numPr>
        <w:spacing w:lineRule="auto" w:line="360"/>
        <w:rPr/>
      </w:pPr>
      <w:r>
        <w:rPr/>
        <w:t>когда на данном сегменте рынка потребность в новшестве недостаточно сформировалась;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ыбран сегмент рынка, в кото</w:t>
        <w:softHyphen/>
        <w:t>ром потребность в новшестве оценена неверно;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для продаж выбран сегмент рынка, в котором потреб</w:t>
        <w:softHyphen/>
        <w:t>ность в новшестве ограничена, и т. п.;</w:t>
      </w:r>
    </w:p>
    <w:p>
      <w:pPr>
        <w:pStyle w:val="Normal"/>
        <w:numPr>
          <w:ilvl w:val="1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к ошибочного выбора стратегии продаж новшества из-за выбора неудачной организации сети сбыта и сис</w:t>
        <w:softHyphen/>
        <w:t>темы продвижения новшества к потребител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рассмотренных выше видов рисков на деятельность инновационных предприятий влияют риски, характерные для всех предпринимательских организаций (политические, кре</w:t>
        <w:softHyphen/>
        <w:t>дитные, инвестиционные и др.)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,  связанный с нестабильностью экономического законодательства и текущей экономической ситуации, условий инвестирования и использования прибыли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шнеэкономический  риск (возможность введения ограничений на торговлю и поставки, закрытия границ и тому подобное)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пределенность политической ситуации, риск неблагоприятных социально-политических изменений в стране или регионе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лнота или неточность информации о динамике технико-экономических показателей, параметрах новой техники и технологии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бания рыночной конъюнктуры, цен, валютных курсов и тому подобное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пределенность природно-климатических условий, возможность стихийных бедствий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-технологический риск (аварии и отказы оборудования, производственный брак и тому подобное)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пределенность целей, интересов и поведения участников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лнота  или неточность информации о финансовом положении и деловой ситуации предприятий-участников (возможность неплатежей, банкротств, срывов договорных обязательств).</w:t>
      </w:r>
    </w:p>
    <w:p>
      <w:pPr>
        <w:pStyle w:val="23"/>
        <w:autoSpaceDE w:val="false"/>
        <w:spacing w:lineRule="auto" w:line="360" w:before="120" w:after="0"/>
        <w:ind w:firstLine="720"/>
        <w:jc w:val="both"/>
        <w:rPr/>
      </w:pPr>
      <w:r>
        <w:rPr/>
        <w:t>Под неопределенностью понимается неполнота или неточность информации об условиях реализации проекта, в том числе сопутствующих затратах и результатах. Неопределенность, связанная с возможностью возникновения в ходе  реализации  проекта  неблагоприятных ситуаций и последствий, и характеризуется понятием риска.</w:t>
      </w:r>
    </w:p>
    <w:p>
      <w:pPr>
        <w:pStyle w:val="23"/>
        <w:autoSpaceDE w:val="false"/>
        <w:spacing w:lineRule="auto" w:line="360" w:before="120" w:after="0"/>
        <w:ind w:firstLine="720"/>
        <w:jc w:val="both"/>
        <w:rPr/>
      </w:pPr>
      <w:r>
        <w:rPr/>
        <w:t>Наиболее точным является метод формализованного описания неопределенности. Применительно к видам неопределенности, наиболее часто встречающимся при оценке инвестиционных проектов, этот метод включает следующие этапы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всего множества возможных условий реализации проекта  (либо в форме соответствующих сценариев, либо в виде системы ограничений на значения  основных  технических,  экономических  и тому подобное параметров проекта) и отвечающих этим условиям затрат (включая возможные санкции и затраты,  связанные со страхованием и резервированием), результатов и показателей эффективности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исходной информации о  факторах  неопределенности  в информацию о вероятностях отдельных условий реализации и соответствующих показателях эффективности или  об  интервалах  их изменения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казателей эффективности проекта в целом с учетом неопределенности условий его реализации - показателей ожидаемой эффектив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было отмечено выше, риск инновационной деятельности тем больше, чем более локализован инновационный проект, если же таких проектов много, и они в отраслевом плане рассредоточены, риск минимизируется, и вероятность успеха возрастает. При этом прибыль от реализации успешных инновационных проектов настолько велика, что покрывает затраты по всем остальным неудавшемся разработк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риск возникает также при следующих ситуациях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внедрении более дешевого метода производства товара или оказания услуги по сравнению с уже использующимися. Подобные инвестиции принесут организации временную сверхприбыль до тех пор, пока организация является единственным обладателем данной технологии. В данной ситуации организация сталкивается с одним видом риска – возможной неправильной оценкой спроса на производимый товар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нового товара или оказании услуги на старом оборудовании. В данном случае к риску неправильной оценки спроса на новый товар или услугу добавляется риск несоответствия уровня качества товара или услуги в связи с применением оборудования, не позволяющего обеспечивать необходимое качество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нового товара или оказании услуги с помощью новой техники и технологии. В данной ситуации инновационный риск включает риск того, что новый товар или услуга может не найти покупателя, риск несоответствия нового оборудования и технологии требованиям, необходимым для производства нового товара или услуги, риск невозможности продажи созданного оборудования, так как оно не соответствует техническому уровню, необходимому для производства новых това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в общем виде риск в инновационной деятельности можно определить как вероятность потерь, возникающих при вложении организацией средств в производство новых товаров и услуг, в разработку новой техники и технологий, которые, возможно, не найдут ожидаемого спроса на рынке, а также при вложении средств в разработку управленческих инноваций, которые не принесут ожидаемого эффекта. Следовательно, рассмотренные риски в конечном счете сводятся к риску возможных потерь, т.е. являются </w:t>
      </w:r>
      <w:r>
        <w:rPr>
          <w:b/>
          <w:bCs/>
          <w:i/>
          <w:iCs/>
          <w:sz w:val="28"/>
          <w:szCs w:val="28"/>
        </w:rPr>
        <w:t>коммерчески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.Дракер сформулировал «правила эф</w:t>
        <w:softHyphen/>
        <w:t>фективных исследований», для  инновационных фирм в целях снижения рисков и повы</w:t>
        <w:softHyphen/>
        <w:t>шения эффективности инновационной деятельност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: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ждое новое изделие, процесс или услуга начинают ус</w:t>
        <w:softHyphen/>
        <w:t>таревать в тот день, когда они впервые достигают самоокупае</w:t>
        <w:softHyphen/>
        <w:t>мости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т факт, что именно вы признаете свое изделие, про</w:t>
        <w:softHyphen/>
        <w:t>цесс или услугу устаревшими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единственный путь помешать сделать это вашему конкурент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Лучше забыть уместное в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веке различие между «фундаментальными» и «прикладными» исследованиями. Оно все еще может сохраняться в чистой науке, но в промышленности это бессмысленно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В эффективном исследовании физика, химия, биология, математика, экономика и др.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не «дисциплины», а ору</w:t>
        <w:softHyphen/>
        <w:t>дия. Эффективное исследование требует, чтобы руководитель инновационного проекта знал, как, когда и какого специали</w:t>
        <w:softHyphen/>
        <w:t>ста необходимо привлечь для реализации проект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Исследова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не одно усилие, а три: усовершенст</w:t>
        <w:softHyphen/>
        <w:t>вование, управляемая эволюция и нововведение. Они допол</w:t>
        <w:softHyphen/>
        <w:t>няют друг друга, но в тоже время и значительно отличаются друг от друга. Усовершенствование направлено на то, чтобы сделать и без того успешное еще лучше, это никогда не пре</w:t>
        <w:softHyphen/>
        <w:t>кращающаяся деятельность. Девиз управляемой эволюции: «каждое успешное новое издел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ступень к следующему изделию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autoSpaceDE w:val="false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Методы управления рисками в инновационной деятельности</w:t>
      </w:r>
    </w:p>
    <w:p>
      <w:pPr>
        <w:pStyle w:val="23"/>
        <w:autoSpaceDE w:val="false"/>
        <w:spacing w:lineRule="auto" w:line="360"/>
        <w:ind w:firstLine="720"/>
        <w:jc w:val="both"/>
        <w:rPr/>
      </w:pPr>
      <w:r>
        <w:rPr/>
        <w:t>Избежать полностью риска в инновационной деятельности невозможно, так как инновации и риск – две взаимосвязанных категории.</w:t>
      </w:r>
    </w:p>
    <w:p>
      <w:pPr>
        <w:pStyle w:val="24"/>
        <w:spacing w:lineRule="auto" w:line="360"/>
        <w:rPr/>
      </w:pPr>
      <w:r>
        <w:rPr>
          <w:sz w:val="28"/>
          <w:szCs w:val="28"/>
        </w:rPr>
        <w:t xml:space="preserve">Одним из способов снижения инновационного риска является </w:t>
      </w:r>
      <w:r>
        <w:rPr>
          <w:i/>
          <w:iCs/>
          <w:sz w:val="28"/>
          <w:szCs w:val="28"/>
        </w:rPr>
        <w:t>диверсификация</w:t>
      </w:r>
      <w:r>
        <w:rPr>
          <w:sz w:val="28"/>
          <w:szCs w:val="28"/>
        </w:rPr>
        <w:t xml:space="preserve"> инновационной деятельности, состоящая в распределении усилий разработчиков (исследователей) и капиталовложений для осуществления разнообразных инновационных проектов, непосредственно не связанных друг с другом. Если в результате наступления непредвиденных событий один из проектов будет убыточен, то другие проекты могут оказаться успешными и будут приносить прибыль. Однако, на практике диверсификация может не только уменьшать, но и увеличивать риск инновационной деятельности в случае, если предприниматель вкладывает средств в инновационный проект, который направлен в ту область деятельности, в которой его знания и управленческие способности ограниче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дача (</w:t>
      </w:r>
      <w:r>
        <w:rPr>
          <w:i/>
          <w:iCs/>
          <w:sz w:val="28"/>
          <w:szCs w:val="28"/>
        </w:rPr>
        <w:t>трансфер</w:t>
      </w:r>
      <w:r>
        <w:rPr>
          <w:sz w:val="28"/>
          <w:szCs w:val="28"/>
        </w:rPr>
        <w:t>) риска путем заключения контрактов – следующий метод снижения риска инновационной деятельности. Если проведение каких-либо работ по инновационному проекту слишком рискованно и величина возможного риска неприемлема для инновационной организации, она может предать эти риски другой организации. Передача риска выгодна как для стороны передающей (трансфера), так и для принимающей (трансфери) в случае, если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49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и, которые велики для стороны, передающей риск, могут быть незначительны для стороны, риск на себя принимающ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  <w:tab w:val="decimal" w:pos="104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фери может находиться в лучшей позиции для сокращения потерь или контроля за хозяйственным рис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риска инновационной деятельности, как правило, производится путем заключения следующих типов контрактов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контракты (все риски, связанные со строительством, берет на себя строительная организация)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енда машин и оборудования (лизинг)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акты на хранение и перевозку грузов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акты продажи, обслуживания, снабжения (соглашение о снабжении организации материалами, сырьем, необходимыми для реализации инновационного проекта, на условиях поддержания неснижаемого остатка на складе; аренда оборудования, используемого для осуществления проекта, с гарантией его технического обслуживания и технического ремонта; гарантия поддержания производительности определенных технических характеристик используемого оборудования; договора на сервисное обслуживание техники, необходимой для инновационной деятельности)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оговор </w:t>
      </w:r>
      <w:r>
        <w:rPr>
          <w:i/>
          <w:iCs/>
          <w:sz w:val="28"/>
          <w:szCs w:val="28"/>
        </w:rPr>
        <w:t>факторинга</w:t>
      </w:r>
      <w:r>
        <w:rPr>
          <w:sz w:val="28"/>
          <w:szCs w:val="28"/>
        </w:rPr>
        <w:t xml:space="preserve"> (финансирование под уступку денежного требования – передача организацией кредитного риска позволяет получить гарантию на получение всех платежей, уменьшая таким образом кредитный риск организации)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биржевые сделки, снижающие риск снабжения инновационного проекта в условиях инфляционных ожиданий и отсутствия надежных оперативных каналов закупок (приобретение </w:t>
      </w:r>
      <w:r>
        <w:rPr>
          <w:i/>
          <w:iCs/>
          <w:sz w:val="28"/>
          <w:szCs w:val="28"/>
        </w:rPr>
        <w:t>опционо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фьючерсов</w:t>
      </w:r>
      <w:r>
        <w:rPr>
          <w:sz w:val="28"/>
          <w:szCs w:val="28"/>
        </w:rPr>
        <w:t xml:space="preserve"> на закупку товаров и услуг, необходимых для осуществления проекта,  цена на которые в будущем может увеличиться).</w:t>
      </w:r>
    </w:p>
    <w:p>
      <w:pPr>
        <w:pStyle w:val="23"/>
        <w:autoSpaceDE w:val="false"/>
        <w:spacing w:lineRule="auto" w:line="360"/>
        <w:ind w:firstLine="720"/>
        <w:jc w:val="both"/>
        <w:rPr/>
      </w:pPr>
      <w:r>
        <w:rPr/>
        <w:t xml:space="preserve">Важнейшим методом снижения рисков инновационной деятельности является их </w:t>
      </w:r>
      <w:r>
        <w:rPr>
          <w:i/>
          <w:iCs/>
        </w:rPr>
        <w:t>страхование</w:t>
      </w:r>
      <w:r>
        <w:rPr/>
        <w:t>. Страхование – система экономических отношений, включающая образование специального фонда средств (страхового фонда) и его использование для преодоления и возмещения разного рода потерь, ущерба, вызванных неблагоприятными событиями (страховыми случаями) -  путем выплаты страхового возме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уемый вид риска характерен для таких чрезвычайных ситуаций, когда существует статистическая закономерность их возникновения, т.е. определена вероятность убытка. С помощью страхования инновационная организация может минимизировать практически все имущественные, а также многие политические, кредитные, коммерческие и производственные риски. Вместе с тем страхованию, как правило,  не подлежат риски, связанные с недобросовестностью партнеров. Данный метод минимизации риска имеет ряд ограничен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ий размер страхового взноса, устанавливаемый организацией при заключении договора страхования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риски не принимаются к страхованию (если вероятность наступления рискового события очень велика, страховые организации либо не берутся страховать данный вид риска, либо вводят непомерно высокие платежи).</w:t>
      </w:r>
    </w:p>
    <w:p>
      <w:pPr>
        <w:pStyle w:val="23"/>
        <w:autoSpaceDE w:val="false"/>
        <w:spacing w:lineRule="auto" w:line="360"/>
        <w:ind w:firstLine="720"/>
        <w:jc w:val="both"/>
        <w:rPr/>
      </w:pPr>
      <w:r>
        <w:rPr/>
        <w:t>В некоторых случаях наиболее эффективной возможностью избежать негативных последствий или снизить уровень риска в инновационной деятельности являются прямые управленческие воздействия на возможные управляемые факторы риска. Такие, как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инновационного проекта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едполагаемых партнеров по инновационному проекту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прогнозирование инновационной деятельности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бор персонала, участвующего в осуществлении инновационной деятельности и т.д.</w:t>
      </w:r>
    </w:p>
    <w:p>
      <w:pPr>
        <w:pStyle w:val="23"/>
        <w:autoSpaceDE w:val="false"/>
        <w:spacing w:lineRule="auto" w:line="360"/>
        <w:ind w:firstLine="720"/>
        <w:jc w:val="both"/>
        <w:rPr/>
      </w:pPr>
      <w:r>
        <w:rPr/>
        <w:t xml:space="preserve">Большое значение для снижения инновационного риска играет организация </w:t>
      </w:r>
      <w:r>
        <w:rPr>
          <w:i/>
          <w:iCs/>
        </w:rPr>
        <w:t>защиты коммерческой тайны</w:t>
      </w:r>
      <w:r>
        <w:rPr/>
        <w:t xml:space="preserve"> в организации. </w:t>
      </w:r>
    </w:p>
    <w:p>
      <w:pPr>
        <w:pStyle w:val="23"/>
        <w:autoSpaceDE w:val="false"/>
        <w:spacing w:lineRule="auto" w:line="360"/>
        <w:ind w:firstLine="720"/>
        <w:jc w:val="both"/>
        <w:rPr/>
      </w:pPr>
      <w:r>
        <w:rPr/>
        <w:t>Выбор конкретного пути минимизации риска в инновационной деятельности зависит от опыта руководителя и возможностей инновационной организации. Однако для достижения более эффективного результата, как правило, используется не один, а совокупность методов минимизации рисков на всех стадиях осуществления проекта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66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Table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668780</wp:posOffset>
                      </wp:positionH>
                      <wp:positionV relativeFrom="paragraph">
                        <wp:posOffset>275590</wp:posOffset>
                      </wp:positionV>
                      <wp:extent cx="20320" cy="519620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160" cy="519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1.4pt,21.7pt" to="-129.85pt,430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668780</wp:posOffset>
                      </wp:positionH>
                      <wp:positionV relativeFrom="paragraph">
                        <wp:posOffset>270510</wp:posOffset>
                      </wp:positionV>
                      <wp:extent cx="1600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1.4pt,21.3pt" to="-5.45pt,2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Методы управления рис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424180</wp:posOffset>
                      </wp:positionV>
                      <wp:extent cx="27432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33.4pt" to="-10.85pt,3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Группа методов компенс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ое планирование деятельности организации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й маркетинг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внешней среды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циально-экономической и правовой среды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резервов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534670</wp:posOffset>
                      </wp:positionV>
                      <wp:extent cx="27432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42.1pt" to="-10.85pt,4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методов распред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ерсификация видов деятельности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ерсификация сбыта и поставок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ерсификация кредиторской задолженности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ерсификация инвестиций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ответственности между участниками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исков во времени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324485</wp:posOffset>
                      </wp:positionV>
                      <wp:extent cx="27432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25.55pt" to="-10.85pt,2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Группа методов локализ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организаций, использующих венчурное финансирование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пециальных подразделений для выполнения рисковых проектов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266065</wp:posOffset>
                      </wp:positionV>
                      <wp:extent cx="27432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20.95pt" to="-10.85pt,2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Группа методов ух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ис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от ненадежных партнеров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от рискованных проектов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ние различных видов рисков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гарант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Рис. 1. Методы управления рис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1"/>
        </w:numPr>
        <w:rPr>
          <w:color w:val="000000"/>
        </w:rPr>
      </w:pPr>
      <w:r>
        <w:rPr>
          <w:color w:val="000000"/>
        </w:rPr>
        <w:t>Методы оценки коммерческих рисков</w:t>
      </w:r>
    </w:p>
    <w:p>
      <w:pPr>
        <w:pStyle w:val="Heading1"/>
        <w:rPr>
          <w:color w:val="000000"/>
        </w:rPr>
      </w:pPr>
      <w:r>
        <w:rPr>
          <w:color w:val="000000"/>
        </w:rPr>
        <w:t>в инновационной деятельности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4"/>
        <w:spacing w:lineRule="auto" w:line="360"/>
        <w:ind w:firstLine="720"/>
        <w:rPr>
          <w:rFonts w:ascii="Arial" w:hAnsi="Arial" w:cs="Arial"/>
        </w:rPr>
      </w:pPr>
      <w:r>
        <w:rPr/>
        <w:t>Метод экспертных оценок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качестве экспертов могут выступать отдельные специалисты, подразделения организации, НИИ. Проектоустроители разрабатывают анкету для экспертов с четко сформулированными вопросами; после обработки полученной информации результаты обрабатываются с точки зрения количественной оценки проектных рисков. В некоторых случаях возможна повторная экспертиза с привлечением других экспертов.</w:t>
      </w:r>
    </w:p>
    <w:p>
      <w:pPr>
        <w:pStyle w:val="Heading4"/>
        <w:spacing w:lineRule="auto" w:line="360"/>
        <w:ind w:firstLine="720"/>
        <w:rPr>
          <w:rFonts w:ascii="Arial" w:hAnsi="Arial" w:cs="Arial"/>
        </w:rPr>
      </w:pPr>
      <w:r>
        <w:rPr/>
        <w:t>Метод использования аналогов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существляется постоянный контроль за реализацией проекта с точки зрения выявления потерь (рисков) и при реализации аналогичных проектов в будущем эти оценки могут помочь при определении уровня риска нового проекта.</w:t>
      </w:r>
    </w:p>
    <w:p>
      <w:pPr>
        <w:pStyle w:val="Heading4"/>
        <w:spacing w:lineRule="auto" w:line="360"/>
        <w:ind w:firstLine="720"/>
        <w:rPr>
          <w:rFonts w:ascii="Arial" w:hAnsi="Arial" w:cs="Arial"/>
        </w:rPr>
      </w:pPr>
      <w:r>
        <w:rPr/>
        <w:t>Метод статистической оценк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лизок к методу использования аналогов, но использует иные методы расчета. При этом необходимо иметь статистику. Пример: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480"/>
        <w:gridCol w:w="1481"/>
        <w:gridCol w:w="1481"/>
        <w:gridCol w:w="1481"/>
        <w:gridCol w:w="1481"/>
      </w:tblGrid>
      <w:tr>
        <w:trPr>
          <w:cantSplit w:val="true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лучаев (ед / %)</w:t>
            </w:r>
          </w:p>
        </w:tc>
        <w:tc>
          <w:tcPr>
            <w:tcW w:w="7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областям риска</w:t>
            </w:r>
          </w:p>
        </w:tc>
      </w:tr>
      <w:tr>
        <w:trPr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00 ед / 100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/ 0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5 / 5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5 / 15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5 / 25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55 / 55%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00 / 100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ыделяют несколько областей риска и располагают их по величине потерь инвестора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 – безрисковая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 – область минимального риска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 – область повышенного риска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 – область критического риска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5 – область недопустимого риска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тем суммарным (кумулятивным) итогом в каждой области откладывают частотные попадания потерь накопленным итогом.</w:t>
      </w:r>
    </w:p>
    <w:p>
      <w:pPr>
        <w:pStyle w:val="Heading4"/>
        <w:spacing w:lineRule="auto" w:line="360"/>
        <w:ind w:firstLine="720"/>
        <w:rPr>
          <w:rFonts w:ascii="Arial" w:hAnsi="Arial" w:cs="Arial"/>
        </w:rPr>
      </w:pPr>
      <w:r>
        <w:rPr/>
        <w:t>Аналитические методы оценки проектных рисков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вычисление и анализ критерие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ритерии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чистый дисконтированный доход (ЧДД). По величине ЧДД судить о проектном риске невозможно. Риск можно оценить по профилю денежного потока. Капиталом риска называется максимальная отрицательная разность выгод и затрат по проекту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использование нормы дискон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срок возврата капитала.  Чем больше срок возврата капитала, тем выше риск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пределение средней за период минимальной цены единицы продукции (например: тонны нефти), обращающей ЧДД в ноль (эта цена определяется из уравнения ЧДД). Например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8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Ц про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Ц минималь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/>
        <w:t> 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ект А более рискованный, так как изменение цены на 10 руб. приводит к тому, что ЧДД = 0. У проекта В – запас прочности больш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- построение диаграммы чувствительности (критериев  к изменению переменных параметров)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Это один из наиболее распространенных методов анализа риска, критериев эффективности к изменению переменных параметров, составляющих часть выгод/затрат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нализ чувствительности призван дать анализ того, на сколько изменится эффективность проекта при определении изменения одного из исходных параметров проекта (выручки, добычи, цены, капитальных вложений, налоги, объем продукции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Чем сильнее зависимость критериев эффективность от изменения этих параметров, тем выше риск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нализ чувствительности может применяться как для определения факторов в наибольшей степени влияющих на эффективность проекта, так и для сравнительной оценки рисков проек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ибольшую опасность представляют факторы, которыми предприятие не может управлять – цена, налоги.</w:t>
      </w:r>
    </w:p>
    <w:p>
      <w:pPr>
        <w:pStyle w:val="Normal"/>
        <w:tabs>
          <w:tab w:val="clear" w:pos="709"/>
          <w:tab w:val="left" w:pos="3451" w:leader="none"/>
        </w:tabs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едостатки этого метода:</w:t>
      </w:r>
    </w:p>
    <w:p>
      <w:pPr>
        <w:pStyle w:val="Normal"/>
        <w:numPr>
          <w:ilvl w:val="0"/>
          <w:numId w:val="28"/>
        </w:numPr>
        <w:tabs>
          <w:tab w:val="clear" w:pos="709"/>
          <w:tab w:val="center" w:pos="-2160" w:leader="none"/>
          <w:tab w:val="center" w:pos="0" w:leader="none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е учитывает связи, существующие между переменными параметрами;</w:t>
      </w:r>
    </w:p>
    <w:p>
      <w:pPr>
        <w:pStyle w:val="Normal"/>
        <w:numPr>
          <w:ilvl w:val="0"/>
          <w:numId w:val="28"/>
        </w:numPr>
        <w:tabs>
          <w:tab w:val="clear" w:pos="709"/>
          <w:tab w:val="center" w:pos="-2160" w:leader="none"/>
          <w:tab w:val="center" w:pos="0" w:leader="none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е определен возможный диапазон  изменения переменных параметров;</w:t>
      </w:r>
    </w:p>
    <w:p>
      <w:pPr>
        <w:pStyle w:val="Normal"/>
        <w:numPr>
          <w:ilvl w:val="0"/>
          <w:numId w:val="28"/>
        </w:numPr>
        <w:tabs>
          <w:tab w:val="clear" w:pos="709"/>
          <w:tab w:val="center" w:pos="-2160" w:leader="none"/>
          <w:tab w:val="center" w:pos="0" w:leader="none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е определены вероятности нахождения переменных параметров в возможных диапазонах.</w:t>
      </w:r>
    </w:p>
    <w:p>
      <w:pPr>
        <w:pStyle w:val="Normal"/>
        <w:tabs>
          <w:tab w:val="clear" w:pos="709"/>
          <w:tab w:val="left" w:pos="3451" w:leader="none"/>
        </w:tabs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дополнение к этой диаграмме рекомендуется построить график определения точки безубыточно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использование аппарата математической статистик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ценка рисков по сравнительным проектам производится в 3 этап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атематического ожидания какого-либо критер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исперсии (разброса) какого-либо критерия. Дисперсия – это математическое ожидание квадрата отклонения случайной величины от ее математического ожидания. По дисперсии можно судить о величине рис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реднеквадратичного отклонения. Чем больше дисперсия и следовательно среднеквадратичное отклонение, тем выше риск проек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метод построения сценария развития проект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этом строятся и анализируются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000500</wp:posOffset>
                </wp:positionH>
                <wp:positionV relativeFrom="paragraph">
                  <wp:posOffset>69215</wp:posOffset>
                </wp:positionV>
                <wp:extent cx="114300" cy="68580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5.45pt;width:8.95pt;height:53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- КП – крайне пессимистический сценарий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- УП – умеренно пессимистический сценарий         </w:t>
      </w:r>
      <w:r>
        <w:rPr>
          <w:i/>
          <w:iCs/>
          <w:sz w:val="28"/>
          <w:szCs w:val="28"/>
        </w:rPr>
        <w:t>здесь есть риск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Б – базовый (реалистический) сценарий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О – оптимальный сценарий (не связанный с рисками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метод Монте-Карл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Это метод математического моделирования. При построении сценариев используются не сами переменные параметры, а их математические ожидания, определяемые для непрерывной величины.</w:t>
      </w:r>
    </w:p>
    <w:p>
      <w:pPr>
        <w:pStyle w:val="Heading1"/>
        <w:spacing w:lineRule="auto" w:line="480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едует отметить, что поддержка инновацион</w:t>
        <w:softHyphen/>
        <w:t>ного предпринимательства является одним из приоритетных направлений государственной научно-технической и эконо</w:t>
        <w:softHyphen/>
        <w:t>мической политики во всех странах с развитой рыночной эко</w:t>
        <w:softHyphen/>
        <w:t>номи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 является весьма рисковой, учитывая высокую степень неопределенности, часто невоз</w:t>
        <w:softHyphen/>
        <w:t>можности доведения конструкторских и технологических раз</w:t>
        <w:softHyphen/>
        <w:t>работок до практического внедрения и получения соответст</w:t>
        <w:softHyphen/>
        <w:t>вующих коммерческих и финансовых результатов.</w:t>
      </w:r>
    </w:p>
    <w:p>
      <w:pPr>
        <w:pStyle w:val="33"/>
        <w:spacing w:lineRule="auto" w:line="360"/>
        <w:ind w:firstLine="720"/>
        <w:rPr/>
      </w:pPr>
      <w:r>
        <w:rPr/>
        <w:t>В работе были даны определения основным понятиям и терминам, таким как «инновация», «инновационная деятельность», «инновационный менеджмент» и т.п., которые близки, но не однозначны. Инновационный процесс связан с созданием, освоением и распространением инноваций.</w:t>
      </w:r>
    </w:p>
    <w:p>
      <w:pPr>
        <w:pStyle w:val="33"/>
        <w:spacing w:lineRule="auto" w:line="360"/>
        <w:ind w:firstLine="720"/>
        <w:rPr/>
      </w:pPr>
      <w:r>
        <w:rPr/>
        <w:t xml:space="preserve">Основная часть работы посвящена рассмотрению рисков в инновационной деятельности. Автор попытался классифицировать и охарактеризовать факторы рисков и критерии их оценки, а также </w:t>
      </w:r>
      <w:r>
        <w:rPr>
          <w:color w:val="000000"/>
        </w:rPr>
        <w:t>методы оценки коммерческих риско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 инновационной деятельности и пути их миним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й объем работы не позволил более подробно рассмотреть особенности, методы анализа и оценки коммерческих рисков инновационных прое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делан вывод, что</w:t>
      </w:r>
      <w:r>
        <w:rPr>
          <w:sz w:val="28"/>
          <w:szCs w:val="28"/>
        </w:rPr>
        <w:t xml:space="preserve"> риск в инновационной деятельности можно определить как вероятность потерь, которые могут возникнуть инновациях, и, следовательно, в конечном счете являются коммерчески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rPr/>
      </w:pPr>
      <w:r>
        <w:rPr/>
      </w:r>
    </w:p>
    <w:p>
      <w:pPr>
        <w:pStyle w:val="33"/>
        <w:spacing w:lineRule="auto" w:line="360"/>
        <w:rPr/>
      </w:pPr>
      <w:r>
        <w:rPr/>
      </w:r>
    </w:p>
    <w:p>
      <w:pPr>
        <w:pStyle w:val="33"/>
        <w:spacing w:lineRule="auto" w:line="360"/>
        <w:rPr/>
      </w:pPr>
      <w:r>
        <w:rPr/>
      </w:r>
    </w:p>
    <w:p>
      <w:pPr>
        <w:pStyle w:val="Heading1"/>
        <w:spacing w:lineRule="auto" w:line="480"/>
        <w:rPr/>
      </w:pPr>
      <w:r>
        <w:rPr/>
        <w:t>Литература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>Афонин И.В.</w:t>
      </w:r>
      <w:r>
        <w:rPr>
          <w:rStyle w:val="Text1"/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Titlered2"/>
          <w:rFonts w:cs="Times New Roman"/>
          <w:b w:val="false"/>
          <w:bCs w:val="false"/>
          <w:color w:val="000000"/>
          <w:sz w:val="28"/>
          <w:szCs w:val="28"/>
        </w:rPr>
        <w:t>Управление развитием предприятия: Стратегический менеджмент, инновации, инвестиции, цены. – М.: Дашков и К</w:t>
      </w:r>
      <w:r>
        <w:rPr>
          <w:rStyle w:val="Titlered2"/>
          <w:rFonts w:cs="Times New Roman"/>
          <w:b w:val="false"/>
          <w:bCs w:val="false"/>
          <w:color w:val="000000"/>
          <w:sz w:val="28"/>
          <w:szCs w:val="28"/>
          <w:vertAlign w:val="superscript"/>
        </w:rPr>
        <w:t>о</w:t>
      </w:r>
      <w:r>
        <w:rPr>
          <w:rStyle w:val="Titlered2"/>
          <w:rFonts w:cs="Times New Roman"/>
          <w:b w:val="false"/>
          <w:bCs w:val="false"/>
          <w:color w:val="000000"/>
          <w:sz w:val="28"/>
          <w:szCs w:val="28"/>
        </w:rPr>
        <w:t>, 2002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Text1"/>
          <w:rFonts w:cs="Times New Roman"/>
          <w:color w:val="000000"/>
          <w:sz w:val="28"/>
          <w:szCs w:val="28"/>
        </w:rPr>
        <w:t xml:space="preserve">Баркер А. </w:t>
      </w:r>
      <w:r>
        <w:rPr>
          <w:rStyle w:val="Titlered2"/>
          <w:rFonts w:cs="Times New Roman"/>
          <w:b w:val="false"/>
          <w:bCs w:val="false"/>
          <w:color w:val="000000"/>
          <w:sz w:val="28"/>
          <w:szCs w:val="28"/>
        </w:rPr>
        <w:t>Алхимия инноваций. – М.: Вершина, 2003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дайцев С. В. Оценка бизнеса и инноваций. – М.: Филинъ, 1997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цова Л.В. Инновационная деятельность: состояние, необходимость государственной поддержки, налоговое стимулирование // Менеджмент в России и за рубежом. – 1998. - № 3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акер П.Ф. Рынок: как выйти в лидеры. Практика и принципы. - М.: СП «Бук Чембер Интернешнл», </w:t>
      </w:r>
      <w:r>
        <w:rPr>
          <w:color w:val="000000"/>
          <w:sz w:val="28"/>
          <w:szCs w:val="28"/>
          <w:lang w:val="en-US" w:eastAsia="en-US"/>
        </w:rPr>
        <w:t>1992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гнатовская П. Инновации и экономический рост</w:t>
      </w:r>
      <w:r>
        <w:rPr>
          <w:b/>
          <w:bCs/>
          <w:sz w:val="28"/>
          <w:szCs w:val="28"/>
        </w:rPr>
        <w:t xml:space="preserve"> // </w:t>
      </w:r>
      <w:r>
        <w:rPr>
          <w:sz w:val="28"/>
          <w:szCs w:val="28"/>
        </w:rPr>
        <w:t>Российский экономический интернет-журнал. – 2002. - № 1.</w:t>
      </w:r>
    </w:p>
    <w:p>
      <w:pPr>
        <w:pStyle w:val="TextBody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Инновационный менеджмент // Под ред. С.Д.Ильенковой. - М.: Банки и биржи: ЮНИТИ, 1999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лер Ф. Основы маркетинга. М.: - Ростинтер, 1996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>Кристенсен К.М., Рейнор М.</w:t>
      </w:r>
      <w:r>
        <w:rPr>
          <w:rStyle w:val="Text1"/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Titlered2"/>
          <w:rFonts w:cs="Times New Roman"/>
          <w:b w:val="false"/>
          <w:bCs w:val="false"/>
          <w:color w:val="000000"/>
          <w:sz w:val="28"/>
          <w:szCs w:val="28"/>
        </w:rPr>
        <w:t>Решение проблемы инноваций в бизнесе: Как создать растущий бизнес и успешно поддерживать его рост. – М.: Альпина, 2004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>Николаева И.П.</w:t>
      </w:r>
      <w:r>
        <w:rPr>
          <w:rStyle w:val="Text1"/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Titlered2"/>
          <w:rFonts w:cs="Times New Roman"/>
          <w:b w:val="false"/>
          <w:bCs w:val="false"/>
          <w:color w:val="000000"/>
          <w:sz w:val="28"/>
          <w:szCs w:val="28"/>
        </w:rPr>
        <w:t>Ресурсы инноваций: организационный, финансовый, административный. – М.: ЮНИТИ, 2003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Остапюк С.Ф. Инновации и экономический рост / Под ред. проф. К.И.Микульского. - М.: Наука, 2003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авлючук Ю.Н., Козлов А.А. Эффективное управление инновационными проектами // Менеджмент в России и за рубежом. – 2002. - № 4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вкин С., Сейтель Ф. Мудрая идея: От замысла к успешным инновациям: Трансформация ваших идей в успешные инновации. – СПб.: Питер, 2002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инов Ф., Минаев Н. Система отбора и оценки инновационных проектов // Консультант директора.</w:t>
      </w:r>
      <w:r>
        <w:rPr>
          <w:color w:val="000000"/>
          <w:sz w:val="28"/>
          <w:szCs w:val="28"/>
          <w:lang w:val="en-US" w:eastAsia="en-US"/>
        </w:rPr>
        <w:t xml:space="preserve"> - 1996. 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№ 23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май Л. Риски в инновационном предпринимательстве. // РИСК. – 1998. - № 5-6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ова О.С. Инновации. Трудности и возможности адаптации. – СПб.: Издательство СпбГУ, 2004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кин Э.А. Управление компанией. - М.: ЭКМОС, 1997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 xml:space="preserve">Уткин Э.А. Управление фирмой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Акалис, 1996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кин Э.А., Фролов Д.А. Управление рисками предприятия. – М.: Теис, 2003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тхутдинов Р.А. Инновационный менеджмент. – М.: Бизнес-школа «Интел-Синтез», 1998.</w:t>
      </w:r>
    </w:p>
    <w:p>
      <w:pPr>
        <w:pStyle w:val="TextBody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Финансирование и кредитование инновационной деятельности  / Под ред. С.В.Валадайцева. - С-Пб.: Издательствуво СПбУ, 1993.</w:t>
      </w:r>
    </w:p>
    <w:p>
      <w:pPr>
        <w:pStyle w:val="TextBody"/>
        <w:numPr>
          <w:ilvl w:val="0"/>
          <w:numId w:val="16"/>
        </w:numPr>
        <w:rPr/>
      </w:pPr>
      <w:r>
        <w:rPr/>
        <w:t>Чернов В. А. Анализ коммерческого риска / Под ред. М.И.Баканова. – М.: Финансы и статистика, 1998.</w:t>
      </w:r>
    </w:p>
    <w:p>
      <w:pPr>
        <w:pStyle w:val="TextBody"/>
        <w:numPr>
          <w:ilvl w:val="0"/>
          <w:numId w:val="16"/>
        </w:numPr>
        <w:rPr/>
      </w:pPr>
      <w:r>
        <w:rPr/>
        <w:t>Чернов В.А. Стратегический анализ инвестиций // Аудит и финансовый анализ. – 2002. - № 4.</w:t>
      </w:r>
    </w:p>
    <w:p>
      <w:pPr>
        <w:pStyle w:val="TextBody"/>
        <w:numPr>
          <w:ilvl w:val="0"/>
          <w:numId w:val="16"/>
        </w:numPr>
        <w:rPr/>
      </w:pPr>
      <w:r>
        <w:rPr/>
        <w:t>Чернов В. А. Управленческий учёт и анализ коммерческой деятельности / Под ред. М. И. Баканова. – М.: Финансы и статистика. – 2001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рсин А. Инновации и рынок. – М.: Машиностроение, 2004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мхалов Ф.И. Проблемы развития национальной экономики: Финансы, инновации, управление: Сборник научных трудов. – М.: Экономика, 2004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>Шленов Ю.В.</w:t>
      </w:r>
      <w:r>
        <w:rPr>
          <w:rStyle w:val="Text1"/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Titlered2"/>
          <w:rFonts w:cs="Times New Roman"/>
          <w:b w:val="false"/>
          <w:bCs w:val="false"/>
          <w:color w:val="000000"/>
          <w:sz w:val="28"/>
          <w:szCs w:val="28"/>
        </w:rPr>
        <w:t>Управление инновациями: В 3 книгах. Книга. 2: Управление финансами в инновационных процессах. – М.: Высшая школа, 2003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Шумпетер Й. Теория экономического развития (исследование пред</w:t>
        <w:softHyphen/>
        <w:t>принимательской прибыли, капитала, кредита, процента и цикла конъюнктуры).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М.: Прогресс, 1</w:t>
      </w:r>
      <w:r>
        <w:rPr>
          <w:color w:val="000000"/>
          <w:sz w:val="28"/>
          <w:szCs w:val="28"/>
          <w:lang w:val="en-US" w:eastAsia="en-US"/>
        </w:rPr>
        <w:t>982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овец Ю.В. Эпохальные инновации ХХI века. – М.: Экономика, 2004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 xml:space="preserve">Янсен Ф. </w:t>
      </w:r>
      <w:r>
        <w:rPr>
          <w:rStyle w:val="Titlered2"/>
          <w:rFonts w:cs="Times New Roman"/>
          <w:b w:val="false"/>
          <w:bCs w:val="false"/>
          <w:color w:val="000000"/>
          <w:sz w:val="28"/>
          <w:szCs w:val="28"/>
        </w:rPr>
        <w:t>Эпоха инноваций. – М.: ИНФРА-М, 2002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altName w:val="Times New Roman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оварь-справочник предпринимателя.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М.: Зевс,</w:t>
      </w:r>
      <w:r>
        <w:rPr>
          <w:sz w:val="20"/>
          <w:szCs w:val="20"/>
          <w:lang w:val="en-US" w:eastAsia="en-US"/>
        </w:rPr>
        <w:t xml:space="preserve"> 199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умпетер Й. Теория экономического развития (исследование пред</w:t>
        <w:softHyphen/>
        <w:t>принимательской прибыли, капитала, кредита, процента и цикла конъюнктуры).</w:t>
      </w:r>
      <w:r>
        <w:rPr>
          <w:lang w:val="en-US" w:eastAsia="en-US"/>
        </w:rPr>
        <w:t xml:space="preserve"> —</w:t>
      </w:r>
      <w:r>
        <w:rPr/>
        <w:t xml:space="preserve"> М.: Прогресс,</w:t>
      </w:r>
      <w:r>
        <w:rPr>
          <w:lang w:val="en-US" w:eastAsia="en-US"/>
        </w:rPr>
        <w:t xml:space="preserve"> 198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ткин Э.А. Управление фирмой. </w:t>
      </w:r>
      <w:r>
        <w:rPr>
          <w:rFonts w:eastAsia="Symbol" w:cs="Symbol" w:ascii="Symbol" w:hAnsi="Symbol"/>
        </w:rPr>
        <w:t></w:t>
      </w:r>
      <w:r>
        <w:rPr/>
        <w:t xml:space="preserve"> М.: Акалис, 1996.</w:t>
      </w:r>
    </w:p>
  </w:footnote>
  <w:footnote w:id="5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ка предприятия</w:t>
      </w:r>
      <w:r>
        <w:rPr>
          <w:sz w:val="20"/>
          <w:szCs w:val="20"/>
          <w:lang w:val="en-US" w:eastAsia="en-US"/>
        </w:rPr>
        <w:t xml:space="preserve"> /</w:t>
      </w:r>
      <w:r>
        <w:rPr>
          <w:sz w:val="20"/>
          <w:szCs w:val="20"/>
        </w:rPr>
        <w:t xml:space="preserve"> Под ред. В.Я.Горфинкеля, Е.М.Купрякова. — М.: Бизнес и банки, ЮНИТИ,  1</w:t>
      </w:r>
      <w:r>
        <w:rPr>
          <w:sz w:val="20"/>
          <w:szCs w:val="20"/>
          <w:lang w:val="en-US" w:eastAsia="en-US"/>
        </w:rPr>
        <w:t>996.</w:t>
      </w:r>
    </w:p>
    <w:p>
      <w:pPr>
        <w:pStyle w:val="Normal"/>
        <w:widowControl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</w:footnote>
  <w:footnote w:id="6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умпетер Й. Теория экономического развития (исследование пред</w:t>
        <w:softHyphen/>
        <w:t>принимательской прибыли, капитала, кредита, процента и цикла конъюнктуры).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М.: Прогресс, 19</w:t>
      </w:r>
      <w:r>
        <w:rPr>
          <w:sz w:val="20"/>
          <w:szCs w:val="20"/>
          <w:lang w:val="en-US" w:eastAsia="en-US"/>
        </w:rPr>
        <w:t>82</w:t>
      </w:r>
      <w:r>
        <w:rPr>
          <w:sz w:val="20"/>
          <w:szCs w:val="20"/>
        </w:rPr>
        <w:t>.</w:t>
      </w:r>
    </w:p>
  </w:footnote>
  <w:footnote w:id="7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ракер П.Ф. Рынок: как выйти в лидеры. Практика и принципы. - М.: СП «Бук Чембер Интернешнл», </w:t>
      </w:r>
      <w:r>
        <w:rPr>
          <w:sz w:val="20"/>
          <w:szCs w:val="20"/>
          <w:lang w:val="en-US" w:eastAsia="en-US"/>
        </w:rPr>
        <w:t>1992.</w:t>
      </w:r>
    </w:p>
  </w:footnote>
  <w:footnote w:id="8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альбе Б., Швальбе Х. Личность, карьера, успех. - М.: Прогресс, 1</w:t>
      </w:r>
      <w:r>
        <w:rPr>
          <w:sz w:val="20"/>
          <w:szCs w:val="20"/>
          <w:lang w:val="en-US" w:eastAsia="en-US"/>
        </w:rPr>
        <w:t>993.</w:t>
      </w:r>
    </w:p>
    <w:p>
      <w:pPr>
        <w:pStyle w:val="Normal"/>
        <w:widowControl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</w:footnote>
  <w:footnote w:id="9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 о маркетинге. Сборник материалов для руководителей пред</w:t>
        <w:softHyphen/>
        <w:t>приятий, экономических и коммерческих служб. - М.: Азимут-центр, 1992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49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9"/>
        </w:tabs>
        <w:ind w:left="0" w:firstLine="709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9"/>
        </w:tabs>
        <w:ind w:left="0" w:firstLine="709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9"/>
        </w:tabs>
        <w:ind w:left="0" w:firstLine="709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9"/>
        </w:tabs>
        <w:ind w:left="0" w:firstLine="709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69"/>
        </w:tabs>
        <w:ind w:left="0" w:firstLine="709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69"/>
        </w:tabs>
        <w:ind w:left="0" w:firstLine="709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69"/>
        </w:tabs>
        <w:ind w:left="0" w:firstLine="709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69"/>
        </w:tabs>
        <w:ind w:left="1049" w:hanging="3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069"/>
        </w:tabs>
        <w:ind w:left="0" w:firstLine="709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69"/>
        </w:tabs>
        <w:ind w:left="1049" w:hanging="3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069"/>
        </w:tabs>
        <w:ind w:left="0" w:firstLine="709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069"/>
        </w:tabs>
        <w:ind w:left="0" w:firstLine="709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1091" w:firstLine="709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09"/>
        </w:tabs>
        <w:ind w:left="709" w:hanging="709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09"/>
        </w:tabs>
        <w:ind w:left="709" w:hanging="709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1069"/>
        </w:tabs>
        <w:ind w:left="1049" w:hanging="34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09"/>
        </w:tabs>
        <w:ind w:left="709" w:hanging="709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069"/>
        </w:tabs>
        <w:ind w:left="1049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69"/>
        </w:tabs>
        <w:ind w:left="0" w:firstLine="709"/>
      </w:pPr>
      <w:rPr>
        <w:rFonts w:ascii="Wingdings" w:hAnsi="Wingdings" w:cs="Wingdings" w:hint="default"/>
      </w:rPr>
    </w:lvl>
    <w:lvl w:ilvl="2">
      <w:start w:val="0"/>
      <w:numFmt w:val="bullet"/>
      <w:lvlText w:val="—"/>
      <w:lvlJc w:val="left"/>
      <w:pPr>
        <w:tabs>
          <w:tab w:val="num" w:pos="2700"/>
        </w:tabs>
        <w:ind w:left="2700" w:hanging="9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09"/>
        </w:tabs>
        <w:ind w:left="709" w:hanging="709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09"/>
        </w:tabs>
        <w:ind w:left="709" w:hanging="709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 CYR;Times New Roman" w:hAnsi="Arial CYR;Times New Roman" w:cs="Arial CYR;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знак сноски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Titlered2">
    <w:name w:val="title_red2"/>
    <w:qFormat/>
    <w:rPr>
      <w:rFonts w:ascii="Arial" w:hAnsi="Arial" w:cs="Arial"/>
      <w:b/>
      <w:bCs/>
      <w:color w:val="000000"/>
      <w:sz w:val="24"/>
      <w:szCs w:val="24"/>
    </w:rPr>
  </w:style>
  <w:style w:type="character" w:styleId="Text1">
    <w:name w:val="text1"/>
    <w:qFormat/>
    <w:rPr>
      <w:rFonts w:ascii="Arial" w:hAnsi="Arial" w:cs="Arial"/>
      <w:sz w:val="19"/>
      <w:szCs w:val="19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2"/>
      <w:szCs w:val="22"/>
      <w:lang w:val="en-US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259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3"/>
      <w:szCs w:val="23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9"/>
      <w:szCs w:val="19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40:00Z</dcterms:created>
  <dc:creator>***</dc:creator>
  <dc:description/>
  <cp:keywords/>
  <dc:language>en-US</dc:language>
  <cp:lastModifiedBy>Mage</cp:lastModifiedBy>
  <dcterms:modified xsi:type="dcterms:W3CDTF">2011-10-03T19:40:00Z</dcterms:modified>
  <cp:revision>2</cp:revision>
  <dc:subject/>
  <dc:title>КОНТРОЛЬНАЯ РАБОТА (15 стр</dc:title>
</cp:coreProperties>
</file>