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мплексная оценка эффективности инновационного проек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асчетно-графической работе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нновационный менеджмент транспортных систем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ТС 05.54 ПЗ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000" w:leader="none"/>
          <w:tab w:val="left" w:pos="9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Исходные данные</w:t>
      </w:r>
    </w:p>
    <w:p>
      <w:pPr>
        <w:pStyle w:val="Normal"/>
        <w:tabs>
          <w:tab w:val="clear" w:pos="708"/>
          <w:tab w:val="left" w:pos="9000" w:leader="none"/>
          <w:tab w:val="left" w:pos="9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пределение основных параметров</w:t>
      </w:r>
    </w:p>
    <w:p>
      <w:pPr>
        <w:pStyle w:val="Normal"/>
        <w:tabs>
          <w:tab w:val="clear" w:pos="708"/>
          <w:tab w:val="left" w:pos="9000" w:leader="none"/>
          <w:tab w:val="left" w:pos="9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Оценка экономической эффективности инновационного проекта</w:t>
      </w:r>
    </w:p>
    <w:p>
      <w:pPr>
        <w:pStyle w:val="Normal"/>
        <w:tabs>
          <w:tab w:val="clear" w:pos="708"/>
          <w:tab w:val="left" w:pos="9000" w:leader="none"/>
          <w:tab w:val="left" w:pos="9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Комплексная оценка эффективности инновационного проекта</w:t>
      </w:r>
    </w:p>
    <w:p>
      <w:pPr>
        <w:pStyle w:val="Normal"/>
        <w:tabs>
          <w:tab w:val="clear" w:pos="708"/>
          <w:tab w:val="left" w:pos="9000" w:leader="none"/>
          <w:tab w:val="left" w:pos="9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Исследование чувствительности проекта</w:t>
      </w:r>
    </w:p>
    <w:p>
      <w:pPr>
        <w:pStyle w:val="Normal"/>
        <w:tabs>
          <w:tab w:val="clear" w:pos="708"/>
          <w:tab w:val="left" w:pos="9000" w:leader="none"/>
          <w:tab w:val="left" w:pos="9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00" w:leader="none"/>
          <w:tab w:val="left" w:pos="9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счетно-графической работе я должен ознакомиться с методами оценки эффективности инновацион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у должен произвести ,сравнивая два варианта базовый и предлагаемый. Оценка осуществляется по величине показателя технико-экономического уровня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проекты равнозначны, то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единице. Если предлагаемый вариант лучше базового, то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единицы, а если базовый лучше предлагаемого, то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производится по нескольким критериям: по имеющим логический смысл – конструкционная скорость ,мощность, длина, масса, количество секций, срок окупаемости тепловоза, срок службы тепловоза,– и показателям, не имеющим логического смысла – экологичность, безопасность, новизна, престижность, имидж. Значение показателей экологичности, безопасности, новизны, престижности, имиджа, а также весовые коэффициенты определяются методом экспертных оцен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Исходные данны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54</w:t>
      </w:r>
      <w:r>
        <w:rPr/>
        <w:t>.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7"/>
        <w:gridCol w:w="1362"/>
        <w:gridCol w:w="1657"/>
      </w:tblGrid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онная скорость, к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, се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. расход электроэнергии, кВт/(10тыс т∙км брутто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локомотивов, 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ок службы электровоза, л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ок начала замены парка, л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ок замены парка, л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ок реконструкции локомотивного хозяйства, л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питальные вложения на реконструкцию локомотивного хозяйства, млн.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оимость локомотива, млн.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масса поезда, 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суточный пробег локомотива, к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ебестоимость 10 т∙км брутто,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 10 т∙км брутто,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ношение тарифных и общих т∙к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ношение эксплуатируемого и инвентарного пар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ля расходов локомотивного хозяйства в общих эксплуатационных расходах се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искон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струкционная скорость, км/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, секц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епловоза,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расход топли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, млн. руб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(максимальный), млн. руб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, л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л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годовой эффект, млн. руб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пловоза, млн. руб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з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 Р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ределение основных парамет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 находим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315970" cy="26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лн руб /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– величина тарифа за перевозки руб/10ткм бр.;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ношение тарифных и общих тонн на километр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ий вес поезда, т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суточный пробег локомотива, к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рк локомотив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ношение эксплутационного парка к инвентарному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ля расхода локомотивного хозяйства в общих эксплутационных расходах сет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8180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 / го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3440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 / го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сплуатационные расходы находим по формуле: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8480" cy="297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 / го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ебестоимость перевозок 10 т∙км бр, руб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815" cy="281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 / го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287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 / го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овложения находим по формул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263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апиталовложения на реконструкцию депо, млн. руб.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питальное вложение в парк, млн руб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1220" cy="288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тоимость локомотива, млн. руб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9380" cy="2584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 руб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2410" cy="264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0520" cy="252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9730" cy="2457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ценка экономической эффективности инновацион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кономической эффективности инновационного проекта производится по величине чистого дисконтированного дохода (ЧДД), который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2435" cy="4457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+ И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лн руб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ходы з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ый год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апитальное вложение, млн руб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годовые издержки, млн руб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ходы (затраты) з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ый год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приведения, который находиться по формул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3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а дискон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экономическую эффективность инновационного проекта будем оценивать по величине среднегодового эффекта, который определятся по формул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0" cy="831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ок окупаемости – это тот год жизни проекта в котором ЧДД становится и остается положительны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проведем оценку экономической эффективности базового проекта, а потом для предлагаемого. Все результаты сводим в таблицу 1 и 2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1 – Оценка экономической эффективности базового проек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ge">
                  <wp:posOffset>1380490</wp:posOffset>
                </wp:positionV>
                <wp:extent cx="5237480" cy="6205855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620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67"/>
                              <w:gridCol w:w="647"/>
                              <w:gridCol w:w="667"/>
                              <w:gridCol w:w="680"/>
                              <w:gridCol w:w="766"/>
                              <w:gridCol w:w="947"/>
                              <w:gridCol w:w="767"/>
                              <w:gridCol w:w="939"/>
                              <w:gridCol w:w="767"/>
                              <w:gridCol w:w="86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Капиталовложени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Иi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Зi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Дi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Эi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ЧД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Kп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Парк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K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На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ит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7,5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0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7,5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7,5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17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6,0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3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6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99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828,8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41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697,6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731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0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72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,9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98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08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,4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92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49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96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0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47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,8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01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3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6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60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,5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5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22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,1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7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87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,0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4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5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2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7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26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6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8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99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0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7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74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,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5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1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5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31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6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3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12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4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5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94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8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9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78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9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5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,5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3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5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6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292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ДД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6,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488.65pt;mso-wrap-distance-left:9pt;mso-wrap-distance-right:9pt;mso-wrap-distance-top:0pt;mso-wrap-distance-bottom:0pt;margin-top:108.7pt;mso-position-vertical-relative:page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67"/>
                        <w:gridCol w:w="647"/>
                        <w:gridCol w:w="667"/>
                        <w:gridCol w:w="680"/>
                        <w:gridCol w:w="766"/>
                        <w:gridCol w:w="947"/>
                        <w:gridCol w:w="767"/>
                        <w:gridCol w:w="939"/>
                        <w:gridCol w:w="767"/>
                        <w:gridCol w:w="86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Капиталовложения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Иi</w:t>
                            </w:r>
                          </w:p>
                        </w:tc>
                        <w:tc>
                          <w:tcPr>
                            <w:tcW w:w="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Зi</w:t>
                            </w:r>
                          </w:p>
                        </w:tc>
                        <w:tc>
                          <w:tcPr>
                            <w:tcW w:w="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Дi</w:t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Эi</w:t>
                            </w:r>
                          </w:p>
                        </w:tc>
                        <w:tc>
                          <w:tcPr>
                            <w:tcW w:w="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ЧДД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Kп</w:t>
                            </w:r>
                          </w:p>
                        </w:tc>
                        <w:tc>
                          <w:tcPr>
                            <w:tcW w:w="64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Парк</w:t>
                            </w:r>
                          </w:p>
                        </w:tc>
                        <w:tc>
                          <w:tcPr>
                            <w:tcW w:w="66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Ki</w:t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Нар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итог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7,5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00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7,5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7,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7,5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17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6,06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3,5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6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99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828,8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41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697,6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731,2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0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72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2,9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98,2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08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,4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92,8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49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,2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,3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96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7,07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4,4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470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5,8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0,2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01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37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6,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60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,5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5,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22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,1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7,2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87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7,08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4,3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55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,28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7,6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26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,6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38,2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99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,0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7,2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74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,36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5,6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1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,59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94,1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31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,6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3,8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120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,4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85,2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94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,8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69,0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78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9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45,9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,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,5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3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58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6,5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292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ДД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6,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2 – Оценка экономической эффективности предлагаемого вари</w:t>
      </w:r>
      <w:r>
        <w:rPr/>
        <w:t>анта.</w:t>
      </w:r>
    </w:p>
    <w:tbl>
      <w:tblPr>
        <w:tblW w:w="8342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"/>
        <w:gridCol w:w="680"/>
        <w:gridCol w:w="666"/>
        <w:gridCol w:w="766"/>
        <w:gridCol w:w="866"/>
        <w:gridCol w:w="766"/>
        <w:gridCol w:w="800"/>
        <w:gridCol w:w="866"/>
        <w:gridCol w:w="866"/>
        <w:gridCol w:w="866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3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52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4,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0,48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5,65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14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87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68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79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73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,84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,24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89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58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97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57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,76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82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4,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91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1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37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64</w:t>
            </w:r>
          </w:p>
        </w:tc>
      </w:tr>
      <w:tr>
        <w:trPr>
          <w:trHeight w:val="36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64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егодовой эффект базового проекта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 руб/год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можно определить срок окупаемост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5160" cy="2857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норма доходности (ВНД) – это такая величина нормы дисконта, при котором ЧДД обращается в ноль. Определяется методом подбора до тех пор, пока ЧДД не станет отрицатель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НД = </w:t>
      </w:r>
      <w:r>
        <w:rPr>
          <w:sz w:val="28"/>
          <w:szCs w:val="28"/>
        </w:rPr>
        <w:t>0,482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егодовой эффект предлагаемого проекта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3434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уб/год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можно определить срок окупаемост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285" cy="29273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Д = 0,512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 Комплексная оценка эффективности инновацион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ую оценку эффективности инновационного проекта проводим с помощью показателя технико-экономического уровня (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оторы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850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596900" cy="584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сли улучшение критерия соответствует увеличению показател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584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сли улучшение критерия соответствует уменьшению показател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начение показате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критер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совой коэффициент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мпетентность экспертов по формул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69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бъективная оценка экспер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ктивная оценка эксперта, которая определяется как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82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ценка квалификации экспер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92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теоретической подготовки экспер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опытности экспер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92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кругозора экспер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бывают трех ви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ющие логический смысл, они могут быть измерены числом, сами соб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имеющие логического смысла, но которые можно измерить с помощью какого-либо параме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имеющие логического смысла, измеряются в бальной системе экспертам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совые коэффициенты и значение критериев третьего вида определяем методом экспертных оценок по десяти бальной системе. Среднее значение экспертных оценок определяем по формул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7440" cy="89598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цен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экспер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казатель компетентности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3 – Экспертные оценки показателей критериев и весовых коэффициен</w:t>
      </w:r>
      <w:r>
        <w:rPr/>
        <w:t>тов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936"/>
        <w:gridCol w:w="952"/>
        <w:gridCol w:w="936"/>
        <w:gridCol w:w="952"/>
        <w:gridCol w:w="879"/>
        <w:gridCol w:w="883"/>
        <w:gridCol w:w="1189"/>
        <w:gridCol w:w="1103"/>
      </w:tblGrid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бозначения показателя</w:t>
            </w:r>
          </w:p>
        </w:tc>
        <w:tc>
          <w:tcPr>
            <w:tcW w:w="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оказателей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реднее значение показателей</w:t>
            </w:r>
          </w:p>
        </w:tc>
      </w:tr>
      <w:tr>
        <w:trPr>
          <w:trHeight w:val="43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ксперт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кспер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эксперт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,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5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ЗОПАС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6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6</w:t>
            </w:r>
          </w:p>
        </w:tc>
      </w:tr>
      <w:tr>
        <w:trPr>
          <w:trHeight w:val="37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ИЗ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36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9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4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64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6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6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1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5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2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оценки компетентности экспертов приведены в таблице 4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4 – Оценка компе</w:t>
      </w:r>
      <w:r>
        <w:rPr/>
        <w:t>тентности экспертов.</w:t>
      </w:r>
    </w:p>
    <w:tbl>
      <w:tblPr>
        <w:tblW w:w="9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362"/>
        <w:gridCol w:w="1475"/>
        <w:gridCol w:w="936"/>
        <w:gridCol w:w="1114"/>
        <w:gridCol w:w="1279"/>
        <w:gridCol w:w="1333"/>
        <w:gridCol w:w="717"/>
      </w:tblGrid>
      <w:tr>
        <w:trPr>
          <w:trHeight w:val="3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я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667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подготовка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921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3" t="-123" r="-7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ыт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2667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озор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921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123" r="-10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ая оценка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ивная оценк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667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,</w:t>
            </w:r>
            <w:r>
              <w:rPr>
                <w:iCs/>
                <w:sz w:val="20"/>
                <w:szCs w:val="20"/>
                <w:lang w:val="en-US"/>
              </w:rPr>
              <w:t>275</w:t>
            </w:r>
          </w:p>
        </w:tc>
      </w:tr>
      <w:tr>
        <w:trPr>
          <w:trHeight w:val="3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,</w:t>
            </w:r>
            <w:r>
              <w:rPr>
                <w:iCs/>
                <w:sz w:val="20"/>
                <w:szCs w:val="20"/>
                <w:lang w:val="en-US"/>
              </w:rPr>
              <w:t>44</w:t>
            </w:r>
          </w:p>
        </w:tc>
      </w:tr>
      <w:tr>
        <w:trPr>
          <w:trHeight w:val="3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,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,</w:t>
            </w:r>
            <w:r>
              <w:rPr>
                <w:iCs/>
                <w:sz w:val="20"/>
                <w:szCs w:val="20"/>
                <w:lang w:val="en-US"/>
              </w:rPr>
              <w:t>4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го случая формула показателя технико-экономического уровня принимает вид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0695" cy="122936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есовой коэффициент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мощность, кВт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нструктивная скорость, км/ч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, т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личество секций, ш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на, 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ДД – чистый дисконтированный доход, млн руб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срок окупаемости, лет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срок службы, лет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66700" cy="368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ий годовой эффек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Л – экологичность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– безопасность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Ж – престижность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новизн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полненных расчетов определяем показатель технико-экономического уровня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казатель технико-экономического уровня </w:t>
      </w:r>
      <w:r>
        <w:rPr>
          <w:sz w:val="28"/>
          <w:szCs w:val="28"/>
        </w:rPr>
        <w:drawing>
          <wp:inline distT="0" distB="0" distL="0" distR="0">
            <wp:extent cx="1013460" cy="24003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предлагаемый вариант проекта лучше, чем базовый, который принимаем в настоящее врем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Исследование чувствительност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увствительность проекта к изменению выбранного параметра производится путем определения ЧДД для различных значений этого параметра, при этом определяется область, при которой ЧДД становиться и остается меньше н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ется предлагаемы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пересечения графиков с осью абсцисс называется точкой безубы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исследуется на чувствительность по следующим показа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 диско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ина пар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а локомо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е вложения в реконструкцию локомотив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значения чувствительности ≤ 5%, то проект считается неустойчивым по данным показател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чувствительности по норме диск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чувствительности по норме дисконта при значениях 0,1; 0,2; 0,3; 0,4;0,513 приведено соответственно в таблицах 5, 6, 7, 8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троим график изменения ЧДД в зависимости от нормы дисконта, рисун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проекта по изменению нормы диск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1960" cy="44069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устойчив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 – Исследования изменения нормы дисконта Е = 0,1</w:t>
      </w:r>
    </w:p>
    <w:tbl>
      <w:tblPr>
        <w:tblW w:w="14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051"/>
        <w:gridCol w:w="1363"/>
        <w:gridCol w:w="1403"/>
        <w:gridCol w:w="1403"/>
        <w:gridCol w:w="1403"/>
        <w:gridCol w:w="1403"/>
        <w:gridCol w:w="1403"/>
        <w:gridCol w:w="1403"/>
        <w:gridCol w:w="1403"/>
        <w:gridCol w:w="1403"/>
      </w:tblGrid>
      <w:tr>
        <w:trPr>
          <w:trHeight w:val="407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8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33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27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2,3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4,9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1,25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6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,59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36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6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33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1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6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18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4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44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8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71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27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15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,13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84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,76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23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,48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61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64</w:t>
            </w:r>
          </w:p>
        </w:tc>
      </w:tr>
      <w:tr>
        <w:trPr>
          <w:trHeight w:val="3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,49</w:t>
            </w:r>
          </w:p>
        </w:tc>
      </w:tr>
      <w:tr>
        <w:trPr>
          <w:trHeight w:val="33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8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,49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 – Исследования изменения нормы дисконта Е = 0,2</w:t>
      </w:r>
    </w:p>
    <w:tbl>
      <w:tblPr>
        <w:tblW w:w="143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43"/>
        <w:gridCol w:w="1330"/>
        <w:gridCol w:w="1392"/>
        <w:gridCol w:w="1392"/>
        <w:gridCol w:w="1392"/>
        <w:gridCol w:w="1392"/>
        <w:gridCol w:w="1392"/>
        <w:gridCol w:w="1392"/>
        <w:gridCol w:w="1392"/>
        <w:gridCol w:w="1392"/>
      </w:tblGrid>
      <w:tr>
        <w:trPr>
          <w:trHeight w:val="308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29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15,8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83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2,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9,6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4,50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,17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2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,39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6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8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7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14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7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64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12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35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87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1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93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9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32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85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13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86</w:t>
            </w:r>
          </w:p>
        </w:tc>
      </w:tr>
      <w:tr>
        <w:trPr>
          <w:trHeight w:val="2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63</w:t>
            </w:r>
          </w:p>
        </w:tc>
      </w:tr>
      <w:tr>
        <w:trPr>
          <w:trHeight w:val="25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6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 – Исследования изменения нормы дисконта Е = 0,3</w:t>
      </w:r>
    </w:p>
    <w:tbl>
      <w:tblPr>
        <w:tblW w:w="14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25"/>
        <w:gridCol w:w="1332"/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62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2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1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,63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,27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7,29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23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8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0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2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1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2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4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1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16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42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0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1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7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1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46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4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9</w:t>
            </w:r>
          </w:p>
        </w:tc>
      </w:tr>
      <w:tr>
        <w:trPr>
          <w:trHeight w:val="279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9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 – Исследования изменения нормы дисконта Е = 0,4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73"/>
        <w:gridCol w:w="1427"/>
        <w:gridCol w:w="1427"/>
        <w:gridCol w:w="1427"/>
        <w:gridCol w:w="1427"/>
        <w:gridCol w:w="1427"/>
        <w:gridCol w:w="1427"/>
        <w:gridCol w:w="1251"/>
        <w:gridCol w:w="1251"/>
        <w:gridCol w:w="1251"/>
      </w:tblGrid>
      <w:tr>
        <w:trPr>
          <w:trHeight w:val="376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9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7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35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57</w:t>
            </w:r>
          </w:p>
        </w:tc>
      </w:tr>
      <w:tr>
        <w:trPr>
          <w:trHeight w:val="32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1252,3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8,9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,51</w:t>
            </w:r>
          </w:p>
        </w:tc>
      </w:tr>
      <w:tr>
        <w:trPr>
          <w:trHeight w:val="27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3,81</w:t>
            </w:r>
          </w:p>
        </w:tc>
      </w:tr>
      <w:tr>
        <w:trPr>
          <w:trHeight w:val="19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,89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51</w:t>
            </w:r>
          </w:p>
        </w:tc>
      </w:tr>
      <w:tr>
        <w:trPr>
          <w:trHeight w:val="33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24</w:t>
            </w:r>
          </w:p>
        </w:tc>
      </w:tr>
      <w:tr>
        <w:trPr>
          <w:trHeight w:val="26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3</w:t>
            </w:r>
          </w:p>
        </w:tc>
      </w:tr>
      <w:tr>
        <w:trPr>
          <w:trHeight w:val="1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9</w:t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9</w:t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8</w:t>
            </w:r>
          </w:p>
        </w:tc>
      </w:tr>
      <w:tr>
        <w:trPr>
          <w:trHeight w:val="21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7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6</w:t>
            </w:r>
          </w:p>
        </w:tc>
      </w:tr>
      <w:tr>
        <w:trPr>
          <w:trHeight w:val="20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2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4</w:t>
            </w:r>
          </w:p>
        </w:tc>
      </w:tr>
      <w:tr>
        <w:trPr>
          <w:trHeight w:val="20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1</w:t>
            </w:r>
          </w:p>
        </w:tc>
      </w:tr>
      <w:tr>
        <w:trPr>
          <w:trHeight w:val="27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3</w:t>
            </w:r>
          </w:p>
        </w:tc>
      </w:tr>
      <w:tr>
        <w:trPr>
          <w:trHeight w:val="21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6</w:t>
            </w:r>
          </w:p>
        </w:tc>
      </w:tr>
      <w:tr>
        <w:trPr>
          <w:trHeight w:val="27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5</w:t>
            </w:r>
          </w:p>
        </w:tc>
      </w:tr>
      <w:tr>
        <w:trPr>
          <w:trHeight w:val="20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9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</w:t>
            </w:r>
          </w:p>
        </w:tc>
      </w:tr>
      <w:tr>
        <w:trPr>
          <w:trHeight w:val="2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</w:tr>
      <w:tr>
        <w:trPr>
          <w:trHeight w:val="267" w:hRule="atLeast"/>
        </w:trPr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7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9</w:t>
      </w:r>
      <w:r>
        <w:rPr/>
        <w:t>– Исследования изменения нормы дисконта Е = 0,5129</w:t>
      </w:r>
    </w:p>
    <w:tbl>
      <w:tblPr>
        <w:tblW w:w="142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74"/>
        <w:gridCol w:w="1429"/>
        <w:gridCol w:w="1429"/>
        <w:gridCol w:w="1429"/>
        <w:gridCol w:w="1429"/>
        <w:gridCol w:w="1429"/>
        <w:gridCol w:w="1429"/>
        <w:gridCol w:w="1251"/>
        <w:gridCol w:w="1251"/>
        <w:gridCol w:w="1252"/>
      </w:tblGrid>
      <w:tr>
        <w:trPr>
          <w:trHeight w:val="322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15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56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2,3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6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7,1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8,69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,42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,68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,92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24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78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01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64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2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7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95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2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6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9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9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9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0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</w:tr>
      <w:tr>
        <w:trPr>
          <w:trHeight w:val="26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6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9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985" cy="20986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унок 1 – Исследование чувствительности проекта по норме дискон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чувствительности по величине парка теплово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чувствительности по величинам парка 42, 35, 25, 10,1 единиц приведено соответственно в таблицах 2, 9, 10, 11,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асчетов строим график изменения ЧДД в зависимости от величины парка тепловозов, рисунок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проекта по изменению величины парка электрово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9920" cy="47117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устойчи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10 Исследование изменения величины парка при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= 35</w:t>
      </w:r>
    </w:p>
    <w:tbl>
      <w:tblPr>
        <w:tblW w:w="146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397"/>
        <w:gridCol w:w="1260"/>
        <w:gridCol w:w="1397"/>
        <w:gridCol w:w="1397"/>
        <w:gridCol w:w="1397"/>
        <w:gridCol w:w="1397"/>
        <w:gridCol w:w="1397"/>
        <w:gridCol w:w="1397"/>
        <w:gridCol w:w="1397"/>
        <w:gridCol w:w="1397"/>
      </w:tblGrid>
      <w:tr>
        <w:trPr>
          <w:trHeight w:val="316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i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i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i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i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i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п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рк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i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3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3,6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8,3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,81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7,44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19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3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6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50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75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54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79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29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67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41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91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40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,06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94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02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,18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,24</w:t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,96</w:t>
            </w:r>
          </w:p>
        </w:tc>
      </w:tr>
      <w:tr>
        <w:trPr>
          <w:trHeight w:val="256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11– Исследование изменения величины парка при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= 25</w:t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344"/>
        <w:gridCol w:w="1212"/>
        <w:gridCol w:w="1344"/>
        <w:gridCol w:w="1344"/>
        <w:gridCol w:w="1344"/>
        <w:gridCol w:w="1344"/>
        <w:gridCol w:w="1344"/>
        <w:gridCol w:w="1344"/>
        <w:gridCol w:w="1344"/>
        <w:gridCol w:w="1344"/>
      </w:tblGrid>
      <w:tr>
        <w:trPr>
          <w:trHeight w:val="3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3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4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6,8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3,27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,35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,26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3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7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45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3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42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60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65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73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,92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19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44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51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,15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06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88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,19</w:t>
            </w:r>
          </w:p>
        </w:tc>
      </w:tr>
      <w:tr>
        <w:trPr>
          <w:trHeight w:val="2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,53</w:t>
            </w:r>
          </w:p>
        </w:tc>
      </w:tr>
      <w:tr>
        <w:trPr>
          <w:trHeight w:val="254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12– Исследование изменения величины парка при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= 10</w:t>
      </w:r>
    </w:p>
    <w:tbl>
      <w:tblPr>
        <w:tblW w:w="14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369"/>
        <w:gridCol w:w="1169"/>
        <w:gridCol w:w="1369"/>
        <w:gridCol w:w="1369"/>
        <w:gridCol w:w="1369"/>
        <w:gridCol w:w="1369"/>
        <w:gridCol w:w="1369"/>
        <w:gridCol w:w="1369"/>
        <w:gridCol w:w="1369"/>
        <w:gridCol w:w="1369"/>
      </w:tblGrid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i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i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i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i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i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п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рк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i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3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7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,4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,92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51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46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8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2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6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26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3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3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57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1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28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88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46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36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89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2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88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47</w:t>
            </w:r>
          </w:p>
        </w:tc>
      </w:tr>
      <w:tr>
        <w:trPr>
          <w:trHeight w:val="25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180" cy="264604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2 – Исследование чувствительности проекта по величине пар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аблица 13– Исследование изменения величины парка при 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 xml:space="preserve"> = 1</w:t>
      </w:r>
    </w:p>
    <w:tbl>
      <w:tblPr>
        <w:tblW w:w="14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384"/>
        <w:gridCol w:w="1182"/>
        <w:gridCol w:w="1385"/>
        <w:gridCol w:w="1384"/>
        <w:gridCol w:w="1384"/>
        <w:gridCol w:w="1384"/>
        <w:gridCol w:w="1384"/>
        <w:gridCol w:w="1384"/>
        <w:gridCol w:w="1384"/>
        <w:gridCol w:w="1385"/>
      </w:tblGrid>
      <w:tr>
        <w:trPr>
          <w:trHeight w:val="344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22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Нар. итог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3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8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54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05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60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09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5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60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1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2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6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3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4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3</w:t>
            </w:r>
          </w:p>
        </w:tc>
      </w:tr>
      <w:tr>
        <w:trPr>
          <w:trHeight w:val="27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7</w:t>
            </w:r>
          </w:p>
        </w:tc>
      </w:tr>
      <w:tr>
        <w:trPr>
          <w:trHeight w:val="278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чувствительности по цене локомо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чувствительности по цене локомотива при значениях 46, 85, 100, 125, 159,99 млн руб приведено соответственно в таблицах 2, 12, 13, 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асчетов строим график изменения ЧДД в зависимости от цены локомотива, рисунок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проекта по изменению цены локомот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240" cy="44831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устойчи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14– Исследование изменения стоимости подвижного состава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= 85 млн руб</w:t>
      </w:r>
    </w:p>
    <w:tbl>
      <w:tblPr>
        <w:tblW w:w="145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66"/>
        <w:gridCol w:w="1399"/>
        <w:gridCol w:w="1400"/>
        <w:gridCol w:w="1399"/>
        <w:gridCol w:w="1399"/>
        <w:gridCol w:w="1399"/>
        <w:gridCol w:w="1399"/>
        <w:gridCol w:w="1399"/>
        <w:gridCol w:w="1399"/>
        <w:gridCol w:w="1400"/>
      </w:tblGrid>
      <w:tr>
        <w:trPr>
          <w:trHeight w:val="3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3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90,3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2,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9,16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4,32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2,82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1,07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,80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,99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2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6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7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56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21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91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30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90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09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,15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,23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43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70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96</w:t>
            </w:r>
          </w:p>
        </w:tc>
      </w:tr>
      <w:tr>
        <w:trPr>
          <w:trHeight w:val="25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15– Исследование изменения стоимости подвижного состава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= 100</w:t>
      </w:r>
      <w:r>
        <w:rPr/>
        <w:t xml:space="preserve"> млн руб</w:t>
      </w:r>
    </w:p>
    <w:tbl>
      <w:tblPr>
        <w:tblW w:w="14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58"/>
        <w:gridCol w:w="1389"/>
        <w:gridCol w:w="1390"/>
        <w:gridCol w:w="1389"/>
        <w:gridCol w:w="1389"/>
        <w:gridCol w:w="1389"/>
        <w:gridCol w:w="1389"/>
        <w:gridCol w:w="1389"/>
        <w:gridCol w:w="1389"/>
        <w:gridCol w:w="1390"/>
      </w:tblGrid>
      <w:tr>
        <w:trPr>
          <w:trHeight w:val="31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29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3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0,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9,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36,09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11,25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9,75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8,00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2,73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0,92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9,81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6,87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,77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3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8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98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7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97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6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22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30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50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77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03</w:t>
            </w:r>
          </w:p>
        </w:tc>
      </w:tr>
      <w:tr>
        <w:trPr>
          <w:trHeight w:val="254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16– Исследование изменения стоимости подвижного состава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= 125</w:t>
      </w:r>
      <w:r>
        <w:rPr/>
        <w:t xml:space="preserve"> млн руб</w:t>
      </w:r>
    </w:p>
    <w:tbl>
      <w:tblPr>
        <w:tblW w:w="14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60"/>
        <w:gridCol w:w="1392"/>
        <w:gridCol w:w="1393"/>
        <w:gridCol w:w="1392"/>
        <w:gridCol w:w="1392"/>
        <w:gridCol w:w="1392"/>
        <w:gridCol w:w="1392"/>
        <w:gridCol w:w="1392"/>
        <w:gridCol w:w="1392"/>
        <w:gridCol w:w="1392"/>
      </w:tblGrid>
      <w:tr>
        <w:trPr>
          <w:trHeight w:val="31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3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70,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67,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04,02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79,18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7,68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5,93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0,66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8,85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7,74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4,80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7,70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4,30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,65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,95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56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6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3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8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7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6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4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0</w:t>
            </w:r>
          </w:p>
        </w:tc>
      </w:tr>
      <w:tr>
        <w:trPr>
          <w:trHeight w:val="255" w:hRule="atLeast"/>
        </w:trPr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17– Исследование изменения стоимости подвижного состава </w:t>
      </w:r>
      <w:r>
        <w:rPr>
          <w:b/>
          <w:sz w:val="28"/>
          <w:szCs w:val="28"/>
          <w:lang w:val="en-US"/>
        </w:rPr>
        <w:t>S</w:t>
      </w:r>
      <w:r>
        <w:rPr/>
        <w:t xml:space="preserve"> = 159,99 млн руб</w:t>
      </w:r>
    </w:p>
    <w:tbl>
      <w:tblPr>
        <w:tblW w:w="11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46"/>
        <w:gridCol w:w="1126"/>
        <w:gridCol w:w="1126"/>
        <w:gridCol w:w="1126"/>
        <w:gridCol w:w="1126"/>
        <w:gridCol w:w="1126"/>
        <w:gridCol w:w="1126"/>
        <w:gridCol w:w="1126"/>
        <w:gridCol w:w="1126"/>
        <w:gridCol w:w="1126"/>
      </w:tblGrid>
      <w:tr>
        <w:trPr>
          <w:trHeight w:val="31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43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39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8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0,1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95,2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3,7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2,03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66,7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94,9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53,84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0,89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3,79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0,39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8,74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7,04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3,6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7,0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5,8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8,8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4,7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,53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2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4375" cy="26917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3 – Исследование чувствительности проекта по цене локомоти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следование чувствительности по капитальным вложениям в реконструкцию локомотив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чувствительности по капитальным вложениям в реконструкцию локомотивного хозяйства при значениях 38, 1000, 2000, 4000, 4241 млн руб приведено соответственно в таблицах 2, 14, 15, 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расчетов строим график изменения ЧДД в зависимости от </w:t>
      </w:r>
      <w:bookmarkStart w:id="0" w:name="OLE_LINK4"/>
      <w:bookmarkStart w:id="1" w:name="OLE_LINK3"/>
      <w:r>
        <w:rPr>
          <w:sz w:val="28"/>
          <w:szCs w:val="28"/>
        </w:rPr>
        <w:t>капитальных вложений в реконструкцию локомотивного хозяйства</w:t>
      </w:r>
      <w:bookmarkEnd w:id="0"/>
      <w:bookmarkEnd w:id="1"/>
      <w:r>
        <w:rPr>
          <w:sz w:val="28"/>
          <w:szCs w:val="28"/>
        </w:rPr>
        <w:t>, рисунок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проекта по изменению капитальных вложений в реконструкцию локомотивного хозя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8685" cy="4699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устойч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18– Исследование изменения капитальных вложений на реконструкцию локомотивного хозяйства К</w:t>
      </w:r>
      <w:r>
        <w:rPr>
          <w:b/>
          <w:sz w:val="28"/>
          <w:szCs w:val="28"/>
          <w:vertAlign w:val="subscript"/>
        </w:rPr>
        <w:t>рек</w:t>
      </w:r>
      <w:r>
        <w:rPr/>
        <w:t xml:space="preserve"> = 1000 млн руб</w:t>
      </w:r>
    </w:p>
    <w:tbl>
      <w:tblPr>
        <w:tblW w:w="14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23"/>
        <w:gridCol w:w="1407"/>
        <w:gridCol w:w="1319"/>
        <w:gridCol w:w="1407"/>
        <w:gridCol w:w="1407"/>
        <w:gridCol w:w="1407"/>
        <w:gridCol w:w="1407"/>
        <w:gridCol w:w="1407"/>
        <w:gridCol w:w="1407"/>
        <w:gridCol w:w="1407"/>
      </w:tblGrid>
      <w:tr>
        <w:trPr>
          <w:trHeight w:val="31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8,72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2,3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4,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2,77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7,93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6,43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,68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,41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0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5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55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95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60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30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69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29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48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53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,62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81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9</w:t>
            </w:r>
          </w:p>
        </w:tc>
      </w:tr>
      <w:tr>
        <w:trPr>
          <w:trHeight w:val="258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35</w:t>
            </w:r>
          </w:p>
        </w:tc>
      </w:tr>
      <w:tr>
        <w:trPr>
          <w:trHeight w:val="258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19– Исследование изменения капитальных вложений на реконструкцию локомотивного хозяйства К</w:t>
      </w:r>
      <w:r>
        <w:rPr>
          <w:b/>
          <w:sz w:val="28"/>
          <w:szCs w:val="28"/>
          <w:vertAlign w:val="subscript"/>
        </w:rPr>
        <w:t>рек</w:t>
      </w:r>
      <w:r>
        <w:rPr/>
        <w:t xml:space="preserve"> = 2000 млн руб</w:t>
      </w:r>
    </w:p>
    <w:tbl>
      <w:tblPr>
        <w:tblW w:w="141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30"/>
        <w:gridCol w:w="1363"/>
        <w:gridCol w:w="1278"/>
        <w:gridCol w:w="1363"/>
        <w:gridCol w:w="1363"/>
        <w:gridCol w:w="1363"/>
        <w:gridCol w:w="1363"/>
        <w:gridCol w:w="1363"/>
        <w:gridCol w:w="1363"/>
        <w:gridCol w:w="1364"/>
      </w:tblGrid>
      <w:tr>
        <w:trPr>
          <w:trHeight w:val="31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i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i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i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i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i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п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рк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i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7,4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7,43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2,3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4,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71,48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6,65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65,14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3,40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8,13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6,32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5,21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27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4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4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89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58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97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57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76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82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91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10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37</w:t>
            </w:r>
          </w:p>
        </w:tc>
      </w:tr>
      <w:tr>
        <w:trPr>
          <w:trHeight w:val="25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64</w:t>
            </w:r>
          </w:p>
        </w:tc>
      </w:tr>
      <w:tr>
        <w:trPr>
          <w:trHeight w:val="257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20 Исследование изменения капитальных вложений на реконструкцию локомотивного хозяйства К</w:t>
      </w:r>
      <w:r>
        <w:rPr>
          <w:b/>
          <w:sz w:val="28"/>
          <w:szCs w:val="28"/>
          <w:vertAlign w:val="subscript"/>
        </w:rPr>
        <w:t>рек</w:t>
      </w:r>
      <w:r>
        <w:rPr>
          <w:b/>
          <w:sz w:val="28"/>
          <w:szCs w:val="28"/>
        </w:rPr>
        <w:t xml:space="preserve"> = 4000</w:t>
      </w:r>
      <w:r>
        <w:rPr/>
        <w:t xml:space="preserve"> млн руб</w:t>
      </w:r>
    </w:p>
    <w:tbl>
      <w:tblPr>
        <w:tblW w:w="14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29"/>
        <w:gridCol w:w="1362"/>
        <w:gridCol w:w="1277"/>
        <w:gridCol w:w="1362"/>
        <w:gridCol w:w="1362"/>
        <w:gridCol w:w="1362"/>
        <w:gridCol w:w="1362"/>
        <w:gridCol w:w="1362"/>
        <w:gridCol w:w="1362"/>
        <w:gridCol w:w="1362"/>
      </w:tblGrid>
      <w:tr>
        <w:trPr>
          <w:trHeight w:val="31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25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4,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34,8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2,3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4,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88,9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4,08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82,5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0,8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5,5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63,7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2,6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9,7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2,5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9,2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7,5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5,8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2,4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5,8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4,6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7,6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,5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0</w:t>
            </w:r>
          </w:p>
        </w:tc>
      </w:tr>
      <w:tr>
        <w:trPr>
          <w:trHeight w:val="25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21 Исследование изменения капитальных вложений на реконструкцию локомотивного хозяйства К</w:t>
      </w:r>
      <w:r>
        <w:rPr>
          <w:b/>
          <w:sz w:val="28"/>
          <w:szCs w:val="28"/>
          <w:vertAlign w:val="subscript"/>
        </w:rPr>
        <w:t>рек</w:t>
      </w:r>
      <w:r>
        <w:rPr/>
        <w:t xml:space="preserve"> = 4241 млн руб</w:t>
      </w:r>
    </w:p>
    <w:tbl>
      <w:tblPr>
        <w:tblW w:w="119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26"/>
        <w:gridCol w:w="1126"/>
        <w:gridCol w:w="1126"/>
        <w:gridCol w:w="1126"/>
        <w:gridCol w:w="1126"/>
        <w:gridCol w:w="1126"/>
        <w:gridCol w:w="1126"/>
        <w:gridCol w:w="1126"/>
        <w:gridCol w:w="1126"/>
        <w:gridCol w:w="1126"/>
      </w:tblGrid>
      <w:tr>
        <w:trPr>
          <w:trHeight w:val="31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ловложе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i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i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i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i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ДД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п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к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i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.</w:t>
            </w:r>
          </w:p>
        </w:tc>
      </w:tr>
      <w:tr>
        <w:trPr>
          <w:trHeight w:val="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0,5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5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5,9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2,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4,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,9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95,13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3,63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1,88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66,6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94,8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53,69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0,7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3,64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0,2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8,6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6,9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3,5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6,9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5,7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8,6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4,5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,38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1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 =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480435" cy="232664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унок 4 – Исследование чувствительности проекта по капитальным вложениям в реконструкцию локомотив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а выполнена оценка эффективности в сравнении двух вариантов базового и предлага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чшим проектом является предлагаемый вариант. Для него были установлены следующ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ДД = 4029,64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окупаемости – 5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годовой эффект – 391,52 млн руб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о выполнено исследование на чувствительность предлагаемого варианта. По всем выбранным параметрам проект оказался устойчив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  <w:tab/>
        <w:t>Методические рекомендации по оценке эффективности инвестиционных проектов. Утв. 21 июня 199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/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</w:rPr>
  </w:style>
  <w:style w:type="paragraph" w:styleId="Style23">
    <w:name w:val="Чертежный Знак Знак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4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3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43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37:00Z</dcterms:created>
  <dc:creator>Катрина</dc:creator>
  <dc:description/>
  <cp:keywords/>
  <dc:language>en-US</dc:language>
  <cp:lastModifiedBy>Mage</cp:lastModifiedBy>
  <cp:lastPrinted>2006-12-24T00:06:00Z</cp:lastPrinted>
  <dcterms:modified xsi:type="dcterms:W3CDTF">2011-10-03T19:37:00Z</dcterms:modified>
  <cp:revision>2</cp:revision>
  <dc:subject/>
  <dc:title>Государственное образовательное учреждение</dc:title>
</cp:coreProperties>
</file>