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типология конфликтов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тресс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ликтоустойчивость личности как фактор противостояния стрессам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стиль поведения в конфликте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менеджер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6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ы на уровне организаций нередко оказывают оп</w:t>
        <w:softHyphen/>
        <w:t>ределяющее влияние на качество их деятельности. Конфликты между сотрудниками могут годами лихорадить трудовые коллек</w:t>
        <w:softHyphen/>
        <w:t>тивы и даже приводить к их распаду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 причины и динамику конфликтов, знание правил поведе</w:t>
        <w:softHyphen/>
        <w:t>ния в конфликтных ситуациях необходимы каждому человеку, поскольку это является важным условием гармони</w:t>
        <w:softHyphen/>
        <w:t>зации человеческих отно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а конфликтология для руководителей, административно-управленческого персонала, педагогов, так как руководство людьми, работа с ними изобилуют конфликтными ситуациями. По данным социологических исследований, деятельность руководителя примерно на одну четверть связана с разрешением конфли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итогам </w:t>
      </w:r>
      <w:r>
        <w:rPr>
          <w:iCs/>
          <w:color w:val="000000"/>
          <w:sz w:val="28"/>
          <w:szCs w:val="28"/>
          <w:lang w:val="en-US"/>
        </w:rPr>
        <w:t>XX</w:t>
      </w:r>
      <w:r>
        <w:rPr>
          <w:iCs/>
          <w:color w:val="000000"/>
          <w:sz w:val="28"/>
          <w:szCs w:val="28"/>
        </w:rPr>
        <w:t xml:space="preserve"> в. Россия скорее всего явля</w:t>
        <w:softHyphen/>
        <w:t>ется бесспорным и недосягаемым мировым лидером не только по людским потерям в конфликтах, но и по другим их разрушитель</w:t>
        <w:softHyphen/>
        <w:t>ным последствиям: материальным и моральным. Новое столетие ставит Россию перед альтернативой: либо власть и народ смогут если не управлять, то хотя бы удерживать социальные конфликты в каких-то регулируемых рамках, либо конфликты будут управ</w:t>
        <w:softHyphen/>
        <w:t>лять народом и властью, диктуя «бессмысленные и беспощадные» сценарии в истории всех и биографии каждого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е незнание законов возникновения, развития и завершения конфликтов только за последнее десятилетие оплачено жизнями сотен тысяч людей, разрушенными судьбами десятков миллионов человек, развалом пусть во многом несовершенной, но все же великой державы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16"/>
          <w:szCs w:val="16"/>
        </w:rPr>
        <w:t>.</w:t>
      </w:r>
      <w:r>
        <w:rPr>
          <w:b/>
          <w:iCs/>
          <w:color w:val="000000"/>
          <w:sz w:val="28"/>
          <w:szCs w:val="28"/>
        </w:rPr>
        <w:t>1. Сущность и типология конфликт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нфликт – сложное социальное и психологическое яв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иболее распространены два подхода к пониманию конфликта. При одном из них конфликт определяется как столкновение сторон, мнений, сил, т.е. весьма широко. При таком подходе конфликты возможны и в не живой природе. Понятия «конфликт» и «противоречие» фактически становятся сопоставимыми по объект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ругой поход заключается в понимании конфликта как столкновения противоположно направленных целей, интересов, позиций, мнений или взглядов оппонентов или субъектов взаимодействия. Здесь предполагается, что субъектом конфликтного взаимодействия может быть либо отдельный человек, либо люди и группы людей (Анцупов А.Я., Шипилов А.И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конфликта заключается не столько в возникновении противоречия, столкновении интересов, сколько в способе разре</w:t>
        <w:softHyphen/>
        <w:t>шения создавшегося противоречия, в противодействии субъектов социального взаимодействия. Всевозможные противоречия возни</w:t>
        <w:softHyphen/>
        <w:t>кают везде и всегда, но только незначительная часть их разрешает</w:t>
        <w:softHyphen/>
        <w:t>ся путем конфликтов. Интересы и взгляды также сталкиваются до</w:t>
        <w:softHyphen/>
        <w:t>вольно часто. Однако сущность конфликта шире этого столкнове</w:t>
        <w:softHyphen/>
        <w:t>ния. Она — в противодействии субъектов конфликта в це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од </w:t>
      </w:r>
      <w:r>
        <w:rPr>
          <w:b/>
          <w:bCs/>
          <w:i/>
          <w:iCs/>
          <w:color w:val="000000"/>
          <w:sz w:val="28"/>
          <w:szCs w:val="28"/>
        </w:rPr>
        <w:t xml:space="preserve">социальным конфликтом </w:t>
      </w:r>
      <w:r>
        <w:rPr>
          <w:color w:val="000000"/>
          <w:sz w:val="28"/>
          <w:szCs w:val="28"/>
        </w:rPr>
        <w:t xml:space="preserve">понимается </w:t>
      </w:r>
      <w:r>
        <w:rPr>
          <w:i/>
          <w:iCs/>
          <w:color w:val="000000"/>
          <w:sz w:val="28"/>
          <w:szCs w:val="28"/>
        </w:rPr>
        <w:t>наиболее острый способ развития и завершения значимых противо</w:t>
        <w:softHyphen/>
        <w:t>речий, возникающих в процессе социального взаимодействия, за</w:t>
        <w:softHyphen/>
        <w:t>ключающийся в противодействии субъектов конфликта и сопро</w:t>
        <w:softHyphen/>
        <w:t xml:space="preserve">вождающийся их негативными эмоциями по отношению друг к другу. </w:t>
      </w:r>
      <w:r>
        <w:rPr>
          <w:color w:val="000000"/>
          <w:sz w:val="28"/>
          <w:szCs w:val="28"/>
        </w:rPr>
        <w:t>Если субъекты социального конфликта противодействуют, но не переживают при этом негативных эмоций (например, в процессе дискуссии, спортивного единоборства), или, наоборот, переживают негативные эмоции, но внешне не проявляют их, не противодействуют друг другу, то такие ситуации являются предконфликтными. Противодействие субъектов конфликта может разворачиваться в трех сферах: общении, поведении, дея</w:t>
        <w:softHyphen/>
        <w:t>тельности. Противодействие заключается в общении или дейст</w:t>
        <w:softHyphen/>
        <w:t xml:space="preserve">виях с целью выражения несогласия с оппонентом, блокировки его активности или нанесения ему материального (морального) ущерб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i/>
          <w:iCs/>
          <w:color w:val="000000"/>
          <w:sz w:val="28"/>
          <w:szCs w:val="28"/>
        </w:rPr>
        <w:t xml:space="preserve">внутриличностным конфликтом </w:t>
      </w:r>
      <w:r>
        <w:rPr>
          <w:color w:val="000000"/>
          <w:sz w:val="28"/>
          <w:szCs w:val="28"/>
        </w:rPr>
        <w:t xml:space="preserve">понимается </w:t>
      </w:r>
      <w:r>
        <w:rPr>
          <w:i/>
          <w:iCs/>
          <w:color w:val="000000"/>
          <w:sz w:val="28"/>
          <w:szCs w:val="28"/>
        </w:rPr>
        <w:t>выра</w:t>
        <w:softHyphen/>
        <w:t>женное негативное переживание, вызванное затянувшейся борьбой структур внутреннего мира личности, отражающее противоречи</w:t>
        <w:softHyphen/>
        <w:t>вые связи с социальной средой и задерживающее принятие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 два типа конфликтов: с участием человека (внутриличностные и со</w:t>
        <w:softHyphen/>
        <w:t>циальные) и зооконфликты. К основным видам социальных конфликтов относятся: межличностные конфликты, конфликты «личность - группа», конфликты между малыми, средними и большими социальными группами, международные конфликты между отдельными государствами и их коалиц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Боулинг, не ограничившись делением на две группы, указывает на шесть типов социальных конфлик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е конфликты (существующие объективно в определённой социальной подсистем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ые конфликты (зависящие от второстепенных моментов по отношению к принципиальным противоречиям, вызвавший конфлик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ные конфликты (являющиеся видимым проявлением скрытых конфлик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ы, основанные на плохом знании (являющиеся результатом неумелого управл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ытые, латентные конфликты (участники по различным причинам не могут перейти к открытой борьб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льшивые конфликты (не имеющие объективных основ, базирующиеся на субъективных фактор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мина А.С. предлагает следующую типологию конфлик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личност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личност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ы в организ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групповые конфликты между большими социальными группами (социальные, политические, межкультур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типология, как и всякая попытка расчленить социальные явления – условна, так как в реальной жизни всё взаимосвяза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стр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есс — психофизиологическое состояние человека, возникаю</w:t>
        <w:softHyphen/>
        <w:t>щее в экстремальных для него ситуациях. Различают физиологиче</w:t>
        <w:softHyphen/>
        <w:t>ский стресс и психологический. Последний бывает информацион</w:t>
        <w:softHyphen/>
        <w:t>ным и эмоциональным. Стресс является типичной реакцией чело</w:t>
        <w:softHyphen/>
        <w:t>века на конфликтную ситуацию, но часто может выступать и причи</w:t>
        <w:softHyphen/>
        <w:t xml:space="preserve">ной конфликта. Человек, находящийся в состоянии стресса, чаще способен пойти на конфликт по сравнению с тем, кто находится в комфортном психофизиологическом состоянии. Болезнь, усталость, обида, высокая ответственность и т.п. обычно обостряют реакцию людей в том случае, если, находясь в стрессе, они попадают еще и </w:t>
      </w:r>
      <w:r>
        <w:rPr>
          <w:bCs/>
          <w:i/>
          <w:iCs/>
          <w:color w:val="000000"/>
          <w:sz w:val="28"/>
          <w:szCs w:val="28"/>
        </w:rPr>
        <w:t xml:space="preserve">ё </w:t>
      </w:r>
      <w:r>
        <w:rPr>
          <w:bCs/>
          <w:color w:val="000000"/>
          <w:sz w:val="28"/>
          <w:szCs w:val="28"/>
        </w:rPr>
        <w:t>проблемные ситуации взаимодействия с окружающими. Стресс не</w:t>
        <w:softHyphen/>
        <w:t>редко бывает следствием и причиной внутриличностного конфлик</w:t>
        <w:softHyphen/>
        <w:t>та. Поэтому предупреждение чрезмерного стресса (дистресса) яв</w:t>
        <w:softHyphen/>
        <w:t>ляется важнейшим условием профилактики социальных и внутриличностных конфли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сихологический стресс </w:t>
      </w:r>
      <w:r>
        <w:rPr>
          <w:color w:val="000000"/>
          <w:sz w:val="28"/>
          <w:szCs w:val="28"/>
        </w:rPr>
        <w:t>— реакция человека на трудную для него ситуацию. Трудность — понятие субъективное, то, что трудно для одного человека, может быть легким для другого. Ситуация, трудная для человека сейчас, может стать обычной через минуту, достаточно изменить ее оценку, уровень притязаний, отношение к ней. Например, можно планировать на каждый рабочий день столько дел, что часто будешь находиться в стрес</w:t>
        <w:softHyphen/>
        <w:t>се из-за непосильности выполнения намеченных задач. Наполе</w:t>
        <w:softHyphen/>
        <w:t>оновские планы могут быть без напряжения выполнены только тем, кто обладает наполеоновскими же возможностями. Сокра</w:t>
        <w:softHyphen/>
        <w:t>тив план, можно сразу уменьшить стресс. Люди часто сами соз</w:t>
        <w:softHyphen/>
        <w:t>дают себе тру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стояние стресса оказывает существенное влияние на по</w:t>
        <w:softHyphen/>
        <w:t>ведение человека в конфликтах. К числу психологических факторов, влияющих на нормализацию стресса, можно от</w:t>
        <w:softHyphen/>
        <w:t>нести: понимание того, что основным в жизни должно быть соревнование с самим собой, а не с окружающими; согласие с тем, что все будет так, как надо, даже если будет по-другому; уменьшение объема и значимости информации, перерабатываемой мозгом в течение суток; оптимизация уровня притязаний; изменение отношения к ситуации, если мы не можем изменить саму ситуацию; уменьшение по</w:t>
        <w:softHyphen/>
        <w:t>требности во внешних оценках и зависимости от них, ориен</w:t>
        <w:softHyphen/>
        <w:t>тация в самооценке на общечеловеческие законы добра и порядочности; понимание того, что сотни миллионов людей на Земле живут гораздо хуже н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ширение пространственных, временных, вероятностных и содержательных границ мировосприятия способствует профилактике стресса, помогает человеку гораздо более глубоко понять смысл бытия и своего места в нем. Еже</w:t>
        <w:softHyphen/>
        <w:t>дневные мысленные прогулки в пространстве путем наблю</w:t>
        <w:softHyphen/>
        <w:t>дения Луны, планет, Солнца, звезд, а также во времени по</w:t>
        <w:softHyphen/>
        <w:t>могают заметно повысить устойчивость к стрессу и кон</w:t>
        <w:softHyphen/>
        <w:t>фликтам. Понимание того, что мир бесконечно разнообра</w:t>
        <w:softHyphen/>
        <w:t>зен, и поэтому нужно хотя бы психологически быть готовым к самым невероятным вариантам развития событий, также снижает стресс. Постоянное стремление более глубоко про</w:t>
        <w:softHyphen/>
        <w:t>никнуть в суть вещей дает возможность объяснять и прогно</w:t>
        <w:softHyphen/>
        <w:t>зировать события, уменьшает вероятность стрессовых и конфликтных ре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ихологическая устойчивость (конфликтоустойчивость и стрессоустойчивость)  человека во многом зависит от состояния его здоровья. Обеспечение здорового сна, очищение потребляемой воды, воздуха, регулярные и раз</w:t>
        <w:softHyphen/>
        <w:t>нообразные физические нагрузки, естественная среда оби</w:t>
        <w:softHyphen/>
        <w:t>тания, полноценный отдых на дикой природе, правильное питание, периодическое комплексное очищение организма от шлаков быстро и радикально восстанавливают здоровь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онфликтоустойчивость личности как фактор противостояния стресса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нфликтоустойчивость</w:t>
      </w:r>
      <w:r>
        <w:rPr>
          <w:color w:val="000000"/>
          <w:sz w:val="28"/>
          <w:szCs w:val="28"/>
        </w:rPr>
        <w:t xml:space="preserve"> – это специфическое проявление психоло</w:t>
        <w:softHyphen/>
        <w:t>гической устойчивости. Она рассматрива</w:t>
        <w:softHyphen/>
        <w:t xml:space="preserve">ется как способность человека оптимально организовать свое поведение в трудных ситуациях социального взаимодействия, бесконфликтно решать возникшие проблемы в отношениях с другими людьми. Как вид психологической устойчивости конфликтоустойчивость имеет свою </w:t>
      </w:r>
      <w:r>
        <w:rPr>
          <w:i/>
          <w:color w:val="000000"/>
          <w:sz w:val="28"/>
          <w:szCs w:val="28"/>
        </w:rPr>
        <w:t>структуру</w:t>
      </w:r>
      <w:r>
        <w:rPr>
          <w:color w:val="000000"/>
          <w:sz w:val="28"/>
          <w:szCs w:val="28"/>
        </w:rPr>
        <w:t xml:space="preserve"> которая включает эмоциональный, волевой, познавательный, мотивационный и психомоторный компон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моциональный компонент </w:t>
      </w:r>
      <w:r>
        <w:rPr>
          <w:color w:val="000000"/>
          <w:sz w:val="28"/>
          <w:szCs w:val="28"/>
        </w:rPr>
        <w:t>конфликтоустойчивости отражает эмоциональное состояние личности в ситуации взаимодейст</w:t>
        <w:softHyphen/>
        <w:t>вия, уровень и характер возбудимости психики и ее влияние на успешность общения в трудной ситуации. Заключается в уме</w:t>
        <w:softHyphen/>
        <w:t>нии управлять своим эмоциональным состоянием в предконфликтных и конфликтных ситуациях, способности открыто выражать свои эмоции без оскорбления личности оппонента, не переходить в депрессивные состояния в случае затяжного конфликта или проигрыша в н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левой компонент </w:t>
      </w:r>
      <w:r>
        <w:rPr>
          <w:color w:val="000000"/>
          <w:sz w:val="28"/>
          <w:szCs w:val="28"/>
        </w:rPr>
        <w:t>конфликтоустойчивости понимается как способность личности к сознательной мобилизации сил в соот</w:t>
        <w:softHyphen/>
        <w:t>ветствии с ситуацией взаимодействия, к сознательному кон</w:t>
        <w:softHyphen/>
        <w:t>тролю и управлению собой, своим поведением и психическим состоянием. Именно волевой компонент позволяет регулиро</w:t>
        <w:softHyphen/>
        <w:t>вать свое эмоциональное возбуждение в конфликтной ситуа</w:t>
        <w:softHyphen/>
        <w:t>ции. Во многом волевой компонент обеспечивает толерантность, терпимость к чужому мнению, несогласию с другим, самообладание и самоконтр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знавательный компонент </w:t>
      </w:r>
      <w:r>
        <w:rPr>
          <w:color w:val="000000"/>
          <w:sz w:val="28"/>
          <w:szCs w:val="28"/>
        </w:rPr>
        <w:t>— это устойчивость функциони</w:t>
        <w:softHyphen/>
        <w:t>рования познавательных процессов личности, невосприимчи</w:t>
        <w:softHyphen/>
        <w:t>вость к провокационным действиям оппонента. Он включает: умение определить начало предконфликтной ситуации; анализ причин возникновения конфликта; умение сводить к минимуму искажение восприятия конфликтной ситуации и личности оппо</w:t>
        <w:softHyphen/>
        <w:t>нента, а также своего поведения; умение дать объективную оцен</w:t>
        <w:softHyphen/>
        <w:t>ку конфликта, прогнозировать его развитие и возможные послед</w:t>
        <w:softHyphen/>
        <w:t>ствия; способность быстро принимать правильные решения; спо</w:t>
        <w:softHyphen/>
        <w:t>собность выделять главную проблему конфликта, выдвигать и обосновывать альтернативные решения проблемы; способность к аргументации и цивилизованной полемике в условиях сп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тивационный компонент </w:t>
      </w:r>
      <w:r>
        <w:rPr>
          <w:color w:val="000000"/>
          <w:sz w:val="28"/>
          <w:szCs w:val="28"/>
        </w:rPr>
        <w:t>— состояние внутренних побу</w:t>
        <w:softHyphen/>
        <w:t>дительных сил, способствующих оптимальному поведению в трудной ситуации взаимодействия. Обеспечивает адекватность побуждений складывающейся ситуации, их направленность на совместный поиск путей разрешения противоречия, устремленность на решение проблемы, возможность корректировки отстаиваемых интересов в зависимости от изменения обстановки и расстановки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сихомоторный компонент </w:t>
      </w:r>
      <w:r>
        <w:rPr>
          <w:color w:val="000000"/>
          <w:sz w:val="28"/>
          <w:szCs w:val="28"/>
        </w:rPr>
        <w:t>обеспечивает правильность действий, их четкость и соответствие ситуации. Заключается в умении владеть своим телом, управлять жестикуляцией и мимикой, контролировать свои позы, положения рук, ног, головы, не допускать тремора рук, дрожания голоса, нарушения координаций и скованности дви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конфликтоустойчивости предполагает психологически грамотные действия и поведение в проблемных и предконфликтных ситуациях, оптимизацию взаимодействия с оппонентом в конфликте, недопущение втягивания себя в его эскалацию, сосредоточение усилий на конструктивное разрешение конфлик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Индивидуальный стиль поведения в конфликт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дивидуальный стиль поведения человека в конфликтной ситуации – это относительно устойчивая совокупность целей, осознаваемых и неосознаваемых личностью действий, операций и реакций, направленных на разрешение конфликта или на выход из него и обусловленных разноуровневыми свойствами интегральной индивидуа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сследований по психологии конфликта позволяет выде</w:t>
        <w:softHyphen/>
        <w:t>лить стили или стратегии конфликтного повед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b/>
          <w:bCs/>
          <w:i/>
          <w:iCs/>
          <w:color w:val="000000"/>
          <w:sz w:val="28"/>
          <w:szCs w:val="28"/>
        </w:rPr>
        <w:t xml:space="preserve">соперничающая </w:t>
      </w:r>
      <w:r>
        <w:rPr>
          <w:color w:val="000000"/>
          <w:sz w:val="28"/>
          <w:szCs w:val="28"/>
        </w:rPr>
        <w:t>— навязывание другой стороне выгод</w:t>
        <w:softHyphen/>
        <w:t>ного для себя ре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</w:rPr>
        <w:t xml:space="preserve">проблемно-решающая </w:t>
      </w:r>
      <w:r>
        <w:rPr>
          <w:color w:val="000000"/>
          <w:sz w:val="28"/>
          <w:szCs w:val="28"/>
        </w:rPr>
        <w:t>— поиск решения, которое удов</w:t>
        <w:softHyphen/>
        <w:t>летворяет обе сторо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b/>
          <w:bCs/>
          <w:i/>
          <w:iCs/>
          <w:color w:val="000000"/>
          <w:sz w:val="28"/>
          <w:szCs w:val="28"/>
        </w:rPr>
        <w:t xml:space="preserve">уступающая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ижение своих запросов, в результате частичная неудовлетворенность исходом конфли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b/>
          <w:bCs/>
          <w:i/>
          <w:iCs/>
          <w:color w:val="000000"/>
          <w:sz w:val="28"/>
          <w:szCs w:val="28"/>
        </w:rPr>
        <w:t xml:space="preserve">избегающая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ход из ситуации конфликта (физиче</w:t>
        <w:softHyphen/>
        <w:t>ский или психологически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b/>
          <w:i/>
          <w:iCs/>
          <w:color w:val="000000"/>
          <w:sz w:val="28"/>
          <w:szCs w:val="28"/>
        </w:rPr>
        <w:t>бездейств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хождение в ситуации конфликта, но без всяких действий по его разреш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разные точки зрения по поводу того, на</w:t>
        <w:softHyphen/>
        <w:t>сколько резко человек может менять свое поведение в кон</w:t>
        <w:softHyphen/>
        <w:t>фликте (или, в другой формулировке, представляют ли стили поведения стабильную характеристику лич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считают, что выбираемая стратегия — это относительно стабильный аспект личности, то есть суще</w:t>
        <w:softHyphen/>
        <w:t>ствуют личности, демонстрирующие в конфликте только кооперативную или соперничающую стратегию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азано, что социальное поведение человека зависит от ситуации и может значите</w:t>
        <w:softHyphen/>
        <w:t>льно меня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же основной массы людей, успешно адаптирующихся в обществе, стратегии лучше рассмат</w:t>
        <w:softHyphen/>
        <w:t>ривать всего лишь как специфические типы поведения, то есть стратегия соотносится с категориями поведения, а не с типом личности. Такое представление позволяет учитывать изменения поведения в зависимости от ситуа</w:t>
        <w:softHyphen/>
        <w:t>ции, создает основу для адекватного поведения в конф</w:t>
        <w:softHyphen/>
        <w:t>ликте и вообще дает основание более оптимистично оценивать перспективы разрешения конфликта самой лич</w:t>
        <w:softHyphen/>
        <w:t>нос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 Стрессоустойчивость менедже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, может быть, как никто другой (если принять во внимание особенности его профессии), должен проявлять постоянную заботу о собственном здоровье, о своей психической и физической форме как гарантии успеш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той или иной формы оздоровления может зависеть от индивиду</w:t>
        <w:softHyphen/>
        <w:t>альных вкусов. Важно, избрав для себя приемлемую систему укрепле</w:t>
        <w:softHyphen/>
        <w:t>ния здоровья, придерживаться в дальнейшем одного непременного усло</w:t>
        <w:softHyphen/>
        <w:t>вия - регулярности зан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трессоустойчивость</w:t>
      </w:r>
      <w:r>
        <w:rPr>
          <w:color w:val="000000"/>
          <w:sz w:val="28"/>
          <w:szCs w:val="28"/>
        </w:rPr>
        <w:t xml:space="preserve"> является одним из важнейших профессиональ</w:t>
        <w:softHyphen/>
        <w:t>но значительных качеств менеджера. Поэтому поддержание психическо</w:t>
        <w:softHyphen/>
        <w:t>го здоровья в процессе профессиональной деятельности, связанной с влиянием стрессовых факторов, предполагает умение менеджера поль</w:t>
        <w:softHyphen/>
        <w:t>зоваться приемами психической саморегуляции. В репертуаре совре</w:t>
        <w:softHyphen/>
        <w:t>менных техник психической саморегуляции, применяемых в том числе и при профессиональной подготовке менеджеров, немало методических приемов и процедур, основанных на древнеиндийской системе йога, в которой накоплены богатейшие знания относительно развития и совер</w:t>
        <w:softHyphen/>
        <w:t>шенствования природных сил организма, психических возможностей человека. Например, как показывает практика, хорошо справляется со стрессом менеджер, который владеет техникой расслабляющих упраж</w:t>
        <w:softHyphen/>
        <w:t>нений, позволяющих дать отдых телу и уму от физических и психиче</w:t>
        <w:softHyphen/>
        <w:t>ских нагрузок. В частности, в качестве метода расслабления широкую известность и распространение в наше время получила аутогенная тре</w:t>
        <w:softHyphen/>
        <w:t>нировка. В целом этот метод таит в себе возможности совершенствования личности, развития психических процессов (например, мышления, воли, внимания и др.) и овладения навыками самообладания, стрессоустойчив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возможности в плане поддержания и укрепления психиче</w:t>
        <w:softHyphen/>
        <w:t>ского здоровья менеджеров предоставляют специальные психологиче</w:t>
        <w:softHyphen/>
        <w:t>ские тренинги. Распространенность духовных ценностей (дзэн-буддизм, йога и др.) в деловой этике и в принципе роль духовного начала в обу</w:t>
        <w:softHyphen/>
        <w:t>чении управлению - это явления, характерные пока только для Японии. Метод "дзэн", позволяющий активизировать резервы человеческой пси</w:t>
        <w:softHyphen/>
        <w:t>хики, все шире практикуется в этой стране для стимулирования творче</w:t>
        <w:softHyphen/>
        <w:t>ской энергии менеджеров. Уже сегодня в Японии ведется целена</w:t>
        <w:softHyphen/>
        <w:t xml:space="preserve">правленная работа по подготовке менеджеро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И одно из основ</w:t>
        <w:softHyphen/>
        <w:t>ных требований к ним - обладать выносливостью, быть крепким и здо</w:t>
        <w:softHyphen/>
        <w:t>ровым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.</w:t>
      </w:r>
      <w:r>
        <w:rPr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я менеджера неизменно привлекает к себе интерес и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ытывает недостатка в желающих попробовать в ней свои силы. По рейтинговым оценкам западных социологов, она, как правило, входит в десятку наиболее престижных профессий в современном мире. Однако дуть к вершинам мастерства в менеджменте доступен далеко не каждому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это уходят многие годы постоянного труда, связанного со значи</w:t>
        <w:softHyphen/>
        <w:t>тельными нервно-психическими затратами. Значение специалиста, достигшего в этой области профессиональных высот, трудно переоценить. Поэтому в интересах общества, конкретной организации, где трудится менеджер, чтобы последний как можно полнее и дольше воплощал свой профессиональный потенциал в решение стоящих перед ним задач. Од</w:t>
        <w:softHyphen/>
        <w:t>нако вопрос о профессиональном долголетии менеджера, его физиче</w:t>
        <w:softHyphen/>
        <w:t>ском и психическом здоровье, скорее вскользь упоминается в литературе по психологии менеджмента, чем содержательно обсуждается. Таким образом, с одной стороны, уже пришло понимание важности этой про</w:t>
        <w:softHyphen/>
        <w:t>блемы, а с другой - пока еще не приходится говорить о целенаправлен</w:t>
        <w:softHyphen/>
        <w:t>ных исследованиях в этом направл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россиянину, руководителю на любом уровне, прежде всего государственном, сегодня срочно необходимы знания о спо</w:t>
        <w:softHyphen/>
        <w:t>собах предупреждения и конструктивного разрешения конфликтов различных масштабов. Такие знания трудно получить, опираясь только на здравый смысл. Нельзя их целиком позаимствовать и у зарубежных специалистов, так как отечественные конфликты дос</w:t>
        <w:softHyphen/>
        <w:t>таточно специфичны. Научиться конструктивно вести себя в кон</w:t>
        <w:softHyphen/>
        <w:t>фликтах можно лишь опытным путем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цупов А.Я., Шипилов А.И. Конфликтология. – М.: Юнити-Дана, 200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Cs w:val="28"/>
        </w:rPr>
      </w:pPr>
      <w:r>
        <w:rPr/>
        <w:t>Арсеньев Ю.Н. Управление персоналом. Модели управления. – М.: Изд-во ГРИФ УМО РФ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алькович Р.С., Набоков В.И. Менеджмент и менеджер. –  Пермь: Дело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жордж М. Искусство релаксации: снятие напряжения, преодоление стресса, самопомощь. – М.: АСТ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герт В., Ланг Л. Руководитель без конфликтов. – М.: Экономик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ксон Ч. Конфликт: семь шагов к миру. – СПб.: Питер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ъедин С.И. Основы управления. – М.: Дело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ышев В.Н. Человек и персонал в управлении. – СПб.: Энергоатомиздат, 199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26:00Z</dcterms:created>
  <dc:creator>User</dc:creator>
  <dc:description/>
  <cp:keywords/>
  <dc:language>en-US</dc:language>
  <cp:lastModifiedBy>Mage</cp:lastModifiedBy>
  <dcterms:modified xsi:type="dcterms:W3CDTF">2011-10-03T19:26:00Z</dcterms:modified>
  <cp:revision>2</cp:revision>
  <dc:subject/>
  <dc:title/>
</cp:coreProperties>
</file>