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Національний Педагогічний Університет ім. Драгоманов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РЕФЕРАТ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Назва: "Конфлікт-менеджмент"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 р.</w:t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міст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сихологічні проблеми аналізу конфлікті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утрішньоособистісні та міжособистісні конфлік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гулювання та управління конфлікт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тератур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даючи проблему конфліктів в історичному контексті, слід зазначити, що починаючи з 60–70х років публікується достатньо велике число робіт з психологічної тематики, з'являється новий науковий напрям – психологія конфлікту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бачення і прогнозування виникнення і розвитку конфліктів створює умови і визначає шляхи управління ними. Профілактика виникнення, стабілізації і ескалації конфліктів є важливим напрямком діяльності управлінців, психологів, соціальних працівників з ефективного їх прогнозування та попередження. Конфлікт менеджмент (управління конфліктами) – це створення об’єктивних та суб’єктивних або психологічних умов, що протидіють виникненню конфліктних ситуацій та інцидентів, сприяють підвищенню культури і конструктивного стилю спілкування і вирішення життєви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а нашої роботи передбачає надання системи психологічних знань про діагностику, профілактику і корекцію конфліктів, психологічні методи аналізу і регулювання конфліктів. Психологічні знання про правила і особливості безконфліктного спілкування і поведінки допоможуть не тільки будувати конструктивні між особистісні стосунки, вони полегшують орієнтацію на взаємний виграш у реалізації життєвих цілей, у будуванні ділових і продуктивних стосунків, сприяють психічному і фізичному здоров'ю особистості, групи чи колективу, розвинуть уміння реконструювати конфлікт, перетворити його на знаряддя управління та впли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сихологічні проблеми аналізу конфліктів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ійно, аналіз конфлікту доцільно починати саме з елементарного, найпростішого рівня, з аналізу структури потре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сихології достатньо широко застосовується класифікація потреб А. Маслоу, який підрозділяє потреби на п’ять основних тип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ізичні потреби (їжа, секс, матеріальне благополуччя…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отреби в безпец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отреби в досягненні престижу, знань, пошани, певного рівня компетен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ищі потреби у самовираженні, самостверджен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ідомо чи не свідомо індивіди мріють домогтися власної мети відповідно до потреб, а в разі неможливості такого досягнення або неможливості реалізувати потребу, виникають конфліктні ситу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психологічно значущим елементом, стимулюючим виникнення конфліктних відносин, є цілі особистості, їх збіг або неспівпадіння, відповідність або невідповідність, а також значущість для учасників конфлік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і будь-якого конфлікту лежить конфліктна ситуація, що включає або суперечливі позиції сторін з якого-небудь приводу, або протилежні цілі й засоби їх досягнення в даних обставинах, або, нарешті, неспівпадіння інтересів, бажань, потягів конфліктуючих сторі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 конфлікті – це завжди перешкода при реалізації цілі, із якою пов’язані не тільки інтереси людей, але і їх страхи й побоювання. Перешкода, блокування реалізації потреб і інтересів у конфлікті завжди пов’язано із спілкува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часній психології традиційно виділяють ряд основних структурних елементів конфлік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орони (учасники, суб’єкти) конфлік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мови протікання конфлік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рази конфліктної ситуації (предмет конфлікт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ожливі дії учасників конфлік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зультат конфліктної ситу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і класифікації дій у конфлікті лежать наступні складн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характер дій (активний наступ, оборона й нейтральна ді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тупінь активності в здійсненні дій (активні – пасивні дії; ті, що ініціюють – дії у відповідь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прямованість дій учасників у конфлікті (передбачається спрямованість на учасника, на третіх осіб, на самого себ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іше всього виділяють наступні стратегії поведінки в конфліктах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ив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каюч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діяль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ими тактиками поведінки в конфлікті, або тактиками дії є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іональне переконанн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ск, вимога, наказ, загроз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зичливий обіг, підлабузництво; 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аліційна; прохання про підтримку, союз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іцянки, взаємний обмін блага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іпулятивн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бов’яз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ізняють при цьому тактики м'які і жорстокі; раціональні та ірраціональні, тактики безпосередньої дії та опосередкова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-яка конфліктна дія може мати чотири основні результати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не або часткове підкорення іншої сторони або учасника конфлікту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роміс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ивання конфліктних дій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теграція і вирішення конфлік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явне розмежування конфлікту в процесі психологічного аналізу на етапи дозволяє розглядати його як структуроване явищ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зи конфлікту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088"/>
        <w:gridCol w:w="2894"/>
      </w:tblGrid>
      <w:tr>
        <w:trPr>
          <w:trHeight w:val="39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. Рамелл Р., 1976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уїт Р., Рубін І., 1986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 Валтон Р., 1987</w:t>
            </w:r>
          </w:p>
        </w:tc>
      </w:tr>
      <w:tr>
        <w:trPr>
          <w:trHeight w:val="1755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хований конфлік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інка можливост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ланс си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ривання мирного періоду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скалаці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івноваг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рішен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Диференціаці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Конфронтаці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Інтеграці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дії конфлікту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45"/>
      </w:tblGrid>
      <w:tr>
        <w:trPr>
          <w:trHeight w:val="286" w:hRule="atLeast"/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Ішмуратов А.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еденко Н.</w:t>
            </w:r>
          </w:p>
        </w:tc>
      </w:tr>
      <w:tr>
        <w:trPr>
          <w:trHeight w:val="1720" w:hRule="atLeast"/>
          <w:cantSplit w:val="true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Латентна (виникнення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монстративна (усвідомлення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гресив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тальна (конфліктна поведінка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рішення конфлікту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никнен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пружен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тив (поштовх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флік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рішення конфлікт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нутрішньоособисті та міжособистісні конфлік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емо таблицю </w:t>
      </w:r>
      <w:r>
        <w:rPr>
          <w:b/>
          <w:color w:val="000000"/>
          <w:sz w:val="28"/>
          <w:szCs w:val="28"/>
        </w:rPr>
        <w:t>«Конфлікти у різних сферах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92"/>
        <w:gridCol w:w="1865"/>
        <w:gridCol w:w="1998"/>
        <w:gridCol w:w="1479"/>
        <w:gridCol w:w="1383"/>
      </w:tblGrid>
      <w:tr>
        <w:trPr>
          <w:trHeight w:val="75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Тип класифікації</w:t>
            </w:r>
          </w:p>
        </w:tc>
        <w:tc>
          <w:tcPr>
            <w:tcW w:w="6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иди між особистісних конфлікті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прямованістю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спільні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фесійні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бутові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мотив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наслідк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корисністю представлень учасникі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емоційною силою впливу на учасникі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обсягом вплив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триваліст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формою прояв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 джерелом виникнення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итив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 реаль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итив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ішнь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рольов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і 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ущ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ок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ткочас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ізова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'єктивні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гатив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 нереаль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гатив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жрольв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абкі та незначущ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каль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вготривал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рганізова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'єктивні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ов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мірені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тор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нтанні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ифікуючи конфлікти в суспільстві, можна виділи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мейні конфлік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ікти у педагогічній взаємодії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ікти в організаціях та у сфері управлінн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ітичні конфлікти в сучасних умов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нічні конфлікти та етнічні стереоти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ішньо особистісний конфлікт – це конфлікт, що відбувається в психічному світі особистості. Це зіткнення у особистості приблизно рівних за силою, але протилежно спрямованих інтересів, прагнень, мотивів та потреб, більшість з яких особистістю не усвідомлю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Фрейдом, людина конфліктна за своєю природ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 Адлер надавав велике значення механізмам компенсації і зверхкомпенсації як мотивам діяльності і поведінки людини. Внутрішньо особисті конфлікти повязував з прагненням особистості до переваги над інш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 Юнг вивчав проблему внутрішньо особистих конфліктів шляхом розгляду комплек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. Фромм звертається до проблеми внутрішнього конфлікту в аспекті самої сутності людини, проблем життя і смерті, потенціалу люд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ифікація за К. Ле</w:t>
      </w:r>
      <w:r>
        <w:rPr/>
        <w:t>віном</w:t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141"/>
        <w:gridCol w:w="2264"/>
      </w:tblGrid>
      <w:tr>
        <w:trPr>
          <w:trHeight w:val="615" w:hRule="atLeast"/>
          <w:cantSplit w:val="true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конфлікту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ель вирішення</w:t>
            </w:r>
          </w:p>
        </w:tc>
      </w:tr>
      <w:tr>
        <w:trPr>
          <w:trHeight w:val="705" w:hRule="atLeast"/>
          <w:cantSplit w:val="true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Еквівалентни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наближення-наближення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ибір двох або більше в рівній мірі привабливих і взаємовиключаючих обєкти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Компроміс</w:t>
            </w:r>
          </w:p>
        </w:tc>
      </w:tr>
      <w:tr>
        <w:trPr>
          <w:trHeight w:val="885" w:hRule="atLeast"/>
          <w:cantSplit w:val="true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італьний (уникання-уникання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ибір між двома в рівній мірі непривабливими обєктами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Компроміс</w:t>
            </w:r>
          </w:p>
        </w:tc>
      </w:tr>
      <w:tr>
        <w:trPr>
          <w:trHeight w:val="865" w:hRule="atLeast"/>
          <w:cantSplit w:val="true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Амбівалентний (наближення-уникання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ибір об’єкту, в котрому водночас присутні приваблива і неприваблива сторони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имиренн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гулювання та управління конфлікт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іні-лекція «Що означає: Управління конфліктом?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бачення і прогнозування виникнення і розвитку конфліктів створює умови і визначає шляхи управління ними. Профілактика виникнення, стабілізації та ескалації конфліктів є важливим напрямком діяльності управлінців, психологів, соціальних працівників з ефективного їх прогнозування та попередження. Превентивна психологія конфліктів (конфлікт менеджмент) – це створення об’єктивних та суб’єктивних або психологічних умов, що протидіють виникненню конфліктних ситуацій та інцидентів, сприяють підвищенню культури і конструктивного стилю спілкування і вирішення життєви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тя «управління конфліктом» не рівнозначне рішенню проблеми, що породила конфлікт. По-перше, може існувати суперечність між оперативними і стратегічними інтересами системи. Наприклад, може виявитися, що в даний момент важливіше зберегти хороші взаємостосунки, ніж досягти рішення проблеми. По-друге, вирішити конфлікт можна по-різному, але проблема повинна бути вирішена ефектив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ілому, управління конфліктами, є цілеспрямований вплив на процес конфлікту, що забезпечує вирішення соціально значущих завдань. Управління конфліктом – це переклад в раціональне русло діяльності людей, усвідомлений вплив на конфліктну поведінку соціальних суб’єктів з метою досягнення бажаних результатів і обмеження протиборства рамками конструктивного впливу на суспільний проц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конфліктом стає можливим за наявності слідуючих умов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'єктивне розуміння конфлікту як реальності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ння можливості активної дії на конфлікт і перетворення його в чинник саморегуляції і самокоректування системи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явність матеріальних, духовних, соціальних ресурсів, а також правової основи управління, здатності суб’єктів до узгодження своїх позицій і інтересів, поглядів і орієнтац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конфліктами місти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агностику і прогнозування конфліктів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дження і профілактику конфліктів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ювання і оперативне вирішення конфлікті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сихологічні методи діагностики і прогнозування конфлікт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ліч зовнішніх стимулів, що вимагают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пецифічної реакції можна передбачити. Одні з них пов’язані з циклічністю життєдіяльності системи, інші – з її природним розвитком, треті – з реформою психологічної організації групи (скорочення штатів, зміна задач…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ування конфліктів тісно пов’язано з їх діагнозом і попередженням конфлікту. Прогнозування конфлікту – це передумова його запобігання. Прогноз – це уявлення про майбутній конфлікт з певною вірогідністю вказівки місця і часу його виникнення, що базується 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ічному діагнозі всіх компонентів і змісту конфлікту.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увати конфлікти можливо за допомогою усіх складових і сигналів конфлікту. Важливим етапом також є правильне формулювання і постановка діагнозу проблемної ситу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ємо слідуючи методики для діагностики конфлік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інка конфліктності особист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 конфліктна ви особисті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інка готовності до переговорів і розв’язання конфлікт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інка тактики переговорів у конфлікт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інка рівня контактності особист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цінка стилю спілку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інка врівноваженості у конфлікт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і схильності до нервових зрив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інка характеристик і рівня тривожності (варіант 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. Спілбергеро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 у конфлікті: нервовий-спокій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цінка схильності особистості до нервової поведінки 9 метод К. Томас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цінка організаторських і комунікативних умінь і схильностей (КОС-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цінка комунікативного контролю в спілкуванні (адаптований варіант тесту М. Снайдер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інка умінь говорити і слухати (Тест Маклені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и вмієте ви слухати (методика М. Снайдер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іагностика самооцінки і впевненості у собі в критичних ситуаці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іагностика особистісної гнучкості, ригідн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ооцінка станів тривоги, фрустрації, агресії 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гідності. (Адаптований тест Г. Айзен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іагностика стресоусталеності (адаптований варі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сту Дж. Дженкінсон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інка рівня невротизації (тест А. Васерман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 властиві вам конфліктогени спілкуванн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інка домінуючої стратегії психологічного захис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онфліктах (за методикою В. Бойк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інка стилю між особистісних відносин (адаптована методика Т.Лірі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цінка агресивності у фруструючих ситуаціях (методика А. Баса і А. Дарк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інка психологічної атмосфери в колективі (тест А. Фідлера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говорення, попередження і профілактика, регулювання і оперативне вирішення конфлікт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профілактики конфліктів в організаціях постійно привертає уваг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ертає увагу дослідників і практиків управлі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клад, в організаційних конфліктах, до методів попередження і профілактики конфліктів, належ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тецтво керівництва людьми, уміння вирішувати супереч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е відношення до конфліктів різної природ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іпшення умов праці, вдосконалення оплати праці, поліпшення організації виробниц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римання службової і загальнолюдської е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агностика та врахування очікувань та цінностей людей.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ливими чинниками попередження конфліктів є також авторитет керівника, організованість колективна, порядок і дисципліна, злагоджена і дружня робота, позитивні тради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ній крок контролювати конфлікт – це регулювання і вирішення конфлік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ією х найпопулярніших концепцій стилю поведінки у конфліктах є сітка Томаса Кіл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294"/>
        <w:gridCol w:w="1047"/>
        <w:gridCol w:w="1132"/>
        <w:gridCol w:w="1683"/>
        <w:gridCol w:w="1587"/>
      </w:tblGrid>
      <w:tr>
        <w:trPr>
          <w:trHeight w:val="1095" w:hRule="atLeast"/>
          <w:cantSplit w:val="true"/>
        </w:trPr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ра, в якій 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гнемо задовільни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сні інтнрес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дивідуаль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ії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куренції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півробітництва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на ді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ивна ді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існі дії</w:t>
            </w:r>
          </w:p>
        </w:tc>
      </w:tr>
      <w:tr>
        <w:trPr>
          <w:trHeight w:val="540" w:hRule="atLeast"/>
          <w:cantSplit w:val="true"/>
        </w:trPr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роміс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хиленн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пристосування</w:t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діляють стратегії вирішення конфліктів: насильство, роз'єднання, примир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лежно від того, чи вважають учасники конфлікту його завершення вдалим для себе, виділяють способи вирішення конфлікті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играти / програ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грати / вигра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грати / програти; – виграти / вигр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дат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«Тактика поведінки у конфлікті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Інструкція: у кожному питанні тесту виберіть, відзначивши свій вибір, відповіді «А» або «Б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ня: 1. а) Звичайно я досягаю свого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астіше я прагну знайти точки зіткн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) Я намагаюсь уникнути неприєм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Коли я довожу свою правоту, на дискомфорт партнерів не звертаю ува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) Мені неприємно відмовлятися від своєї точки з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Я завжди прагну увійти в положення іншої люд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) Не варто хвилюватися через розбіжності з іншими люд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озбіжності завжди хвилюють ме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) Я прагну заспокоїти партнера і зберегти з ним нормальні віднос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вжди слід доводити свою точку з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) Завжди слід шукати загальні точки з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лід прагнути здійснення своїх задум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а) Я повідомляю свою точку зору і прошу партнерів висловити їх точку зо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думки. б) Краще продемонструвати перевагу своєї логіки мірк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) Найчастіше я намагаюся переконати іншу люд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частіше я намагаюся зрозуміти точку зору іншої люд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(протидія) – 1А, 2Б, 3А, 4А, 5Б, 7Б, 8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(співпраця) – 1Б, 2А, 3Б, 4Б, 5А, 6А, 7А, 8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те, що переважає у вашій поведінці (С або П), а також визначте, на що Ви більше орієнтовані: на прагнення будь-що домогтися перемоги, довести своє (протидія, конкуренція, конфронтація), або на прагнення сумісно (колегіально) вирішити проблему (орієнтація на рішення питання, на справу, на співпрацю, на кооперацію). Природно, друга тактика більш продуктив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, можна зробити висновок, що висока насиченість сучасного життя різноманітними конфліктами, своєрідність кожного з них у поєднанні з украй насиченими емоціями і переживаннями, що викликані неправильним трактуванням самого конфлікту або дій учасників в ньому, невмінням адекватно сприймати та інтерпретувати конфлікти, використовувати непродуктивні форми реагування на конфлікти – все це породжує конфліктогенність особистості, середовища, суспільства. Все означене сприяє розвитку різних психосоматичних станів, неврозів, розвитку неадекватних психологічних захистів і стереотипів поведінки, знижує працездатність та впливає на ефективність професійної 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ство за всю історію свого існування накопичило колосальний досвід життя і виживання у конфліктах – досвід розв’язування і подолання конфліктів різних видів, починаючи від непорозумінь, сварок, і, закінчуючи війнами. Науковий аналіз і узагальнення цього досвіду привели до виникнення і становлення нової міждисциплінарної та інтеграційної галузі наукових знань про конфлікти, засоби їх аналізу і регулювання – конфлікт менедж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длер А. О нервическом характере. Университетская книга. – СПб. – М.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далев А.А. Восприятие и понимание человека человеком. – М., 198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аменская В.Г. Психологическая защита и мотивація в структуре конфликта. – СПб: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ожки Г.В. Профілактика конфліктів в первинних трудових колективах. – К., 1990 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Хорни К. Ваші внутрішні конфліктию – СПб., Лань,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  <w:lvl w:ilvl="1">
      <w:start w:val="5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26:00Z</dcterms:created>
  <dc:creator>user</dc:creator>
  <dc:description/>
  <cp:keywords/>
  <dc:language>en-US</dc:language>
  <cp:lastModifiedBy>Mage</cp:lastModifiedBy>
  <dcterms:modified xsi:type="dcterms:W3CDTF">2011-10-03T19:26:00Z</dcterms:modified>
  <cp:revision>2</cp:revision>
  <dc:subject/>
  <dc:title>                Назва: Конфлікт менеджмент</dc:title>
</cp:coreProperties>
</file>