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rPr>
          <w:b/>
          <w:b/>
          <w:szCs w:val="36"/>
        </w:rPr>
      </w:pPr>
      <w:r>
        <w:rPr>
          <w:b/>
          <w:szCs w:val="36"/>
        </w:rPr>
        <w:t>Концепции управления персоналом</w:t>
      </w:r>
    </w:p>
    <w:p>
      <w:pPr>
        <w:pStyle w:val="Style14"/>
        <w:spacing w:lineRule="auto" w:line="360" w:before="0" w:after="0"/>
        <w:ind w:left="0" w:hanging="0"/>
        <w:contextualSpacing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На протяжении ХХ века в управление персоналом использовался целый ряд терминов, отражающих участие людей в общественном производстве: рабочая сила, кадры, персонал, трудовые ресурсы, человеческие ресурсы. Термин раскрывает различные аспекты управления персоналом, изменения общественных взглядов. </w:t>
      </w:r>
    </w:p>
    <w:p>
      <w:pPr>
        <w:pStyle w:val="Normal"/>
        <w:spacing w:lineRule="auto" w:line="360" w:before="0" w:after="0"/>
        <w:ind w:firstLine="709"/>
        <w:rPr/>
      </w:pPr>
      <w:r>
        <w:rPr/>
        <w:t>Развитие менеджмента в ХХ веке сопровождались стремительным изменением общественных взглядов, осознание роли человека в сфере производства. Практический опыт и научные исследования позволили сформировать важнейшие концепции управления персоналом.</w:t>
      </w:r>
    </w:p>
    <w:p>
      <w:pPr>
        <w:pStyle w:val="Normal"/>
        <w:spacing w:lineRule="auto" w:line="360" w:before="0" w:after="0"/>
        <w:ind w:firstLine="709"/>
        <w:rPr/>
      </w:pPr>
      <w:r>
        <w:rPr/>
        <w:t>Произошла смена четырех концепций, прослеживающих роль человека в производственной сфере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ование трудовых ресурсов </w:t>
      </w:r>
      <w:r>
        <w:rPr>
          <w:rFonts w:cs="Times New Roman" w:ascii="Times New Roman" w:hAnsi="Times New Roman"/>
          <w:b w:val="false"/>
          <w:color w:val="000000"/>
        </w:rPr>
        <w:t>– с конца Х</w:t>
      </w:r>
      <w:r>
        <w:rPr>
          <w:rFonts w:cs="Times New Roman" w:ascii="Times New Roman" w:hAnsi="Times New Roman"/>
          <w:b w:val="false"/>
          <w:color w:val="000000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</w:rPr>
        <w:t>Х в. До 60-х годов ХХ века. Вместо человека, занятого в производстве, рассматривалась лишь его функция – труд, измеряемый затратами рабочего времени и зарплатой. На Западе эта отражение в тейлоризме.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rPr/>
      </w:pPr>
      <w:r>
        <w:rPr>
          <w:b/>
        </w:rPr>
        <w:t>Управление персоналом</w:t>
      </w:r>
      <w:r>
        <w:rPr/>
        <w:t xml:space="preserve"> – научной основой этой концепции, развившейся с 30-х годов, была теория бюрократических организаций, когда человек рассматривался через формальную роль – должность, а управление осуществлялось через административные механизмы (принципы, методы, полномочия, функции).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rPr/>
      </w:pPr>
      <w:r>
        <w:rPr>
          <w:b/>
        </w:rPr>
        <w:t xml:space="preserve">Управление человеческими ресурсами </w:t>
      </w:r>
      <w:r>
        <w:rPr/>
        <w:t>– человек стал рассматриваться не как должность (элемент структуры), а как невозобновляемый ресурс – элемент социальной организации в единстве трех основных компонентов – трудовой функции, социальных отношений, состояния работника. В отечественной практике эта концепция используется фрагментально и в годы перестройки получила название «активизация человеческого фактора»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rPr/>
      </w:pPr>
      <w:r>
        <w:rPr>
          <w:b/>
        </w:rPr>
        <w:t xml:space="preserve">Управление человеком </w:t>
      </w:r>
      <w:r>
        <w:rPr/>
        <w:t>– в соответствии с этой концепцией человек – особый объект управления, который, однако, не может рассматриваться только как «ресурс».</w:t>
      </w:r>
    </w:p>
    <w:p>
      <w:pPr>
        <w:pStyle w:val="Normal"/>
        <w:spacing w:lineRule="auto" w:line="360" w:before="0" w:after="0"/>
        <w:ind w:firstLine="709"/>
        <w:rPr/>
      </w:pPr>
      <w:r>
        <w:rPr/>
        <w:t>Анализ концепций, их отражение в практике работы организаций позволяет по-разному систематизировать подходы к управлению персоналом. Например, противопоставляя два взгляда на роль человека в производстве:</w:t>
      </w:r>
    </w:p>
    <w:p>
      <w:pPr>
        <w:pStyle w:val="Heading1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еловек как ресурс </w:t>
      </w:r>
      <w:r>
        <w:rPr>
          <w:rFonts w:cs="Times New Roman" w:ascii="Times New Roman" w:hAnsi="Times New Roman"/>
          <w:b w:val="false"/>
          <w:color w:val="000000"/>
        </w:rPr>
        <w:t>производственной системы(трудовой, человеческой) – важный элемент процесса производства и управления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rPr>
          <w:b/>
          <w:b/>
        </w:rPr>
      </w:pPr>
      <w:r>
        <w:rPr>
          <w:b/>
        </w:rPr>
        <w:t xml:space="preserve">Человек как личность </w:t>
      </w:r>
      <w:r>
        <w:rPr/>
        <w:t>с потребностями, мотивами, ценностями – главный субъект управления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rPr>
          <w:b/>
          <w:b/>
        </w:rPr>
      </w:pPr>
      <w:r>
        <w:rPr>
          <w:b/>
        </w:rPr>
        <w:t xml:space="preserve">Экономические, </w:t>
      </w:r>
      <w:r>
        <w:rPr/>
        <w:t>в которых главенствуют проблемы производства, обмена, распределения и потребления материальных благ, а персонал, исходя из этого, рассматривается как трудовой ресурс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rPr>
          <w:b/>
          <w:b/>
        </w:rPr>
      </w:pPr>
      <w:r>
        <w:rPr>
          <w:b/>
        </w:rPr>
        <w:t xml:space="preserve">Социальные, </w:t>
      </w:r>
      <w:r>
        <w:rPr/>
        <w:t>в которых главенствуют вопросы отношений, социальные группы, духовные ценности, аспекты всестороннего развития личности, а персонал рассматривается как главная система, состоящая из неповторимых личностей.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Управленческий подход изменил взгляд на человека, его место в организации и оптимальные рычаги воздействия. Так, организация стала восприниматься как машина, сформировался взгляд на человека, как на деталь, винтик в механизме, по отношению к которому возможно использование трудовых ресурсов. </w:t>
      </w:r>
    </w:p>
    <w:p>
      <w:pPr>
        <w:pStyle w:val="Normal"/>
        <w:spacing w:lineRule="auto" w:line="360" w:before="0" w:after="0"/>
        <w:ind w:firstLine="709"/>
        <w:rPr/>
      </w:pPr>
      <w:r>
        <w:rPr/>
        <w:t>Все концепции имеют различный подход к управлению. Так условно эти подходы можно разделить на экономические, органические и гуманистические. Основные концепции управления персоналом представлены ниже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  <w:t>1.1 Экономический подход к управлению персоналом: концепция использования трудовых ресурсов</w:t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Экономический подход к управлению дал начало концепции использования трудовых ресурсов. В рамках этого подхода ведущее место занимает техническая, а не управленческая подготовка людей на предприятии. В сущности, организация рассматривается как механизм, а человек, персонал выступает как определенный винтик этого механизма, который должен исправно работать. Среди основных принципов концепции использования трудовых ресурсов можно выделить следующие: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/>
        <w:t>обеспечение единства руководства – подчиненные получают приказы только от одного начальника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/>
        <w:t>соблюдение строгой управленческой вертикали – цепь от начальника к подчиненному спускается сверху вниз по всей организации и используется как канал для коммуникации и принятия решения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/>
        <w:t>Фиксирование необходимого и достаточного объема контроля – число людей, подчиненных одному начальнику, должно быть таким, чтобы это не создавало проблемы для коммуникации и координаци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/>
        <w:t>обеспечение дисциплины – подчинение, исполнительность, энергия и проявление внешних знаков уважения должны осуществляться в соответствии с принятыми правилами и обычаями.</w:t>
      </w:r>
    </w:p>
    <w:p>
      <w:pPr>
        <w:pStyle w:val="Normal"/>
        <w:spacing w:lineRule="auto" w:line="360" w:before="0" w:after="0"/>
        <w:ind w:firstLine="709"/>
        <w:rPr/>
      </w:pPr>
      <w:r>
        <w:rPr/>
        <w:t>Концепция управления трудовыми ресурсами опирается на бюрократическую организационную культуру. Поэтому руководитель в процессе своей деятельности руководствуется такими стереотипами как: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ботники - прирожденный лентяи, пассивные и нуждаются в манипулировании и контроле со стороны руководителя;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/>
        <w:t xml:space="preserve">для работников побудительным мотивом в первую очередь является экономический интерес, поэтому нужно приложить все усилия для того чтобы максимально обеспечить их доход; 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/>
        <w:t>организационная структура должна быть спроектирована таким образом, чтобы контролировать желания работников и в максимальной степени нейтрализовать возможные последствия их непредсказуемых действий;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/>
        <w:t>на руководящую работу могут выдвигаться те немногие работники, которые способны к самоконтролю и имеют высокую мотивацию, целеустремленность и честолюбивы.</w:t>
      </w:r>
    </w:p>
    <w:p>
      <w:pPr>
        <w:pStyle w:val="Style14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Heading1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Cs w:val="32"/>
        </w:rPr>
        <w:t>1.2 Органический подход к управлению персоналом: концепция управления персоналом и концепция управления человеческими ресурсам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В рамках органического подхода последовательно сложились две концепции: концепция управления персоналом и концепция управления человеческими ресурсами. Именно этот подход обозначил новую перспективу управления персоналом, выведя этот тип управленческой деятельности за рамки традиционных функций организации труда и зарплаты. Кадровая функция из регистрационно-контрольной постепенно стала развивающей и распространилась на поиск и подбор работников, планирование карьеры значимых для организации сотрудников, оценку работы управляющего аппарата, повышение их квалификации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Акцентирование внимания на человеческом ресурсе способствовало рождению нового представления об организации. Она стала восприниматься как живая система, существующая в окружающей среде. </w:t>
      </w:r>
    </w:p>
    <w:p>
      <w:pPr>
        <w:pStyle w:val="Normal"/>
        <w:spacing w:lineRule="auto" w:line="360" w:before="0" w:after="0"/>
        <w:ind w:firstLine="709"/>
        <w:rPr/>
      </w:pPr>
      <w:r>
        <w:rPr/>
        <w:t>Концепция управления персоналом опирается на органическую организационную культуру. При доминировании органической организационной культуру руководитель в процессе своей деятельности, как правило, руководствоваться следующими стереотипами: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rPr/>
      </w:pPr>
      <w:r>
        <w:rPr/>
        <w:t>работники озабочены в основном социальными нуждами и обретают чувства самоидентичности только в взаимоотношениях с другими людьми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rPr/>
      </w:pPr>
      <w:r>
        <w:rPr/>
        <w:t>рационализация производства и узкая специализация приводят к тому, что смысл своей производственной деятельности работники видят не в самой работе, а в социальных отношениях, которые складываются в процессе труда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rPr/>
      </w:pPr>
      <w:r>
        <w:rPr/>
        <w:t>работники в большей степени склонны реагировать на воздействие своих товарищей, чем на инициативы руководства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rPr/>
      </w:pPr>
      <w:r>
        <w:rPr/>
        <w:t>работники склонны положительно реагировать на инициативы руководства, когда оно учитывает социальные потребности своих подчиненных и, в первую очередь потребность в общественном признании.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Исходя из этого, можно увидеть, что данная концепция использует положения теории А. Маслоу в качестве основы для выделения направлений и содержания деятельности по управлению персоналом. 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нцепция управления человеческими ресурсами, принятая в качестве образца для описания организационной реальности функционирование человеческого мозга, позволило взглянуть на организацию как на собрание частей, соединенных линиями управления, коммуникации и контроля. Аналогия с мозгом в отличие от аналогии с механизмом позволила совершенно иначе представить как организационную реальность в целом, так и управление персоналом в частности. Главный секрет мозга – не дифферентация и узкая специализация, а системность и комплексность, для которых важны связи, в каждый момент создаваемые в избыточном количестве.</w:t>
      </w:r>
    </w:p>
    <w:p>
      <w:pPr>
        <w:pStyle w:val="Normal"/>
        <w:spacing w:lineRule="auto" w:line="360" w:before="0" w:after="0"/>
        <w:ind w:firstLine="709"/>
        <w:rPr/>
      </w:pPr>
      <w:r>
        <w:rPr/>
        <w:t>Концепция управления человеческими ресурсами опирается на предпринимательскую организационную культуру. В случае преобладания предпримательской организационной культуры руководитель в процессе своей деятельности, как правило, руководствуется такими стереотипами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/>
        <w:t xml:space="preserve">работники интересуются только своими личными целями;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/>
        <w:t>Лучший способ заставить организацию работать – нанять настойчивых, агрессивно настроенных людей и постараться сохранить контроль над ними в условиях постоянно меняющейся внешней среды. Решающим фактором является инициатива самих работников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/>
        <w:t>Наиболее эффективный способ мотивации работников – вызов, который открывает хорошую возможность для их самореализации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/>
        <w:t>Властные полномочия редко кому делегируются из-за опасений возможных ошибок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1.3 Гуманистический подход к управлению персонало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Гуманистический подход исходит из концепции управления человеческом и из представления об организации как культурном феномене. Организационная культура несет в себе целостное преставление о целях и ценностях, присущих организации, специфических принципах поведения и способов реагирования, становится одним из объяснительных принципов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ыделяются следующие основные исторические типы организационных культур: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rPr/>
      </w:pPr>
      <w:r>
        <w:rPr/>
        <w:t>органическую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rPr/>
      </w:pPr>
      <w:r>
        <w:rPr/>
        <w:t>предпринимательскую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rPr/>
      </w:pPr>
      <w:r>
        <w:rPr/>
        <w:t>бюрократическую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rPr/>
      </w:pPr>
      <w:r>
        <w:rPr/>
        <w:t>партиципативную.</w:t>
      </w:r>
    </w:p>
    <w:p>
      <w:pPr>
        <w:pStyle w:val="Normal"/>
        <w:spacing w:lineRule="auto" w:line="360" w:before="0" w:after="0"/>
        <w:ind w:firstLine="709"/>
        <w:rPr/>
      </w:pPr>
      <w:r>
        <w:rPr/>
        <w:t>Партиципативная организационная культура возникла в результате трансформации всех предыдущих организационных культур. Гуманистический подход к управлению персонало опирается прежде всего на партиципативную организационную культуру. При таком подходе руководитель исходит их того, что: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давляющее большинство работников готовы напряженно трудится ради достижения целей, находящихся за пределами их личных интересов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/>
        <w:t>каждый сотрудник уникален, поэтому стандартные управленческие подходы не срабатывают, а должны быть сформулированы к каждому человеку индивидуально исходя их данной ситуаци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/>
        <w:t>сотрудники достаточно гибки для того, чтобы органично сочитать свои личные цели с целями команды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/>
        <w:t>взаимодополняемость способностей членов команды обеспечивает полноценное использование индивидуальных навыков и уменей при достижение общих целей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/>
        <w:t>процесс командообразования предполагает активное участие всех членов команды в анализе проблем и перспектив, планировании совместных результатов и индивидуальных вкладов в общую работу.</w:t>
      </w:r>
    </w:p>
    <w:p>
      <w:pPr>
        <w:pStyle w:val="Normal"/>
        <w:spacing w:lineRule="auto" w:line="360" w:before="0" w:after="0"/>
        <w:ind w:firstLine="709"/>
        <w:rPr/>
      </w:pPr>
      <w:r>
        <w:rPr/>
        <w:t>Работники – это ресурс, который должен быть максимально реализован. Признано, что главным источником долгосрочного преимущества на рынке является знание способностей и возможностей своих сотрудников, поощрение их изобретательности, заинтересованности в труде, создание благоприятной обстанов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25:00Z</dcterms:created>
  <dc:creator>USER</dc:creator>
  <dc:description/>
  <cp:keywords/>
  <dc:language>en-US</dc:language>
  <cp:lastModifiedBy>Mage</cp:lastModifiedBy>
  <dcterms:modified xsi:type="dcterms:W3CDTF">2011-10-03T19:25:00Z</dcterms:modified>
  <cp:revision>2</cp:revision>
  <dc:subject/>
  <dc:title>1</dc:title>
</cp:coreProperties>
</file>