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Heading1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Корпоративная социальная ответственность</w:t>
      </w:r>
    </w:p>
    <w:p>
      <w:pPr>
        <w:pStyle w:val="Heading1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Heading1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орпоративная социальная ответственность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 Принципы и примеры внедрения КСО в маркетинговые стратегии</w:t>
      </w:r>
    </w:p>
    <w:p>
      <w:pPr>
        <w:pStyle w:val="Heading1"/>
        <w:shd w:fill="FFFFFF" w:val="clear"/>
        <w:suppressAutoHyphens w:val="true"/>
        <w:spacing w:lineRule="auto" w:line="360"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КОРПОРАТИВНАЯ СОЦИАЛЬНАЯ ОТВЕТСТВЕННОСТ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а корпоративной социальной ответственности (КСО) сегодня одна из самых обсуждаемых в деловом мире. Связано это с тем, что заметно возросла роль бизнеса в развитии общества, повысились требования к открытости в деловой сфере. Многие компании четко осознали, что успешно вести бизнес, функционируя в изолированном пространстве, невозможно. Поэтому интеграция принципа корпоративной социальной ответственности в стратегию развития бизнеса становится характерной чертой ведущих отечественных комп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мир живет в условиях острых социальных проблем и в этой связи особенно значима социальная ответственность бизнеса – предприятий и организаций, связанных с разработкой, изготовлением и поставкой продукции и услуг, торговлей, финансами, поскольку они обладают основными финансовыми и материальными ресурсами, позволяющими вести работу для решения стоящих перед миром социальных проблем. Понимание лидерами бизнеса своего ключевого значения и ведущей роли в такой работе привело к рождению в конце 20-го века понятия «</w:t>
      </w:r>
      <w:r>
        <w:rPr>
          <w:bCs/>
          <w:iCs/>
          <w:color w:val="000000"/>
          <w:sz w:val="28"/>
          <w:szCs w:val="28"/>
        </w:rPr>
        <w:t>корпоративной социальной ответственности»,</w:t>
      </w:r>
      <w:r>
        <w:rPr>
          <w:color w:val="000000"/>
          <w:sz w:val="28"/>
          <w:szCs w:val="28"/>
        </w:rPr>
        <w:t xml:space="preserve"> которое стало важнейшей частью понятия об </w:t>
      </w:r>
      <w:r>
        <w:rPr>
          <w:bCs/>
          <w:iCs/>
          <w:color w:val="000000"/>
          <w:sz w:val="28"/>
          <w:szCs w:val="28"/>
        </w:rPr>
        <w:t>устойчивом развитии</w:t>
      </w:r>
      <w:r>
        <w:rPr>
          <w:color w:val="000000"/>
          <w:sz w:val="28"/>
          <w:szCs w:val="28"/>
        </w:rPr>
        <w:t xml:space="preserve"> не только бизнеса, но и человечества в цел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овой практике существует устоявшееся понимание, что такое корпоративная социальная ответственность. Организации, которые оперируют в этой области, определяют данное понятие по-разном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«Бизнес для социальной ответственности»: </w:t>
      </w:r>
      <w:r>
        <w:rPr>
          <w:color w:val="000000"/>
          <w:sz w:val="28"/>
          <w:szCs w:val="28"/>
        </w:rPr>
        <w:t>корпоративная социальная ответственность означает достижение коммерческого успеха путями, которые ценят этические принципы и уважают людей, сообщества и окружающую сред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Международный форум бизнесс-лидеров»: </w:t>
      </w:r>
      <w:r>
        <w:rPr>
          <w:color w:val="000000"/>
          <w:sz w:val="28"/>
          <w:szCs w:val="28"/>
        </w:rPr>
        <w:t>корпоративная социальная ответственность понимается как продвижение практик ответственного бизнеса, которые приносят пользу бизнесу и обществу и способствуют социальному, экономическому и экологически устойчивому развитию путем максимизации позитивного влияния бизнеса на общество и минимизации негативног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«Мировой совет бизнеса для устойчивого развития»: </w:t>
      </w:r>
      <w:r>
        <w:rPr>
          <w:color w:val="000000"/>
          <w:sz w:val="28"/>
          <w:szCs w:val="28"/>
        </w:rPr>
        <w:t>определяет корпоративную социальную ответственность как обязательство бизнеса вносить вклад в устойчивое экономическое развитие, трудовые отношения с работниками, их семьями, местным сообществом и обществом в целом для улучшения их качества жиз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Центр системных бизнес-технологий «SATIO»: </w:t>
      </w:r>
      <w:r>
        <w:rPr>
          <w:color w:val="000000"/>
          <w:sz w:val="28"/>
          <w:szCs w:val="28"/>
        </w:rPr>
        <w:t>Социальная ответственность бизнеса (СОБ) — это добровольный вклад бизнеса в развитие общества в социальной, экономической и экологической сферах, связанный напрямую с основной деятельностью компании и выходящий за рамки определенного законом миниму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циальная ответственность бизнеса носит многоуровневый характе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азовый уровень</w:t>
      </w:r>
      <w:r>
        <w:rPr>
          <w:color w:val="000000"/>
          <w:sz w:val="28"/>
          <w:szCs w:val="28"/>
        </w:rPr>
        <w:t xml:space="preserve"> предполагает выполнение следующих обязательств: своевременная оплата налогов, выплата заработной платы, по возможности — предоставление новых рабочих мест (расширение рабочего штата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торой уровень</w:t>
      </w:r>
      <w:r>
        <w:rPr>
          <w:color w:val="000000"/>
          <w:sz w:val="28"/>
          <w:szCs w:val="28"/>
        </w:rPr>
        <w:t xml:space="preserve"> предполагает обеспечение работников адекватными условиями не только работы, но и жизни: повышение уровня квалификации работников, профилактическое лечение, строительство жилья, развитие социальной сферы. Такой тип ответственности условно назван «корпоративной ответственностью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ретий, высший уровень</w:t>
      </w:r>
      <w:r>
        <w:rPr>
          <w:color w:val="000000"/>
          <w:sz w:val="28"/>
          <w:szCs w:val="28"/>
        </w:rPr>
        <w:t xml:space="preserve"> ответственности, по мнению участников диалога, предполагает благотворительную деятельност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внутренней социальной ответственности бизнеса можно отне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ь тру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бильность заработной пла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социально значимой заработной пла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е медицинское и социальное страхование сотрудни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человеческих ресурсов через обучающие программы и программы подготовки и повышения квалифик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мощи работникам в критических ситуация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внешней социальной ответственности бизнеса можно отне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нсорство и корпоративная благотворитель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охране окружающей сре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местным сообществом и местной власть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участвовать в кризисных ситуация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перед потребителями товаров и услуг (выпуск качественных товаров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тивы социальной ответственности бизнеса: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бственного персонала позволяет не только избежать текучести кадров, но и привлекать лучших специалистов на рынке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изводительности труда в компании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имиджа компании, рост репутации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товара или услуги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деятельности компании в СМИ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ость и устойчивость развития компании в долгосрочной перспективе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ривлечения инвестиционного капитала для социально-ответственных компаний выше, чем для других компаний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социальной стабильности в обществе в целом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льгот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правления деятельности, виды социальных програм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тивный/социальный бюджет</w:t>
      </w:r>
      <w:r>
        <w:rPr>
          <w:color w:val="000000"/>
          <w:sz w:val="28"/>
          <w:szCs w:val="28"/>
        </w:rPr>
        <w:t xml:space="preserve"> — финансовые средства, выделяемые компанией на реализацию собственных социальных програм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рпоративный кодекс</w:t>
      </w:r>
      <w:r>
        <w:rPr>
          <w:color w:val="000000"/>
          <w:sz w:val="28"/>
          <w:szCs w:val="28"/>
        </w:rPr>
        <w:t xml:space="preserve"> — это формальное изложение ценностей и принципов деловых отношений компаний. В кодексе содержаться заявленные минимальные стандарты и поручительство компаний их соблюдать, а так же требовать соблюдения этих стандартов от своих поставщиков, подрядчиков, субподрядчиков и лицензиатов. Кодекс не является законом, поэтому обязательный характер носит только для тех, кто обязался их соблюда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ссия социально ответственной компании</w:t>
      </w:r>
      <w:r>
        <w:rPr>
          <w:color w:val="000000"/>
          <w:sz w:val="28"/>
          <w:szCs w:val="28"/>
        </w:rPr>
        <w:t xml:space="preserve"> — это официально сформулированная позиция компании в отношении своей социальной полит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оритеты социальной политики компании</w:t>
      </w:r>
      <w:r>
        <w:rPr>
          <w:color w:val="000000"/>
          <w:sz w:val="28"/>
          <w:szCs w:val="28"/>
        </w:rPr>
        <w:t xml:space="preserve"> — это зафиксированные в документальном виде основные направления реализации социальных программ компа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оциальные программы</w:t>
      </w:r>
      <w:r>
        <w:rPr>
          <w:color w:val="000000"/>
          <w:sz w:val="28"/>
          <w:szCs w:val="28"/>
        </w:rPr>
        <w:t xml:space="preserve"> — добровольно осуществляемая компанией деятельность по охране природы, развитию персонала, созданию благоприятных условий труда, поддержке местного сообщества, благотворительная деятельность и добросовестная деловая практика. При этом главным критерием является соответствие программ целям и стратегии развития бизнеса. </w:t>
      </w:r>
      <w:r>
        <w:rPr>
          <w:bCs/>
          <w:color w:val="000000"/>
          <w:sz w:val="28"/>
          <w:szCs w:val="28"/>
        </w:rPr>
        <w:t>Социальная активность компании</w:t>
      </w:r>
      <w:r>
        <w:rPr>
          <w:color w:val="000000"/>
          <w:sz w:val="28"/>
          <w:szCs w:val="28"/>
        </w:rPr>
        <w:t xml:space="preserve"> выражается в проведении разнообразных социальных программ как внутренней, так и внешней направленности. Отличительными особенностями программ социальной активности являются добровольность их проведения, системных характер и связанность с миссией и стратегией развития компа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пы социальных программ могут быть следующие:</w:t>
      </w:r>
      <w:r>
        <w:rPr>
          <w:color w:val="000000"/>
          <w:sz w:val="28"/>
          <w:szCs w:val="28"/>
        </w:rPr>
        <w:t xml:space="preserve"> собственные программы компаний; программы партнерства с местными, региональными и федеральными органами государственного управления; программы партнерства с некоммерческими организациями; программы сотрудничества с общественными организациями и профессиональными объединениями; программы информационного сотрудничества со С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е корпоративными социальными программами</w:t>
      </w:r>
      <w:r>
        <w:rPr>
          <w:color w:val="000000"/>
          <w:sz w:val="28"/>
          <w:szCs w:val="28"/>
        </w:rPr>
        <w:t xml:space="preserve"> состоит из этапов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приоритетов социальной политики компан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пециальной структуры управления социальными программам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оведение программ обучения в области социальной ответственност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еализация социальных программ компан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ценка и доведение до сведения заинтересованных сторон результатов социальных программ компа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правления социальных програм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бросовестная деловая практика</w:t>
      </w:r>
      <w:r>
        <w:rPr>
          <w:color w:val="000000"/>
          <w:sz w:val="28"/>
          <w:szCs w:val="28"/>
        </w:rPr>
        <w:t xml:space="preserve"> — это направление социальных программ компании, которое имеет целью содействовать принятию и распространению добросовестной деловой практики между поставщиками, бизнес-партнерами и клиентами компа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родоохранная деятельность и ресурсосбережение</w:t>
      </w:r>
      <w:r>
        <w:rPr>
          <w:color w:val="000000"/>
          <w:sz w:val="28"/>
          <w:szCs w:val="28"/>
        </w:rPr>
        <w:t xml:space="preserve"> — это направление социальных программ компании, которое осуществляются по инициативе компании с целью сокращения вредного воздействия на окружающую среду (программы по экономному потреблению природных ресурсов, повторному использованию и утилизации отходов, предотвращению загрязнения окружающей среды, организации экологически безопасного производственного процесса, организации экологически безопасных транспортных перевозок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местного общества</w:t>
      </w:r>
      <w:r>
        <w:rPr>
          <w:color w:val="000000"/>
          <w:sz w:val="28"/>
          <w:szCs w:val="28"/>
        </w:rPr>
        <w:t xml:space="preserve"> — это направление социальных программ компании, которое осуществляется на добровольной основе и призвано внести вклад в развитие местного общества (социальные программы и акции поддержки социально незащищенных слоев населения, оказание поддержки детству и юношеству, поддержка сохранения и развития жилищно-коммунального хозяйства и объектов культурно-исторического значения, спонсирование местных культурных, образовательных и спортивных организаций и мероприятий, поддержка социально-значимых исследований и кампаний, участие в благотворительных акциях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персонала</w:t>
      </w:r>
      <w:r>
        <w:rPr>
          <w:color w:val="000000"/>
          <w:sz w:val="28"/>
          <w:szCs w:val="28"/>
        </w:rPr>
        <w:t xml:space="preserve"> — это направление социальных программ компании, которое проводится в рамках стратегии развития персонала, с целью привлечения и удержания талантливых сотрудников (обучение и профессиональное развитие, применение мотивационных схем оплаты труда, предоставление сотрудникам социального пакета, создание условий для отдыха и досуга, поддержание внутренних коммуникаций в организации, участие сотрудников в принятии управленческих решений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циально ответственная реструктуризация</w:t>
      </w:r>
      <w:r>
        <w:rPr>
          <w:color w:val="000000"/>
          <w:sz w:val="28"/>
          <w:szCs w:val="28"/>
        </w:rPr>
        <w:t xml:space="preserve"> — это направление социальных программ компании, которое призвано обеспечить проведение реструктуризации социально ответственным образом, в интересах персонала компа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циально ответственное инвестирование</w:t>
      </w:r>
      <w:r>
        <w:rPr>
          <w:color w:val="000000"/>
          <w:sz w:val="28"/>
          <w:szCs w:val="28"/>
        </w:rPr>
        <w:t xml:space="preserve"> — инвестирование, заключающееся не только в извлечении финансовых доходов, но и в реализации социальных целей, обычно путем инвестирования в компании, действующие с соблюдением этических нор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струменты реализации социальных програм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Благотворительные пожертвования и спонсорская помощь</w:t>
      </w:r>
      <w:r>
        <w:rPr>
          <w:color w:val="000000"/>
          <w:sz w:val="28"/>
          <w:szCs w:val="28"/>
        </w:rPr>
        <w:t xml:space="preserve"> — форма адресной помощи, выделяемой компанией для проведения социальных программ как в денежной, так и в натуральной форме (продукция, административные помещения, помещения для проведения мероприятий, транспорт, оборудование, призовые фонды, оплата счетов организаций-получателей помощи и др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Делегирование сотрудников компании</w:t>
      </w:r>
      <w:r>
        <w:rPr>
          <w:color w:val="000000"/>
          <w:sz w:val="28"/>
          <w:szCs w:val="28"/>
        </w:rPr>
        <w:t xml:space="preserve"> — добровольное вовлечение сотрудников компании в социальные программы внешней направленности через безвозмездное предоставление получателям времени, знаний, навыков, информации, контактов и связей сотрудни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Денежные гранты</w:t>
      </w:r>
      <w:r>
        <w:rPr>
          <w:color w:val="000000"/>
          <w:sz w:val="28"/>
          <w:szCs w:val="28"/>
        </w:rPr>
        <w:t xml:space="preserve"> — форма адресной финансовой помощи, выделяемой компанией на реализацию социальных программ в области образования и на цели проведения прикладных исследований. Гранты — один из наиболее доступных и традиционных инструментов реализации социальных программ. Как правило, гранты в той или иной степени связаны с основной деятельностью компании и стратегическими целями бизнес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орпоративное спонсорство</w:t>
      </w:r>
      <w:r>
        <w:rPr>
          <w:color w:val="000000"/>
          <w:sz w:val="28"/>
          <w:szCs w:val="28"/>
        </w:rPr>
        <w:t xml:space="preserve"> — предоставление компанией (корпорацией) различных ресурсов для создания объектов или сооружений, поддержки организаций или мероприятий, как правило, носящих публичный характер, в целях своей рекла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Корпоративный фонд</w:t>
      </w:r>
      <w:r>
        <w:rPr>
          <w:color w:val="000000"/>
          <w:sz w:val="28"/>
          <w:szCs w:val="28"/>
        </w:rPr>
        <w:t xml:space="preserve"> — фонд, создаваемый компанией (корпорацией) в целях реализации ее социальной дея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Социальные инвестиции</w:t>
      </w:r>
      <w:r>
        <w:rPr>
          <w:color w:val="000000"/>
          <w:sz w:val="28"/>
          <w:szCs w:val="28"/>
        </w:rPr>
        <w:t xml:space="preserve"> — форма финансовой помощи, выделяемой компанией на реализацию долгосрочных и, как правило, совместных партнерских социальных программ, направленных на снижение социального напряжения в регионах присутствия компании и повышение уровня жизни различных слоев общ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Социально значимый маркетинг</w:t>
      </w:r>
      <w:r>
        <w:rPr>
          <w:color w:val="000000"/>
          <w:sz w:val="28"/>
          <w:szCs w:val="28"/>
        </w:rPr>
        <w:t xml:space="preserve"> — форма адресной финансовой помощи, которая заключается в направлении процента от продаж конкретного товара на проведение социальных программ компа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Спонсорство</w:t>
      </w:r>
      <w:r>
        <w:rPr>
          <w:color w:val="000000"/>
          <w:sz w:val="28"/>
          <w:szCs w:val="28"/>
        </w:rPr>
        <w:t xml:space="preserve"> — осуществление юридическим или физическим лицом вклада (в виде предоставления имущества, результатов интеллектуальной деятельности, оказания услуг, проведения работ) в деятельность другого юридического или физического лица на условиях распространения спонсируемым рекламы о спонсоре, его товарах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м основные преимущества КСО для развития бизнеса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вается прибыль, возрастают темпы рос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нии получают доступ к социально-ответственным инвестициям, при распределении которых инвесторы принимают во внимание показатели, характеризующие деятельность компании в социальной и этической сферах, в области защиты окружающей сре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т сокращаться операционные расходы, например, за счет сокращения отходов производства или их переработки, увеличения эффективности использования электроэнергии или продажи переработанных материал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аются брэнд и репутация, что помогает развивать и открывать новые рынки и направления бизнес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ут продажи, повышается лояльность клиентов. Потребители хотят знать, что продукты произведены с пониманием ответственности по отношению к окружающей среде, а также других социальных аспектов. Некоторые потребители даже готовы платить больше за «ответственные» продук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ются производительность и качество продукта (услуг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яется больше возможностей привлекать и удерживать сотрудников: люди предпочитают работать в компаниях, ценности которых совпадают с их собственны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аются претензии со стороны регулирующих орган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ается управление риск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ает конкурентоспособност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корпоративная социальная ответственность - не просто дань моде, а жизненно важная необходимость. Социальные инновации, внедренные в рамках стратегий КСО, не только позволяют компаниям продемонстрировать свою гражданскую позицию, но также становятся важным маркетинговым инструментом, дающим возможность выделиться, развивать новые продукты и направления, создавать эмоциональную связь между брэндом и потребителем, способствуя тем самым росту лояльн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ПРИНЦИПЫ И ПРИМЕРЫ ВНЕДРЕНИЯ КСО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МАРКЕТИНГОВЫЕ СТРАТЕГ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политики корпоративной социальной ответственности признано фактором, увеличивающим прибыльность компаний, в связи с чем бизнес начал реагировать на призывы инвесторов, правительств и общества прояснить степень воздействия своего основного производства на окружающий мир. Появившись в 1970-х гг. в связи с ростом опасений по поводу загрязнения окружающей среды, сегодня концепция КСО серьезно расширилась. Теперь важнее не то, что компании делают с деньгами, которые они заработали, а то, как они заработали эти деньг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, которые дает компаниям реализация стратегий корпоративной ответственности, включают в себя возросшее удовлетворение персонала, сокращение текучести кадров и увеличение ценности брэнда. Компании, не присоединившиеся, упускают возможности в бизнесе, теряют конкурентные преимущества и отстают в управлении. Не внедряя стратегии КСО, они, во-первых, не отслеживают и не контролируют воздействие своего производства на общество и окружающую среду, а во-вторых, не полностью реализуют свой экономический потенциал. Можно говорить о двух основных составляющих концепции КС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- это минимизация бизнес-рисков, т. е. идентификация и заполнение всех пробелов, которые существуют во взаимоотношениях компании и общества. Идентификация этих пробелов - первый шаг на пути к внедрению КСО. Некоторые сравнивают его со страховой политикой, которая защищает компанию от неожиданностей и проблем в дальнейшем. В настоящий момент время и ресурсы, затрачиваемые на изменения в ключевых бизнес-процессах, обходятся в целое состояние, хотя активисты КСО предсказывали это много лет назад. Таким образом, одна из дополнительных функций КСО заключается в раннем оповещении о проблемах, которые могут появиться и застать компанию враспло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составляющая КСО - превращение проблем, существующих в общественной жизни и окружающей среде, в возможности для бизнеса. Так, например, в Гане, где население страдает от йододефицита, компания «Юнилевер» создала специальную йодированную соль. Чтобы производить и продавать ее, компания перестроила всю свою бизнес-модель в этой стране. Производство вынесли в сельские районы, создавая там рабочие места. Распространением занялись продавцы на велосипедах. Расфасовывать соль стали в маленькие, более доступные по цене пакеты. Так, пойдя навстречу социальной и медицинской потребностям, компания создала новый брэнд и новый рын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принципы внедрения КСО в маркетинговые стратегии: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3"/>
        <w:rPr/>
      </w:pPr>
      <w:r>
        <w:rPr>
          <w:bCs/>
          <w:color w:val="000000"/>
          <w:sz w:val="28"/>
          <w:szCs w:val="28"/>
        </w:rPr>
        <w:t xml:space="preserve">Делать то, что говорите. </w:t>
      </w:r>
      <w:r>
        <w:rPr>
          <w:color w:val="000000"/>
          <w:sz w:val="28"/>
          <w:szCs w:val="28"/>
        </w:rPr>
        <w:t>Это базовый принцип бизнес-этики и демонстрация уважения к потребителю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3"/>
        <w:rPr/>
      </w:pPr>
      <w:r>
        <w:rPr>
          <w:bCs/>
          <w:color w:val="000000"/>
          <w:sz w:val="28"/>
          <w:szCs w:val="28"/>
        </w:rPr>
        <w:t xml:space="preserve">Реклама должна быть честной и не преувеличивать свойства товаров или услуг. </w:t>
      </w:r>
      <w:r>
        <w:rPr>
          <w:color w:val="000000"/>
          <w:sz w:val="28"/>
          <w:szCs w:val="28"/>
        </w:rPr>
        <w:t>Маркетинговые материалы, разумеется, тоже должны быть прозрачны и правдивы. Но можно пойти и дальше: так в прошлом году компания «Диаего» владелец брэнда водки Смирнофф, запустила рекламную кампанию, призывающую к ответственному потреблению алкоголя, а «Филипп Моррис» спонсировал рекламную кампанию против курения подростков на MTV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лагать специальные этические продукты или услуги. </w:t>
      </w:r>
      <w:r>
        <w:rPr>
          <w:color w:val="000000"/>
          <w:sz w:val="28"/>
          <w:szCs w:val="28"/>
        </w:rPr>
        <w:t>«Старбакс» выпускает «справедливый кофе» (выращенный без использования детского труда и с соблюдением социальных норм), а «Кларкс» недавно стал первым ритейлером, предложившим «социальные» туфли. Его мокасины «Хулани» делаются в Южной Африке, и пять фунтов от продажи каждой пары (цена 29.99) направляются в детский дом, а два фунта идут сшившим их деревенским жителям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сеобщая озабоченность состоянием окружающей среды открывает перед производителем дополнительные возможности — производство «зеленых» продуктов. </w:t>
      </w:r>
      <w:r>
        <w:rPr>
          <w:color w:val="000000"/>
          <w:sz w:val="28"/>
          <w:szCs w:val="28"/>
        </w:rPr>
        <w:t>Многие компании из сектора электроэнергетики предлагают потребителям «зеленый пакет», где потребленная электроэнергия сопоставляется с возобновляемой. Например, компания NPower объединилась с Гринписом, чтобы предложить потребителям электроэнергию, вырабатываемую ветряными мельницами. В некоторых случаях одна добавленная функция или небольшая модификация помогут сделать товары более доступными потребителям с ограниченными возможностями. Компании мобильной связи находят интересные пути использования своих продуктов для помощи людям, так «Водафон» выпустил текстовой телефон для глухих, дающий им возможность общаться в реальном режиме времени; эта же компания предлагает спикерфон для слепых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аркетинг «добрых дел». </w:t>
      </w:r>
      <w:r>
        <w:rPr>
          <w:color w:val="000000"/>
          <w:sz w:val="28"/>
          <w:szCs w:val="28"/>
        </w:rPr>
        <w:t>Маркетинг «добрых дел» — один из способов продемонстрировать свои ценности, сделать их более очевидными. Это основанная на общих интересах коммерческая деятельность, при помощи которой бизнес и благотворительные организации формируют партнерства для продвижения продукта или услуги. Кроме того, это дополнительный инструмент в борьбе с социальными проблемами, отвечающий в то же время маркетинговым потребностям компании. Опрос, проведенный более чем среди 6 тыс. потребителей в США и Великобритании, показал 98% узнаваемость компаний, занимающихся маркетингом «добрых дел»; 80% опрошенных сами участвовали в подобных кампаниях, более 71% потребителей приняли решение о покупке в магазине, более половины захотели попробовать новые продукты, увеличили потребление или перешли на новые брэнды. Большая узнаваемость компаний, занимающихся маркетингом «добрых дел», ведет к более высокому уровню лояльности к брэнду. Например, совместная помощь DHL и Whizz-Kidz благотворительной организации, оказывающей поддержку детям с ограниченными возможностями, включает бесплатную доставку грузов для организации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3"/>
        <w:rPr/>
      </w:pPr>
      <w:r>
        <w:rPr>
          <w:bCs/>
          <w:color w:val="000000"/>
          <w:sz w:val="28"/>
          <w:szCs w:val="28"/>
        </w:rPr>
        <w:t xml:space="preserve">Вторичная переработка. </w:t>
      </w:r>
      <w:r>
        <w:rPr>
          <w:color w:val="000000"/>
          <w:sz w:val="28"/>
          <w:szCs w:val="28"/>
        </w:rPr>
        <w:t>Кроме чисто этических инициатив, существуют также требующие решения бизнес-вопросы. «МакДональдс», например, принимает активное участие в кампании по вторичной переработке: упаковка из искусственных материалов была заменена в этих целях картоном; на переработку идет ресторанное меню и использованное при готовке масло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здание структур, соответствующих этическим принципам. </w:t>
      </w:r>
      <w:r>
        <w:rPr>
          <w:color w:val="000000"/>
          <w:sz w:val="28"/>
          <w:szCs w:val="28"/>
        </w:rPr>
        <w:t xml:space="preserve">Помимо формирования внутренних структур, ответственных за следование принципам этики, некоторые компании стремятся привить подобные установки и своим поставщикам. Например, Gap следит за тем, чтобы в процессе производства одежды не использовался детский труд. Энергетическая компания </w:t>
      </w:r>
      <w:r>
        <w:rPr>
          <w:iCs/>
          <w:color w:val="000000"/>
          <w:sz w:val="28"/>
          <w:szCs w:val="28"/>
        </w:rPr>
        <w:t>«Severn Trent»</w:t>
      </w:r>
      <w:r>
        <w:rPr>
          <w:color w:val="000000"/>
          <w:sz w:val="28"/>
          <w:szCs w:val="28"/>
        </w:rPr>
        <w:t>, решив обновить униформу сотрудников, специально проинспектировала условия труда на фабрике, где ее шили, понимая, что рынок производства одежды наиболее подвержен злоупотреблениям.</w:t>
      </w:r>
    </w:p>
    <w:p>
      <w:pPr>
        <w:pStyle w:val="22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2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22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b w:val="false"/>
          <w:color w:val="000000"/>
          <w:sz w:val="28"/>
          <w:szCs w:val="28"/>
        </w:rPr>
        <w:t>Бадокина, Е.А. Формирование корпоративной социальной ответственности и рост рыночной капитализации компаний / Е.А.Бадокина, Н.В.Кучерина // Вестник Научно-исследовательского центра корпоративного права, управления и венчурного инвестирования Сыктывкарского государственного университета. - 2007. - № 13. - С.22.</w:t>
      </w:r>
    </w:p>
    <w:p>
      <w:pPr>
        <w:pStyle w:val="Heading1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Style w:val="Emphasis"/>
          <w:b/>
          <w:bCs/>
          <w:i w:val="false"/>
          <w:color w:val="000000"/>
          <w:sz w:val="28"/>
          <w:szCs w:val="28"/>
        </w:rPr>
        <w:t>Данилова, Е.</w:t>
      </w:r>
      <w:r>
        <w:rPr>
          <w:b w:val="false"/>
          <w:color w:val="000000"/>
          <w:sz w:val="28"/>
          <w:szCs w:val="28"/>
        </w:rPr>
        <w:t xml:space="preserve"> КСО как благотворительность - это прошлое. Аналитика / </w:t>
      </w:r>
      <w:r>
        <w:rPr>
          <w:rStyle w:val="Emphasis"/>
          <w:b/>
          <w:bCs/>
          <w:i w:val="false"/>
          <w:color w:val="000000"/>
          <w:sz w:val="28"/>
          <w:szCs w:val="28"/>
        </w:rPr>
        <w:t>Е.Данилова</w:t>
      </w:r>
      <w:r>
        <w:rPr>
          <w:b w:val="false"/>
          <w:color w:val="000000"/>
          <w:sz w:val="28"/>
          <w:szCs w:val="28"/>
        </w:rPr>
        <w:t xml:space="preserve"> // ЗАО ПАКК. - 2008. - №9. - С.1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  <w:kern w:val="2"/>
          <w:sz w:val="28"/>
          <w:szCs w:val="28"/>
        </w:rPr>
      </w:pPr>
      <w:r>
        <w:rPr>
          <w:rStyle w:val="Marg1"/>
          <w:bCs/>
          <w:iCs/>
          <w:color w:val="000000"/>
          <w:sz w:val="28"/>
        </w:rPr>
        <w:t>Курбатова, М.В. Социальная ответственность российского бизнеса / М.В.Курбатова, С.Н. Левин // ЭКО. – 2005 . – №10. – С.1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авицкая Л. Корпоративная социальная ответственность. </w:t>
      </w:r>
      <w:r>
        <w:rPr>
          <w:bCs/>
          <w:color w:val="000000"/>
          <w:sz w:val="28"/>
          <w:szCs w:val="28"/>
        </w:rPr>
        <w:t>Жертвы или выгоды?</w:t>
      </w:r>
      <w:r>
        <w:rPr>
          <w:color w:val="000000"/>
          <w:sz w:val="28"/>
          <w:szCs w:val="28"/>
        </w:rPr>
        <w:t xml:space="preserve"> / Л.Савицкая // Новый менеджмент. - </w:t>
      </w:r>
      <w:r>
        <w:rPr>
          <w:bCs/>
          <w:color w:val="000000"/>
          <w:sz w:val="28"/>
          <w:szCs w:val="28"/>
        </w:rPr>
        <w:t>2008. - №8. - С.2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Cs/>
          <w:iCs/>
          <w:color w:val="000000"/>
          <w:sz w:val="28"/>
          <w:szCs w:val="28"/>
        </w:rPr>
        <w:t>Шапочка,</w:t>
      </w:r>
      <w:r>
        <w:rPr>
          <w:bCs/>
          <w:color w:val="000000"/>
          <w:kern w:val="2"/>
          <w:sz w:val="28"/>
          <w:szCs w:val="28"/>
        </w:rPr>
        <w:t xml:space="preserve"> Е. Стратегии социальной ответственности в маркетинге компаний / Е.</w:t>
      </w:r>
      <w:r>
        <w:rPr>
          <w:bCs/>
          <w:iCs/>
          <w:color w:val="000000"/>
          <w:sz w:val="28"/>
          <w:szCs w:val="28"/>
        </w:rPr>
        <w:t>Шапочка</w:t>
      </w:r>
      <w:r>
        <w:rPr>
          <w:bCs/>
          <w:color w:val="000000"/>
          <w:kern w:val="2"/>
          <w:sz w:val="28"/>
          <w:szCs w:val="28"/>
        </w:rPr>
        <w:t xml:space="preserve"> // Журнал у</w:t>
      </w:r>
      <w:r>
        <w:rPr>
          <w:bCs/>
          <w:iCs/>
          <w:color w:val="000000"/>
          <w:sz w:val="28"/>
          <w:szCs w:val="28"/>
        </w:rPr>
        <w:t xml:space="preserve">правление компанией. - </w:t>
      </w:r>
      <w:r>
        <w:rPr>
          <w:color w:val="000000"/>
          <w:sz w:val="28"/>
          <w:szCs w:val="28"/>
        </w:rPr>
        <w:t>2005. - №9. - С.8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D7685"/>
      <w:u w:val="single"/>
    </w:rPr>
  </w:style>
  <w:style w:type="character" w:styleId="Marg1">
    <w:name w:val="marg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21:00Z</dcterms:created>
  <dc:creator>Администратор</dc:creator>
  <dc:description/>
  <cp:keywords/>
  <dc:language>en-US</dc:language>
  <cp:lastModifiedBy>Mage</cp:lastModifiedBy>
  <dcterms:modified xsi:type="dcterms:W3CDTF">2011-10-03T19:21:00Z</dcterms:modified>
  <cp:revision>2</cp:revision>
  <dc:subject/>
  <dc:title>Содержание</dc:title>
</cp:coreProperties>
</file>