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 w:eastAsia="ru-RU"/>
        </w:rPr>
      </w:pPr>
      <w:r>
        <w:rPr>
          <w:sz w:val="28"/>
          <w:szCs w:val="40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 w:eastAsia="ru-RU"/>
        </w:rPr>
        <w:t>Управление продаж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Реферат на тем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40"/>
          <w:lang w:val="ru-RU" w:eastAsia="ru-RU"/>
        </w:rPr>
      </w:pPr>
      <w:r>
        <w:rPr>
          <w:sz w:val="28"/>
          <w:szCs w:val="40"/>
          <w:lang w:val="ru-RU"/>
        </w:rPr>
        <w:t>"</w:t>
      </w:r>
      <w:r>
        <w:rPr>
          <w:bCs/>
          <w:sz w:val="28"/>
          <w:szCs w:val="40"/>
          <w:lang w:val="ru-RU" w:eastAsia="ru-RU"/>
        </w:rPr>
        <w:t>Корпоративная стратегия продаж как инструмент повышения прибыли компании</w:t>
      </w:r>
      <w:r>
        <w:rPr>
          <w:sz w:val="28"/>
          <w:szCs w:val="40"/>
          <w:lang w:val="ru-RU"/>
        </w:rPr>
        <w:t>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2"/>
          <w:lang w:val="ru-RU" w:eastAsia="ru-RU"/>
        </w:rPr>
      </w:pPr>
      <w:r>
        <w:rPr>
          <w:bCs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егодня, в эпоху сильной конкуренции, важно, чтобы в организации прибыль от работы отдела продаж была стабильной и положительн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 можно вырваться вперед в продажах и опередить своих конкурентов? Существует несколько способов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редоставить более привлекательные цены, чем у других компаний (не всегда правильный путь, т.к. ценовой демпинг ведет в тупик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формировать уникальные качества товара (через определенный промежуток времени конкуренты их перенимают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редложить высокое качество обслужи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 данной статье пойдет речь о том, как организовать продажи клиентам на высоком уровне, без лишних денежных вложений, чтобы каждый сотрудник продавал согласно позиционированию компании на рынке и знал стандарты поведения, определял степень важности информации, которую нужно донести до кли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тдел продаж работает эффективно, если приносит прибыль компании. Чтобы достичь такого результата, руководителям необходимо задуматься о корпоративной стратегии продаж и создать корпоративную книгу продаж (корпоративные стандарты продаж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еречислим выгоды, которые возникают при создании корпоративных стандартов в отделе продаж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оявляется системный подход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улучшаются и совершенствуются рабочие процессы и технологии взаимодействия с клиентам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упрощается и облегчается система обучения сотрудников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пыт результативных сотрудников моделируется и передается другим работникам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окращается время на поиск или создание документов, выходящих за пределы отдела продаж (например, коммерческих предложений по разным группам клиентов)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озиционирование или представление продуктов компании идет не только от маркетинговых акций, но и от работы сотрудников отдела прод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орпоративная стратегия продаж (КСП) — это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цель / мечта / запрос собственников, их в</w:t>
      </w:r>
      <w:r>
        <w:rPr>
          <w:iCs/>
          <w:sz w:val="28"/>
          <w:lang w:val="ru-RU" w:eastAsia="ru-RU"/>
        </w:rPr>
        <w:t>и</w:t>
      </w:r>
      <w:r>
        <w:rPr>
          <w:sz w:val="28"/>
          <w:lang w:val="ru-RU" w:eastAsia="ru-RU"/>
        </w:rPr>
        <w:t>дения и желания касаемо будущего компан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лиентоориентированная политика компан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бщий и долгосрочный план развития компании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модель поведения сотрудников организации для достижения своих долгосрочных целей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писание ценности, на основе чего выстраивается верное поведение сотрудников согласно позиционированию компании на рын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СП создают и определяют собственники или высшее руководство компании, а затем на собраниях вводят в курс дела остальных сотруд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оскольку речь идет о долгосрочных планах развития, то торговый персонал должен знать их, чтобы правильно формировать свои личные програм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тратегию продаж нужно периодически пересматривать и дополнять — примерно раз в год (полгода), если меняется ситуация на рынке, у конкурентов, в стране и в предпочтениях собственников и высшего руко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од корпоративной книгой продаж (ККП), или корпоративными стандартами продаж, подразумевают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инструменты реализации КСП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рабочий документ продавца, который всегда под рукой, с указанием четких конкретных техник и приемов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писание использования основных ресурсов для эффективного достижения основной цели — получения прибыли от прод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КП (как и КСП) не является неизменным документом. Ее нужно менять, дополняя по мере необходим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КП регламентирует 80% работы продавцов (остальные 20% — импровизац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Внутренним заказчиком данных документов всегда является руководитель или служба персонала с его одобрения (организовывать "мозговые штурмы" и собрания в отделе продаж без согласования с начальством не получитс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1. Проблемы в современных компания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Работая со многими компаниями, я составила статистику проблем, связанных с внедрением КСП и ККП. Перечислим примеры ситуа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1. Не создано ничего (ни КСП, ни ККП). Такая ситуация распространена в компаниях, где руководители не считают это важным или часто меняются, в молодых компаниях, в которых топ-менеджеры заняты другими заботами: набирают персонал, налаживают основные бизнес-процессы и т.д. В итоге получается огромный разрыв между желаниями собственников, умениями сотрудников и представлениями клиентов о комп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2. КСП есть, но никто из сотрудников о ней не знает. Это часто бывает в закрытых компаниях, где доносить информацию до сотрудников не считают обязательным. Быть может, организация возникла достаточно давно и информацией владеют только те, кто работает в ней много лет, а новички — нет. В итоге ситуация в коллективе нестабильная: могут возникать конфликты, разночтения и различные трактовки поступающей информации от клиентов и руководства. Персонал что-то делает, но вслепую. Для сотрудника непонятно, что нужно делать для получения результата, что правильно с точки зрения представлений руководства, а какие действия считаются неправиль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3. КСП и ККП есть, но их сформировали давно, при создании компании, и с тех пор не меня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Мы столкнулись с подобной картиной в одном медиахолдинге, где привыкли к тому, что покупатели приходят сами. Менеджеры не занимались активными продажами, маркетинговая политика компании была стабильной и ясной. Наступил кризис, и конкуренты, быстро перестроившись, стали поглощать рынок. Руководство компании обратилось за консультацией. Оно полагало: причина неудач в том, что продавцы не умеют продавать и грамотно доносить информацию до клиентов. В этом была доля правды, т.к. на самом деле продавцы убеждали, не работали с возражениями и не владели навыками активного поиска клиентов. Однако и руководство не позаботилось об изменении КСП и создании новых эффективных стратегий, подходящих для кризисной ситу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ачальство не хотело ничего менять, сваливая всю вину на продавцов, а те упрекали руководство в недальновидности и нежелании создавать новую политику, которая позволила бы компании удержать позиции на рын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4. Есть КСП и ККП, но документы формальные, зачастую взятые из Интернета или огромного объема. Как правило, они хранятся в архиве / службе персонала / на охране / у секретаря и не являются рабочими инструкциями. Руководитель горд тем, что создал их, служба персонала отчиталась о проделанной работе. При этом созданные инструкции и стандарты не помогают продавцам работать с клиентами эффектив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рганизация не развивается, а значит, упускает врем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Проводя тренинги и вебинары по данной тематике, всегда задаю участникам следующий вопрос: какая самая большая проблема при создании корпоративной книги продаж? Результаты опросов я поделила на следующие групп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1. Проблемы в управлении компанией, которые многие начальники хотят решить за счет создания корпоративных стандартов (их создание без мотивации и контроля персонала невозможно)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ет понимания необходимости создания КСП и ККП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тсутствует стратегия развития компании (непонятно, под какие цели создавать стандарты)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е налажены внутренние коммуникации, информация от начальства не доходит до сотрудников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тандарты есть, но не работают (зачастую хотят добиться выполнения уже существующей КСП)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Много проблем с контролем и мотивацией персонала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епонимание того, что нужно включать в КК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2. Отсутствие навыков продаж у продавц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Такую проблему можно решить только путем обучения сотрудников. Если стандарты созданы, то их внедрение и доведение до уровня владения у сотрудников остается в области ответственности руководителей и службы персонал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Многие не умеют продавать с помощью доверия, а не убеждения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отрудники не знают, как возразить клиенту, который говорит, что покупает у конкурентов товар дешевле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ru-RU" w:eastAsia="ru-RU"/>
        </w:rPr>
        <w:t>Неумение найти и правильно описать ту "изюминку", которая бы запомнилась клиенту при первой же встрече (конкурентные преимуществ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3. Проблемы в других областях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оррупция во многих сферах бизнеса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чень инертный персонал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едостаточно средств на развитие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Отсутствие време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Создание корпоративной стратегии продаж и корпоративных стандартов поможет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смоделировать успешный опыт отдела продаж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собрать и систематизировать накопленный в компании опыт воедино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создать стандарты обслуживания клиентов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увидеть отличия компании от конкурентов, создать конкурентные преимущества, факторы, вызывающие доверие у клиентов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донести до персонала ценности и выгоды приобретения товаров и услуг организации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облегчить обучение новых сотруд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bCs/>
          <w:sz w:val="28"/>
          <w:lang w:val="ru-RU" w:eastAsia="ru-RU"/>
        </w:rPr>
      </w:pPr>
      <w:r>
        <w:rPr>
          <w:rFonts w:eastAsia="ZapfDingbatsITCbyBT-Regular;Arial Unicode MS"/>
          <w:bCs/>
          <w:sz w:val="28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bCs/>
          <w:sz w:val="28"/>
          <w:lang w:val="ru-RU" w:eastAsia="ru-RU"/>
        </w:rPr>
      </w:pPr>
      <w:r>
        <w:rPr>
          <w:rFonts w:eastAsia="ZapfDingbatsITCbyBT-Regular;Arial Unicode MS"/>
          <w:bCs/>
          <w:sz w:val="28"/>
          <w:lang w:val="ru-RU" w:eastAsia="ru-RU"/>
        </w:rPr>
        <w:t>2. Корпоративная стратегия продаж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bCs/>
          <w:sz w:val="28"/>
          <w:lang w:val="ru-RU" w:eastAsia="ru-RU"/>
        </w:rPr>
      </w:pPr>
      <w:r>
        <w:rPr>
          <w:rFonts w:eastAsia="ZapfDingbatsITCbyBT-Regular;Arial Unicode MS"/>
          <w:bCs/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КСП включает в себя определени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продуктов и услуг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рынка, на котором работает компа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конкурентных преимуще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Чтобы определить идею, миссию и цель продажи товаров / услуг вашей фирмы, необходимо ответить на следующие вопросы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Зачем вам продажи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Зачем людям ваши услуги / продукты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Что вы хотите получать в будущем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Что вы продаете (общее описание продуктов компании)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Кому вы продаете (общее описание клиентов)?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Как вы продаете (по каким принципам)? Приведем пример. Миссия отделения N Сбербанка России — удовлетворять потребность каждого клиента на территории такой-то области в банковских услугах высокого качества и надежности, обеспечивать устойчивое функционирование российской банковской системы, сбережение вкладов населения и их инвестирование в реальный сектор, содействуя развитию экономики в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На стадиях создания и первоначального развития компании поведение руководителей определяет выбираемую корпоративную стратегию, а потом уже КСП влияет на торговый персонал (рис.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drawing>
          <wp:inline distT="0" distB="0" distL="0" distR="0">
            <wp:extent cx="502221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bCs/>
          <w:sz w:val="28"/>
          <w:lang w:val="ru-RU" w:eastAsia="ru-RU"/>
        </w:rPr>
        <w:t xml:space="preserve">Определение КСП рекламного агентства. </w:t>
      </w:r>
      <w:r>
        <w:rPr>
          <w:rFonts w:eastAsia="ZapfDingbatsITCbyBT-Regular;Arial Unicode MS"/>
          <w:sz w:val="28"/>
          <w:lang w:val="ru-RU" w:eastAsia="ru-RU"/>
        </w:rPr>
        <w:t>Рассмотрим частный случай формирования корпоративной стратегии прод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>Основная идея, миссия и цель продажи услуг фирмы</w:t>
      </w:r>
      <w:r>
        <w:rPr>
          <w:rFonts w:eastAsia="ZapfDingbatsITCbyBT-Regular;Arial Unicode MS"/>
          <w:sz w:val="28"/>
          <w:lang w:val="ru-RU" w:eastAsia="ru-RU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Миссия рекламного агентства N — удовлетворять потребность клиентов в разработке и реализации программ продвижения товаров и услуг, обеспечивая эффективность программ (рост продаж, укрепление имиджа), юридическую защиту, своевременность и безопасность реализации программ, содействуя развитию экономики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Зачем вам продажи? </w:t>
      </w:r>
      <w:r>
        <w:rPr>
          <w:rFonts w:eastAsia="ZapfDingbatsITCbyBT-Regular;Arial Unicode MS"/>
          <w:sz w:val="28"/>
          <w:lang w:val="ru-RU" w:eastAsia="ru-RU"/>
        </w:rPr>
        <w:t>— Чтобы расширить клиентскую базу, обеспечить компанию работой и способствовать ее развит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Чтобы получить прибыль от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Зачем людям ваши услуги / продукты? </w:t>
      </w:r>
      <w:r>
        <w:rPr>
          <w:rFonts w:eastAsia="ZapfDingbatsITCbyBT-Regular;Arial Unicode MS"/>
          <w:sz w:val="28"/>
          <w:lang w:val="ru-RU" w:eastAsia="ru-RU"/>
        </w:rPr>
        <w:t>— Расширить возможности собственного отдела маркетинга для разработки новых креативных и эффективных решений, касающихся программ продвижения товаров и услуг за счет ресурсов агентства (люди, опыт, знания, базы данных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Сократить временн</w:t>
      </w:r>
      <w:r>
        <w:rPr>
          <w:rFonts w:eastAsia="ZapfDingbatsITCbyBT-Regular;Arial Unicode MS"/>
          <w:iCs/>
          <w:sz w:val="28"/>
          <w:lang w:val="ru-RU" w:eastAsia="ru-RU"/>
        </w:rPr>
        <w:t>ы</w:t>
      </w:r>
      <w:r>
        <w:rPr>
          <w:rFonts w:eastAsia="ZapfDingbatsITCbyBT-Regular;Arial Unicode MS"/>
          <w:sz w:val="28"/>
          <w:lang w:val="ru-RU" w:eastAsia="ru-RU"/>
        </w:rPr>
        <w:t>е издержки штатных сотрудников отдела маркетинга на поиск и наем промо-персонала с опытом работы для реализации краткосрочных проек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Сократить время штатных сотрудников отдела маркетинга на подготовку и реализацию программ продви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Переложить на агентство часть ответственности за результат проведения программ продви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Что вы хотите получать в будущем? </w:t>
      </w:r>
      <w:r>
        <w:rPr>
          <w:rFonts w:eastAsia="ZapfDingbatsITCbyBT-Regular;Arial Unicode MS"/>
          <w:sz w:val="28"/>
          <w:lang w:val="ru-RU" w:eastAsia="ru-RU"/>
        </w:rPr>
        <w:t>Ежемесячную прибыль от работы агентства: как минимум 500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Что, кому и как вы продаете? </w:t>
      </w:r>
      <w:r>
        <w:rPr>
          <w:rFonts w:eastAsia="ZapfDingbatsITCbyBT-Regular;Arial Unicode MS"/>
          <w:sz w:val="28"/>
          <w:lang w:val="ru-RU" w:eastAsia="ru-RU"/>
        </w:rPr>
        <w:t xml:space="preserve">Агентство продает услуги по разработке и реализации программ продвижения товаров и услуг </w:t>
      </w:r>
      <w:r>
        <w:rPr>
          <w:sz w:val="28"/>
          <w:lang w:val="ru-RU" w:eastAsia="ru-RU"/>
        </w:rPr>
        <w:t>товаропроизводителей компаниям — производителям товаров массового потребления, рекламным агентствам Москвы, работающим с головными офисами крупных компаний-товаропроизводи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родажи реализуются в такой последовательн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встреча с потенциальными клиентами, презентация услуг агентст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участие в тендерах на разработку креативных решений для программ продвиж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осьбы к партнерам по бизнесу (рекомендовать агентство N в качестве подрядчика рекламных услуг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участие в отраслевых мероприятиях, на которых есть возможность познакомиться с потенциальными заказчик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рассылка презентации агентства потенциальным клиент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Есть такая системная задач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ru-RU" w:eastAsia="ru-RU"/>
        </w:rPr>
      </w:pPr>
      <w:r>
        <w:rPr>
          <w:iCs/>
          <w:sz w:val="28"/>
          <w:lang w:val="ru-RU" w:eastAsia="ru-RU"/>
        </w:rPr>
        <w:t>Жил один фермер. У него был пруд с рыбами. Однажды он увидел, что пруд начинает зарастать кувшинками. Ничего страшного пока не произошло, поэтому фермер не принял мер. На другое утро пруд зарос кувшинками в два раза больше. На следующее утро произошло то же самое. Фермер решил заняться очисткой пруда тогда, когда придет нужный момент. Вопрос: когда он наступит? Отве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ru-RU" w:eastAsia="ru-RU"/>
        </w:rPr>
      </w:pPr>
      <w:r>
        <w:rPr>
          <w:iCs/>
          <w:sz w:val="28"/>
          <w:lang w:val="ru-RU" w:eastAsia="ru-RU"/>
        </w:rPr>
        <w:t>1. Завт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ru-RU" w:eastAsia="ru-RU"/>
        </w:rPr>
      </w:pPr>
      <w:r>
        <w:rPr>
          <w:iCs/>
          <w:sz w:val="28"/>
          <w:lang w:val="ru-RU" w:eastAsia="ru-RU"/>
        </w:rPr>
        <w:t>2. Через меся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lang w:val="ru-RU" w:eastAsia="ru-RU"/>
        </w:rPr>
      </w:pPr>
      <w:r>
        <w:rPr>
          <w:iCs/>
          <w:sz w:val="28"/>
          <w:lang w:val="ru-RU" w:eastAsia="ru-RU"/>
        </w:rPr>
        <w:t>3. По ситу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равильного ответа среди перечисленных нет, а задача провокационная: заняться очисткой пруда нужно было вчера или сегод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Я всегда спрашиваю руководителей: когда лучше начать заниматься созданием корпоративной стратегии продаж? Чаще всего они отвечают следующее: "как получится", "по ситуации", "скоро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Для определения КСП руководители компаний могут использовать SWOT-анализ. Его полезно проводить при: 1) определении стратегических целей предприятия или отдельных подразделений; 2) анализе позиций товара или услуги на рынке; 3) контролировании деятельности различных отделов (например, работы службы продаж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ри составлении матрицы SWOT-анализа важно понимать разницу между элементами (табл. 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5040630" cy="304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илы и слабости находятся в области ответственности руководителя. Он может влиять на эти элементы, работая с ними и улучшая. Дальнейшее планирование деятельности строится исходя из полученных слаб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Силы — это ресурсы, на которые руководителю важно опираться в работе со слабост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илы и слабости определяются субъективно, и это нормально. Любое представление компании идет от руководи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Возможности и угрозы — такие элементы, которые руководитель не контролирует: они находятся вне зоны влияния организации. Их представление также является субъективным взглядом того, кто анализиру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На рис. 2 схематично изображена последовательность действий, которые необходимо предпринять после составления матрицы SWOT-анализ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5038725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 табл. 2 освещены основные этапы работы с результатами SWOT-анализа при разработке КС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5040630" cy="146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5040630" cy="2043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В табл. 3 приведен пример матрицы SWOT-анализа для конкретной комп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 итоге вырисовываются следующие перспектив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iCs/>
          <w:sz w:val="28"/>
          <w:lang w:val="ru-RU" w:eastAsia="ru-RU"/>
        </w:rPr>
        <w:t xml:space="preserve">Какой будет компания через три года? </w:t>
      </w:r>
      <w:r>
        <w:rPr>
          <w:sz w:val="28"/>
          <w:lang w:val="ru-RU" w:eastAsia="ru-RU"/>
        </w:rPr>
        <w:t>Крупное сетевое агентство с филиалами в пяти крупных городах России (Самара, Челябинск, Ростов-на-Дону, Новосибирск, Москв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iCs/>
          <w:sz w:val="28"/>
          <w:lang w:val="ru-RU" w:eastAsia="ru-RU"/>
        </w:rPr>
        <w:t xml:space="preserve">Что будет источником развития и улучшения? Что может принести неудачу? </w:t>
      </w:r>
      <w:r>
        <w:rPr>
          <w:sz w:val="28"/>
          <w:lang w:val="ru-RU" w:eastAsia="ru-RU"/>
        </w:rPr>
        <w:t>Источник развития — финансовые и человеческие ресурсы, следование четкой стратегии развития. Проблемой могут стать неблагоприятные экономические условия в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В какой среде работает агентство? </w:t>
      </w:r>
      <w:r>
        <w:rPr>
          <w:rFonts w:eastAsia="ZapfDingbatsITCbyBT-Regular;Arial Unicode MS"/>
          <w:sz w:val="28"/>
          <w:lang w:val="ru-RU" w:eastAsia="ru-RU"/>
        </w:rPr>
        <w:t>В условиях жесткой конкуренции. Сила компании заключается в умении разрабатывать и качественно реализовывать эффективные программы продвижения за сч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опытных креативных сотрудник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топ-менеджеров с надлежащим уровнем образов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—</w:t>
      </w:r>
      <w:r>
        <w:rPr>
          <w:rFonts w:eastAsia="Times New Roman"/>
          <w:sz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lang w:val="ru-RU" w:eastAsia="ru-RU"/>
        </w:rPr>
        <w:t>высоких стандартов предоставления услу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Какие изменения предстоят в будущем? </w:t>
      </w:r>
      <w:r>
        <w:rPr>
          <w:rFonts w:eastAsia="ZapfDingbatsITCbyBT-Regular;Arial Unicode MS"/>
          <w:sz w:val="28"/>
          <w:lang w:val="ru-RU" w:eastAsia="ru-RU"/>
        </w:rPr>
        <w:t>В связи с выходом агентства на федеральный уровень требования клиентов станут более жесткими, увеличится ответственность за результа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>Еще больше возрастет конкуренция с рекламными агентствами Москв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lang w:val="ru-RU" w:eastAsia="ru-RU"/>
        </w:rPr>
      </w:pPr>
      <w:r>
        <w:rPr>
          <w:rFonts w:eastAsia="ZapfDingbatsITCbyBT-Regular;Arial Unicode MS"/>
          <w:sz w:val="28"/>
          <w:lang w:val="ru-RU" w:eastAsia="ru-RU"/>
        </w:rPr>
        <w:t xml:space="preserve">- </w:t>
      </w:r>
      <w:r>
        <w:rPr>
          <w:rFonts w:eastAsia="ZapfDingbatsITCbyBT-Regular;Arial Unicode MS"/>
          <w:iCs/>
          <w:sz w:val="28"/>
          <w:lang w:val="ru-RU" w:eastAsia="ru-RU"/>
        </w:rPr>
        <w:t xml:space="preserve">Как можно повлиять на будущее и стать ведущей компанией региона / округа / страны? </w:t>
      </w:r>
      <w:r>
        <w:rPr>
          <w:rFonts w:eastAsia="ZapfDingbatsITCbyBT-Regular;Arial Unicode MS"/>
          <w:sz w:val="28"/>
          <w:lang w:val="ru-RU" w:eastAsia="ru-RU"/>
        </w:rPr>
        <w:t>Необходимо предпринять следующие мер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разработать, внедрить, четко следовать и своевременно вносить изменения в корпоративную стратегию развит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доработать должностные инструкции всех сотрудников, сформировать систему отбора персонала на входе, требовать четкого исполнения инструкций и прави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остоянно повышать уровень знаний сотрудников фир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3. Корпоративная книга продаж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осле того как руководство определило КСП и стратегические цели развития компании, необходимо заняться созданием корпоративных стандартов. Их обычно объединяют в ККП. Повторюсь: заказчиком данных работ является руководитель, а выполнять их могут отдел продаж или служба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Стандарты всегда создают на примере успешного опыта продавцов. Задача руководства — проконтролировать результа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Я всегда спрашиваю руководителей о том, должен ли менеджер по работе с клиентами тратить свое время на поиск информации и нужно ли продавцу самостоятельно придумывать коммерческое предложение. На оба вопроса предполагается отрицательный ответ, поскольку такая тактика неэффектив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бъединенные в корпоративной книге продаж инструкции по поведению сотрудников отдела продаж обеспечивают возможность объективно описать процесс общения с клиентами. С помощью ККП можно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ккумулировать знания, накопленные компани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истематизировать информацию, хранить ее и получать к ней быстрый доступ (например, к стандартам компании, описанию товаров / услуг, ответам на часто задаваемые вопросы и т.д.)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экономить на процессах поддержки клиентов, используя готовые ответы из базы зн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еречислим тех, кому ККП пригоди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1. Руководителям. Персонал будет легче контролировать и проверять. Бизнес-процессы упорядочиваю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2. Службе персонала. Появляются четкие критерии подбора и обучения персонала. Сокращается время адаптации новых сотруд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3. Внутренним или внешним тренерам, т.к. у них появятся материалы, которыми будет удобно пользоваться при проведении обу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4. Торговому персоналу, поскольку у него теперь есть ясные требования к работе с клиентами, сокращается время на поиск информации или создание коммерческих предло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ыше мы уже упоминали две самые распространенные ошибки, которые допускают при формировании корпоративных стандартов: 1) создатели копируют информацию из книг, Интернета и т.д.; 2) руководители идеализируют положение в отделе продаж и создают такие стандарты, которые не являются рабочим докумен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еобходимо сначала оценить обстановку в отделе продаж, описать реальное поведение продавцов. Пусть материалов получится немного, но они обязательно будут простыми и понятными вашим сотрудникам. Только после этого можно расширять, добавлять и изменять уже существующие инстр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орпоративная книга продаж — это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инструменты реализации КСП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сновные стандарты, использование которых обеспечит успешный результат продаж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рабочий документ продавца, который создают в электронных носителях информаци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основа для проведения внутреннего и внешнего обу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Во время проведения вебинара "Корпоративная стратегия продаж" был организован опрос руководителей. В него был включен вопрос о том, есть ли у продавцов в их компаниях ККП. Ответы разделились следующим образом: "да" ответили 17% (16 руководителей), "нет" — 83% (81 руководитель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еред созданием ККП необходимо ответить на следующие вопросы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Что вы продаете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ие достоинства / выгоды несет ваша продукция для клиента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то ваш клиент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С какими часто встречающимися возражениями приходится работать сотрудникам? Как бы вам хотелось, чтобы на них отвечал торговый персонал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то ваши конкуренты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Чем вы отличаетесь от конкурентов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ие факты вызывают доверие к компании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ие факты вызывают доверие к продукту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 мы общаемся с клиентом? С какими материалами ходим на встречи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Чем можем заинтересовать клиента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 мы устанавливаем контакт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ие речевые обороты используем для убеждения клиентов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Что запрещено делать и говорить по отношению к клиентам? Если сократить количество вопросов, то можно сформировать небольшой список самых важных компонентов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 чем основная отличительная идея компании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овы десять уникальных конкурентных преимуществ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Вы можете назвать десять фактов, вызывающих доверие у клиентов?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к вы ответите на пять часто встречающихся возражений? В табл. 4 приведены конкретные примеры корпоративных стандартов обслуживания кли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lang w:val="ru-RU" w:eastAsia="ru-RU"/>
        </w:rPr>
        <w:t xml:space="preserve">Таблица 4. </w:t>
      </w:r>
      <w:r>
        <w:rPr>
          <w:sz w:val="28"/>
          <w:lang w:val="ru-RU" w:eastAsia="ru-RU"/>
        </w:rPr>
        <w:t>Примеры корпоративных стандартов обслуживания клиентов в банковской сфер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5033645" cy="572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5033645" cy="5654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Перечислим стандарты, которые необходимо создать для организации уверенного и результативного общения продавцов с кли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1. Общие положения работы с клиен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2. Запреты при общении с клиент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3. Описание основных конфликтных ситуаций и способов выхода из н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4. Правила поведения в нештатных ситуац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5. Обязанности сотрудника при работе с клиентом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Разговор по телефону. Шаблон первичного телефонного звонка, стандарт ведения телефонных переговоров, речевые заготов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иветств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начало общ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ереадресация на другого сотрудни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едставление выго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ответы на стандартные вопрос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ответы на частные вопрос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завершение разговор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оща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иветствия в предпраздничные дни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Разговор при встрече. Шаблон, стандарт общения, речевые заготов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иветств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осьба представитьс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выяснение потребностей клиент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едставление выгод торгового предложения вашей компан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ответы на возраж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 xml:space="preserve">— </w:t>
      </w:r>
      <w:r>
        <w:rPr>
          <w:sz w:val="28"/>
          <w:lang w:val="ru-RU" w:eastAsia="ru-RU"/>
        </w:rPr>
        <w:t>проща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ru-RU" w:eastAsia="ru-RU"/>
        </w:rPr>
        <w:t>Организации необходимо найти свой уникальный путь стандартизации и создания инструментов отдела продаж — КСП и ККП. Готовых решений нет по следующим причинам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Бизнес-процессы в компаниях сильно отличаются. Каждая организация обладает собственной реализацией системы управления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Каждый руководитель имеет свою систему приоритетов управления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На результат продаж влияет совокупность внутренних и внешних факторов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Требуется проведение анализа текущей ситуации и выявление приоритетных областей в системе управления, способных при наименьших затратах принести наибольший эффект от стандартизации процессов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Разные сотрудники привносят свой опыт в практику прода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0:00Z</dcterms:created>
  <dc:creator>STaylor2</dc:creator>
  <dc:description/>
  <cp:keywords/>
  <dc:language>en-US</dc:language>
  <cp:lastModifiedBy>Mage</cp:lastModifiedBy>
  <dcterms:modified xsi:type="dcterms:W3CDTF">2011-10-03T19:20:00Z</dcterms:modified>
  <cp:revision>2</cp:revision>
  <dc:subject/>
  <dc:title>Commonly misspelt or confused words</dc:title>
</cp:coreProperties>
</file>