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ий Институт Управлен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Массовое увольнение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4курса,</w:t>
      </w:r>
    </w:p>
    <w:p>
      <w:pPr>
        <w:pStyle w:val="Normal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УП87, Щербинина А.</w:t>
      </w:r>
    </w:p>
    <w:p>
      <w:pPr>
        <w:pStyle w:val="Normal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ликвидации организаций, ре</w:t>
        <w:softHyphen/>
        <w:t>ализации предпринимателями (рабо</w:t>
        <w:softHyphen/>
        <w:t>тодателями) с учетом экономических интересов права отказаться от избы</w:t>
        <w:softHyphen/>
        <w:t>точной рабочей силы государства - члены МОТ должны принимать меры по обеспече</w:t>
        <w:softHyphen/>
        <w:t>нию права на труд, социальной поддержке увольняемых работников на основе сотрудни</w:t>
        <w:softHyphen/>
        <w:t>чества в сфере занятости государственных служб, работодателей и представителей ра</w:t>
        <w:softHyphen/>
        <w:t>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тран массовые увольне</w:t>
        <w:softHyphen/>
        <w:t>ния работников по экономическим, организа</w:t>
        <w:softHyphen/>
        <w:t>ционным, технологическим причинам регла</w:t>
        <w:softHyphen/>
        <w:t>ментируются отдельно от индивидуальных увольнений работников, а также посредством социального партнерства. По свидетельству И.Я. Киселева, исключение составляют Германия и Израиль, где коллективные увольнения рас</w:t>
        <w:softHyphen/>
        <w:t>сматриваются как автоматическая сумма (к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ляция) индивидуальных увольнений. В 21-й </w:t>
      </w:r>
      <w:r>
        <w:rPr>
          <w:rFonts w:cs="Times New Roman" w:ascii="Times New Roman" w:hAnsi="Times New Roman"/>
          <w:sz w:val="28"/>
          <w:szCs w:val="28"/>
        </w:rPr>
        <w:t>из 27 промышленно развитых стран законода</w:t>
        <w:softHyphen/>
        <w:t>тельство о коллективных увольнениях приме</w:t>
        <w:softHyphen/>
        <w:t>няется уже при увольнении 10 работников, а в Чешской республике, Мексике, Португалии, Италии, Греции и Австрии число одновремен</w:t>
        <w:softHyphen/>
        <w:t>ных увольнений может быть даже ниже этого порога. В США вопросы коллективных уволь</w:t>
        <w:softHyphen/>
        <w:t>нений регулируются в основном коллективны</w:t>
        <w:softHyphen/>
        <w:t>ми догово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ассовых увольнений работников в постсоветской России пришелся на 1993-1998 гг., когда вследствие падения производ</w:t>
        <w:softHyphen/>
        <w:t>ства в период экономического кризиса, изме</w:t>
        <w:softHyphen/>
        <w:t>нения форм собственности, начавшейся структурной перестройки производства, ты</w:t>
        <w:softHyphen/>
        <w:t>сячи предприятий были ликвидированы, су</w:t>
        <w:softHyphen/>
        <w:t>щественно сократили численность либо штат работников. В настоящих условиях немало ор</w:t>
        <w:softHyphen/>
        <w:t>ганизаций, особенно крупных корпораций, ре</w:t>
        <w:softHyphen/>
        <w:t>ализуют программы развития и в процессе реструктуризации стремятся оптимизировать численность и состав работников, решая та</w:t>
        <w:softHyphen/>
        <w:t>ким образом и проблему повышения заработ</w:t>
        <w:softHyphen/>
        <w:t>ной платы персо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актами, регламентирующими вопросы массового увольнения работников, являются Закон РФ от 19 апреля 1991 г. № 1032-1 «О занятости населения в Российской Федерации» и несколько устаревшее Поло</w:t>
        <w:softHyphen/>
        <w:t>жение об организации работы по содействию занятости в условиях массового высвобожде</w:t>
        <w:softHyphen/>
        <w:t>ния, утвержденное постановлением Совета Министров Российской Федерации от 5 фев</w:t>
        <w:softHyphen/>
        <w:t>раля 1993 г. № 99. Наряду со специальными нормами и ряда указанных иных правовых ак</w:t>
        <w:softHyphen/>
        <w:t>тов должны соблюдаться общие нормы об ин</w:t>
        <w:softHyphen/>
        <w:t>дивидуальных увольнениях работников по инициативе работодателя в случаях ликвида</w:t>
        <w:softHyphen/>
        <w:t>ции организации либо прекращения деятель</w:t>
        <w:softHyphen/>
        <w:t>ности индивидуального предпринимателя (п. 1 ст. 81 ТК РФ) или сокращения численности либо штата работников организации (п. 2 ст. 81 ТК РФ). Некоторые особые правила выпол</w:t>
        <w:softHyphen/>
        <w:t>нения работодателем своих обязательств пе</w:t>
        <w:softHyphen/>
        <w:t>ред работниками применяются при осущес</w:t>
        <w:softHyphen/>
        <w:t>твлении процедур банкротства и ликвидации организаций, признанных в установленном порядке несостояте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тная роль в регулировании массового увольнения работников принадлежит актам со</w:t>
        <w:softHyphen/>
        <w:t>циального партнерства, особенно коллектив</w:t>
        <w:softHyphen/>
        <w:t xml:space="preserve">ным договорам. В соответствии со ст. 82 ТК РФ критерии массового увольнения работников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яются в отраслевых и (или) террито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льных соглашениях. Тем самым принимают во </w:t>
      </w:r>
      <w:r>
        <w:rPr>
          <w:rFonts w:cs="Times New Roman" w:ascii="Times New Roman" w:hAnsi="Times New Roman"/>
          <w:sz w:val="28"/>
          <w:szCs w:val="28"/>
        </w:rPr>
        <w:t>внимание отраслевую специфику организации труда, состояние рынка труда. Так, стороны Федерального отраслевого соглашения по ор</w:t>
        <w:softHyphen/>
        <w:t>ганизациям печати, телерадиовещания и средств массовой коммуникации на 2004-2006 гг. договорились, что к массовому высвобож</w:t>
        <w:softHyphen/>
        <w:t>дению работников относится увольнение в уч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ждении 10 и более человек. При отсутствии </w:t>
      </w:r>
      <w:r>
        <w:rPr>
          <w:rFonts w:cs="Times New Roman" w:ascii="Times New Roman" w:hAnsi="Times New Roman"/>
          <w:sz w:val="28"/>
          <w:szCs w:val="28"/>
        </w:rPr>
        <w:t>отраслевого и (или) территориального соци</w:t>
        <w:softHyphen/>
        <w:t>ально-партнерского регулирования применя</w:t>
        <w:softHyphen/>
        <w:t>ются показатели массового увольнения, пре</w:t>
        <w:softHyphen/>
        <w:t>дусмотренные Положением об организации работы по содействию занятости в условиях массового высвобождения. В социально-парт</w:t>
        <w:softHyphen/>
        <w:t>нерских соглашениях большое значение при</w:t>
        <w:softHyphen/>
        <w:t>дается осуществлению мониторинга за состо</w:t>
        <w:softHyphen/>
        <w:t>янием рынка труда, обеспечению оптимально</w:t>
        <w:softHyphen/>
        <w:t>го уровня занятости в организациях. Финанси</w:t>
        <w:softHyphen/>
        <w:t>рование мероприятий, включаемых в отрасле</w:t>
        <w:softHyphen/>
        <w:t>вые и территориальные соглашения, опреде</w:t>
        <w:softHyphen/>
        <w:t>ляется решениями сторон в процессе перего</w:t>
        <w:softHyphen/>
        <w:t>воров при заключении этих согла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ые договоры организаций могут содержать критерии массового увольнения, улучшающие положение работников, отража</w:t>
        <w:softHyphen/>
        <w:t>ющие особенности организации труда в малом и среднем бизнесе. В договорах, не нося</w:t>
        <w:softHyphen/>
        <w:t>щих формального характера, важное место занимают меры по предупреждению массо</w:t>
        <w:softHyphen/>
        <w:t>вых увольнений и социальной поддержке ра</w:t>
        <w:softHyphen/>
        <w:t>ботников и их семей в случае прекращения трудового договора. Эти меры должны соот</w:t>
        <w:softHyphen/>
        <w:t>ветствовать финансово-экономическому по</w:t>
        <w:softHyphen/>
        <w:t>ложению организаций и их подразделений, учитывать уровень менеджмента, эффектив</w:t>
        <w:softHyphen/>
        <w:t>ность маркетинга, возможность привлечения инвестиций и т.д. Несмотря на социально-эко</w:t>
        <w:softHyphen/>
        <w:t>номическую значимость, в том числе в плане обеспечения благоприятного психологическо</w:t>
        <w:softHyphen/>
        <w:t>го климата в организации, формирования ее положительного имиджа, коллективные дого</w:t>
        <w:softHyphen/>
        <w:t>воры охватывают не все организации, особен</w:t>
        <w:softHyphen/>
        <w:t>но в сфере торговли, общественного питания. Не получили должного распространения соци</w:t>
        <w:softHyphen/>
        <w:t>альные планы организаций, разработка кото</w:t>
        <w:softHyphen/>
        <w:t>рых (прежде всего по вопросам занятости) предусмотрена Генеральным соглашением между общероссийскими объединениями профсоюзов, общероссийскими объединени</w:t>
        <w:softHyphen/>
        <w:t>ями работодателей и Правительством Рос</w:t>
        <w:softHyphen/>
        <w:t>сийской Федерации на 2005-2007 г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зано в ст. 180 ТК РФ, при угрозе массовых увольнений работодатель с учетом мне</w:t>
        <w:softHyphen/>
        <w:t>ния выборного органа первичной профсоюзной организации принимает необходимые меры, предусмотренные ТК РФ, иными федеральны</w:t>
        <w:softHyphen/>
        <w:t>ми законами, коллективным договором, согла</w:t>
        <w:softHyphen/>
        <w:t>шением. Это может быть переход на неполное рабочее время вследствие изменения опреде</w:t>
        <w:softHyphen/>
        <w:t>ленных сторонами условий трудового договора по причинам, связанным с изменением органи</w:t>
        <w:softHyphen/>
        <w:t>зационных или технологических условий труда, в порядке, предусмотренном ст. 74 ТК РФ. Ог</w:t>
        <w:softHyphen/>
        <w:t xml:space="preserve">раничивается прием на работу в организации новых работников и привлечение иностранной </w:t>
      </w:r>
      <w:r>
        <w:rPr>
          <w:rFonts w:cs="Times New Roman" w:ascii="Times New Roman" w:hAnsi="Times New Roman"/>
          <w:spacing w:val="-2"/>
          <w:sz w:val="28"/>
          <w:szCs w:val="28"/>
        </w:rPr>
        <w:t>рабочей силы, не возобновляются срочные тру</w:t>
        <w:softHyphen/>
      </w:r>
      <w:r>
        <w:rPr>
          <w:rFonts w:cs="Times New Roman" w:ascii="Times New Roman" w:hAnsi="Times New Roman"/>
          <w:sz w:val="28"/>
          <w:szCs w:val="28"/>
        </w:rPr>
        <w:t>довые договоры, более широко используются нестандартные формы занятости (деление ра</w:t>
        <w:softHyphen/>
        <w:t xml:space="preserve">бочего места, работа на дому и др.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</w:t>
        <w:softHyphen/>
        <w:t>ствуют занятости, но не должны приходить в противоречие с экономическими интересами работодателя такие практикуемые в организа</w:t>
        <w:softHyphen/>
        <w:t>циях меры, как ликвидация совместительства, сверхурочных работ, совмещения профессий, многостаночничества, передача работникам работ по ранее заключенным договорам с дру</w:t>
        <w:softHyphen/>
        <w:t>гими организациями. Не отвечают законода</w:t>
        <w:softHyphen/>
        <w:t>тельству включаемые до сих пор в коллектив</w:t>
        <w:softHyphen/>
        <w:t>ные договоры условия о предоставлении ра</w:t>
        <w:softHyphen/>
        <w:t>ботникам отпусков без сохранения заработной платы по инициативе работодате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убежом сокращения персонала хорошо сочетаются с применением заемного труда, стратегией аутсорсинга, облегчающей процесс избавления от избыточной рабочей силы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чень часто приводят пример фирмы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etto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ая использует труд 12 тыс. работников, однако непосредственно в своем штате имеет лишь 1500 человек. Ее стратегия франшиз (бо</w:t>
        <w:softHyphen/>
        <w:t>лее 3 тыс. в 50 странах) - другая грань аутсор</w:t>
        <w:softHyphen/>
        <w:t>синга. Она позволяет компании освободиться от той ответственности, которая возникает, ког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 огромный персонал находится в постоянном </w:t>
      </w:r>
      <w:r>
        <w:rPr>
          <w:rFonts w:cs="Times New Roman" w:ascii="Times New Roman" w:hAnsi="Times New Roman"/>
          <w:sz w:val="28"/>
          <w:szCs w:val="28"/>
        </w:rPr>
        <w:t>штате. В России применение заемного труда тормозит отсутствие законодательного регули</w:t>
        <w:softHyphen/>
        <w:t>рования этого вида атипичной занят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странах основным механизмом по предотвращению коллективных увольнений служит дополнительный этап согласования решения работодателя с профсоюзом или ра</w:t>
        <w:softHyphen/>
        <w:t>бочим советом. В Израиле, например, соглас</w:t>
        <w:softHyphen/>
        <w:t>но общей практике в каждом случае коллек</w:t>
        <w:softHyphen/>
        <w:t>тивных увольнений работодатель обязан про</w:t>
        <w:softHyphen/>
        <w:t>вести предварительные консультации и пере</w:t>
        <w:softHyphen/>
        <w:t>говоры с соответствующим профсоюзом в от</w:t>
        <w:softHyphen/>
        <w:t>ношении списка увольняемых сотрудников. В Германии это право имеет представительный орган работников (Совет предприятия), без согласия которого не могут быть уволены ли</w:t>
        <w:softHyphen/>
        <w:t>ца, пользующиеся особой защитой: женщины, находящиеся в отпуске по беременности и ро</w:t>
        <w:softHyphen/>
        <w:t>дам; инвалиды; лица, отбывающие обяза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й срок службы в армии, а также члены Сове</w:t>
        <w:softHyphen/>
      </w:r>
      <w:r>
        <w:rPr>
          <w:rFonts w:cs="Times New Roman" w:ascii="Times New Roman" w:hAnsi="Times New Roman"/>
          <w:sz w:val="28"/>
          <w:szCs w:val="28"/>
        </w:rPr>
        <w:t>та предприятия и других представительных органов трудящих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 82 ТК РФ работодатель обязан в письменной форме сообщить о предстоя</w:t>
        <w:softHyphen/>
        <w:t>щем массовом увольнении работников выбор</w:t>
        <w:softHyphen/>
        <w:t>ному органу первичной профсоюзной органи</w:t>
        <w:softHyphen/>
        <w:t>зации не позднее чем за три месяца до начала проведения соответствующих мероприятий. В Федеральном законе РФ от 12 января 1996 г. № 10-ФЗ «О профессиональных союзах, их правах и гарантиях деятельности» круг осно</w:t>
        <w:softHyphen/>
        <w:t>ваний для письменного уведомления профсо</w:t>
        <w:softHyphen/>
        <w:t>юзов работодателем определен более широ</w:t>
        <w:softHyphen/>
        <w:t>ко. Работодатель обязан не менее чем за три месяца уведомить соответствующие профсо</w:t>
        <w:softHyphen/>
        <w:t>юзы о ликвидации организации, ее подразде</w:t>
        <w:softHyphen/>
        <w:t>лений, изменении формы собственности или организационно-правовой формы организа</w:t>
        <w:softHyphen/>
        <w:t xml:space="preserve">ции, полном или частичном приостановлении производства (работы), влекущих за собой сокращение количества рабочих мест или </w:t>
      </w:r>
      <w:r>
        <w:rPr>
          <w:rFonts w:cs="Times New Roman" w:ascii="Times New Roman" w:hAnsi="Times New Roman"/>
          <w:spacing w:val="-2"/>
          <w:sz w:val="28"/>
          <w:szCs w:val="28"/>
        </w:rPr>
        <w:t>ухудшение условий труда (ст. 12). В целях по</w:t>
        <w:softHyphen/>
      </w:r>
      <w:r>
        <w:rPr>
          <w:rFonts w:cs="Times New Roman" w:ascii="Times New Roman" w:hAnsi="Times New Roman"/>
          <w:sz w:val="28"/>
          <w:szCs w:val="28"/>
        </w:rPr>
        <w:t>вышения уровня защиты прав и интересов ра</w:t>
        <w:softHyphen/>
        <w:t>ботников следовало бы аналогичные положе</w:t>
        <w:softHyphen/>
        <w:t>ния включить в ТК РФ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ие профсоюзы вправе принимать участие в разработке государственных программ занятости, проводить независимую эк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ертизу полученных от работодателей материа</w:t>
        <w:softHyphen/>
      </w:r>
      <w:r>
        <w:rPr>
          <w:rFonts w:cs="Times New Roman" w:ascii="Times New Roman" w:hAnsi="Times New Roman"/>
          <w:sz w:val="28"/>
          <w:szCs w:val="28"/>
        </w:rPr>
        <w:t>лов, предлагать меры по социальной защите работников, включая создание фондов соци</w:t>
        <w:softHyphen/>
        <w:t>альной поддержки (фондов солидарности) ра</w:t>
        <w:softHyphen/>
        <w:t>ботников, осуществлять профсоюзный конт</w:t>
        <w:softHyphen/>
        <w:t>роль за соблюдением законодательства в о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асти занятости. Так, профсоюз может проконт</w:t>
        <w:softHyphen/>
      </w:r>
      <w:r>
        <w:rPr>
          <w:rFonts w:cs="Times New Roman" w:ascii="Times New Roman" w:hAnsi="Times New Roman"/>
          <w:sz w:val="28"/>
          <w:szCs w:val="28"/>
        </w:rPr>
        <w:t>ролировать соблюдение гарантий при раст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ении трудового договора по инициативе рабо</w:t>
        <w:softHyphen/>
      </w:r>
      <w:r>
        <w:rPr>
          <w:rFonts w:cs="Times New Roman" w:ascii="Times New Roman" w:hAnsi="Times New Roman"/>
          <w:sz w:val="28"/>
          <w:szCs w:val="28"/>
        </w:rPr>
        <w:t>тодателя, установленных в ст. 261 ТК РФ, для беременных женщин, женщин, имеющих детей, и лиц, воспитывающих детей без матер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учной литературе отмечается, что единственной страной, где работодатель обя</w:t>
        <w:softHyphen/>
        <w:t>зан согласовать увольнение каждого работни</w:t>
        <w:softHyphen/>
        <w:t>ка с государственной службой занятости, яв</w:t>
        <w:softHyphen/>
        <w:t>ляется Норвегия. Обойти это правило норве</w:t>
        <w:softHyphen/>
        <w:t>жские работодатели могут, лишь обращаясь за разрешением на увольнение в местные суды, однако эта процедура требует дополни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х затрат. Во Франции до 1987 г. при любом </w:t>
      </w:r>
      <w:r>
        <w:rPr>
          <w:rFonts w:cs="Times New Roman" w:ascii="Times New Roman" w:hAnsi="Times New Roman"/>
          <w:sz w:val="28"/>
          <w:szCs w:val="28"/>
        </w:rPr>
        <w:t>увольнении, индивидуальном или коллектив</w:t>
        <w:softHyphen/>
        <w:t>ном, по экономическим причинам или в связи со структурными изменениями (за исключени</w:t>
        <w:softHyphen/>
        <w:t>ем случаев банкротства или ликвидации иму</w:t>
        <w:softHyphen/>
        <w:t>щества) требовалось разрешение компетент</w:t>
        <w:softHyphen/>
        <w:t>ных административных органов. Практика по</w:t>
        <w:softHyphen/>
        <w:t>казала, что при требовании множества согла</w:t>
        <w:softHyphen/>
        <w:t>сований процедура увольнения затягивается. В последние годы за рубежом происходит ли</w:t>
        <w:softHyphen/>
        <w:t>берализация законодательства о защите за</w:t>
        <w:softHyphen/>
        <w:t>нятости, чтобы устранением излишних огра</w:t>
        <w:softHyphen/>
        <w:t>ничений при расторжении трудового договора сохранить стимулы работодателей к приему на работу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работодатель в случае ликвидации организации, сокращения численности или штата, которое может при</w:t>
        <w:softHyphen/>
        <w:t>вести к массовому увольнению работников, должен предоставить информацию по уста</w:t>
        <w:softHyphen/>
        <w:t>новленной форме в органы службы занятости не позднее чем за три месяца до начала про</w:t>
        <w:softHyphen/>
        <w:t>ведения соответствующих мероприятий, а о каждом конкретном работнике - не позднее чем за два месяца (п. 2 ст. 25 Закона о заня</w:t>
        <w:softHyphen/>
        <w:t>тости населения). На этом этапе органы служ</w:t>
        <w:softHyphen/>
        <w:t>бы занятости могут предоставить кандидатам на увольнение информацию о вакантных рабо</w:t>
        <w:softHyphen/>
        <w:t>чих местах, ознакомить их с законодатель</w:t>
        <w:softHyphen/>
        <w:t>ством о занятости населения, организовать консультации по профориентации, переподго</w:t>
        <w:softHyphen/>
        <w:t>товке, переобучению, созданию собственного дела, оказать содействие в трудоустройстве, организовать консультации психол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, работода</w:t>
        <w:softHyphen/>
        <w:t>тели проводят по предложению профессиональных союзов, иных представительных орга</w:t>
        <w:softHyphen/>
        <w:t>нов работников взаимные консультации по проблемам занятости населения. По итогам консультаций могут приниматься программы, заключаться соглашения, предусматривающие мероприятия, направленные на содействие з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ятости населения, источники их финансирова</w:t>
        <w:softHyphen/>
      </w:r>
      <w:r>
        <w:rPr>
          <w:rFonts w:cs="Times New Roman" w:ascii="Times New Roman" w:hAnsi="Times New Roman"/>
          <w:sz w:val="28"/>
          <w:szCs w:val="28"/>
        </w:rPr>
        <w:t>ния. Обязательное заключение принятых в не</w:t>
        <w:softHyphen/>
        <w:t>которых восточноевропейских странах, напри</w:t>
        <w:softHyphen/>
        <w:t>мер в Польше, соглашений работодателей с профсоюзами по вопросам массовых уволь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й работников не предусмотре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массовых увольнений возрастает роль координационных комитетов содействия занятости в городах, районах и субъектах Рос</w:t>
        <w:softHyphen/>
        <w:t>сийской Федерации. Подлежат согласованию позиции работодателей, представителей 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ботников, органов исполнительной власти и ор</w:t>
        <w:softHyphen/>
      </w:r>
      <w:r>
        <w:rPr>
          <w:rFonts w:cs="Times New Roman" w:ascii="Times New Roman" w:hAnsi="Times New Roman"/>
          <w:sz w:val="28"/>
          <w:szCs w:val="28"/>
        </w:rPr>
        <w:t>ганов местного самоуправления при осущес</w:t>
        <w:softHyphen/>
        <w:t>твлении деятельности по предупреждению и смягчению негативных последствий массовых увольнения работников. Так, в связи с ликвида</w:t>
        <w:softHyphen/>
        <w:t>цией в 2002 г. разреза «Черемховский» ОАО «Востсибуголь» по инициативе Иркутского об</w:t>
        <w:softHyphen/>
        <w:t>ластного координационного комитета соде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вия занятости было разработано соглашение </w:t>
      </w:r>
      <w:r>
        <w:rPr>
          <w:rFonts w:cs="Times New Roman" w:ascii="Times New Roman" w:hAnsi="Times New Roman"/>
          <w:sz w:val="28"/>
          <w:szCs w:val="28"/>
        </w:rPr>
        <w:t>между администрацией ОАО «Востсибуголь», Черемховским городским муниципальным об</w:t>
        <w:softHyphen/>
        <w:t>разованием, Теркомом профсоюза угольщиков и Черемховским городским центром занятости населения о мероприятиях по содействию за</w:t>
        <w:softHyphen/>
        <w:t>нятости и социальной поддержке увольняемых работников. В результате успешной реализа</w:t>
        <w:softHyphen/>
        <w:t>ции соглашения из 828 работников, состоящих в списке на увольнение, в качестве безработ</w:t>
        <w:softHyphen/>
        <w:t>ных были зарегистрированы 102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Положением об организа</w:t>
        <w:softHyphen/>
        <w:t>ции работы по содействию занятости в усло</w:t>
        <w:softHyphen/>
        <w:t>виях массового высвобождения Закон о заня</w:t>
        <w:softHyphen/>
        <w:t>тости населения в действующей редакции не предусматривает права органов исполнитель</w:t>
        <w:softHyphen/>
        <w:t>ной власти, органов местного самоуправле</w:t>
        <w:softHyphen/>
        <w:t>ния принимать решения по предложению профсоюзов о приостановлении массового увольнения или о поэтапном увольнении ра</w:t>
        <w:softHyphen/>
        <w:t>ботников. Это расширяет предпринимательс</w:t>
        <w:softHyphen/>
        <w:t>кую свободу и усиливает социальную ответ</w:t>
        <w:softHyphen/>
        <w:t>ственность работодателей за решение кадро</w:t>
        <w:softHyphen/>
        <w:t>вых вопро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опыт высвобождения персо</w:t>
        <w:softHyphen/>
        <w:t>нала в условиях реструктуризации накоплен в крупных российских корпорациях. Этот опыт обобщен аналитическим центром «Эксперт» и содержит немало положительного. Так, в компании «Илим Палп», чтобы предотвратить закрытие предприятий и увольнение 2 тыс. че</w:t>
        <w:softHyphen/>
        <w:t>ловек, нацелены на сопряженную с большими финансовыми затратами модернизацию не отвечающего экологическим стандартам про</w:t>
        <w:softHyphen/>
        <w:t>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е занятости и вместе с тем экономических интересов работодателей эф</w:t>
        <w:softHyphen/>
        <w:t>фективно служит перепрофилирование от</w:t>
        <w:softHyphen/>
        <w:t>дельных производств, цехов, участков на вы</w:t>
        <w:softHyphen/>
        <w:t>пуск продукции и товаров, оказание услуг с учетом конъюнктуры ры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артнеры вправе заключить или внести изменения и дополнения в коллек</w:t>
        <w:softHyphen/>
        <w:t>тивный договор, предусмотреть порядок про</w:t>
        <w:softHyphen/>
        <w:t>фессиональной подготовки и переподготовки работников, повышенные по сравнению с за</w:t>
        <w:softHyphen/>
        <w:t>конодательством размеры выходного посо</w:t>
        <w:softHyphen/>
        <w:t>бия, первоочередное трудоустройство в орга</w:t>
        <w:softHyphen/>
        <w:t>низацию уволенных работников при появле</w:t>
        <w:softHyphen/>
        <w:t>нии вакансий, право работников пользоваться детскими дошкольными учреждениями после увольне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заметить, что в Западной Европе государство предоставляет финансовую по</w:t>
        <w:softHyphen/>
        <w:t>мощь в сфере занятости как государственным, так и частным предприятиям. Это могут быть выравнивающие надбавки (при разнице в оп</w:t>
        <w:softHyphen/>
        <w:t>лате труда на прежнем и новом рабочем мес</w:t>
        <w:softHyphen/>
        <w:t xml:space="preserve">те), субсидии, компенсации при переобучении </w:t>
      </w:r>
      <w:r>
        <w:rPr>
          <w:rFonts w:cs="Times New Roman" w:ascii="Times New Roman" w:hAnsi="Times New Roman"/>
          <w:spacing w:val="-2"/>
          <w:sz w:val="28"/>
          <w:szCs w:val="28"/>
        </w:rPr>
        <w:t>работников. Предусматриваются льготы в об</w:t>
        <w:softHyphen/>
      </w:r>
      <w:r>
        <w:rPr>
          <w:rFonts w:cs="Times New Roman" w:ascii="Times New Roman" w:hAnsi="Times New Roman"/>
          <w:sz w:val="28"/>
          <w:szCs w:val="28"/>
        </w:rPr>
        <w:t>ласти налоговой и кредитной политики для ра</w:t>
        <w:softHyphen/>
        <w:t>ботодателей, содействующих занятости, соз</w:t>
        <w:softHyphen/>
        <w:t>дающих или сохраняющих рабочие ме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организации работы в условиях массового высвобождения работ</w:t>
        <w:softHyphen/>
        <w:t>ников сохраняет норму о том, что региональ</w:t>
        <w:softHyphen/>
        <w:t>ные органы государственной власти могут оказывать финансовую помощь предприяти</w:t>
        <w:softHyphen/>
        <w:t>ям, планирующим массовое высвобождение, в виде гарантии займов, льготных кредитов, субсидий, отсрочек платежей по налогам. Сказано, что работодателям могут возме</w:t>
        <w:softHyphen/>
        <w:t>щаться расходы на проведение мероприятий по содействию занятости, а также выплата ра</w:t>
        <w:softHyphen/>
        <w:t>ботникам некоторых видов компенсаций, пре</w:t>
        <w:softHyphen/>
        <w:t>дусматриваемых в коллективном договоре, за счет средств соответствующих бюдж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учение в России не</w:t>
        <w:softHyphen/>
        <w:t>занятого населения, не зарегистрированного в качестве безработных, осуществляется за счет средств организаций. При исчислении налогооблагаемой прибыли сумма балансо</w:t>
        <w:softHyphen/>
        <w:t>вой прибыли организаций уменьшается на сумму средств, затраченных работодателями на профессиональную подготовку, переподго</w:t>
        <w:softHyphen/>
        <w:t>товку, повышение квалификации работников (п. 1 ст. 25 Закона о занятости населения). С 1 января 2005 г. утратил силу п. 3 ст. 26 данного Закона о том, что при необходимости органы службы занятости могут полностью или частично компенсировать работодателям затра</w:t>
        <w:softHyphen/>
        <w:t>ты на опережающее обучение граждан, высво</w:t>
        <w:softHyphen/>
        <w:t>бождаемых из организаций, в целях обеспече</w:t>
        <w:softHyphen/>
        <w:t>ния их занятости, а также на организацию обу</w:t>
        <w:softHyphen/>
        <w:t>чения принятых на работу граждан, высвобож</w:t>
        <w:softHyphen/>
        <w:t>денных из други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законодательству большинства стран, в России прямо не предусмотрено пра</w:t>
        <w:softHyphen/>
        <w:t>во работников на профессиональную подго</w:t>
        <w:softHyphen/>
        <w:t>товку, переобучение, повышение квалифика</w:t>
        <w:softHyphen/>
        <w:t>ции при коллективных увольнениях. Безработ</w:t>
        <w:softHyphen/>
        <w:t>ные граждане реализуют указанное право на условиях, установленных в ст. 9, 23 Закона о занятости населения. Для сравнения, в Болга</w:t>
        <w:softHyphen/>
        <w:t>рии работники, высвобождаемые в результате концентрации и специализации производ</w:t>
        <w:softHyphen/>
        <w:t>ства, модернизации и реконструкции произ</w:t>
        <w:softHyphen/>
        <w:t>водственных мощностей, внедрения прогрес</w:t>
        <w:softHyphen/>
        <w:t>сивных методов организации производства, труда и управления, имеют право на профес</w:t>
        <w:softHyphen/>
        <w:t>сиональное обучение, если им не может быть предоставлена другая работа по специаль</w:t>
        <w:softHyphen/>
        <w:t>ности. Переобучение производится соответ</w:t>
        <w:softHyphen/>
        <w:t>ствующими министерствами, ведомствами, общинами, работода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53 ТК РФ представи</w:t>
        <w:softHyphen/>
        <w:t>тели работников имеют право получать от ра</w:t>
        <w:softHyphen/>
        <w:t>ботодателя информацию по вопросам про</w:t>
        <w:softHyphen/>
        <w:t>фессиональной подготовки, переподготовки и повышения квалификации работников. Целе</w:t>
        <w:softHyphen/>
        <w:t>сообразность профессиональной подготовки и переподготовки кадров для собственных нужд определяет работодатель, а ее формы, перечень необходимых профессий и специ</w:t>
        <w:softHyphen/>
        <w:t>альностей устанавливаются работодателем с учетом мнения представительного органа ра</w:t>
        <w:softHyphen/>
        <w:t>ботников в порядке, предусмотренном ст. 372 ТК РФ для принятия локальных нормативных актов (ст. 196ТКРФ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и с участием представитель</w:t>
        <w:softHyphen/>
        <w:t>ных органов работников разрабатывают еже</w:t>
        <w:softHyphen/>
        <w:t>годные учебные планы или разделы социаль</w:t>
        <w:softHyphen/>
        <w:t>ных планов по вопросам переобучения и про</w:t>
        <w:softHyphen/>
        <w:t>фессиональной подготовки высвобождаемых работников. Залогом эффективной деятель</w:t>
        <w:softHyphen/>
        <w:t>ности организаций является опережающее обучение, постоянное повышение квалифика</w:t>
        <w:softHyphen/>
        <w:t>ции работников. В компании «Норильский ни</w:t>
        <w:softHyphen/>
        <w:t>кель», например, работники имеют возмож</w:t>
        <w:softHyphen/>
        <w:t>ность обучаться по 250 рабочим профессиям, по 30 направлениям проводится повышение квалификации. На базе центра подготовки персонала ежегодно проходят обучение, пе</w:t>
        <w:softHyphen/>
        <w:t>реподготовку и повышение квалификации 7,5 тыс. рабочих и 6 тыс. инженерно-технических работников, а с учетом непосредственно обу</w:t>
        <w:softHyphen/>
        <w:t>чаемых на производстве - 26 тыс.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оглашениях и колдоговорах в общей форме говорится о создании условий для профессиональной подготовки и перепод</w:t>
        <w:softHyphen/>
        <w:t>готовки работающих. Встречаются в актах со</w:t>
        <w:softHyphen/>
        <w:t>циального партнерства и недействительные условия. Так, дискриминирующий характер носит положение соглашения, заключенного в ЗАО «Илим Палп Энтерпрайз» с участием Ир</w:t>
        <w:softHyphen/>
        <w:t>кутского областного комитета профсоюза ра</w:t>
        <w:softHyphen/>
        <w:t>ботников лесной промышленности, о прове</w:t>
        <w:softHyphen/>
        <w:t>дении обучения «членов профсоюзов», прив</w:t>
        <w:softHyphen/>
        <w:t>лекая специалистов комп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редств по обеспечению заня</w:t>
        <w:softHyphen/>
        <w:t>тости увольняемых работников является вов</w:t>
        <w:softHyphen/>
        <w:t>лечение их в предпринимательскую деятель</w:t>
        <w:softHyphen/>
        <w:t>ность. В Польше, например, лицам, уведом</w:t>
        <w:softHyphen/>
        <w:t>ленным об увольнении в связи с ликвидацией организации, районными управлениями по труду могут быть предоставлены денежные единовременные выплаты для организации собственного дела. В Чехии стимулирование предпринимательства сняло проблемы трудо</w:t>
        <w:softHyphen/>
        <w:t>устройства среди интеллигенции и квалифи</w:t>
        <w:softHyphen/>
        <w:t>цированных рабочих, обусловило успешное развитие в стране малого бизнеса. В России органы службы занятости оказывают финан</w:t>
        <w:softHyphen/>
        <w:t>совую помощь безработным гражданам для организации собственного дела и организуют их обучение основам предприниматель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т внимание программа развития малого бизнеса компании «СУАЛ». Она пре</w:t>
        <w:softHyphen/>
        <w:t>дусматривает создание предприятий сферы обслуживания (химчистки, парикмахерские, ремонтные предприятия), а также поддержку предпринимателей, которые начинают рабо</w:t>
        <w:softHyphen/>
        <w:t>тать над развитием городской инфраструкту</w:t>
        <w:softHyphen/>
        <w:t>ры. Для этого организуются конкурсы бизнес-проектов, лучшие из которых реализуются при поддержке компании. В нефтяной компании «ТНК-ВР» настроены менее оптимистично и считают, что в целом механизмы переобуче</w:t>
        <w:softHyphen/>
        <w:t>ния работают только в промышленных регио</w:t>
        <w:softHyphen/>
        <w:t>нах. Нефтяник, как правило, не будет работать в сельском хозяйстве. Безуспешными оказа</w:t>
        <w:softHyphen/>
        <w:t>лись также усилия компании научить высво</w:t>
        <w:softHyphen/>
        <w:t>бождаемых работников методам создания и ведения малого бизнеса: «человека нельзя назначить предпринимателем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м инструментом решения проблем за</w:t>
        <w:softHyphen/>
        <w:t>нятости и иных социально-экономических проблем становится частно-государственное партнерство. Оно основано на соглашениях о партнерстве, заключаемых организациями с органами власти субъектов Российской Феде</w:t>
        <w:softHyphen/>
        <w:t>рации, муниципалитетами. Посредством част</w:t>
        <w:softHyphen/>
        <w:t>но-государственного партнерства осуществляются программы и проекты в сфере обра</w:t>
        <w:softHyphen/>
        <w:t>зования, здравоохранения, дорожного хозяй</w:t>
        <w:softHyphen/>
        <w:t>ства и т.д. Социальные проекты реализуются предпринимателями как в порядке благотво</w:t>
        <w:softHyphen/>
        <w:t>рительности, так и на взаимовыгодной с парт</w:t>
        <w:softHyphen/>
        <w:t>нерами основе. Например, муниципалитет обязуется принять на баланс ряд объектов ор</w:t>
        <w:softHyphen/>
        <w:t>ганизации, оформить акты БТ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циальной хартии российского бизнеса, одобренной н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съезде Российского союза промышленников и предпринимателей (рабо</w:t>
        <w:softHyphen/>
        <w:t>тодателей), подчеркнуто, что принятие соци</w:t>
        <w:softHyphen/>
        <w:t>альных обязательств российским деловым со</w:t>
        <w:softHyphen/>
        <w:t xml:space="preserve">обществом и отдельными компаниями - н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льтруизм и не выкуп «социальной лицензии» на </w:t>
      </w:r>
      <w:r>
        <w:rPr>
          <w:rFonts w:cs="Times New Roman" w:ascii="Times New Roman" w:hAnsi="Times New Roman"/>
          <w:spacing w:val="-2"/>
          <w:sz w:val="28"/>
          <w:szCs w:val="28"/>
        </w:rPr>
        <w:t>коммерческую деятельность. Социальная отве</w:t>
        <w:softHyphen/>
      </w:r>
      <w:r>
        <w:rPr>
          <w:rFonts w:cs="Times New Roman" w:ascii="Times New Roman" w:hAnsi="Times New Roman"/>
          <w:sz w:val="28"/>
          <w:szCs w:val="28"/>
        </w:rPr>
        <w:t>тственность бизнеса может и обязана быть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езной для долгосрочного успеха самих комп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ий в той же мере, что и для общества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ясь вопросами трудоустройства высвобождаемых работников, работодатели финансируют выполнение программ и проек</w:t>
        <w:softHyphen/>
        <w:t>тов в сфере занятости. Они предпочитают ра</w:t>
        <w:softHyphen/>
        <w:t>ботать с органами государственной власти и местного самоуправления, а не с предприни</w:t>
        <w:softHyphen/>
        <w:t>мателями, что снижает риски невыполнения мероприятий по трудоустройству работников. Так, компания «СУЭК» выдает безвозвратные и льготные займы на реализацию проектов по созданию рабочих мест для бывших шахтеров. Мэры городов направляют средства, получ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е от «СУЭК», на финансирование проектов в </w:t>
      </w:r>
      <w:r>
        <w:rPr>
          <w:rFonts w:cs="Times New Roman" w:ascii="Times New Roman" w:hAnsi="Times New Roman"/>
          <w:sz w:val="28"/>
          <w:szCs w:val="28"/>
        </w:rPr>
        <w:t>сфере малого и среднего бизнеса или высту</w:t>
        <w:softHyphen/>
        <w:t>пают посредниками между «СУЭК» и предпри</w:t>
        <w:softHyphen/>
        <w:t>нимателем, который желает получить заем. При ликвидации небольшого угольного разре</w:t>
        <w:softHyphen/>
        <w:t>за в Читинской области компания «СУЭК» пе</w:t>
        <w:softHyphen/>
        <w:t>речислила муниципалитету 2 млн руб., а также безвозмездно передала технику и ряд объек</w:t>
        <w:softHyphen/>
        <w:t>тов недвижимости. На базе этих активов было создано предприятие ЖКХ, которое выполня</w:t>
        <w:softHyphen/>
        <w:t>ет ремонтные, дорожные и общестроительные работы, и туда перешла почти половина уво</w:t>
        <w:softHyphen/>
        <w:t>ленных работников разре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лючению ученых, в отличие от стран СНГ, в странах Центральной и Юго-Восточной Европы, а также Балтии ответственность за поддержку работников при массовых увольне</w:t>
        <w:softHyphen/>
        <w:t>ниях в основном возлагается на государствен</w:t>
        <w:softHyphen/>
        <w:t>ные институты, а не на предприятия. С целью повышения гибкости труда в законодатель</w:t>
        <w:softHyphen/>
        <w:t>ство вносились поправки об упрощении про</w:t>
        <w:softHyphen/>
        <w:t>цедуры увольнения, сокращении сроков пред</w:t>
        <w:softHyphen/>
        <w:t>варительного уведомления об увольнении, предусматривалась выплата увольняемым вы</w:t>
        <w:softHyphen/>
        <w:t>ходного пособия. Нарушение баланса между адаптацией предприятий к рыночным условиям и гарантиями занятости и доходов работ</w:t>
        <w:softHyphen/>
        <w:t>ников привело к росту безработицы в странах Центральной и Юго-Восточной Европы, за исключением Венгрии и Чех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благоприятная динамика показате</w:t>
        <w:softHyphen/>
        <w:t>лей безработицы в России во многом, как представляется, связана с влиянием демогра</w:t>
        <w:softHyphen/>
        <w:t>фических факторов, менее интенсивной структурной перестройкой экономики. Разви</w:t>
        <w:softHyphen/>
        <w:t>тие отношений по содействию занятости при массовом увольнении российских работников поставлено в зависимость главным образом от финансовых возможностей работодателей и государства, доброй воли и социальной от</w:t>
        <w:softHyphen/>
        <w:t>ветственности партнеров, действующих на рынке труда. При этом особый интерес вызы</w:t>
        <w:softHyphen/>
        <w:t>вает тенденция усиления взаимодействия власти и бизнеса в социально-экономической сфере, возникают и нуждаются в исследова</w:t>
        <w:softHyphen/>
        <w:t>нии вопросы о перспективах развития и пра</w:t>
        <w:softHyphen/>
        <w:t>вового регулирования частно-государствен</w:t>
        <w:softHyphen/>
        <w:t>ного партнерства и его соотношении с соци</w:t>
        <w:softHyphen/>
        <w:t>альным партнерством в сфере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массового увольнения заявляют о себе некоторые проблемы применения об</w:t>
        <w:softHyphen/>
        <w:t>щего законодательства о правах и гарантиях, предоставляемых работникам при расторже</w:t>
        <w:softHyphen/>
        <w:t>нии трудового договора по п. 1, 2 ст. 81 ТК РФ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при массовом сокращении персонала преимущественное право на остав</w:t>
        <w:softHyphen/>
        <w:t>ление на работе имеют работники с более вы</w:t>
        <w:softHyphen/>
        <w:t>сокой производительностью труда и квалифи</w:t>
        <w:softHyphen/>
        <w:t>кацией, а при равной производительности тру</w:t>
        <w:softHyphen/>
        <w:t>да и равной квалификации предпочтение в ос</w:t>
        <w:softHyphen/>
        <w:t>тавлении на работе отдается по признаку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иального статуса работникам, указанным в ст. </w:t>
      </w:r>
      <w:r>
        <w:rPr>
          <w:rFonts w:cs="Times New Roman" w:ascii="Times New Roman" w:hAnsi="Times New Roman"/>
          <w:sz w:val="28"/>
          <w:szCs w:val="28"/>
        </w:rPr>
        <w:t>179 ТК РФ и коллективных договорах. В зако</w:t>
        <w:softHyphen/>
        <w:t xml:space="preserve">нодательстве не дано понятие квалификации и </w:t>
      </w:r>
      <w:r>
        <w:rPr>
          <w:rFonts w:cs="Times New Roman" w:ascii="Times New Roman" w:hAnsi="Times New Roman"/>
          <w:spacing w:val="-1"/>
          <w:sz w:val="28"/>
          <w:szCs w:val="28"/>
        </w:rPr>
        <w:t>в правоприменении ее уровень зависит, в част</w:t>
        <w:softHyphen/>
      </w:r>
      <w:r>
        <w:rPr>
          <w:rFonts w:cs="Times New Roman" w:ascii="Times New Roman" w:hAnsi="Times New Roman"/>
          <w:sz w:val="28"/>
          <w:szCs w:val="28"/>
        </w:rPr>
        <w:t>ности, от трудового стажа работника и опреде</w:t>
        <w:softHyphen/>
        <w:t>ляется в каждом случае индивидуа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учитывать, что за рубежом при ре</w:t>
        <w:softHyphen/>
        <w:t>шении вопроса о сохранении трудовых отно</w:t>
        <w:softHyphen/>
        <w:t>шений обычно отдают приоритет кадровым ра</w:t>
        <w:softHyphen/>
        <w:t>ботникам. Стаж работы у данного работодате</w:t>
        <w:softHyphen/>
        <w:t>ля принято считать показателем «верности» работника своему работодателю. Огран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 на увольнение в зависимости от продолжи</w:t>
        <w:softHyphen/>
      </w:r>
      <w:r>
        <w:rPr>
          <w:rFonts w:cs="Times New Roman" w:ascii="Times New Roman" w:hAnsi="Times New Roman"/>
          <w:sz w:val="28"/>
          <w:szCs w:val="28"/>
        </w:rPr>
        <w:t>тельности трудового стажа работника введены в Хорватии. По законодательству Великобри</w:t>
        <w:softHyphen/>
        <w:t>тании при возникновении избыточной числен</w:t>
        <w:softHyphen/>
        <w:t>ности персонала увольнение производится по принципу «последний пришедший уходит пер</w:t>
        <w:softHyphen/>
        <w:t>вым». Однако при этом недопустимо замаски</w:t>
        <w:softHyphen/>
        <w:t>рованное увольнение по этому основанию лиц, активно участвующих в профсоюзной деятель</w:t>
        <w:softHyphen/>
        <w:t>ности, беременных женщин и т.п. В США в коллективных договорах нередко закрепляют такой порядок определения увольняемого ра</w:t>
        <w:softHyphen/>
        <w:t>ботника («бампинг»), при котором каждый ра</w:t>
        <w:softHyphen/>
        <w:t>ботник с более продолжительным стажем вы</w:t>
        <w:softHyphen/>
        <w:t>тесняет работника с еще меньшим стажем. В Италии трудовой стаж работников учитывают путем включения в коллективные договоры правила об «аттриции», согласно которому увольнение работников, имеющих определен</w:t>
        <w:softHyphen/>
        <w:t>ный непрерывный трудовой стаж, допускается лишь за дисциплинарные взыскания. В случае ликвидации рабочих мест в результате техни</w:t>
        <w:softHyphen/>
        <w:t>ческих изменений или слияний компаний эти работники перемещаются на рабочие места тех, кто увольняется по собственному жела</w:t>
        <w:softHyphen/>
        <w:t>нию, или выходит на пенсию, или освобождает рабочие места по естественным причинам (ин</w:t>
        <w:softHyphen/>
        <w:t>валидность, болезнь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оответствует законодательству расп</w:t>
        <w:softHyphen/>
        <w:t>ространенная отечественная практика уволь</w:t>
        <w:softHyphen/>
        <w:t xml:space="preserve">нения по сокращению численности или штата в первую очередь пенсионеров без учета уровня их квалификации, декларируемая как «естественный» выход работников на пенсию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Западе «мероприятия на истощение» давно </w:t>
      </w:r>
      <w:r>
        <w:rPr>
          <w:rFonts w:cs="Times New Roman" w:ascii="Times New Roman" w:hAnsi="Times New Roman"/>
          <w:sz w:val="28"/>
          <w:szCs w:val="28"/>
        </w:rPr>
        <w:t>включают предоставление работникам значи</w:t>
        <w:softHyphen/>
        <w:t>тельного выходного пособия («золотое руко</w:t>
        <w:softHyphen/>
        <w:t>пожатие») в случае досрочного выхода на пен</w:t>
        <w:softHyphen/>
        <w:t>сию, добровольного ухода пенсионеров с ра</w:t>
        <w:softHyphen/>
        <w:t>боты. В этой связи заслуживают поддержки программы стимулирования выхода работни</w:t>
        <w:softHyphen/>
        <w:t>ков на пенсию, применяемые в некоторых рос</w:t>
        <w:softHyphen/>
        <w:t>сийских организациях. Работникам, достиг</w:t>
        <w:softHyphen/>
        <w:t>шим пенсионного возраста, предлагаются ра</w:t>
        <w:softHyphen/>
        <w:t>зовые выплаты с учетом стажа, регулярные доплаты к пенсии, корпоративные пенсии. В случае отказа выйти на пенсию работник теря</w:t>
        <w:softHyphen/>
        <w:t>ет право на эти выплаты (Череповецкий ме</w:t>
        <w:softHyphen/>
        <w:t>таллургический комбинат, компания «Илим Палп», ОАО «Норильский никель»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ориентирована на то, что работо</w:t>
        <w:softHyphen/>
        <w:t>датель в целях эффективной экономической деятельности и рационального управления имуществом самостоятельно, под свою ответ</w:t>
        <w:softHyphen/>
        <w:t>ственность принимает необходимые кадро</w:t>
        <w:softHyphen/>
        <w:t>вые решения (подбор, расстановка, увольне</w:t>
        <w:softHyphen/>
        <w:t>ние персонала). При выборе кандидатов на увольнение в случае сокращения численности или штата работников не исключены свобода усмотрения работодателя, учет степени ло</w:t>
        <w:softHyphen/>
        <w:t>яльности работника. Во избежание субъекти</w:t>
        <w:softHyphen/>
        <w:t>визма решений необходимо создание комис</w:t>
        <w:softHyphen/>
        <w:t>сии по массовому увольнению работников из представителей работодателя, профсоюзного комитета, службы занятости. В Великобрита</w:t>
        <w:softHyphen/>
        <w:t>нии, например, увольнение считается неспра</w:t>
        <w:softHyphen/>
        <w:t>ведливым, если работодатель при выборе кандидатов на увольнение в связи с сокраще</w:t>
        <w:softHyphen/>
        <w:t>нием численности работников проявил фаво</w:t>
        <w:softHyphen/>
        <w:t>ритизм (ст. 105 Закона о правах в области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ятости 1996 г.). Используя зарубежный опыт, </w:t>
      </w:r>
      <w:r>
        <w:rPr>
          <w:rFonts w:cs="Times New Roman" w:ascii="Times New Roman" w:hAnsi="Times New Roman"/>
          <w:sz w:val="28"/>
          <w:szCs w:val="28"/>
        </w:rPr>
        <w:t>целесообразно также привлекать к проведе</w:t>
        <w:softHyphen/>
        <w:t>нию процедур массового увольнения работни</w:t>
        <w:softHyphen/>
        <w:t>ков частные агентства по трудоустройству, оказывать работникам услуги в форме аутп-лейсмента, то есть психологической поддерж</w:t>
        <w:softHyphen/>
        <w:t>ки и содействия в обеспечении занят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, что в новой редакции ст. 81 ТК РФ уточнены и расширены обязанности ра</w:t>
        <w:softHyphen/>
        <w:t>ботодателя по переводу работника на другую работу при проведении мероприятий по сокра</w:t>
        <w:softHyphen/>
        <w:t>щению численности или штата работников ор</w:t>
        <w:softHyphen/>
        <w:t>ганизации. Увольнение по п. 2 ст. 81 ТК РФ до</w:t>
        <w:softHyphen/>
        <w:t>пускается, если невозможно перевести работника с его письменного согласия на другую имеющуюся у работодателя работу (как вака</w:t>
        <w:softHyphen/>
        <w:t>нтную должность или работу, соответствую</w:t>
        <w:softHyphen/>
        <w:t>щую квалификации работника, так и вакантную нижестоящую должность или нижеоплачиваемую работу), которую работник может выпол</w:t>
        <w:softHyphen/>
        <w:t>нять с учетом его состояния здоровья. При этом работодатель обязан предлагать работ</w:t>
        <w:softHyphen/>
        <w:t>нику все отвечающие указанным требованиям вакансии, имеющиеся у него в данной мест</w:t>
        <w:softHyphen/>
        <w:t>ности. Предлагать вакансии в других местнос</w:t>
        <w:softHyphen/>
        <w:t>тях работодатель обязан, если это предусмот</w:t>
        <w:softHyphen/>
        <w:t>рено коллективным договором, соглашения</w:t>
        <w:softHyphen/>
        <w:t xml:space="preserve">ми, трудовым договором. В судебной практике при рассмотрении исков о восстановлении на </w:t>
      </w:r>
      <w:r>
        <w:rPr>
          <w:rFonts w:cs="Times New Roman" w:ascii="Times New Roman" w:hAnsi="Times New Roman"/>
          <w:spacing w:val="-1"/>
          <w:sz w:val="28"/>
          <w:szCs w:val="28"/>
        </w:rPr>
        <w:t>работе лиц, уволенных по п. 2 ст. 81 ТК РФ, учи</w:t>
        <w:softHyphen/>
      </w:r>
      <w:r>
        <w:rPr>
          <w:rFonts w:cs="Times New Roman" w:ascii="Times New Roman" w:hAnsi="Times New Roman"/>
          <w:sz w:val="28"/>
          <w:szCs w:val="28"/>
        </w:rPr>
        <w:t>тывают, предлагал ли работодатель все имею</w:t>
        <w:softHyphen/>
        <w:t xml:space="preserve">щиеся в организации вакансии для перевода </w:t>
      </w:r>
      <w:r>
        <w:rPr>
          <w:rFonts w:cs="Times New Roman" w:ascii="Times New Roman" w:hAnsi="Times New Roman"/>
          <w:spacing w:val="-1"/>
          <w:sz w:val="28"/>
          <w:szCs w:val="28"/>
        </w:rPr>
        <w:t>работника и в день его уволь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циально ориентированных организаци</w:t>
        <w:softHyphen/>
        <w:t>ях возможности перевода работника на другую работу изыскиваются и в период масштабного сокращения персонала. Так, в компании «ЛУКОЙЛ» принят Социальный кодекс, согласно которому работодатель в случае массового высвобождения работников и невозможности их трудоустройства в данной территории обя</w:t>
        <w:softHyphen/>
        <w:t>зан содействовать переселению работников вместе с семьями в другие регионы. Для этого применяются механизмы корпоративного ипо</w:t>
        <w:softHyphen/>
        <w:t>течного кредитования, приобретения жиль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е трудового договора с работ</w:t>
        <w:softHyphen/>
        <w:t>ником - членом профсоюза вследствие сок</w:t>
        <w:softHyphen/>
        <w:t>ращения численности или штата работников организации производится с учетом мнения выборного органа первичной профсоюзной организации, а в случаях, установленных за</w:t>
        <w:softHyphen/>
        <w:t>конодательством, - коллективными догово</w:t>
        <w:softHyphen/>
        <w:t>рами, соглашениями, требуется предвари</w:t>
        <w:softHyphen/>
        <w:t>тельное согласие соответствующего профсоюзного органа (ст. 82 ТК РФ, ст. 12 Закона о профсоюзах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увольнение по инициативе работодат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я в соответствии с п. 2. ст. 81 ТК РФ руководи</w:t>
        <w:softHyphen/>
      </w:r>
      <w:r>
        <w:rPr>
          <w:rFonts w:cs="Times New Roman" w:ascii="Times New Roman" w:hAnsi="Times New Roman"/>
          <w:sz w:val="28"/>
          <w:szCs w:val="28"/>
        </w:rPr>
        <w:t>телей (их заместителей) выборных коллег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альных органов первичных профсоюзных орга</w:t>
        <w:softHyphen/>
      </w:r>
      <w:r>
        <w:rPr>
          <w:rFonts w:cs="Times New Roman" w:ascii="Times New Roman" w:hAnsi="Times New Roman"/>
          <w:sz w:val="28"/>
          <w:szCs w:val="28"/>
        </w:rPr>
        <w:t>низаций, выборных коллегиальных органов профсоюзных организаций структурных под</w:t>
        <w:softHyphen/>
        <w:t xml:space="preserve">разделений организаций (не ниже цеховых и </w:t>
      </w:r>
      <w:r>
        <w:rPr>
          <w:rFonts w:cs="Times New Roman" w:ascii="Times New Roman" w:hAnsi="Times New Roman"/>
          <w:spacing w:val="-1"/>
          <w:sz w:val="28"/>
          <w:szCs w:val="28"/>
        </w:rPr>
        <w:t>приравненных к ним), не освобожденных от ос</w:t>
        <w:softHyphen/>
      </w:r>
      <w:r>
        <w:rPr>
          <w:rFonts w:cs="Times New Roman" w:ascii="Times New Roman" w:hAnsi="Times New Roman"/>
          <w:sz w:val="28"/>
          <w:szCs w:val="28"/>
        </w:rPr>
        <w:t>новной работы, допускается помимо общего порядка увольнения только с предварительно</w:t>
        <w:softHyphen/>
        <w:t>го согласия соответствующего вышестоящего профсоюзного органа (ч. 1 ст. 374 ТК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й Суд РФ не опровергает конституционность данной нормы, ее соотв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вие конвенциям МОТ. По своему конституци</w:t>
        <w:softHyphen/>
      </w:r>
      <w:r>
        <w:rPr>
          <w:rFonts w:cs="Times New Roman" w:ascii="Times New Roman" w:hAnsi="Times New Roman"/>
          <w:sz w:val="28"/>
          <w:szCs w:val="28"/>
        </w:rPr>
        <w:t>онно-правовому смыслу и целевому предназ</w:t>
        <w:softHyphen/>
        <w:t>начению она направлена на защиту государ</w:t>
        <w:softHyphen/>
        <w:t>ством свободы профсоюзной деятельности и не препятствует судебной защите прав рабо</w:t>
        <w:softHyphen/>
        <w:t>тодателя на свободу экономической (предпри</w:t>
        <w:softHyphen/>
        <w:t>нимательской) деятельности в случае отказа соответствующего вышестоящего профсоюз</w:t>
        <w:softHyphen/>
        <w:t>ного органа дать предварительное мотивиро</w:t>
        <w:softHyphen/>
        <w:t>ванное согласие на увольнение такого рабо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ка. Добавим, что МОТ признает приоритет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трудящихся на сохранение за </w:t>
      </w:r>
      <w:r>
        <w:rPr>
          <w:rFonts w:cs="Times New Roman" w:ascii="Times New Roman" w:hAnsi="Times New Roman"/>
          <w:spacing w:val="-2"/>
          <w:sz w:val="28"/>
          <w:szCs w:val="28"/>
        </w:rPr>
        <w:t>ними работы в случае сокращения шт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вершенствования трудового законодательства урегулировано, как произво</w:t>
        <w:softHyphen/>
        <w:t>дится выплата работодателем работникам, уволенным по п. 1,2 ст. 81 ТК РФ в районах Крайнего Севера и приравненных к ним мест</w:t>
        <w:softHyphen/>
        <w:t>ностей, среднего заработка за период трудоу</w:t>
        <w:softHyphen/>
        <w:t xml:space="preserve">стройства после увольнения. В юридической </w:t>
      </w:r>
      <w:r>
        <w:rPr>
          <w:rFonts w:cs="Times New Roman" w:ascii="Times New Roman" w:hAnsi="Times New Roman"/>
          <w:spacing w:val="-1"/>
          <w:sz w:val="28"/>
          <w:szCs w:val="28"/>
        </w:rPr>
        <w:t>литературе высказывалось мнение, что работ</w:t>
        <w:softHyphen/>
        <w:t>ник вправе получить среднюю заработную пла</w:t>
        <w:softHyphen/>
      </w:r>
      <w:r>
        <w:rPr>
          <w:rFonts w:cs="Times New Roman" w:ascii="Times New Roman" w:hAnsi="Times New Roman"/>
          <w:sz w:val="28"/>
          <w:szCs w:val="28"/>
        </w:rPr>
        <w:t>ту за период трудоустройства, не превышаю</w:t>
        <w:softHyphen/>
        <w:t xml:space="preserve">щий шести месяцев, даже если в течение двух </w:t>
      </w:r>
      <w:r>
        <w:rPr>
          <w:rFonts w:cs="Times New Roman" w:ascii="Times New Roman" w:hAnsi="Times New Roman"/>
          <w:spacing w:val="-2"/>
          <w:sz w:val="28"/>
          <w:szCs w:val="28"/>
        </w:rPr>
        <w:t>недель не обратился в органы службы занято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и, как того требует в качестве общего правила </w:t>
      </w:r>
      <w:r>
        <w:rPr>
          <w:rFonts w:cs="Times New Roman" w:ascii="Times New Roman" w:hAnsi="Times New Roman"/>
          <w:spacing w:val="-4"/>
          <w:sz w:val="28"/>
          <w:szCs w:val="28"/>
        </w:rPr>
        <w:t>ст. 178 ТК РФ. Ныне установлено, что в исклю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ительных случаях средний месячный зарабо</w:t>
        <w:softHyphen/>
      </w:r>
      <w:r>
        <w:rPr>
          <w:rFonts w:cs="Times New Roman" w:ascii="Times New Roman" w:hAnsi="Times New Roman"/>
          <w:sz w:val="28"/>
          <w:szCs w:val="28"/>
        </w:rPr>
        <w:t>ток сохраняется за работником в течение ч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ертого, пятого и шестого месяца со дня уво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ения по решению органа службы занятости населения при условии, если в месячный срок после увольнения работник обратился в этот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 и не был им трудоустроен (ст. 318 ТК РФ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о, что работник не трудоустроился в течение </w:t>
      </w:r>
      <w:r>
        <w:rPr>
          <w:rFonts w:cs="Times New Roman" w:ascii="Times New Roman" w:hAnsi="Times New Roman"/>
          <w:spacing w:val="-1"/>
          <w:sz w:val="28"/>
          <w:szCs w:val="28"/>
        </w:rPr>
        <w:t>третьего-шестого месяца (в зависимости оттер</w:t>
      </w:r>
      <w:r>
        <w:rPr>
          <w:rFonts w:cs="Times New Roman" w:ascii="Times New Roman" w:hAnsi="Times New Roman"/>
          <w:sz w:val="28"/>
          <w:szCs w:val="28"/>
        </w:rPr>
        <w:t xml:space="preserve">риториального расположения организации), </w:t>
      </w:r>
      <w:r>
        <w:rPr>
          <w:rFonts w:cs="Times New Roman" w:ascii="Times New Roman" w:hAnsi="Times New Roman"/>
          <w:spacing w:val="-1"/>
          <w:sz w:val="28"/>
          <w:szCs w:val="28"/>
        </w:rPr>
        <w:t>подтверждается справкой органа службы зан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ости. Существует практика, согласно которой </w:t>
      </w:r>
      <w:r>
        <w:rPr>
          <w:rFonts w:cs="Times New Roman" w:ascii="Times New Roman" w:hAnsi="Times New Roman"/>
          <w:spacing w:val="-2"/>
          <w:sz w:val="28"/>
          <w:szCs w:val="28"/>
        </w:rPr>
        <w:t>работодатели производят выплату среднего з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аботка за второй месяц после увольнения, если</w:t>
      </w:r>
      <w:r>
        <w:rPr>
          <w:rFonts w:cs="Times New Roman" w:ascii="Times New Roman" w:hAnsi="Times New Roman"/>
          <w:sz w:val="28"/>
          <w:szCs w:val="28"/>
        </w:rPr>
        <w:t xml:space="preserve"> бывший работник предъявит трудовую книжку, где отсутствует запись о его приеме на работу. </w:t>
      </w:r>
      <w:r>
        <w:rPr>
          <w:rFonts w:cs="Times New Roman" w:ascii="Times New Roman" w:hAnsi="Times New Roman"/>
          <w:spacing w:val="-2"/>
          <w:sz w:val="28"/>
          <w:szCs w:val="28"/>
        </w:rPr>
        <w:t>Правильность такого подхода оставляет сом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, поскольку не все виды занятости фиксиру</w:t>
        <w:softHyphen/>
        <w:t>ются в трудовой книжке, а органы службы зан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ости не могут обеспечить полный контроль з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нятостью безработных. Целесообразно было бы унифицировать правоприменение на основе </w:t>
      </w:r>
      <w:r>
        <w:rPr>
          <w:rFonts w:cs="Times New Roman" w:ascii="Times New Roman" w:hAnsi="Times New Roman"/>
          <w:sz w:val="28"/>
          <w:szCs w:val="28"/>
        </w:rPr>
        <w:t>четкого урегулирования спорного вопр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К РФ было впервые внесено правило о том, что работодатель с письменного согласия работника имеет право расторгнуть с ним тру</w:t>
        <w:softHyphen/>
        <w:t>довой договор без предупреждения об уволь</w:t>
        <w:softHyphen/>
        <w:t>нении за два месяца с одновременной выпла</w:t>
        <w:softHyphen/>
        <w:t>той дополнительной компенсации в размере двухмесячного среднего заработка (ст. 180 ТК РФ). Теперь в указанной статье предусмотре</w:t>
        <w:softHyphen/>
        <w:t>но, что дополнительная компенсация выпла</w:t>
        <w:softHyphen/>
        <w:t>чивается в размере среднего заработка ра</w:t>
        <w:softHyphen/>
        <w:t>ботника, исчисленного пропорционально вре</w:t>
        <w:softHyphen/>
        <w:t>мени, оставшемуся до истечения срока пре</w:t>
        <w:softHyphen/>
        <w:t>дупреждения об увольн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максимально сократить расходы по выплате сокращаемым работникам полагаю</w:t>
        <w:softHyphen/>
        <w:t>щихся компенсаций, работодатели усиливают контроль за соблюдением трудовой дисцип</w:t>
        <w:softHyphen/>
        <w:t>лины, спешат применить основания расторже</w:t>
        <w:softHyphen/>
        <w:t>ния трудового договора, связанные с винов</w:t>
        <w:softHyphen/>
        <w:t>ным поведением работников. В период пре</w:t>
        <w:softHyphen/>
        <w:t>дупреждения работников о расторжении дог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ра по п. 1 или п. 2 ст. 81 ТК РФ увольнение за </w:t>
      </w:r>
      <w:r>
        <w:rPr>
          <w:rFonts w:cs="Times New Roman" w:ascii="Times New Roman" w:hAnsi="Times New Roman"/>
          <w:sz w:val="28"/>
          <w:szCs w:val="28"/>
        </w:rPr>
        <w:t>нарушение трудовой дисциплины должно про</w:t>
        <w:softHyphen/>
        <w:t>изводиться в полном соответствии с трудовым законодатель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России не устанавлива</w:t>
        <w:softHyphen/>
        <w:t>ет особенностей рассмотрения трудовых спо</w:t>
        <w:softHyphen/>
        <w:t>ров о восстановлении на работе работников, прекративших трудовые отношения в ходе массового увольнения персо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, если работодатель объясняет кол</w:t>
        <w:softHyphen/>
        <w:t>лективное увольнение производственной не</w:t>
        <w:softHyphen/>
        <w:t>обходимостью, связанной с эффективностью работы предприятия, то суды, как правило, не удовлетворяют иски всех работников. Суды придерживаются того мнения, что восстанов</w:t>
        <w:softHyphen/>
        <w:t>ление коллективно уволенных работников по причине производственной необходимости яв</w:t>
        <w:softHyphen/>
        <w:t>ляется ограничением предпринимательской свободы. В Германии при коллективных уволь</w:t>
        <w:softHyphen/>
        <w:t>нениях работники не подлежат восстановле</w:t>
        <w:softHyphen/>
        <w:t>нию на работе. Работодатель выплачивает им возмещение в установленном разме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ссийских работодателей возлагается обязанность доказать действительное прек</w:t>
        <w:softHyphen/>
        <w:t>ращение деятельности, сокращение числен</w:t>
        <w:softHyphen/>
        <w:t>ности или штата работников, а также соблю</w:t>
        <w:softHyphen/>
        <w:t>дение установленного порядка их уволь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увольнения незакон</w:t>
        <w:softHyphen/>
        <w:t>ным суд, если организация не ликвидирована, восстанавливает работника на работе, хотя перспективы сохранения трудовых отноше</w:t>
        <w:softHyphen/>
        <w:t>ний, тем более при массовом увольнении ра</w:t>
        <w:softHyphen/>
        <w:t xml:space="preserve">ботников, обычно иллюзорны. В рамках ст. 394 ТК РФ по делам о сокращении численности или штата работников предпочтительнее, когда суд по заявлению работника принимает решение о признании увольнения незаконным, взыскании в пользу работника среднего заработка за все время вынужденного прогула, а также о компенсации причиненного ему морального вред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9:00Z</dcterms:created>
  <dc:creator>*</dc:creator>
  <dc:description/>
  <cp:keywords/>
  <dc:language>en-US</dc:language>
  <cp:lastModifiedBy>Mage</cp:lastModifiedBy>
  <dcterms:modified xsi:type="dcterms:W3CDTF">2011-10-03T19:09:00Z</dcterms:modified>
  <cp:revision>2</cp:revision>
  <dc:subject/>
  <dc:title/>
</cp:coreProperties>
</file>