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 Правове регулювання договірних відноси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ід закупівлями і постачаннями розуміють заходу, спрямовані на забезпечення проектів ресурсами – тобто, майном (товарами), виконанням робіт (послуг), передачею результатів інтелектуальної творчості в зв'язку з конкретним прое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едення економічної реформи привело до змін у державному регулюванні господарських відносин, у зв'язку з чим зазначені зміни торкнулися і правового регул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сновною правовою формою організації і регулювання відносин при здійсненні закупівель між їхніми учасниками (суб'єктами) є </w:t>
      </w:r>
      <w:r>
        <w:rPr>
          <w:b/>
          <w:color w:val="000000"/>
          <w:sz w:val="28"/>
          <w:u w:val="single"/>
          <w:lang w:val="uk-UA"/>
        </w:rPr>
        <w:t>договір</w:t>
      </w:r>
      <w:r>
        <w:rPr>
          <w:color w:val="000000"/>
          <w:sz w:val="28"/>
          <w:u w:val="single"/>
          <w:lang w:val="uk-UA"/>
        </w:rPr>
        <w:t>. (</w:t>
      </w:r>
      <w:r>
        <w:rPr>
          <w:color w:val="000000"/>
          <w:sz w:val="28"/>
          <w:lang w:val="uk-UA"/>
        </w:rPr>
        <w:t>угода сторін, спрямована на встановлення, чи зміну припинення цивільних прав і обов'язк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і типи договорі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ДОГОВІР ПОСТАЧАННЯ</w:t>
      </w:r>
      <w:r>
        <w:rPr>
          <w:color w:val="000000"/>
          <w:sz w:val="28"/>
          <w:lang w:val="uk-UA"/>
        </w:rPr>
        <w:t xml:space="preserve"> – це договір, по якому постачальник, що є підприємцем, зобов'язується в умовний термін передати у власність (чи в повне господарське чи володіння в оперативне керування) покупцю товар, призначений для підприємницької чи діяльності інших цілей, не зв'язаних з особистим (сімейним, домашнім споживанням) споживанням, а покупець зобов'язується приймати товар і платити за нього визначену ці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ДОГОВІР ПІДРЯДУ</w:t>
      </w:r>
      <w:r>
        <w:rPr>
          <w:color w:val="000000"/>
          <w:sz w:val="28"/>
          <w:lang w:val="uk-UA"/>
        </w:rPr>
        <w:t xml:space="preserve"> – регулює закупівлі, необхідним об'єктом яких є результат визначених д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уть відносин, що виникають при подібних закупівлях, полягає в тім, що одна сторона за завданням іншого обличчя зобов'язується виконати для нього за плату визначену роботу (замовлення), результат якого переходить у власність замов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а основі такого роду зобов'язань здійснюються створення нового майна (будівництво підприємств, спорудження доріг); ремонт і поліпшення наявних речей (роботи з реконструкції і капітального ремонту будинків, споруджень, устаткування, ремонт і технічне обслуговування машин, устаткування); реалізація результатів творчої діяльності (виконання наукових досліджень, проектно-конструкторської документації, створення виробничих нововведень – зразка нового вироб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Основними джерелами, що регулюють цей тип договорів є Основи цивільного законодавства колишнього СРСР і республік та Цивільний кодекс Украї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ізновидами договору підряду буваю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говір підряду на капітальне будівництво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говір підряду на виробництво проектних і пошукних робі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говір на виконання науково-дослідних і дослідно-конструкторських робіт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Розрізняють наступні організаційні форми закупівел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прямі,</w:t>
      </w:r>
      <w:r>
        <w:rPr>
          <w:color w:val="000000"/>
          <w:sz w:val="28"/>
          <w:lang w:val="uk-UA"/>
        </w:rPr>
        <w:t xml:space="preserve"> коли правовий зв'язок існує між двома суб'єктами закупівель; між ними полягає відповідний договір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посередницькі</w:t>
      </w:r>
      <w:r>
        <w:rPr>
          <w:color w:val="000000"/>
          <w:sz w:val="28"/>
          <w:lang w:val="uk-UA"/>
        </w:rPr>
        <w:t>, коли обличчя здійснююче проект, вступає в правові відносини з посередником, тобто обличчям, що сприяє забезпеченню проекту необхідними ресурса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біржові</w:t>
      </w:r>
      <w:r>
        <w:rPr>
          <w:color w:val="000000"/>
          <w:sz w:val="28"/>
          <w:lang w:val="uk-UA"/>
        </w:rPr>
        <w:t>, члени біржі здійснюють біржову торгівлю безпосередньо від свого імені і за свій рахунок, чи від імені клієнта і за свій рахунок, чи від свого імені за рахунок чи клієнта від імені клієнта за свій рахунок. Відвідувачами біржових торгів можуть бути юридичні і фізичні особи, що не є членами біржі і мають право на здійснення біржових у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и захист порушених прав, що заперечуються, і інтересів підприємства і підприємців при здійсненні закупівель здійснюється арбітражними судами й у деяких випадках загальними су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уперечки, що виникають у зв'язку з зовнішньоторговельною діяльністю, дозволяються в Міжнародному комерційному арбітражному суді при Торгово-промисловій палаті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Державне регулювання</w:t>
      </w:r>
      <w:r>
        <w:rPr>
          <w:color w:val="000000"/>
          <w:sz w:val="28"/>
          <w:lang w:val="uk-UA"/>
        </w:rPr>
        <w:t xml:space="preserve"> процесу закупівель здійснюється через податки (податкове регулювання), обмеження монопольного положення окремих суб'єктів господарських відносин на товарному ринку (антимонопольне регулювання), митні збори (митне регулюванн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 Структура задач матеріально-технічної підготовки проекті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міна умов господарювання привело до появи нової структури задач матеріально-технічного забезпечення проектів яка зводиться д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Підготовка специфікацій і технічних умов, що характеризують кількість і якість необхідного устаткування, машин і механізмів, конструкцій, матеріалів, робіт, послу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анування й організація процесу закупівел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вчення можливих джерел закупівлі ресурсів і переговори з можливими постачальник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передній добір учасників торгі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готовка документів для торгі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едення торгів і ухвалення рішення про присудження контрактів заявникам, що виграли торг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міщення замовлення, включаючи переговори про постачанн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Контроль за постачаннями (своєчасність, комплектність, кількість і якість) із уживанням необхідних заходів у випадку появи відхилен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звіл конфлікті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заєморозрахун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Найм на роботу необхідних фахівців (підрядчиків), включаючи консультанті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анування постачан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ізація бухгалтерського облік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оставка, приймання і збереження товар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блік і контроль доставк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практиці закордонних фірм розрізняю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купівлю робі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купівлю матеріалі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купівлю устаткуванн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купівлю послуг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закупівлю консультантів проект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тчизняна структура закупівель близька до закордонного, відрізняючи від її тільки останнім елементом, що не знайшов поки в нас широкого розподіл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Розглянемо вимоги до деяких з перерахованих кроків у циклі закупівель і постачань, характерні для ринкової економік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Планування й організаці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дійснюється на основі даних проектно-кошторисної документації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рафіки розробляються на основі й в ув'язуванні з загальним планом проекту і враховують тривалість розробки проектно-кошторисної документації, циклу закупівель і доставки вантажі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ан повинний охоплювати весь проект у цілом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бір місця закупівель визначається на основі розрахунку вартості варіанті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плані визначаються структури й обличчя, відповідальні за кожну позицію, що підлягає постачанню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sz w:val="28"/>
          <w:lang w:val="uk-UA"/>
        </w:rPr>
        <w:t>Вибір постачальників</w:t>
      </w:r>
      <w:r>
        <w:rPr>
          <w:b/>
          <w:color w:val="000000"/>
          <w:sz w:val="28"/>
          <w:lang w:val="uk-U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дійснюється на основі вивчення т.зв. кваліфікаційних анкет, покликаних освітити управлінські, технічні, виробничі і фінансові можливості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писок претендентів, розроблювальний на основі вивчення анкет, погодиться з замовником і керівником проект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таточний вибір постачальників здійснюється в результаті торгі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Розміщення замовлен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азом із проектною організацією розробляються заходи щодо стандартизації (скороченню номенклатури) закупівел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гальні замовлення оформляються тільки на основі роботі зі скорочення номенклатури закупівел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цінка заявок і проведення торгів передують висновку контракті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сновок контрактів виробляється в результаті додаткових зустрічей і погоджень з переможцями торгів з питань вимог до перевезення і збереження вантажів, а також порядку платежів і премію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Контроль за постачання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дійснюється на основі спеціальних графікі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ізується по кожному з перерахованих вище видів постачань (устаткування, роботи, місцеві матеріали, послуги)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ґрунтується на загальному плані проект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сі зміни вносяться в загальний графік проекту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ґрунтується на стандартних формах звітност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сі перераховані роботи очолює служба керівника проекту, що працює в контакті з усіма підприємствами й організаціями, що забезпечують проект ресурсами. У великих проектах головний керівник проекту делегує відповідні повноваження спеціальному менеджеру по постачаннях (чи спеціальній службі). У будь-якому випадку керівник проекту є центральною фігурою в циклі матеріально-технічною підготовкою проекту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3. Органи матеріально-технічного забезпечення проекті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истема матеріально-технічного забезпечення включає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стачання матеріальних ресурсів для державних нестаткі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тову торгівлю технічним обладнаний, будівельними матеріалами, конструкціями і деталя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i/>
          <w:i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оргівлю будівельними матеріалами, конструкціями і деталями через систему будівельних бірж, торгових домів і посередницьких підприємст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това торгівля являє собою форму забезпечення споживачів матеріальними ресурсами без квот (лімітів) і здійснюється безпосередньо чи виготовлювачами органами матеріально-технічного забезпечення на основі прямих замовлень, що представляються будівельними організаціями і підприємствами в ці орган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еред структур МТЗ досить чітко виділилися дві груп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перша – оптово-посередницькі фірми, створені на базі спеціалізованих керувань колишнього ДержЗабезпечення СРСР, що працювали переважно з виробниками і займалися операціями з визначеними групами продукції, діяли, головним чином, як посередники, без власної складської баз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руга – комерційно-посередницькі компанії і підлеглі їм підприємства оптової торгівлі (склади, бази, дрібнооптові магазини), що взаємодіяли зі споживачами. Саме через їхні складські потужності йшли основні товаропоток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4. Підрядні торг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ОРГИ – </w:t>
      </w:r>
      <w:r>
        <w:rPr>
          <w:color w:val="000000"/>
          <w:sz w:val="28"/>
          <w:lang w:val="uk-UA"/>
        </w:rPr>
        <w:t xml:space="preserve">це спосіб закупівлі товарів, розміщення замовлень і видачі підрядів, що припускає залучення до визначеного, заздалегідь установленому терміну пропозицій від декількох чи постачальників підрядчиків і висновок контракту з тим з них, пропозиція якого найбільше вигідно організаторам торгів (за цінами, а також іншим комерційним і технічним умовам). У будівництві </w:t>
      </w:r>
      <w:r>
        <w:rPr>
          <w:b/>
          <w:color w:val="000000"/>
          <w:sz w:val="28"/>
          <w:lang w:val="uk-UA"/>
        </w:rPr>
        <w:t xml:space="preserve">підрядні торги </w:t>
      </w:r>
      <w:r>
        <w:rPr>
          <w:color w:val="000000"/>
          <w:sz w:val="28"/>
          <w:lang w:val="uk-UA"/>
        </w:rPr>
        <w:t>проводяться для вибору на конкурсній основі організації, що виконує для замовника в межах погодженої вартості необхідні обсяги будівельних робіт, постачання, монтажу і пуску-налагодження устаткування а встановлений замовником термін і з необхідною якістю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етою організації торгів є підвищення ефективності виробництва, якості будівництва і надійності об'єктів, що споруджуються, на основі конкуренції між організаціями і підприємствам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Підрядні торги сприяють добору підрядних організацій з гарантією її стійкого фінансового положення, виробничо-господарських взаємин між партнерами, відкладених постачальницьких зв'язкі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залежності від способу проведення торги можуть бу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Відкритими, </w:t>
      </w:r>
      <w:r>
        <w:rPr>
          <w:color w:val="000000"/>
          <w:sz w:val="28"/>
          <w:lang w:val="uk-UA"/>
        </w:rPr>
        <w:t>до участі яких залучаються всі бажаючі фірми й організації, як місцеві, так і іноземні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критими з попередньою кваліфікацією учасникі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Закритими</w:t>
      </w:r>
      <w:r>
        <w:rPr>
          <w:color w:val="000000"/>
          <w:sz w:val="28"/>
          <w:lang w:val="uk-UA"/>
        </w:rPr>
        <w:t xml:space="preserve"> по запрошеннях. Запрошуються лише визначені фірми, яким висилаються спеціальні запрошен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Одиничними з організацією, обраної замовником.</w:t>
      </w:r>
      <w:r>
        <w:rPr>
          <w:color w:val="000000"/>
          <w:sz w:val="28"/>
          <w:lang w:val="uk-UA"/>
        </w:rPr>
        <w:t xml:space="preserve"> Одиничні торги проводяться у виняткових випадках, коли чи устаткування інший товар може бути придбаний лише в єдиної фірми – монополіста, а висновок звичайного контракту для державних організацій забороняється законом даної країн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едметами торгів можуть бути підряди 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Будівництво підприємств, будинків, споруджень виробничого призначення і невиробничого призначення, побудованих на умовах «під ключ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нання комплексів будівельних і монтажних робіт і їхніх окремих виді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конання комплексів пусконалагоджувальних робіт, інженерно-дослідницькі робот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хніко-економічне обґрунтуванн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уванн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ерування проекто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Постановку комплексного технологічного устаткування, у тому числі на умовах «під ключ»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нші постачання і послуги, у тому числі, послуги консультанті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Рішення про проведення торгів приймається замовником. У підрядних торгах можуть брати участь вітчизняні й іноземні будівельні і монтажні організації, підприємства – виготовлювачі устаткування, посередницькі організації, незалежно від форм власності, а якщо ця діяльність підлягає ліцензуванню – мають ліцензію на право її здійсненн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рядні торги на об'єкти, розташовані на території України, проводяться за місцем перебування організатора торгів, а на об'єкти, розташовані за межами України, проводяться в місці, визначеному організатором торгі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Функції організаторів і учасників торгів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Основними учасниками підрядних торгів є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Оферент</w:t>
      </w:r>
      <w:r>
        <w:rPr>
          <w:color w:val="000000"/>
          <w:sz w:val="28"/>
          <w:lang w:val="uk-UA"/>
        </w:rPr>
        <w:t xml:space="preserve"> – обличчя, від імені якого представлена оферта, тобто комплекс документів, письмово підтверджуючий намір претендента брати участь у торгах і укласти контракт у відношенні конкретного предмета торгів на умовах, визначених замовником у тендерній документації з урахуванням додаткових пропозицій претенденті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Замовник</w:t>
      </w:r>
      <w:r>
        <w:rPr>
          <w:color w:val="000000"/>
          <w:sz w:val="28"/>
          <w:lang w:val="uk-UA"/>
        </w:rPr>
        <w:t xml:space="preserve"> – обличчя, для якого будується, чи реконструюється оснащується об'єкт торгі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Організатор торгів –</w:t>
      </w:r>
      <w:r>
        <w:rPr>
          <w:color w:val="000000"/>
          <w:sz w:val="28"/>
          <w:lang w:val="uk-UA"/>
        </w:rPr>
        <w:t xml:space="preserve"> обличчя, якому замовник доручили проведення торгі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>Тендерний комітет – постійний</w:t>
      </w:r>
      <w:r>
        <w:rPr>
          <w:color w:val="000000"/>
          <w:sz w:val="28"/>
          <w:lang w:val="uk-UA"/>
        </w:rPr>
        <w:t xml:space="preserve"> чи тимчасовий орган, створений чи замовником організатором для організації і проведення торгі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lang w:val="uk-UA"/>
        </w:rPr>
        <w:t xml:space="preserve">Претендент – обличчя, </w:t>
      </w:r>
      <w:r>
        <w:rPr>
          <w:color w:val="000000"/>
          <w:sz w:val="28"/>
          <w:lang w:val="uk-UA"/>
        </w:rPr>
        <w:t>що вирішило взяти участь у торгах до моменту реєстрації офер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 проведенні торгів замовник здійснює наступні функції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ймає рішення про проведення підрядних торгі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ає обличчя, що буде виконувати функції організатора торгі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тролює роботу організаторів торгів і бере участь у роботі тендерного комітету через свого представн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становлює остаточні умови контракту й укладає його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ізатор торгі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готовляє документи для оголошення торгів, здійснює публікацію оголошення і розсилання запрошен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ує тендерний коміт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аправляє і контролює діяльність тендерного комітету і приваблюваних інженерно-консультаційних організацій по підготовці тендерної й іншої необхідної документації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тверджує результати торгі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глядає апеляції на рішення тендерного комітет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Ліквідує тендерний коміте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се усі витрати по підготовці і проведенню торгі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ндерний коміт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Робить збір заявок на участь у торгах, на попередню кваліфікацію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одить попередню кваліфікацію претенденті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рганізує розробку і поширення тендерної документації і вирішує питання зміни цієї документації і процедур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одить ознайомлення претендентів з тендерною документацією і дає необхідні роз'ясне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безпечує збір, збереження й оцінку представлених оферт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дійснює процедуру торгів і її оформле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ає чи переможця приймає інше рішення за результатами торгів і представляє їх на твердженн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ублікує в засобах масової інформації звіт про результати торгів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етендент має прав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держувати від тендерного комітету вичерпну інформацію з умов і порядку проведення підрядних торгі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вертатися в тендерний комітет із проханням про відстрочку представлення оферти в письмовому виді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 моменту реєстрації оферти претендент здобуває статус оферент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ворена при Міністерстві будівництва України Міжвідомча комісія з підрядних торгів займає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итаннями правового і методичного забезпечення підрядних торгі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ординацією розробки тендерного законодав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сультуванням по питанню проведення підрядних торг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процедурі проведення торгів можна виділити кілька етап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lang w:val="uk-UA"/>
        </w:rPr>
        <w:t>Підготовка торгів.</w:t>
      </w:r>
      <w:r>
        <w:rPr>
          <w:color w:val="000000"/>
          <w:sz w:val="28"/>
          <w:lang w:val="uk-UA"/>
        </w:rPr>
        <w:t xml:space="preserve"> Рішення про проведення торгів приймається замовником з урахуванням специфікації об'єктів і готовності проектної документ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ендерна документація – комплект документів, що містить вихідну інформацію про технологічних, комерційних, організаційних і інших характеристиках об'єкта і предмета торгів, а також про умови і процедуру торгів. Включає наступні розді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рошення для участі в торг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гальні зведення про обсяг і предмет торгі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>Технічну частину (проектну документацію) і комерційну частину тендерної документації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нструкції оферент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Форму заявки претендента на участь у торга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мови і порядок проведення торгі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ект контрак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lang w:val="uk-UA"/>
        </w:rPr>
        <w:t xml:space="preserve">2. </w:t>
      </w:r>
      <w:r>
        <w:rPr>
          <w:i/>
          <w:color w:val="000000"/>
          <w:sz w:val="28"/>
          <w:lang w:val="uk-UA"/>
        </w:rPr>
        <w:t>Представлення пропозицій учасниками торгів.</w:t>
      </w:r>
      <w:r>
        <w:rPr>
          <w:color w:val="000000"/>
          <w:sz w:val="28"/>
          <w:lang w:val="uk-UA"/>
        </w:rPr>
        <w:t xml:space="preserve"> У міжнародній практиці використовуються різні способи представлення пропозицій для участі в торгах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uk-UA"/>
        </w:rPr>
        <w:t>Перший спосіб припускає, що оферент заповнює і підписує проформу тендера, вказуючи в ній свою ціну й інші конкурсні умови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роформа тендера – це формуляр, що підлягає заповненню і підписанню оферентом, коли він згодний узяти на себе всі зобов'язання по виконанню роботи відповідно до загальних і спеціальних умов тендерної документації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Другий спосіб припускає представлення оферентом тендера, складеного їм самим і цілком відповідними умовами тендерної документації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Оферти приймаються в двох конвертах. В зовнішньому конверті міститься заявка на участь у торгах, копія платіжного документа, що підтверджує внесення першого задатку, і внутрішній конверт, у якому знаходяться пропозиції претендента-оферента і банківська гарантія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uk-UA"/>
        </w:rPr>
        <w:t>Перший гарантійний задаток являє собою форму забезпечення виконання прийнятого на себе претендентом зобов'язання брати участь у торгах на умовах організатора торгів і нести всі зв'язані з цим ризики. Як задаток рекомендується внесення оферентом засобів на рахунок у банку за вказівкою тендерного комітету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uk-UA"/>
        </w:rPr>
        <w:t xml:space="preserve">В </w:t>
      </w:r>
      <w:r>
        <w:rPr>
          <w:b/>
          <w:color w:val="000000"/>
          <w:lang w:val="uk-UA"/>
        </w:rPr>
        <w:t>оферті</w:t>
      </w:r>
      <w:r>
        <w:rPr>
          <w:color w:val="000000"/>
          <w:lang w:val="uk-UA"/>
        </w:rPr>
        <w:t xml:space="preserve"> містяться докладні зведення про організацію, за чиїм ім'ям надана тендерна пропозиція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овне найменування організації (претендента) і його реквізити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рофілююче напрямок діяльності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свідчені копії реєстраційних і статутних документів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Ліцензії на визначені види діяльності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Структура організації, наявність філій і дочірніх підприємств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Річний обсяг робіт за останні три роки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Банківські реквізити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Дані по складу і кваліфікації технічного і виробничого персоналу за останні 3 роки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Число адміністративно-управлінського персоналу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ерелік устаткування, необхідного для виконання розглянутих робі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Дані про фінансове положення, у т.ч. балансі, розрахунок прибутків за останні три роки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ведення про платоспроможність претендента, підписані уповноваженим банком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ерелік офісних і виробничих приміщень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Досвід і стаж роботи претендента в даній області торгів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Технічна частина оферти місти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Схеми і графіки провадження робі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Графіки постачання будівельної техніки і технологічного устаткування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Календарні плани виконання робі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Склад приваблюваних матеріальних і трудових ресурсів, будівельних машин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ерелік приваблюваних субпідрядних і транспортних організацій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Режим робочого часу, підготовки кадрів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безпечення працюючих житлом і об'єктами соціальної інфраструктури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ропозиції по охороні навколишнього середовища, техніці безпеки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Комерційна частина оферти містить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ціну передбачуваного оферентом по предметі торгів, умови і склад перегляду цін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умови, види і методи внесення платежів у залежності від рівня цін, передбачуваної форми оплати, порядок фінансування, умови кредитування робіт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 xml:space="preserve">3. </w:t>
      </w:r>
      <w:r>
        <w:rPr>
          <w:i/>
          <w:color w:val="000000"/>
          <w:lang w:val="uk-UA"/>
        </w:rPr>
        <w:t>Оцінка оферт і вибір переможця підрядних торгів</w:t>
      </w:r>
      <w:r>
        <w:rPr>
          <w:b/>
          <w:color w:val="000000"/>
          <w:lang w:val="uk-UA"/>
        </w:rPr>
        <w:t>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У ході оцінки пропозицій, що надійшли, тендерний комітет має право запрошувати претендентів для пояснень, запитувати в них додаткові зведення і документи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ропозиції учасники, що подали, не можуть відзивати свою пропозицію до закінчення роботи комісії. Тендерний комітет при оцінці конкурсних пропозицій може користатися будь-якими критеріями і методиками, що рахує кращими (від вибору переможця по одному критерії – мінімальній запропонованій ціні, до бальної оцінки.). Торги вважаються закритими після твердження їхніх результатів організатором торгів, при цьому організатор торгів вправі прийняти будь-які рішення за результатами торгів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ідписання угоди про наміри між замовником і оферентом чи оферентами з метою проведення подальших переговорів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ідписання контракту між замовником і оферентом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Проведення повторних торгів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i/>
          <w:color w:val="000000"/>
          <w:lang w:val="uk-UA"/>
        </w:rPr>
        <w:t>4. Підписання контракту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uk-UA"/>
        </w:rPr>
        <w:t>Відповідно до умов торгів у всіх країнах оферент, що виграл торги, зобов'язаний внести друга гарантійна застава. Другий задаток являє собою форму забезпечення виконання прийнятого на себе оферентом зобов'язання укласти контракт і виконувати підрядні чи роботи постачання продукції, що виставлялися на торгах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Організація і проведення торгів здійснюється за рахунок засобів замовника з віднесенням на вартість будівництва, а також засобів від продажу тендерної документації. При виявленні порушень торгів їхні підсумки вважаються недійсними, а організатор торгів виплачує компенсацію витрат всім учасникам торгів. Розмір компенсації визначається розрахунком, виходячи з фактично понесених витрат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Усі суперечки між учасниками торгів дозволяються в порядку консультацій між учасниками і міжвідомчою комісією з торгів, у випадку неможливості дозволу суперечки він розглядається арбітражним судом у порядку встановленому законодавством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5. Контракти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Робота з контрактами є складовою частиною керування проектами. Основна задача керівника проекту полягає в забезпеченні проекту тими товарами і роботами (послугами), що необхідні в процесі реалізації проекту.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709"/>
        <w:rPr/>
      </w:pPr>
      <w:r>
        <w:rPr>
          <w:color w:val="000000"/>
          <w:lang w:val="uk-UA"/>
        </w:rPr>
        <w:t>КОНТРАКТ – юридичний документ, що фіксує досягнуті між сторонами угоди й умови їхнього виконання. Він визначає права та обов'язки сторін. Існує велика кількість класифікацій контрактів по різних ознаках, однак серед них можна виділити</w:t>
        <w:tab/>
        <w:t xml:space="preserve"> два найбільш важливих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Способи встановлення ціни контракту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Характер взаємин учасників проекту і поділ відповідальності між ними.</w:t>
      </w:r>
    </w:p>
    <w:p>
      <w:pPr>
        <w:pStyle w:val="TextBody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о способу встановлення ціни контракту поділяються н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Контракти з твердою (паушальною) ціною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Контракти з відшкодуванням витрат</w:t>
      </w:r>
    </w:p>
    <w:p>
      <w:pPr>
        <w:pStyle w:val="TextBody"/>
        <w:spacing w:lineRule="auto" w:line="360"/>
        <w:ind w:firstLine="709"/>
        <w:rPr/>
      </w:pPr>
      <w:r>
        <w:rPr>
          <w:b/>
          <w:color w:val="000000"/>
          <w:lang w:val="uk-UA"/>
        </w:rPr>
        <w:t xml:space="preserve">КОНТРАКТ ІЗ ТВЕРДОЮ (ПАУШАЛЬНОЮ) ЦІНОЮ </w:t>
      </w:r>
      <w:r>
        <w:rPr>
          <w:color w:val="000000"/>
          <w:lang w:val="uk-UA"/>
        </w:rPr>
        <w:t>є угодою, при якому контрактор зобов'язується здійснювати постачання матеріалів, проведення робіт і надання послуг за визначену ціну, що не може бути змінена у випадку зміни витрат. Контракти застосовуються коли проект ретельно розроблений, роботи з нього виконуються в чіткій послідовності, підрядчик може здійснювати твердий контроль за ходом робіт і має у своєму розпорядженні достатні ресурси для того, щоб нести відповідний ризик. Велика частка ризику лягає на підрядчика, оскільки будь-які відхилення від зазначених у контракті умов впливають на його витрати, але і можливість одержання прибутку найбільш висока. Велика частка ризику підрядчика не означає повного зняття ризику з замовника.</w:t>
      </w:r>
    </w:p>
    <w:p>
      <w:pPr>
        <w:pStyle w:val="TextBody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При внесенні замовником змін у роботу, доручену підрядчику, останній має право погоджувати з замовником нову ціну, вимагаючи компенсації додаткових витрат.</w:t>
      </w:r>
    </w:p>
    <w:p>
      <w:pPr>
        <w:pStyle w:val="TextBody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uk-UA"/>
        </w:rPr>
        <w:t xml:space="preserve">Таблиця 1. </w:t>
      </w:r>
      <w:r>
        <w:rPr/>
        <w:t>Переваги і недоліки контракту з твердою ціною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3025"/>
      </w:tblGrid>
      <w:tr>
        <w:trPr>
          <w:cantSplit w:val="true"/>
        </w:trPr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мовник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ідрядчик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РЕВАГИ</w:t>
            </w:r>
          </w:p>
        </w:tc>
      </w:tr>
      <w:tr>
        <w:trPr>
          <w:cantSplit w:val="true"/>
        </w:trPr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енша вартість проекту. Більш високий ступінь визначеності бюджету фірми, можливостей, забезпечення фінансуванням.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енша потреба у власному персоналі, що здійснює контроль за виконанням проекту.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бір підрядчиком кваліфікованих виконавців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тенційна можливість одержання більшого прибутку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ДОЛІКИ</w:t>
            </w:r>
          </w:p>
        </w:tc>
      </w:tr>
      <w:tr>
        <w:trPr>
          <w:cantSplit w:val="true"/>
        </w:trPr>
        <w:tc>
          <w:tcPr>
            <w:tcW w:w="6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тратам приділяється більше уваги чим якості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Необхідність детального попереднього пророблення проекту, що вимагає додаткового часу і витрат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исока вартість участі в торгах.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тенційна можливість значних збитків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Відволікання ресурсів на підготовку пропозицій про висновок контракту</w:t>
            </w:r>
          </w:p>
        </w:tc>
      </w:tr>
    </w:tbl>
    <w:p>
      <w:pPr>
        <w:pStyle w:val="TextBody"/>
        <w:spacing w:lineRule="auto" w:line="360"/>
        <w:ind w:firstLine="709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color w:val="000000"/>
          <w:lang w:val="uk-UA"/>
        </w:rPr>
        <w:t xml:space="preserve">КОНТРАКТ ІЗ ВІДШКОДУВАННЯМ ВИТРАТ </w:t>
      </w:r>
      <w:r>
        <w:rPr>
          <w:color w:val="000000"/>
          <w:lang w:val="uk-UA"/>
        </w:rPr>
        <w:t>припускає відшкодування підрядчику частини витрат, зв'язаних з виконанням проекту. Відшкодування може вироблятися не по усіх витратах, а тільки по тим з них, що положеннями контракту віднесені до що відшкодовуються. В умовах цього типу контракту будівництво об'єкта може бути почате ще до того, як підготовлена всі проектно-кошторисна документація, у яку вносяться виникаючі по ходу будівництва зміни.</w:t>
      </w:r>
    </w:p>
    <w:p>
      <w:pPr>
        <w:pStyle w:val="TextBody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Розрізняють наступні види контрактів з відшкодуванням витрат, кожний з який характеризується різним ступенем ризику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Контракт із фіксованою ціною одиниці продукції (вимірює обсяг робіт у процесі їхнього виконання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Контракт із ціною, рівної фактичним витратам плюс фіксований відсоток від витрат (забезпечує відшкодування контрактору понесених при виконанні контракту витрат; на додаток контрактор одержує обговорений відсоток від фактичних витрат у якості прибутку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Контракт із ціною, рівної фактичним витратам плюс фіксована доплата (забезпечує контрактору відшкодування понесених витрат при виконанні контракту, і додатково він одержує в якості прибутку фіксовану суму, звичайно обумовлену як відсоток від кошторисних витрат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Контракт із ціною, рівної фактичним витратам плюс перемінний відсоток (початковий відсоток винагороди фіксується в контракті, являє собою кошторисну вартість, помножену на відсоток винагороди. Остаточний відсоток винагороди обчислюється на основі початкового з обліком можливих штрафних чи санкцій премій. Цей розрахунок здійснюється на базі зіставлення фактичної і кошторисної вартості.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Контракт із визначенням ціни по остаточних фактичних витратах 9передбачає, що замовник оплачує понесені при виконанні робіт витрати разом з попередньо визначеною оплатою послуг підрядчика і заохочувальною премією. Підрядчик гарантує замовнику, що погоджена з ним деяка максимальна вартість проекту не буде перевищена.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t>Контракт із гарантованими максимальними виплатами (ґрунтується на граничній ціні і процентному співвідношенні на кожну гривню, що зможе заощадити підрядчик. У випадку коли підрядчик перевершить заздалегідь обумовлену вартість, витрати лягають на нього. Підрядчик не одержує компенсації за зміни, внесені замовником, якщо вони в сумі не перевищують визначений відсоток від кошторисної вартості. Повинні бути чітко розмежовані зони контролю і відповідальності між замовником і підрядчиком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lang w:val="uk-UA"/>
        </w:rPr>
        <w:t xml:space="preserve">Таблиця 2. Переваги і недоліки контракторів із відшкодуванням </w:t>
      </w:r>
      <w:r>
        <w:rPr/>
        <w:t>витрат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3226"/>
      </w:tblGrid>
      <w:tr>
        <w:trPr>
          <w:cantSplit w:val="true"/>
        </w:trPr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мовник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ідрядчик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ЕРЕВАГИ</w:t>
            </w:r>
          </w:p>
        </w:tc>
      </w:tr>
      <w:tr>
        <w:trPr>
          <w:cantSplit w:val="true"/>
        </w:trPr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Можливість впливати на хід виконання проекту.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рибуток підрядчика встановлюється на рівні, обумовленому конкуренцією.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елика передбачуваність результатів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Відсутність ризику грошових утрат.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Помірні витрати на участь у торгах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НЕДОЛІКИ</w:t>
            </w:r>
          </w:p>
        </w:tc>
      </w:tr>
      <w:tr>
        <w:trPr>
          <w:cantSplit w:val="true"/>
        </w:trPr>
        <w:tc>
          <w:tcPr>
            <w:tcW w:w="6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Ризик перевитрати коштів.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ільш високі витрати на зміст контролюючого апарата.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У підрядчика немає стимулів скорочувати накладні витрати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Обмежений рівень прибутковості</w:t>
            </w:r>
          </w:p>
          <w:p>
            <w:pPr>
              <w:pStyle w:val="TextBody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Твердий оперативний контроль з боку замовника</w:t>
            </w:r>
          </w:p>
        </w:tc>
      </w:tr>
    </w:tbl>
    <w:p>
      <w:pPr>
        <w:pStyle w:val="TextBody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  <w:t>У залежності від характеру взаємин учасників проекту і розподілу відповідальності між ними розрізняють наступні типи контрактів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b/>
          <w:color w:val="000000"/>
          <w:lang w:val="uk-UA"/>
        </w:rPr>
        <w:t>Традиційні, що</w:t>
      </w:r>
      <w:r>
        <w:rPr>
          <w:color w:val="000000"/>
          <w:lang w:val="uk-UA"/>
        </w:rPr>
        <w:t xml:space="preserve"> представляють собою угода між замовником і генеральним підрядчиком про будівництво об'єкта по закінченому проекті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b/>
          <w:color w:val="000000"/>
          <w:lang w:val="uk-UA"/>
        </w:rPr>
        <w:t>Проектно-будівельні, що</w:t>
      </w:r>
      <w:r>
        <w:rPr>
          <w:color w:val="000000"/>
          <w:lang w:val="uk-UA"/>
        </w:rPr>
        <w:t xml:space="preserve"> передбачають відповідальність підрядчика за проектування і будівництво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b/>
          <w:color w:val="000000"/>
          <w:lang w:val="uk-UA"/>
        </w:rPr>
        <w:t>Робота «під ключ»</w:t>
      </w:r>
      <w:r>
        <w:rPr>
          <w:color w:val="000000"/>
          <w:lang w:val="uk-UA"/>
        </w:rPr>
        <w:t xml:space="preserve"> з повною відповідальністю генпідрядника за введення об'єкта в експлуатацію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709"/>
        <w:rPr/>
      </w:pPr>
      <w:r>
        <w:rPr>
          <w:b/>
          <w:color w:val="000000"/>
        </w:rPr>
        <w:t>Управлінсько-будівельний</w:t>
      </w:r>
      <w:r>
        <w:rPr>
          <w:b/>
          <w:color w:val="000000"/>
          <w:lang w:val="uk-UA"/>
        </w:rPr>
        <w:t>,</w:t>
      </w:r>
      <w:r>
        <w:rPr>
          <w:color w:val="000000"/>
          <w:lang w:val="uk-UA"/>
        </w:rPr>
        <w:t xml:space="preserve"> зв'язаний за участю менеджера проекту чи керуючого проектом, що беруть на себе головні функції керування сполученими в часі стадіями проектування і будівництва, залишаючи замовнику основний обов'язок – шукати на основі торгу підрядчиків і укладати з ним контракти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lang w:val="uk-UA"/>
        </w:rPr>
      </w:pPr>
      <w:r>
        <w:rPr>
          <w:b/>
          <w:lang w:val="uk-UA"/>
        </w:rPr>
        <w:t>Література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канов М.И., Шеремет А.Д. Теория экономического анализа. – М.: Финансы и статистика, 2008. – 416 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ленцов В.Н., Брадул С.В., Куденко Г.Е., Канарская Н.В. и др. Оценка и обоснование повышения эффективности хозяйственной деятельности промышленных предприятий: Учеб.-метод. пособие. – Ч. 1. – Донецк: ДонГАУ, 2009. – 180 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ленцов В.Н., Брадул С.В., Куденко Г.Е., Канарская Н.В. и др. Оценка и обоснование повышения эффективности хозяйственной деятельности промышленных предприятий: Учеб.-метод. пособие. – Ч. 2. – Донецк: ДонГАУ, 2009. – 230 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нк И.А. Управление прибылью. – К.: Ника – Центр, 2007. – 544 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банов А.И. и др. Инновационный процесс и эффективность новой техники в угольной промышленности. – Киев: Техныка, 2007. – 225 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матика в экономике: Учебник. В 2-х ч. – Ч. 2 / А.С. Солодовников, В.А. Бабайцев, А.В. Браилов. – М.: Финансы и статистика, 2008. – 376 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уменко К.Д. Анализ производственно-хозяйственной деятельности горных предприятий. Учебное пособие для вузов. – М.: Недра, 2008. – 255 с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Национальные стандарты бухгалтерского учета // Все о бухгалтерском учете. – 2009. – №37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>Петухов Р.М. Оценка эффективности промышленного производства: (Методы и показатели). – М.: Экономика, 2007. – 95 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06:00Z</dcterms:created>
  <dc:creator>Admin</dc:creator>
  <dc:description/>
  <cp:keywords/>
  <dc:language>en-US</dc:language>
  <cp:lastModifiedBy>Mage</cp:lastModifiedBy>
  <dcterms:modified xsi:type="dcterms:W3CDTF">2011-10-03T19:06:00Z</dcterms:modified>
  <cp:revision>2</cp:revision>
  <dc:subject/>
  <dc:title>ЗМІСТ</dc:title>
</cp:coreProperties>
</file>