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firstLine="709"/>
        <w:jc w:val="center"/>
        <w:rPr/>
      </w:pPr>
      <w:r>
        <w:rPr/>
      </w:r>
    </w:p>
    <w:p>
      <w:pPr>
        <w:pStyle w:val="TextBodyIndent"/>
        <w:suppressAutoHyphens w:val="true"/>
        <w:ind w:firstLine="709"/>
        <w:jc w:val="center"/>
        <w:rPr/>
      </w:pPr>
      <w:r>
        <w:rPr/>
      </w:r>
    </w:p>
    <w:p>
      <w:pPr>
        <w:pStyle w:val="TextBodyIndent"/>
        <w:suppressAutoHyphens w:val="true"/>
        <w:ind w:firstLine="709"/>
        <w:jc w:val="center"/>
        <w:rPr/>
      </w:pPr>
      <w:r>
        <w:rPr/>
      </w:r>
    </w:p>
    <w:p>
      <w:pPr>
        <w:pStyle w:val="TextBodyIndent"/>
        <w:suppressAutoHyphens w:val="true"/>
        <w:ind w:firstLine="709"/>
        <w:jc w:val="center"/>
        <w:rPr/>
      </w:pPr>
      <w:r>
        <w:rPr/>
      </w:r>
    </w:p>
    <w:p>
      <w:pPr>
        <w:pStyle w:val="TextBodyIndent"/>
        <w:suppressAutoHyphens w:val="true"/>
        <w:ind w:firstLine="709"/>
        <w:jc w:val="center"/>
        <w:rPr/>
      </w:pPr>
      <w:r>
        <w:rPr/>
      </w:r>
    </w:p>
    <w:p>
      <w:pPr>
        <w:pStyle w:val="TextBodyIndent"/>
        <w:suppressAutoHyphens w:val="true"/>
        <w:ind w:firstLine="709"/>
        <w:jc w:val="center"/>
        <w:rPr/>
      </w:pPr>
      <w:r>
        <w:rPr/>
      </w:r>
    </w:p>
    <w:p>
      <w:pPr>
        <w:pStyle w:val="TextBodyIndent"/>
        <w:suppressAutoHyphens w:val="true"/>
        <w:ind w:firstLine="709"/>
        <w:jc w:val="center"/>
        <w:rPr/>
      </w:pPr>
      <w:r>
        <w:rPr/>
      </w:r>
    </w:p>
    <w:p>
      <w:pPr>
        <w:pStyle w:val="TextBodyIndent"/>
        <w:suppressAutoHyphens w:val="true"/>
        <w:ind w:firstLine="709"/>
        <w:jc w:val="center"/>
        <w:rPr/>
      </w:pPr>
      <w:r>
        <w:rPr/>
      </w:r>
    </w:p>
    <w:p>
      <w:pPr>
        <w:pStyle w:val="TextBodyIndent"/>
        <w:suppressAutoHyphens w:val="true"/>
        <w:ind w:firstLine="709"/>
        <w:jc w:val="center"/>
        <w:rPr/>
      </w:pPr>
      <w:r>
        <w:rPr/>
      </w:r>
    </w:p>
    <w:p>
      <w:pPr>
        <w:pStyle w:val="TextBodyIndent"/>
        <w:suppressAutoHyphens w:val="true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ind w:firstLine="709"/>
        <w:jc w:val="center"/>
        <w:rPr>
          <w:szCs w:val="40"/>
        </w:rPr>
      </w:pPr>
      <w:r>
        <w:rPr>
          <w:szCs w:val="40"/>
        </w:rPr>
        <w:t>Реферат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Методи ситуаційного аналізу в прийнятті управлінських рішень</w:t>
      </w:r>
    </w:p>
    <w:p>
      <w:pPr>
        <w:pStyle w:val="TextBodyIndent"/>
        <w:suppressAutoHyphens w:val="true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  <w:r>
        <w:br w:type="page"/>
      </w:r>
    </w:p>
    <w:p>
      <w:pPr>
        <w:pStyle w:val="TextBodyIndent"/>
        <w:suppressAutoHyphens w:val="true"/>
        <w:ind w:firstLine="709"/>
        <w:rPr>
          <w:lang w:val="ru-RU"/>
        </w:rPr>
      </w:pPr>
      <w:r>
        <w:rPr/>
        <w:t>Зміст</w:t>
      </w:r>
    </w:p>
    <w:p>
      <w:pPr>
        <w:pStyle w:val="TextBodyIndent"/>
        <w:suppressAutoHyphens w:val="true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ind w:hanging="0"/>
        <w:rPr/>
      </w:pPr>
      <w:r>
        <w:rPr/>
        <w:t>Вступ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ліз і прийняття управлінських рішень в умовах ризику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ліз і прийняття управлінських рішень в умовах конфлікту</w:t>
      </w:r>
    </w:p>
    <w:p>
      <w:pPr>
        <w:pStyle w:val="TextBodyIndent"/>
        <w:suppressAutoHyphens w:val="true"/>
        <w:ind w:hanging="0"/>
        <w:rPr/>
      </w:pPr>
      <w:r>
        <w:rPr/>
        <w:t>Висновок</w:t>
      </w:r>
    </w:p>
    <w:p>
      <w:pPr>
        <w:pStyle w:val="TextBodyIndent"/>
        <w:suppressAutoHyphens w:val="true"/>
        <w:ind w:hanging="0"/>
        <w:rPr/>
      </w:pPr>
      <w:r>
        <w:rPr/>
        <w:t>Література</w:t>
      </w:r>
    </w:p>
    <w:p>
      <w:pPr>
        <w:pStyle w:val="TextBodyIndent"/>
        <w:suppressAutoHyphens w:val="true"/>
        <w:ind w:hanging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rPr>
          <w:lang w:val="ru-RU"/>
        </w:rPr>
      </w:pPr>
      <w:r>
        <w:rPr/>
        <w:t>Вступ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Аналіз і прийняття управлінських рішень в умовах визначеності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найпростіший випадок. Відома кількість можливих ситуацій (варіантів) і їх закінчення. Імовірність кожної події дорівнює одиниці. Потрібно вибрати один з можливих варіантів. Ступінь складності процедури вибору в даному випадку визначається лише кількістю альтернативних варіанті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дві можливі ситуації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1. Існують два альтернативних варіанти, тобто п = 2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аному випадку аналітик повинен вибрати (чи рекомендувати до вибору) один з двох можливих варіантів. Послідовність дій тут очевидна: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uto" w:line="360"/>
        <w:ind w:left="0" w:firstLine="709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ться критерій, за яким буде здійснюватися добір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uto" w:line="360"/>
        <w:ind w:left="0" w:firstLine="709"/>
        <w:textAlignment w:val="auto"/>
        <w:rPr/>
      </w:pPr>
      <w:r>
        <w:rPr>
          <w:sz w:val="28"/>
          <w:szCs w:val="28"/>
          <w:lang w:val="uk-UA"/>
        </w:rPr>
        <w:t>методом "прямого рахунку" обчислюються значення критерію для порівнюваних варіантів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uto" w:line="360"/>
        <w:ind w:left="0" w:firstLine="709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з кращим значенням критерію рекомендується до добору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 різні методи вирішення цієї задачі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  <w:tab/>
        <w:t>методи, засновані на оцінках дисконтування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  <w:tab/>
        <w:t>методи, засновані на облікових оцінках.</w:t>
      </w:r>
    </w:p>
    <w:p>
      <w:pPr>
        <w:pStyle w:val="Normal"/>
        <w:suppressAutoHyphens w:val="true"/>
        <w:spacing w:lineRule="auto" w:line="360"/>
        <w:ind w:firstLine="709"/>
        <w:textAlignment w:val="auto"/>
        <w:rPr/>
      </w:pPr>
      <w:r>
        <w:rPr>
          <w:sz w:val="28"/>
          <w:szCs w:val="28"/>
          <w:lang w:val="uk-UA"/>
        </w:rPr>
        <w:t>2. Число альтернативних варіантів більше двох, п &gt; 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Процедурна сторона аналізу істотно ускладнюється через множинність варіантів. Техніка "прямого рахунку" в цьому випадку практично незастосовна. Найбільш зручний обчислювальний апарат - методи оптимального програмування. Ці методи (лінійне, нелінійне, динамічне програмування та ін.) досить добре розроблені в теорії, однак на практиці в економічних дослідженнях популярність одержало лінійне програмування. Як приклад розглянемо загальну постановку транспортної задачі, за якою виберемо оптимальний варіант з набору альтернативних. Суть задачі полягає в наступному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п пунктів виробництва деякої продукції (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,...а 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) і к пунктів споживання її (b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..., bj), де а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- обсяг випуску продукції і-го пункту виробництва, b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 xml:space="preserve"> - обсяг споживання у-го пункту споживання. Розглядається найбільш проста, так звана "закрита" задача, коли сумарні обсяги виробництва і споживання рівні. Нехай с</w:t>
      </w:r>
      <w:r>
        <w:rPr>
          <w:sz w:val="28"/>
          <w:szCs w:val="28"/>
          <w:vertAlign w:val="subscript"/>
          <w:lang w:val="uk-UA"/>
        </w:rPr>
        <w:t>іj</w:t>
      </w:r>
      <w:r>
        <w:rPr>
          <w:sz w:val="28"/>
          <w:szCs w:val="28"/>
          <w:lang w:val="uk-UA"/>
        </w:rPr>
        <w:t xml:space="preserve"> - витрати по перевезенню одиниці продукту. Потрібно знайти найбільш раціональну схему прикріплення постачальників до споживачів, мінімізуючи сумарні витрати з транспортування продукції. Очевидно, що число альтернативних варіантів тут може бути дуже великим, що виключає застосування методу "прямого рахунку". Отже, необхідно вирішити наступну задачу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5095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741680" cy="54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5.1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j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0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і різні способи вирішення цієї задачі – розподільний, угорський, метод потенціалів та ін. Як правило, для розрахунків застосовується ПЕОМ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аналізу в умовах визначеності можуть застосовуватися множинні розрахунки на ЕОМ з побудовою імітаційної моделі об'єкта чи процесу (тобто комп'ютерна програма), що містить п-е число факторів і змінних, значення яких у різних комбінаціях піддаються варіюванню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на імітація - це експеримент, але не в реальних, а в штучних умовах, за результатами якого відбирається один чи кілька варіантів, що є базовими для ухвалення остаточного рішення на основі додаткових формальних і неформальних критеріїв. У подібних розрахунках можуть активно використовуватися жорстко детерміновані факторні моделі. Найпростішим прикладом такого моделювання за допомогою жорстко детермінованих моделей є прогнозування бухгалтерської форми звітності - звіту про фінансові результати. Чистий прибуток як результативний підсумковий показник даної форми залежить від різних факторів - обсягу реалізації, темпів зміни цього показника, рівня витрат, частки доходів і витрат від позареалізаційних операцій і ін. Тут може вирішуватися як пряма задача - варіюючи факторними ознаками, шукають прийнятне значення прибутку, так і зворотна задача - за заданим значенням прибутку знайти прийнятну комбінацію значень факторних ознак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ліз і прийняття управлінських рішень в умовах ризику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итуація зустрічається на практиці доволі часто. Тут застосовується вірогідний підхід, що припускає прогнозування можливих результатів і присвоєння їм імовірностей. При цьому користуються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домими типовими ситуаціями (типу імовірність появи герба при підкиданні монети дорівнює 0,5)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передніми розподілами імовірностей (наприклад, з вибіркових обстежень чи статистики попередніх періодів відома імовірність появи бракованої деталі)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уб'єктивними оцінками, зробленими аналітиком самостійно або із залученням групи експерті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ість дій аналітика така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уються можливі результати Rk. K=1.2…n.; у якості Rk можуть виступати різні показники, наприклад, доход, прибуток, приведена вартість очікуваних надходжень та ін.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ому результату привласнюється відповідна імовірність Pk, причому</w:t>
      </w:r>
    </w:p>
    <w:p>
      <w:pPr>
        <w:pStyle w:val="Normal"/>
        <w:suppressAutoHyphens w:val="true"/>
        <w:autoSpaceDE w:val="true"/>
        <w:spacing w:lineRule="auto" w:line="360"/>
        <w:ind w:firstLine="70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731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5.2)</w:t>
      </w:r>
    </w:p>
    <w:p>
      <w:pPr>
        <w:pStyle w:val="Normal"/>
        <w:suppressAutoHyphens w:val="true"/>
        <w:autoSpaceDE w:val="true"/>
        <w:spacing w:lineRule="auto" w:line="360"/>
        <w:ind w:firstLine="70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ться критерій (наприклад, максимізація математичного чекання прибутку):</w:t>
      </w:r>
    </w:p>
    <w:p>
      <w:pPr>
        <w:pStyle w:val="Normal"/>
        <w:suppressAutoHyphens w:val="true"/>
        <w:autoSpaceDE w:val="true"/>
        <w:spacing w:lineRule="auto" w:line="360"/>
        <w:ind w:firstLine="70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( R ) = </w:t>
      </w:r>
      <w:r>
        <w:rPr>
          <w:sz w:val="28"/>
          <w:szCs w:val="28"/>
          <w:lang w:val="uk-UA"/>
        </w:rPr>
        <w:drawing>
          <wp:inline distT="0" distB="0" distL="0" distR="0">
            <wp:extent cx="1231265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5.3)</w:t>
      </w:r>
    </w:p>
    <w:p>
      <w:pPr>
        <w:pStyle w:val="Normal"/>
        <w:suppressAutoHyphens w:val="true"/>
        <w:spacing w:lineRule="auto" w:line="36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ться варіант, що задовольняє обраному критерію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. Існують два об'єкти інвестування з однаковою прогнозною сумою необхідних капітальних вкладень. Величина планованого доходу (тис.гр.од.) у кожному випадку невизначена і наведена у виді розподілу імовірностей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я 5.1 - Вихідні дані</w:t>
      </w:r>
    </w:p>
    <w:tbl>
      <w:tblPr>
        <w:tblW w:w="41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233"/>
        <w:gridCol w:w="870"/>
        <w:gridCol w:w="1200"/>
      </w:tblGrid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ект 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ект В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х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мовірні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х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мовірніст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.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Тоді математичні чекання доходу для розглянутих проектів будуть відповідно рівні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МО(R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>)=3000×0,10+3500×0,2+4000×0,40+4500×0,20+5000×0,10=4000 тис.гр.од.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МО (R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) = 4400 тис.гр.од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роект В кращий. Щоправда, слід відзначити, що цей проект є і більш ризиковим, оскільки має велику варіацію доходу в порівнянні з проектом А (див. критерій Бернуллі, критерій Лапласа, критерій Гурвиця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даному разі основним критерієм добору варіанта була максимізація математичного чекання доходу. У більш складних ситуаціях в аналізі використовують так званий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метод побудови дерева рішень</w:t>
      </w:r>
      <w:r>
        <w:rPr>
          <w:sz w:val="28"/>
          <w:szCs w:val="28"/>
        </w:rPr>
        <w:t>"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ку цього методу розглянемо на найпростішому прикладі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о прийняти рішення про доцільність придбання або верстата М1, або верстата М2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стат М2 більш економічний, що забезпечує більший доход на одиницю продукції, разом з тим він більш дорогий і вимагає відносно великих накладних витрат (табл.5.2.тис. гр.од.)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я 5.2 - Дані щодо витрат на інвестиційні проекти</w:t>
      </w:r>
    </w:p>
    <w:tbl>
      <w:tblPr>
        <w:tblW w:w="48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85"/>
        <w:gridCol w:w="2496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і витра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ераційний прибуток на одиницю продукції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8"/>
                <w:lang w:val="uk-UA"/>
              </w:rPr>
              <w:t>Верстат М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8"/>
                <w:lang w:val="uk-UA"/>
              </w:rPr>
              <w:t>Верстат М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ухвалення рішення може бути здійснений у кілька етапі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1. Визначення мет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ритерій вибирається максимізація математичного чекання прибутку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2. Визначення набору можливих дій для розгляду й аналізу (контролюються особою, що приймає рішення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Керівник може вибрати один з двох варіантів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(купівля верстата М1);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купівля верстата М2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3. Оцінка можливих результатів і їхніх імовірностей (мають випадковий характер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оцінює можливі варіанти річного попиту на продукцію і відповідні їм імовірності в такий спосіб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200 одиниць з імовірністю 0,4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000 одиниць з імовірністю 0,6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Р(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= 0,4; Р(х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= 0,6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4. Оцінка математичного чекання можливого доходу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ться за допомогою дерева рішень (рис. 5.1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З наведених на схемі даних можна знайти математичне чекання можливого результату по кожному проекту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МО(R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>) = 9000 х 0,4 + 25000 o 0,6 = 18600 тис. гр. од.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МО(R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). = 7800 х 0,4 + 27000 х 0,6 = 19320 тис. гр. од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аріант з придбанням верстата М2 є економічно більш доцільним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07510" cy="2176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Рис. 5.1 - Дерево рішень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 прийняття управлінських рішень в умовах невизначеності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Ця ситуація розроблена в теорії, але на практиці формалізовані алгоритми аналізу застосовують досить рідко. Основні труднощі тут полягають у неможливості оцінити імовірності результатів. Основний критерій – максимізація прибутку тут не спрацьовує, тому застосовують інші критерії: максімін (максимізація мінімального прибутку), мінімакс (мінімізація максимальних утрат), максімакс (максимізація максимального прибутку) та ін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ліз і прийняття управлінських рішень в умовах конфлікту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найбільш складний і мало розроблений з практичної точки зору аналіз. Подібні ситуації розглядаються в теорії ігор. Безумовно, на практиці ця і попередня ситуації зустрічаються часто. У такому разі їх намагаються звести до однієї з перших двох ситуацій або використовують для прийняття рішень неформалізовані метод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Результати, отримані з використанням формалізованих методів, є базою для ухвалення остаточного рішення; при цьому можуть прийматися в увагу додаткові критерії, в тому числі неформалізованого характеру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розглянули найбільш загальні підходи до формалізації процесу прийняття управлінських рішень на основі аналізу ситуацій, по-перше, зробивши акцент на використанні моделей, і, по-друге, безвідносно до того, чи приймаються ці рішення по відношенню інвестиційних проектів чи у якійсь іншій області. Зокрема, метод побудови дерева рішень дуже корисний в управлінському обліку і особливо при аналізі на ринку цінних паперів. Більш докладно з можливостями цього методу як у теоретичному, так і в практичному аспектах, можна ознайомитися за наявною оригінальною і перекладною літературою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Методичні поради щодо проведення ситуаційного аналізу по деяких напрямах фінансово-економічної діяльності підприємств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а оцінка використання майна означає проведення детального аналізу стану, руху і ефективності використання активі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Перш за все проводиться горизонтальний і вертикальний аналіз активів балансу, що дає змогу оцінити динаміку структури поточних активів підприємства в цілому і за ступенем ризику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виток проведеного аналізу доцільно оцінити тенденцію зміни співвідношень важко реалізованих активів і загальної величини активів, а також важко і легкореалізованих активів. Тенденція до росту названих співвідношень вказує на зниження ліквідності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Виконання ситуаційного аналізу активів дає змогу переконатися у впливі структури розміщення засобів, що сформувалася на підприємстві на стабільність його діяльності, провести обґрунтування управлінських рішень щодо покращення використання майна і капіталу підприємств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Приклад класифікації поточних активів підприємства за категоріями ризику наведені в табл.5.3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аблиця 5.3 - Поточні активи підприємства і їх класифікація за категоріями ризику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7061"/>
      </w:tblGrid>
      <w:tr>
        <w:trPr>
          <w:trHeight w:val="34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ень ризику</w:t>
            </w:r>
          </w:p>
        </w:tc>
        <w:tc>
          <w:tcPr>
            <w:tcW w:w="7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а поточних активів</w:t>
            </w:r>
          </w:p>
        </w:tc>
      </w:tr>
      <w:tr>
        <w:trPr>
          <w:trHeight w:val="34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німальний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 кошти, легкореалізовані короткострокові цінні папери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ий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біторська заборгованість з нормальним фінансовим положенням + запаси (крім залежаних) + готова продукція, що користується попитом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ій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укція виробничо-технічного призначення, незавершене виробництво, витрати майбутніх періодів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сокий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біторська заборгованість підприємств, що знаходяться у важкому фінансовому стані, запаси готової продукції, що вийшла з ужитку, залежані запаси, неліквід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а оцінка ситуації, що склалася на підприємстві відносно стану кредиторської та дебіторської заборгованості, дає змогу ОПР регулювати використання власних і позикових коштів (кредиторська заборгованість є практично безпроцентним кредитом), робити висновки і проводити відповідні своєчасні заходи щодо ліквідації серйозних фінансових утруднень підприємств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Для стабільної діяльності підприємства особливе значення має швидкість руху коштів. Однією з основних умов фінансового благополуччя підприємства є приплив коштів, що забезпечує покриття його поточних зобов'язань. Отже, відсутність такого мінімально необхідного запасу коштів свідчить про наявність фінансових утруднень у підприємства. У той же час надмірна величина коштів говорить про те, що реальне підприємство зазнає збитків, пов'язаних з інфляцією і знеціненням грошей. У цьому зв'язку виникає необхідність оцінити ситуацію, що склалася на підприємстві щодо раціональності керування коштами на підприємстві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При розгляді ситуації руху грошових коштів, щоб розкрити реальний рух коштів на підприємстві, оцінити синхронність надходження і витрати коштів , а також пов’язати величину отриманого фінансового результату зі станом коштів на підприємстві, слід виділити і проаналізувати всі напрямки надходження (припливу) коштів, а також їхнього вибуття (відтоку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Зазначені напрямки руху коштів прийнято розглядати окремо в розрізі поточної, інвестиційної, фінансової діяльності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>При ситуаційному аналізі змін у виробництві і пов’язаних з цим змін фінансових результатів активно використовують жорстко детерміновані факторні моделі. Найпростішим прикладом такого моделювання за допомогою жорстко детермінованих моделей є прогнозування звіту про фінансові результати. Чистий прибуток як результативний підсумковий показник даної форми залежить від різних факторів - обсягу реалізації, темпів зміни цього показника, рівня витрат і ін. Тут може вирішуватися як пряма задача – варіюючи факторними ознаками, шукають прийнятне значення прибутку, так і зворотна задача – за заданим значенням прибутку знаходять прийнятну комбінацію значень факторних ознак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підприємства приймає рішення в конкретних умовах, тому йому необхідно мати аналітичні розрахунки по кожній конкретній ситуації, що виникла. Розгляд фактичних або уявних ситуацій (розгляд рейсів) виробляє навички аналітичного мислення, вміння генерувати і аналізувати варіанти рішенн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плану аналітичної робо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autoSpaceDE w:val="true"/>
        <w:spacing w:lineRule="auto" w:line="360"/>
        <w:ind w:left="0" w:firstLine="709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 проблеми в цілому. Стратегічна оці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true"/>
        <w:spacing w:lineRule="auto" w:line="360"/>
        <w:ind w:left="0" w:firstLine="709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справжнього об’єкта аналіз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true"/>
        <w:spacing w:lineRule="auto" w:line="360"/>
        <w:ind w:left="0" w:firstLine="709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лану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true"/>
        <w:spacing w:lineRule="auto" w:line="360"/>
        <w:ind w:left="0" w:firstLine="709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юме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план – письмовий документ, в якому викладена сутність підприємницької ідеї, шляхи і засоби їх реалізації, охарактеризовано ринкові, виробничі, організаційні й фінансові аспекти майбутнього бізнесу, а також управління ним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активно бізнес-план використовують для пошуку інвесторів, кредиторів, спонсорських вкладень і т.д. Зовнішні інвестори і кредитори ніколи не вкладатимуть кошти в бізнес, доки не познайомляться з бізнес-планом підприємств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ходи до розробки і викладення бізнес-плану диференціюються залежно від характеру інвестиційного проекту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uppressAutoHyphens w:val="true"/>
        <w:spacing w:lineRule="auto" w:line="360"/>
        <w:ind w:left="0" w:hanging="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"Про бухгалтерський облік, фінансову звітність в Україні" № 996-ХІУ від 16.07.1999 р. Із змінами і доповненн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uppressAutoHyphens w:val="true"/>
        <w:spacing w:lineRule="auto" w:line="360"/>
        <w:ind w:left="0" w:hanging="0"/>
        <w:textAlignment w:val="auto"/>
        <w:rPr/>
      </w:pPr>
      <w:r>
        <w:rPr>
          <w:sz w:val="28"/>
          <w:szCs w:val="28"/>
          <w:lang w:val="uk-UA"/>
        </w:rPr>
        <w:t>Аналіз вигід і витрат: Практ.посібник. Секретаріат ради Скарбниці Канади, /Пер. з англ..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колик. Наук.ред. і пер. 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ілієвич. – К.: Основи, 2000. – 175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исимов О.С. Методология: функция, сущность, становление. – М.: РАГС, 199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textAlignment w:val="auto"/>
        <w:rPr/>
      </w:pPr>
      <w:r>
        <w:rPr>
          <w:sz w:val="28"/>
          <w:szCs w:val="28"/>
          <w:lang w:val="uk-UA"/>
        </w:rPr>
        <w:t>Белошапка В.А., Загорий Г.В. Стратегическое управление – К.: Абсолют - В, 199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нк И.А. Финансовый менеджмент. - К.: Эльга, Ника-центр, 2004.- 656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В.О. Теорія і практика прийняття управлінських рішень: Навч. посібник. – К.: ЦУЛ, 2003. – 420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лінський В.В. Аналіз ризиків.– К.: КНЕУ, 2002.- 198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асюк В.В. Об основных процедурах принятия управленческих решений.// Фондовый рынок - 2000г. -№ 2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инзбург А.И. Прикладной экономический анализ. –СПб: Питер, 2005 -320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hanging="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ко Т.В., Сагова С.В. Стратегічний аналіз: Навч.метод. посібник для самост. вивч. дисципліни. – К.: КНЕУ, 2002.-198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79"/>
        </w:tabs>
        <w:ind w:left="57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8"/>
      <w:lang w:val="uk-UA"/>
    </w:rPr>
  </w:style>
  <w:style w:type="paragraph" w:styleId="Normal1">
    <w:name w:val="Normal1"/>
    <w:qFormat/>
    <w:pPr>
      <w:widowControl w:val="false"/>
      <w:bidi w:val="0"/>
      <w:spacing w:lineRule="atLeast" w:line="360"/>
      <w:jc w:val="both"/>
      <w:textAlignment w:val="baselin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5:00Z</dcterms:created>
  <dc:creator>Lo Jey</dc:creator>
  <dc:description/>
  <cp:keywords/>
  <dc:language>en-US</dc:language>
  <cp:lastModifiedBy>Mage</cp:lastModifiedBy>
  <dcterms:modified xsi:type="dcterms:W3CDTF">2011-10-03T18:55:00Z</dcterms:modified>
  <cp:revision>2</cp:revision>
  <dc:subject/>
  <dc:title>Реферат:</dc:title>
</cp:coreProperties>
</file>