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  <w:t>1. Методологические аспекты исследования систем управления</w:t>
      </w:r>
    </w:p>
    <w:p>
      <w:pPr>
        <w:pStyle w:val="Normal"/>
        <w:spacing w:lineRule="auto" w:line="360"/>
        <w:jc w:val="both"/>
        <w:rPr/>
      </w:pPr>
      <w:r>
        <w:rPr/>
        <w:t xml:space="preserve">1.1 </w:t>
      </w:r>
      <w:r>
        <w:rPr>
          <w:iCs/>
        </w:rPr>
        <w:t>Исследование систем управления: понятие, основные направления и подходы</w:t>
      </w:r>
    </w:p>
    <w:p>
      <w:pPr>
        <w:pStyle w:val="Normal"/>
        <w:spacing w:lineRule="auto" w:line="360"/>
        <w:jc w:val="both"/>
        <w:rPr/>
      </w:pPr>
      <w:r>
        <w:rPr/>
        <w:t>1.2 Методы исследования систем управления</w:t>
      </w:r>
    </w:p>
    <w:p>
      <w:pPr>
        <w:pStyle w:val="Normal"/>
        <w:spacing w:lineRule="auto" w:line="360"/>
        <w:jc w:val="both"/>
        <w:rPr/>
      </w:pPr>
      <w:r>
        <w:rPr/>
        <w:t>1.3 Информационная составляющая системы управления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2. Исследование системы управления предприятием ООО «Восток Запад»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2.1 Организационно-экономическая характеристика предприятия</w:t>
      </w:r>
    </w:p>
    <w:p>
      <w:pPr>
        <w:pStyle w:val="Normal"/>
        <w:spacing w:lineRule="auto" w:line="360"/>
        <w:jc w:val="both"/>
        <w:rPr/>
      </w:pPr>
      <w:r>
        <w:rPr/>
        <w:t>2.2 Стратегия развития предприятия</w:t>
      </w:r>
    </w:p>
    <w:p>
      <w:pPr>
        <w:pStyle w:val="Normal"/>
        <w:spacing w:lineRule="auto" w:line="360"/>
        <w:jc w:val="both"/>
        <w:rPr/>
      </w:pPr>
      <w:r>
        <w:rPr/>
        <w:t>2.3 Организация экономической службы, система финансового учета, планирования и анализа на предприятии. Совершенствование системы управления предприятием</w:t>
      </w:r>
    </w:p>
    <w:p>
      <w:pPr>
        <w:pStyle w:val="Normal"/>
        <w:spacing w:lineRule="auto" w:line="36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оссия переживает сейчас сложный и противоречивый период становления новой системы экономических отношений. Объективные условия изменения и развития всех форм собственности, возникновение наемного труда, расширение и усложнение внешнеэкономических связей потребовали иных, чем прежде способов управленче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3"/>
        </w:rPr>
      </w:pPr>
      <w:r>
        <w:rPr>
          <w:szCs w:val="23"/>
        </w:rPr>
        <w:t>Организацию можно рассматривать как производственную целостность, которая, эффективно используя свои ресурсы, выполняет экономическую функцию производства продукции и оказания услуг. При этом обеспечиваются рабочие места для населения и доходы для предпринимателей. Исходя из этой точки зрения, роль бизнеса заключается в использовании его энергии и ресурсов для получения прибыли. Однако организация одновременно является частью среды, состоящей из поставщиков, потребителей, средств информации, союзов и объединений людей, работников, собственников акций, поэтому она находится в прямой зависимости от этой среды и должна наряду с обеспечением своих интересов удовлетворять ее интере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онная структура управления – понятие многостороннее. Оно прежде всего включает систему целей и их распределение между различными звеньями, поскольку механизм управления должен быть ориентирован на достижение целей. Сюда же относятся состав подразделений, которые связаны определенными отношениями; распределение задач и функций по всем звеньям; распределение ответственности, полномочий и прав внутри организации, отражающее соотношение централизации и децентрализации управления. Важными элементами структуры управления являются коммуникации, потоки информации и документооборот в организации. Наконец, организационная структура – это поведенческая система, это люди и их группы, постоянно вступающие в различные взаимоотношения для решения общ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онная структура управления – понятие многостороннее. Оно прежде всего включает систему целей и их распределение между различными звеньями, поскольку механизм управления должен быть ориентирован на достижение целей. Сюда же относятся состав подразделений, которые связаны определенными отношениями; распределение задач и функций по всем звеньям; распределение ответственности, полномочий и прав внутри организации, отражающее соотношение централизации и децентрализации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учно обоснованное формирование организационных структур управления – актуальная задача современного этапа адаптации хозяйствующих субъектов к рыночной экономике. В новых условиях необходимо широко использовать принципы и методы проектирования организации управления на основе системного под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 курсовой работы – изучить методы исследования систем управления предприятием и пути ее совершенствования. Согласно цели, были сформулированы</w:t>
      </w:r>
      <w:r>
        <w:rPr>
          <w:iCs/>
        </w:rPr>
        <w:t xml:space="preserve"> задачи работы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Изучить теоретический материал по основам организации управления на современных предприятия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роанализировать миссию и задачи ООО «Восток-Запа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Рассмотреть основные направления совершенствования структуры управления предприят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кт исследования – ООО «Восток-Запад». Предмет исследования – система управления предприятием.</w:t>
      </w:r>
    </w:p>
    <w:p>
      <w:pPr>
        <w:pStyle w:val="Normal"/>
        <w:tabs>
          <w:tab w:val="clear" w:pos="708"/>
          <w:tab w:val="left" w:pos="0" w:leader="none"/>
          <w:tab w:val="center" w:pos="4818" w:leader="none"/>
        </w:tabs>
        <w:spacing w:lineRule="auto" w:line="360"/>
        <w:ind w:firstLine="709"/>
        <w:jc w:val="both"/>
        <w:rPr/>
      </w:pPr>
      <w:r>
        <w:rPr/>
        <w:t>Методы исследования: анализ экономических, правовых, статистических источников литературы; эмпирический.</w:t>
      </w:r>
    </w:p>
    <w:p>
      <w:pPr>
        <w:pStyle w:val="Normal"/>
        <w:tabs>
          <w:tab w:val="clear" w:pos="708"/>
          <w:tab w:val="left" w:pos="0" w:leader="none"/>
          <w:tab w:val="center" w:pos="4818" w:leader="none"/>
        </w:tabs>
        <w:spacing w:lineRule="auto" w:line="360"/>
        <w:ind w:firstLine="709"/>
        <w:jc w:val="both"/>
        <w:rPr/>
      </w:pPr>
      <w:r>
        <w:rPr/>
        <w:t>При написании курсовой работы использовалась литература отечественных и зарубежных экономистов-теоретиков, нормативно-правовые акты, учебные пособия и учебники, монографии и научные статьи в периодических издания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Методологические аспекты исследования систем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1.1 </w:t>
      </w:r>
      <w:r>
        <w:rPr>
          <w:b/>
          <w:iCs/>
        </w:rPr>
        <w:t>Исследование систем управления: понятие, основные направления и подход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Управление только тогда может быть действительно успешным, когда оно находится в постоянном и непрерывном развитии, когда оно ориентировано на изменения, обеспечивающие жизнестойкость организации и накопление ею потенциала инноваций. Это оказывается практически возможным при условии исследования систем управления, которое предполагает своим результатом разработку и предложение наиболее эффективных вариантов построения системы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 процессе развития управления возникают новые реальности и новые потребности, которые определенным образом отражаются и на содержании управления. В современном управлении исследовательская деятельность составляет не менее 30% рабочего времени и усилий руководителей. В дальнейшем доля исследовательской деятельности будет возрастать. В этом состоит одна из основных тенденций развития управления. Сегодня в управлении нет простых решений: усложняются условия управления, усложняется человек в своих социально-психологических характеристиках. Невозможно принимать решения, опираясь только на опыт, интуицию и здравый смысл или формально усвоенные знания. Необходимо исследование ситуаций, проблем, условий, факторов эффективности деятельности организации, необходим обоснованный выбор решений из постоянно растущего количества их вариа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аждая организация находится в постоянном развитии. Ее развитие – это решение множества проблем, которые следуют одна задругой или вместе, возникают неожиданно, проявляются остро и не дают времени на обдумывание. Несвоевременность их решения может обернуться кризисом. Поэтому исследование обеспечивает такой подход к управлению, который предусматривает высокое качество управленческих ре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</w:rPr>
        <w:t xml:space="preserve">Исследование – </w:t>
      </w:r>
      <w:r>
        <w:rPr/>
        <w:t>это вид деятельности человека, состоящий из следующих компонентов [12, с. 122–134]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распознавание проблемных ситуаций и самих проблем, установление их места в системе накопленных зна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выявление свойств, содержания, закономерностей поведения и разви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нахождение путей, средств и возможностей использования новых представлений или знаний о данной проблеме в практике ее разре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сякое исследование характеризуется целью, объектом и предметом исследования, методологией и организацией его проведения, результатами и возможностями их практической ре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</w:rPr>
        <w:t>Цель исследования –</w:t>
      </w:r>
      <w:r>
        <w:rPr/>
        <w:t xml:space="preserve"> это поиск наиболее эффективных вариантов построения системы управления и организации ее функционирования и развития. </w:t>
      </w:r>
      <w:r>
        <w:rPr>
          <w:iCs/>
        </w:rPr>
        <w:t xml:space="preserve">Главная задана исследования – </w:t>
      </w:r>
      <w:r>
        <w:rPr/>
        <w:t>найти решение проблемы, которое либо устраняет существующее препятствие развития, либо выявляет фактор, обеспечивающий нормальное, желаемое функционирование или развитие. Решение, полученное в результате исследования, может иметь вид некоторого акта деятельности, а может быть концепцией деятельности на ближайшую перспективу. Лучшим вариантом результата исследования является разработка программы совершенствования, модернизации или реконструкции, реформирования системы управления в полном комплексе ее характеристик и парамет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</w:rPr>
        <w:t xml:space="preserve">Объектом исследования </w:t>
      </w:r>
      <w:r>
        <w:rPr/>
        <w:t>является система управления. В методологическом отношении очень важным оказывается понимание и учет класса этой системы. Она относится к классу социально-экономических систем. А это значит, что основополагающим ее элементом является человек, поскольку именно деятельность человека определяет особенности всех процессов функционирования и развития такой системы. Какими бы совершенными ни были современные технические средства, система управления строится на деятельности человека. Можно исследовать технику, но нельзя исследовать ее в отрыве от человека и от всех факторов ее использования в его деятельности [12, с. 122–13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истему управления нельзя рассматривать в отрыве от объекта управления. Поэтому при исследовании систем управления в качестве объекта исследования, наряду с системой собственно управления, выступает управляемая социально-экономическая система (предприятие, фирма, корпорация, ассоциация и пр.). Главная ее особенность также заключается в том, что основополагающим элементом и здесь является человек, деятельность которого определяет и существование, и развитие этой системы, и в значительной степени зависит от того, как организовано управление этой деятельностью, в какой мере управление соответствует его интересам и мотивам поведения, по каким целям и с учетом каких факторов оно осуществля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</w:rPr>
        <w:t xml:space="preserve">Предметом исследования </w:t>
      </w:r>
      <w:r>
        <w:rPr/>
        <w:t>систем управления – это наиболее существенный для исследователя аспект проявления сущности рассматриваемой системы управления, некая проблема, т.е. это реальное противоречие, требующее своего разрешения. Предметом изучения могут быть проблемы в организации управления, профессионализме персонала, механизмах мотивации, использовании компьютерных технологий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Методологический подход к исследованию систем управления – это ракурс исследования, это как бы исходная позиция, отправная точка, которая определяет его направленность относительно цели. Подход может быть аспектным, системным и концептуальным. Аспектный подход представляет собой выбор одной грани проблемы по принципу актуальности или по принципу учета ресурсов, выделенных на исследование. Так, например, проблема развития персонала может иметь экономический аспект, социально-психологический, образовательный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истемный подход требует максимально возможного учета всех аспектов проблемы в их взаимосвязи и целостности, выделения главного и существенного, определения характера связей между аспектами, свойствами и характеристиками. Системный подход применяется при решении социально-экономических, социально-политических, инженерно-технических и иных задач, предлагающих изучение или проектирование и создание системных объектов высокой сложности, а также управления 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Система всегда существует и функционирует в рамках своего окружения – </w:t>
      </w:r>
      <w:r>
        <w:rPr>
          <w:iCs/>
        </w:rPr>
        <w:t xml:space="preserve">среды. </w:t>
      </w:r>
      <w:r>
        <w:rPr/>
        <w:t>Свойства и функции элементов системы определяются их местом в рамках целого. При этом не следует забывать об относительной самостоятельности и специфических свойствах элементов, которые вступают в определенные взаимоотношения между собой. Целостность системы конкретизируется и осуществляется через связи. К примеру, хозяйственная организация как открытая система взаимодействует со средой, обменивается с ней материалами, энергией, людьми, информацией. Среда, ее факторы воздействуют на систему и могут оказывать влияние на внутреннюю жизнь, элементы и связи в системе организации, способны приводить к изменению функционирования элементов, подсист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 процессе исследования системы управления выявляется, из каких составных частей, </w:t>
      </w:r>
      <w:r>
        <w:rPr>
          <w:iCs/>
        </w:rPr>
        <w:t xml:space="preserve">элементов </w:t>
      </w:r>
      <w:r>
        <w:rPr/>
        <w:t>состоит система управления, как они взаимодействуют друг с другом и с окружением. Для формирования системы необходима совместимость элементов между собой, возможность установления между ними продуктивных связей [12, с. 122–13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Совокупность </w:t>
      </w:r>
      <w:r>
        <w:rPr>
          <w:iCs/>
        </w:rPr>
        <w:t xml:space="preserve">связей </w:t>
      </w:r>
      <w:r>
        <w:rPr/>
        <w:t>приводит к понятию структуры и организации системы управления. Структура организации материальных элементов, их связей придают системе управления устойчивость, стаби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Требование эффективности управления в системе необходимо приводит в процессе анализа к постановке разработки системы </w:t>
      </w:r>
      <w:r>
        <w:rPr>
          <w:iCs/>
        </w:rPr>
        <w:t xml:space="preserve">целей, </w:t>
      </w:r>
      <w:r>
        <w:rPr/>
        <w:t>направленности связей, поведения. В частности, во многих случаях возникает проблема соотношения функционирования и развития, стабильности и инноваций. В каждой системе управления существует два вида целей: внутренние (корпоративные) и внешние – производство товаров, оказание услуг и т.д. В связи с этим необходимо осуществить координацию между видами целей, т.е. установить приоритет и установить субординацию в каждом виде отдельно. Управление деятельностью и ее организация обязательно должны быть «целесообразн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Целеполагание имеет своим продолжением постановку </w:t>
      </w:r>
      <w:r>
        <w:rPr>
          <w:iCs/>
        </w:rPr>
        <w:t xml:space="preserve">задач – </w:t>
      </w:r>
      <w:r>
        <w:rPr/>
        <w:t>формулирование ранее поставленных целей и подцелей в конкретных условиях, в которых существует и предполагает развиваться организ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</w:rPr>
        <w:t xml:space="preserve">Концептуальный подход </w:t>
      </w:r>
      <w:r>
        <w:rPr/>
        <w:t>предполагает предварительную разработку концепции исследования, т.е. комплекса ключевых положений, определяющих общую направленность, архитектонику и преемственность ис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одход может быть эмпирическим, прагматическим и научным. </w:t>
      </w:r>
      <w:r>
        <w:rPr>
          <w:iCs/>
        </w:rPr>
        <w:t xml:space="preserve">Эмпирический </w:t>
      </w:r>
      <w:r>
        <w:rPr/>
        <w:t xml:space="preserve">подход в основном опирается на опыт, </w:t>
      </w:r>
      <w:r>
        <w:rPr>
          <w:iCs/>
        </w:rPr>
        <w:t xml:space="preserve">прагматический – </w:t>
      </w:r>
      <w:r>
        <w:rPr/>
        <w:t xml:space="preserve">на задачи получения ближайшего результата. Наиболее эффективным является, конечно, </w:t>
      </w:r>
      <w:r>
        <w:rPr>
          <w:iCs/>
        </w:rPr>
        <w:t xml:space="preserve">научный </w:t>
      </w:r>
      <w:r>
        <w:rPr/>
        <w:t>подход, который характеризуется научной постановкой целей исследования и использованием научного аппарата в его провед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облема формулируется разными способами. Это может быть просто констатация объекта исследований в терминах его названия или специфики. Например, персонал управления, мотивация производительной деятельности и пр. Но такая постановка проблемы не всегда способствует концентрации внимания на противоречии, отражающем ее особенность и су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становка проблемы посредством вопроса способствует более точному представлению о ее содержании, потому что вопрос представляет собой форму мышления, ориентированную на получение конкретного ответа в виде суждений. Суждение, вывод любого исследования можно рассматривать как полученный ответ на некоторый вопрос. Примерами исследовательских вопросов и их конструкций могут быть сле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Как отражает система управления потребности и условия развития организаци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Почему организация теряет позиции в конкурентной борьб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Где найти дополнительные ресурсы для завершения проекта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Как разработать стратегию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актические </w:t>
      </w:r>
      <w:r>
        <w:rPr>
          <w:iCs/>
        </w:rPr>
        <w:t xml:space="preserve">результаты исследования </w:t>
      </w:r>
      <w:r>
        <w:rPr/>
        <w:t>систем управления – это, как правило, рекомендации по изменению тех или иных сторон ее функционирования, повышению качества управленческой деятельности менеджера и всего персонала управления. Эти рекомендации могут быть социально-психологического, экономического, организационного содержания, они могут относиться к области информационного обеспечения управления, мотивации управления, изменения условий деятельности, учета дополнительных факторов развития фирмы, качества деятельности, оценки тенденций развития, конкурентоспособности и пр. Результаты исследования – это возможности, которые позволяют повысить эффективность управления и обеспечить устойчивое и перспективное развитие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Разумеется, исследование имеет и </w:t>
      </w:r>
      <w:r>
        <w:rPr>
          <w:iCs/>
        </w:rPr>
        <w:t xml:space="preserve">теоретические результаты – </w:t>
      </w:r>
      <w:r>
        <w:rPr/>
        <w:t xml:space="preserve">осмысление проблемы, выявление закономерностей функционирования и развития, концепции управления системой в определенных условиях, заданных уже не с позиции конкретной ситуации, а категориально. В зависимости от глубины проникновения в суть проблемы и уровня обобщения теоретических результатов возникает возможность существенно расширить и практические результаты, решить важную народно-хозяйственную проблему, обеспечить возможность для тиражирования нового опыта управления. Всякое исследование требует определенного </w:t>
      </w:r>
      <w:r>
        <w:rPr>
          <w:iCs/>
        </w:rPr>
        <w:t xml:space="preserve">ресурсного обеспечения. </w:t>
      </w:r>
      <w:r>
        <w:rPr/>
        <w:t>Без необходимых ресурсов (человеческих, информационных, финансово-экономических, технических) невозможно провести современное исследование (а тем более невозможно реализовать его выводы на практике). Поэтому важной проблемой исследования систем управления является выделение ресурсов, необходимых для его проведения и воплощения в жизнь [12, с. 122–13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1.2 Методы исследования систем упр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рганизации относятся к числу сверхсложных систем: они состоят из элементов и подсистем разной природы (технические, правовые, психологические, социокультурные), они многофункциональны (производят продукцию, услуги, формируют человека и среду). Для объекта такой сложности приходится строить и сложную методологию. Именно системный подход позволяет рассмотреть организацию как систему, как целое – ведь основной его принцип – это принцип интеграции. От него происходит цепь производных принципов, главные из которых – целостность объекта и комплектность его анализ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ый подход, придавая важное значение научно обоснованному определению функций управления и нормативов численности как части общего процесса формирования организационно-управленческой структуры, ориентирует исследователей и разработчиков на более общие принципы проектирования организаций. Он предполагает исходное определение системы целей организации, обусловливающих структуру задач и содержание функций аппарата управл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бразие целей как на высшем, так и на среднем и низших уровнях организации обычно не может быть сведено к одному измерителю. Основное назначение большинства производственных организаций с точки зрения общества определяется целями удовлетворения рыночных потребностей в производимой продукции. В любом случае каждая цель отражает одну из объективно необходимых сторон функционирования и развития организационной систем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соответствие между системой целей и организационной структурой управления не может быть однозначным. Эффективность построения организационной структуры не может быть оценена каким-либо одним показателем. С одной стороны, здесь следует учитывать, насколько структура обеспечивает достижение организацией результатов, соответствующих поставленным перед ней целям, с другой – насколько ее внутреннее построение и процессы функционирования адекватны объективным требованиям к их содержанию, организации и свойства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ым критерием эффективности при сравнении различных вариантов организационной структуры является наиболее полное и устойчивое достижение целей, поставленных в области производства, экономики, технического прогресса и социального развития. Однако довести этот критерий до практически применимых простых показателей, связать каждое конкретное организационное решение с его конечными результатами чрезвычайно трудно. Целесообразнее использовать набор нормативных характеристик аппарата управления: его производительность при переработке информации; оперативность принятия управленческих решений; надежность аппарата управления, выражающаяся в качестве исполнения решений в рамках установленных сроков и ресурсов; адаптивность и гибкость, характеризующиеся способностью своевременного выявления организационных проблем и соответствующей перестройк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се методы исследования систем управления можно классифицировать на две груп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теоретические: метод восхождения от абстрактного к конкретному, метод абстрагирования, методы анализа и синтеза, методы дедукции и индукции, метод моделирования и др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эмпирические: наблюдение, сравнение, метод экспертных оценок и др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ектирование организационных структур управления осуществляется на основе следующих основных взаимодополняющих методов: аналогий; экспертно-аналитического; структуризации целей; организационного моделирован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тод аналогий состоит в применении организационных форм и механизмов управления, которые оправдали себя в организациях со сходными организационными характеристиками (целями, типом технологии, спецификой организационного окружения, размером и т.п.), по отношению к проектируемой организации. К методу аналогий относится выработка типовых структур управления производственно-хозяйственных организаций и определение границ и условий их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ование метода аналогий основано на двух взаимодополняющих подходах. Первый из них заключается в выявлении для каждого типа производственно-хозяйственных организаций и для различных отраслей значений и тенденций изменения главных организационных характеристик и соответствующих им организационных форм и механизмов управления, которые исходя из конкретного опыта или научных обоснований доказывают свою эффективность для определенного набора исходны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ой подход представляет, по сути, типизацию наиболее общих принципиальных решений о характере и взаимоотношениях звеньев аппарата управления и отдельных должностей в четко определенных условиях работы организаций данного типа в конкретных отраслях, а также разработку отдельных нормативных характеристик аппарата управления для этих организаций и отраслей. Типизация решений является средством повышения общего уровня организации управления производством, направленным на стандартизацию и унификацию организационных форм управления, ускорение внедрения наиболее рациональных, прогрессивных форм. Типовые организационные решения должны быть, во-первых, вариантными, а не однозначными, во-вторых, пересматриваемыми и корректируемыми с регулярной периодичностью и, наконец, допускающими отклонения в случаях, когда условия работы организации отличаются от четко формулированных условий, для которых рекомендуется соответствующая типовая форма организационной структуры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спертно-аналитический метод состоит в обследовании и аналитическом изучении организации, проводимыми квалифицированными специалистами с привлечением ее руководителей и других работников, с тем чтобы выявить специфические особенности, проблемы, «узкие места» в работе аппарата управления; а также выработать рациональные рекомендации по его формированию или перестройке. Данный метод, являющийся наиболее гибким и всеохватывающим, применяется в тесном сочетании с другими (в особенности методами аналогий и структуризации целей) и имеет многообразные формы реализации. К нему относится и проведение экспертных опросов руководителей и членов организации для выявления и анализа отдельных характеристик построения и функционирования аппарата управления, обработка полученных экспертных оценок статистико-математическими методами (ранговой корреляции, факторного анализа обработки списков и т.п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экспертным методам следует отнести также разработку и применение научных принципов формирования организационных структур управления. Под ними понимаются выведенные из передового опыта управления и научных обобщений руководящие правила, выполнение которых направляет деятельность специалистов при выработке рекомендаций по рациональному проектированию и совершенствованию организационных систем управления. Принципы формирования организационных структур управления являются конкретизацией более общих принципов управления (например, единоначалия или коллективного руководства, специализации и т.п.). Примерами современных принципов формирования организационных структур могут служить такие, как «построение организационной структуры исходя из системы целей», «отделение стратегических и координационных функций от оперативного управления», «сочетание функционального и программно-целевого управления» и целый ряд друг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ое место среди экспертных методов занимает разработка графических и табличных описаний организационных структур и процессов управления, отражающих рекомендации по их наилучшей организации. К такого рода описаниям относятся, в частности, маршрутная технология выполнения управленческих функций или их этапов, основанная на принципах научной организации труда, а также на прогрессивных методах и технических средствах осуществления управленческих работ, и регламентирующая порядок их выполнения. Этому предшествует разработка вариантов организационных решений, направленных на устранение выявленных организационных проблем, отвечающих научным принципам и передовому опыту организации управления, а также требуемому уровню количественно-качественных критериев оценки эффективности организационных структур. Как правило, при этом осуществляется табличное представление преимуществ и недостатков каждого из вариантов с целью их последующего обсуждения и анализ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структуризации целей предусматривает выработку системы целей организации (включая их количественную и качественную формулировки) и последующий анализ организационных структур с точки зрения их соответствия системе целей. При его использовании чаще всего выполняются следующие этапы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разработка системы («дерева») целей, представляющей собой структурную основу для увязки всех видов организационной деятельности, исходя из конечных результатов, независимо от распределения этих видов деятельности по организационным подразделениям и программно-целевым подсистемам в организаци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экспертный анализ предлагаемых вариантов организационной структуры с точки зрения организационной обеспеченности достижения каждой из целей, соблюдения принципа однородности целей, устанавливаемых каждому подразделению, определения отношений руководства, подчинения, кооперации подразделений исходя из взаимосвязей их целей и т.п.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ставление карт прав и ответственности за достижение целей как для отдельных подразделений, так и по комплексным межфункциональным видам деятельности, где регламентируется сфера ответственности (продукция, ресурсы, рабочая сила, производственные и управленческие процессы, информация); конкретные результаты, за достижение которых устанавливается ответственность; права, которыми наделяется подразделение для достижения результатов (утверждать и представлять на утверждение, согласовывать, подтверждать, контролировать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 организационного моделирования представляет собой разработку формализованных математических, графических, машинных и других отображений распределения полномочий и ответственности в организации, являющихся базой для построения, анализа и оценки различных вариантов организационных структур по взаимосвязи их переменных. Можно назвать несколько основных типов организационных моделе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математико-кибернетические модели иерархических управленческих структур, описывающие организационные связи и отношения в виде систем математических уравнений и неравенств или же с помощью машинных имитационных языков (примерами могут служить модели многоступенчатой оптимизации, модели системной, индустриальной динамики и др.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графоаналитические модели организационных систем, представляющие собой сетевые, матричные и другие табличные и графические отображения распределения функций, полномочий, ответственности, организационных связей. Они дают возможность анализировать их направленность, характер, причины возникновения, оценивать различные варианты группировки взаимосвязанных видов деятельности в однородные подразделения, «проигрывать» варианты распределения прав и ответственности между разными уровнями руководства и т.п. Примерами могут служить «метасхемные» описания материальных, информационных, денежных потоков совместно с управленческими действиями; матрицы распределения полномочий и ответственности; таблицы коэффициентов связей между функциями производства и управления и др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натурные модели организационных структур и процессов, заключающиеся в оценке их функционирования в реальных организационных условиях. К ним относятся организационные эксперименты – заранее спланированные и контролируемые перестройки структур и процессов в реальных организациях; лабораторные эксперименты – искусственно созданные ситуации принятия решений и организационного поведения, сходные с реальными организационными условиями; управленческие игры – действия практических работников, основанные на заранее установленных правилах с оценкой их текущих и долгосрочных последствий (в т.ч. с помощью ЭВМ)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атематико-статистические модели зависимостей между исходными факторами организационных систем и характеристиками организационных структур. Они построены на основе сбора, анализа и обработки эмпирических данных об организациях, функционирующих в сопоставимых условиях. Примерами могут служить регрессивные модели зависимости численности ИТР и служащих от производственно-технологических характеристик организации; зависимости показателей специализации, централизации, стандартизации управленческих работ от типа организационных задач и других характеристик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к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1. Объектом исследования и проектирования систем управления выступают социальные системы, представляющие собой сложные системные объек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2. Исследование и проектирование систем управления осуществляется на основе научной методологии, с применением соответствующих методологических подходов, комплекса методов и конкретных метод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3. Цель исследования заключается в поиске наиболее эффективных вариантов построения системы управления и организации ее функционирования и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4. Результат исследования систем управления представляет собой практические рекомендации по изменению тех или иных сторон се функционирования, повышению качества управленческой деятельности менеджера и всего персонала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5. Системный анализ выступает базовым подходом и методом в исследовании и проектировании систем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Современными формами организации и проведения исследования систем управления являются экспертная и консультационная деятельность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3 Информационная составляющая системы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Любой аппарат управления (контора, офис) представляет собой «фабрику информации». Его основная роль заключается в обработке информации подобно, собственно, промышленному предприятию, занимающемуся обработкой материалов и производством энергии. Аппарат управления получает информацию в самых разных формах. В тех же формах офис и производит информацию. Это могут бы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данные, выдаваемые компьютером в электронной форм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документы, передающие информацию в численной или цифровой форм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устная информация, передаваемая по телефону, часто в электронной 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Между процессом получения и распространения информации аппарат выполняет ряд разнообразных действий. Он мож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1) преобразовать информацию (например, информацию о продажах в информацию, о полученной выручке и выполненной работ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2) объединять информацию (например, информацию о продажах с информацией, о закупках в информацию, о товарно-материальных запасах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3) накапливать информацию (например, информацию о продажах для составления ежемесячных и годовых отчетов о дохода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ак правило, аппарат управления использует полученные данные в качестве основы для производства другой своей важной продукции – решений. Это могут быть реш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а) местного и оперативного характера – такие, как решения, касающиеся закупок и продаж продукции, найма и увольнения работников, повышения или снижения це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б) долгосрочного, стратегического характера – решения, связанные с расширением предприятия, инвестициями, снятием с производства изделия, вхождением в корпорацию и выходом из н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ким образом, аппарат управления – это «фабрики, обрабатывающие информацию», с выходом продукции двух типов: информации (данные, документы, устная информация) и решений (краткосрочных и долгосрочных). В отдельных случаях аппарат управления специализируется в одной из этих областей. К звеньям аппарата, производящим продукцию первого типа (информацию), относятся: подразделения, которые занимаются подготовкой технических инструкций; бухгалтерия и финансовые подразделения; подразделения, подготавливающие информацию для общественности. К звеньям аппарата, основной продукцией которых является производство решений, относятся: подразделения по управлению производством; подразделения по управлению продажами; аппарат высшего руководства. Звенья аппарата, производящие продукцию и того и другого типа, включают: технические подразделения; офисы, занимающиеся кадровыми вопросами; маркетинговые подразделения [1. с. 241–247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Руководство предприятий должно заниматься вопросами продуктивности «фабрик информации» точно так же, как и подразделений по производству продукции. При производстве информации повышение продуктивности означает увеличение стоимости информации на единицу затрат. Это может быть большим объем информации (например, больше писем или технически инструкций); более высокое качество информации (более читабельные тексты, с меньшим количеством ошибок); более своевременная информация (техническая инструкция составляется одновременно с модификацией продукта). Применительно к решениям повышение продуктивности – это увеличение стоимости решений на единицу затрат. Практически это означает: большее число решений (например, на основе выбора из большего числа вариантов закупок и продаж или предложений рабочей силы); более высокое качество решений (выбор, который приводит к увеличению прибыли или улучшению качества работы подразделения); более своевременные решения (выбор, который оперативнее реагирует на изменение условий). Оценка продуктивности работы аппарата управления представляет известную сложность. Тщательный анализ и точное измерение часто подменяются экспертными оценками и наблюдениями. Определенный интерес представляет ранжирование информации, используемой в организациях в условиях рыночной экономики. Один из типичных вариантов таких оценок, основанных на материалах крупномасштабных обследований, приводится в табл. 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</w:rPr>
        <w:t>Таблица 1.</w:t>
      </w:r>
      <w:r>
        <w:rPr>
          <w:bCs/>
          <w:iCs/>
          <w:lang w:val="en-US"/>
        </w:rPr>
        <w:t xml:space="preserve"> </w:t>
      </w:r>
      <w:r>
        <w:rPr/>
        <w:t>Интерес руководителей к деловой информации</w:t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529"/>
        <w:gridCol w:w="1158"/>
        <w:gridCol w:w="3277"/>
      </w:tblGrid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№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Деловая информац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№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Деловая информация</w:t>
            </w:r>
          </w:p>
        </w:tc>
      </w:tr>
      <w:tr>
        <w:trPr/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дежность деловых партнеров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точники деловой информаци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ены, ценообразовани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озяйственные договоры и споры, арбитраж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н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вестиционные компани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нешнеэкономическая деятельность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стояние кредитного рынк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стояние фондового рынка, рынка ценных бумаг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едприятия, фирмы (адреса, показатели работы)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стояние рынка недвижимост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ммерческие предложени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аконодательств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стояние товарного рынка, рынка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остранное участие в российской экономик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ставки и ярмар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едпринимательские объединения, ассоциаци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зультаты маркетинговых исследовани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чины преобразований, санации, ликвидации фирм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кламные агентств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удиторские фирмы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раховые компании, пенсионные фонд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овременные компании применяют информационные технологии для совершенствования методов работы. В результате изменяется организационная структура компании, разрабатывают новые организационные взаимосвязи, которые ранее экономически были невозможны. Вот почему информационные технологии являются весьма перспективной и эффективной сферой для капиталовложений. Принципиальная схема построения и взаимодействия основных элементов современной информационной системы организации приведена на рис. 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Изменения в организации и технике управления под влиянием информационных технологий и автоматизированных офисов происходят по следующим направлениям. Во-первых, в корне меняются организация и техника информационного обеспечения руководителя. Особое значение приобретает массовое внедрение мини- и микрокомпьютеров, персональных компьютеров как составных частей информационных систем, связанных с сетью банка</w:t>
      </w:r>
      <w:r>
        <w:rPr>
          <w:iCs/>
        </w:rPr>
        <w:t xml:space="preserve"> </w:t>
      </w:r>
      <w:r>
        <w:rPr/>
        <w:t>данных. При этом работа по сбору, обработке и распространению информации осуществляется удобными интерфейсами «человек – ЭВМ», не требующими специальной подготовки (диалоги на естественном языке, речевой ввод-вывод информации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4700" w:type="pct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554"/>
        <w:gridCol w:w="3035"/>
        <w:gridCol w:w="545"/>
        <w:gridCol w:w="2266"/>
      </w:tblGrid>
      <w:tr>
        <w:trPr>
          <w:cantSplit w:val="true"/>
        </w:trPr>
        <w:tc>
          <w:tcPr>
            <w:tcW w:w="8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истема управления документами</w:t>
            </w:r>
          </w:p>
        </w:tc>
      </w:tr>
      <w:tr>
        <w:trPr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кспертные системы и системы принятия решений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ства распознавания текста</w:t>
            </w:r>
          </w:p>
        </w:tc>
      </w:tr>
      <w:tr>
        <w:trPr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ухгалтерский учет</w:t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тегрированная корпоративная база данных</w:t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ства работы с графическими образами документов</w:t>
            </w:r>
          </w:p>
        </w:tc>
      </w:tr>
      <w:tr>
        <w:trPr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нансовый анализ</w:t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формационная система</w:t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ства описания и анализ</w:t>
            </w:r>
          </w:p>
        </w:tc>
      </w:tr>
      <w:tr>
        <w:trPr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истема поддержки клиентов</w:t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кстовые процессоры, электронные таблицы</w:t>
            </w:r>
          </w:p>
        </w:tc>
      </w:tr>
      <w:tr>
        <w:trPr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правление проектами</w:t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шинная графика, интегрированные пакеты</w:t>
            </w:r>
          </w:p>
        </w:tc>
      </w:tr>
      <w:tr>
        <w:trPr>
          <w:cantSplit w:val="true"/>
        </w:trPr>
        <w:tc>
          <w:tcPr>
            <w:tcW w:w="6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правочные системы</w:t>
            </w:r>
          </w:p>
        </w:tc>
      </w:tr>
      <w:tr>
        <w:trPr>
          <w:cantSplit w:val="true"/>
        </w:trPr>
        <w:tc>
          <w:tcPr>
            <w:tcW w:w="8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ммуникационные пакеты</w:t>
            </w:r>
          </w:p>
        </w:tc>
      </w:tr>
      <w:tr>
        <w:trPr>
          <w:cantSplit w:val="true"/>
        </w:trPr>
        <w:tc>
          <w:tcPr>
            <w:tcW w:w="8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ход на финалы и внешние организации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</w:rPr>
        <w:t xml:space="preserve">Рисунок </w:t>
      </w:r>
      <w:r>
        <w:rPr>
          <w:bCs/>
          <w:iCs/>
        </w:rPr>
        <w:t xml:space="preserve">1 – </w:t>
      </w:r>
      <w:r>
        <w:rPr>
          <w:bCs/>
        </w:rPr>
        <w:t>Современная информационная система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ущественно меняется также техника хранения и обработки информации. Автоматизируются системы принятия, упорядочения, хранения и передачи информации, в которых поддерживается чистота информационных каналов, и не допускаются неполнота информации, дублирование, ввод информации, рассчитанной на другие уровни управления,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о-вторых, осуществляется автоматизация отдельных функций руководителя. Выросло количество эффективно функционирующих автоматизированных систем, охватывающих производство, хозяйственную деятельность, организационно-технологические процессы и т.п. Все большая часть работы при составлении планов передается компьютеру. При этом существенно повышается качество планов, разработанных с использованием микрокомпьютеров на более низком уровне управления. Кроме того, четко согласуются планы для отдельных подсистем системы управления. Совершенствуются системы контроля, в том числе дающие возможность обнаружить отклонения от запланированного уровня и обеспечивающие обнаружение причин возникновения таких отклонений [6. с. 371–386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В-третьих, существенно изменяются и средства коммуникации, не считая обмена сообщениями через сеть микропроцессоров. Особое значение приобретает система телекоммуникаций, которая дает возможность проведения заочных совещаний, телеконференций и т.п. (участники которых могут находиться друг от друга на значительных расстояниях), оперативной передачи информации. Соответственно меняются методы и техника коммуникационных отношений руководителей с подчиненными и вышестоящими органами управления [4. с. 332–348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Автоматизированный офис предъявляет новые требования к деловым качествам руководителя, среди которых – умение и навыки пользоваться сложной техникой управления, определять стратегию развития системы, руководить коллективом, мотивировать и направлять его деятельность. Особое место занимает умение разрешать конфликты, оперативно реагировать на возникновение проблемных ситуаций, четко обосновывать принятые решения, своевременно доводить их до исполнителей. Творческий подход к решению управленческих задач, развитие стратегического мышления руководителей предполагают использование новых информационных технологий, возможностей автоматизированных офи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Исследование системы управления предприятием ООО «Восток Запад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1 Организационно-экономическ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едприятие ООО «Восток Запад» создано по решению общего собрания участников общества 5 октября 2005 года, в соответствии с Гражданским кодексом РФ и Федеральным законом РФ «Об обществах с ограниченной ответственностью», с целью ведения предпринимательской деятельности и получения прибыли. ООО «Восток Запад» является юридическим лицом, действует на основании Устава и Закона РФ «Об обществах с ограниченной ответственностью» и в соответствии с Гражданским кодексом Российской Федерации. Участниками Общества являются физические лица – граждане Российской Федерации</w:t>
      </w:r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autoSpaceDE w:val="false"/>
        <w:spacing w:lineRule="auto" w:line="360"/>
        <w:ind w:firstLine="709"/>
        <w:jc w:val="both"/>
        <w:rPr/>
      </w:pPr>
      <w:r>
        <w:rPr/>
        <w:t>Общество с ограниченной ответственностью «Восток Запад», расположенное по адресу: 241000, г. Смоленск, ул. Урицкого, д. 41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autoSpaceDE w:val="false"/>
        <w:spacing w:lineRule="auto" w:line="360"/>
        <w:ind w:firstLine="709"/>
        <w:jc w:val="both"/>
        <w:rPr/>
      </w:pPr>
      <w:r>
        <w:rPr/>
        <w:t>Основными видами деятельности ООО «Восток Запад» являются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оптовая торговля фармацевтическими и медицинскими товарами, парфюмерными и косметическими товарами, включая мыло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оптовая торговля чистящими средствами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розничная торговля косметическими и парфюмерными товарами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оптовая и розничная торговля прочими непродовольственными и потребительскими товарами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денежное посредничество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финансовый лизинг;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предоставление различного вида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Уставный капитал </w:t>
      </w:r>
      <w:r>
        <w:rPr>
          <w:bCs/>
        </w:rPr>
        <w:t>ООО «</w:t>
      </w:r>
      <w:r>
        <w:rPr/>
        <w:t>Восток Запад</w:t>
      </w:r>
      <w:r>
        <w:rPr>
          <w:bCs/>
        </w:rPr>
        <w:t>»</w:t>
      </w:r>
      <w:r>
        <w:rPr/>
        <w:t xml:space="preserve"> полностью состоит из номинальной стоимости долей участников общества, которые не отвечают по обязательствам общества и несут риск убытков, связанных с деятельностью </w:t>
      </w:r>
      <w:r>
        <w:rPr>
          <w:bCs/>
        </w:rPr>
        <w:t>предприятия</w:t>
      </w:r>
      <w:r>
        <w:rPr/>
        <w:t>, в пределах стоимости внесенного им вклада. Величина Уставного капитала составляет 10000 руб. и полностью внесена. Лицензируемые виды деятельности предприятие осуществляет в соответствии с действующим законодательством. 28 июля 2006 г. в Устав предприятия были внесены изменения, а в частности «Для организации и обеспечении деятельности Общества образован Уставной капитал в размере 800000 (восемьсот тысяч)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>ООО «</w:t>
      </w:r>
      <w:r>
        <w:rPr/>
        <w:t>Восток Запад</w:t>
      </w:r>
      <w:r>
        <w:rPr>
          <w:bCs/>
        </w:rPr>
        <w:t>»</w:t>
      </w:r>
      <w:r>
        <w:rPr/>
        <w:t xml:space="preserve"> имеет в собственности обособленное имущество, учитываемое на его самостоятельном балансе, а также может от своего имени приобретать и осуществлять имущественные и неимущественные права, нести обязанности, быть истцом и ответчиком в суде. Высшим органом </w:t>
      </w:r>
      <w:r>
        <w:rPr>
          <w:bCs/>
        </w:rPr>
        <w:t>ООО «</w:t>
      </w:r>
      <w:r>
        <w:rPr/>
        <w:t>Восток Запад</w:t>
      </w:r>
      <w:r>
        <w:rPr>
          <w:bCs/>
        </w:rPr>
        <w:t>»</w:t>
      </w:r>
      <w:r>
        <w:rPr/>
        <w:t xml:space="preserve"> является его единственный участник – учредитель (Устав предприятия, приложение 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>ООО «</w:t>
      </w:r>
      <w:r>
        <w:rPr/>
        <w:t>Восток Запад</w:t>
      </w:r>
      <w:r>
        <w:rPr>
          <w:bCs/>
        </w:rPr>
        <w:t>»</w:t>
      </w:r>
      <w:r>
        <w:rPr/>
        <w:t xml:space="preserve"> осуществляет свою деятельность в соответствии с действующим законодательством РФ, ФЗ «Об обществах с ограниченной ответственностью», Уставом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едметом деятельности исследуемого предприятия являются любые виды деятельности, не противоречащие целям деятельности общества и не запрещенные действующим законодательством РФ, в т.ч. осуществлении деятельности: в сфере материального производства и внепроизводственной сфере. </w:t>
      </w:r>
      <w:r>
        <w:rPr>
          <w:bCs/>
        </w:rPr>
        <w:t>ООО «</w:t>
      </w:r>
      <w:r>
        <w:rPr/>
        <w:t>Восток Запад</w:t>
      </w:r>
      <w:r>
        <w:rPr>
          <w:bCs/>
        </w:rPr>
        <w:t>»</w:t>
      </w:r>
      <w:r>
        <w:rPr/>
        <w:t xml:space="preserve"> имеет круглую печать, содержащую его полное фирменное наименование на русском языке и указание на место нахождения общества. Для осуществления текущей деятельности предприятием открыт расчетный счет в банке. Как юридическое лицо, </w:t>
      </w:r>
      <w:r>
        <w:rPr>
          <w:bCs/>
        </w:rPr>
        <w:t>ООО «</w:t>
      </w:r>
      <w:r>
        <w:rPr/>
        <w:t>Восток Запад</w:t>
      </w:r>
      <w:r>
        <w:rPr>
          <w:bCs/>
        </w:rPr>
        <w:t>»</w:t>
      </w:r>
      <w:r>
        <w:rPr/>
        <w:t xml:space="preserve"> зарегистрировано в ИМНС Советского района г. Смоленска, ИНН 323422058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Директором, с момента создания предприятия, является Будерина Г.Н. Штатное расписание предприятия разрабатывается обществом и утверждается директором. Все документы денежного, материального, имущественного, расчетного, кредитного характера, а также отчеты и балансы подписываются директором ООО «Восток Запад» и главным бухгалте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ОО «Восток Запад» осуществляет оптовую и розничную торговлю фармацевтическими и медицинскими товарами, парфюмерными и косметическими товарами включая мыло, прочими непродовольственными товарами начиная с 2005 года. Его филиалы расположены в Смоленске, Орле, Туле, Белгороде, Рязани. Собственники компании они же учредители – Рочев С.П., Курлович В.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5 августа 2007 года ООО «Восток Запад» провело открытие первого супермаркета самообслуживания сети магазинов «Свенская Ярмарка». Супермаркет находится в Фокинском районе г. Смоленска недалеко от оживленной трассы проспект Московский, ведущей из Володарского, Советского района на московскую магистраль. В магазине представлен широкий ассортимент продуктов питания, кулинарии (собственное производство) и промышленных товаров </w:t>
      </w:r>
      <w:r>
        <w:rPr>
          <w:lang w:val="en-US"/>
        </w:rPr>
        <w:t>non</w:t>
      </w:r>
      <w:r>
        <w:rPr/>
        <w:t>-</w:t>
      </w:r>
      <w:r>
        <w:rPr>
          <w:lang w:val="en-US"/>
        </w:rPr>
        <w:t>food</w:t>
      </w:r>
      <w:r>
        <w:rPr/>
        <w:t>. Супермаркет расположен на 2-х этажах отдельно стоящего здания общей площадью 1200м</w:t>
      </w:r>
      <w:r>
        <w:rPr>
          <w:vertAlign w:val="superscript"/>
        </w:rPr>
        <w:t>2</w:t>
      </w:r>
      <w:r>
        <w:rPr/>
        <w:t>. Численность персонала супермаркета – 121 человек. Постоянные потребители – активная часть населения Фокинского района и близлежащих к нему территорий в возрасте 20–50 лет со средним и высоким уровнем до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цензируемые виды деятельности Общество осуществляет в соответствии с действующим законодательством. Уставный капитал Общества составлял 100000 рублей до 28 июля 2006 г. В Устав предприятия были внесены изменения, а в частности «Для организации и обеспечении деятельности Общества образован Уставной капитал в размере 800000 (восемьсот тысяч)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ссия организации – удовлетворение потребностей любого потребителя в промышленных товарах и продуктах питания через супермаркеты с высоким уровнем культуры обслуживания, повышение социального уровня жизни работнико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атегические цели – к 2012 году добиться увеличения объема продаж на 5 млрд. руб. в год за счет расширения рынка в г. Смоленске и Смоленской области в сфере розничной торговли продовольственными и промышленными товарами с высоким уровнем культуры обслуживания, открыть пять супермаркетов самообслуживания в Фокинском, Володарском, Бежицком, Советском районах г. Смолен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организации имеет древовидную форму (рис. 2). Общее руководство ООО «Восток Запад» осуществляет генеральный директор, который производит расстановку приоритетов, отбор и эффективное использование маркетинговой, финансовой, организационной информации. У генерального директора высшее торговое, медицинское образо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33"/>
        <w:gridCol w:w="934"/>
        <w:gridCol w:w="933"/>
        <w:gridCol w:w="933"/>
        <w:gridCol w:w="934"/>
        <w:gridCol w:w="936"/>
        <w:gridCol w:w="933"/>
        <w:gridCol w:w="934"/>
        <w:gridCol w:w="718"/>
      </w:tblGrid>
      <w:tr>
        <w:trPr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енеральный директо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6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ректор супермаркет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чальник службы контрол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ведующий производством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ректор по маркетинг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хнический директо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ректор по персоналу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ректор информ. технологий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отдел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кретарь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Рисунок 2 – Управленческая структура ООО «Восток-Запад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объемы и структуру производства и реализации продукции предприятия, представив данные в виде табл.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анализа полученной информации можно сделать вывод о том, что в 2007 году по сравнению с 2005 годом объемы и структура производства и реализации продукции ООО «Восток Запад» характеризуется следующими изменениями: производство и реализация собственной продукции снизилось на 1,0%, но выросло в абсолютномвыражении на 9881,7 тыс. руб., реализация алкогольной продукции уменьшилось на 1,3% по структуре, но выросло в абсолютном выражении на 18104,6 тыс. руб., реализация бытовой химии и товаров для дома уменьшилось на 7,6% доле в структуре, но тем не менее, выросло в абсолютном выражении на 38429,4 тыс. руб., реализация продуктов питания выросли на 9,9% или 117781,3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Объемы и структура производства и реализации продукции ООО «Восток Запад» в 2005–2007 гг.</w:t>
      </w:r>
    </w:p>
    <w:tbl>
      <w:tblPr>
        <w:tblW w:w="475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80"/>
        <w:gridCol w:w="800"/>
        <w:gridCol w:w="1091"/>
        <w:gridCol w:w="840"/>
        <w:gridCol w:w="1174"/>
        <w:gridCol w:w="842"/>
        <w:gridCol w:w="1005"/>
        <w:gridCol w:w="836"/>
      </w:tblGrid>
      <w:tr>
        <w:trPr>
          <w:cantSplit w:val="true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продукции (работ, услуг)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2005 г.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2006 г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2007 г.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Изменение 2007 к 2006 г.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уб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уб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уб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бсолют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д. веса, %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изводство и выпуск собственной продукци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93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875,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881,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алкогольной продукци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223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328,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104,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продуктов пита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202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,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0983,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1,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778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9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ализация бытовой химии и товаров для дом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958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,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2387,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429,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7,6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: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3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957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419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ыми словами, можно сделать вывод о том, что объемы и структура производства и реализации продукции ООО «Восток Запад» в 2005–2007 гг. имеют положительную динамику по всем видам в абсолютном выражении, и практически по всем видам – в долях структуры, что свидетельствует о расширении масштабов деятельности ООО «Восток Запад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Используя балансовые данные ООО «Восток Запад» за 2005–2007 гг., можно рассчитать основные показатели деятельности предприятия, которые изменились следующим образом (табл. 3). Анализируя динамику показателей, можно сделать вывод, что в целом предприятие ООО «Восток Запад» работало в течение 2005–2007 гг. периода достаточно эффектив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ледует отметить, что предприятие начало свою деятельность с 2005 г., поэтому некоторые показатели и их динамику не представляется возможным рассчитать. Этим же фактом можно объяснить и убытки как результат финансово-хозяйственной деятельности в 2005–2007 г. Хотя следует отметить снижение их величины в 2007 г. по сравнению с 2006 г. на общем фоне значительного увеличения выручки (в 5 раз или 184197 тыс. руб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3. </w:t>
      </w:r>
      <w:r>
        <w:rPr>
          <w:color w:val="000000"/>
          <w:position w:val="3"/>
          <w:sz w:val="28"/>
          <w:szCs w:val="28"/>
        </w:rPr>
        <w:t>Основные показатели деятельности ООО «</w:t>
      </w:r>
      <w:r>
        <w:rPr>
          <w:color w:val="000000"/>
          <w:sz w:val="28"/>
          <w:szCs w:val="28"/>
        </w:rPr>
        <w:t>Восток Запад</w:t>
      </w:r>
      <w:r>
        <w:rPr>
          <w:color w:val="000000"/>
          <w:position w:val="3"/>
          <w:sz w:val="28"/>
          <w:szCs w:val="28"/>
        </w:rPr>
        <w:t>» в 2005–2007 гг.</w:t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340"/>
        <w:gridCol w:w="1338"/>
        <w:gridCol w:w="1415"/>
        <w:gridCol w:w="1305"/>
        <w:gridCol w:w="1096"/>
      </w:tblGrid>
      <w:tr>
        <w:trPr>
          <w:trHeight w:val="283" w:hRule="atLeast"/>
          <w:cantSplit w:val="true"/>
        </w:trPr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оказатели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2005 г.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2006 г.</w:t>
            </w:r>
          </w:p>
        </w:tc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2007 г.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мп роста в %</w:t>
            </w:r>
          </w:p>
        </w:tc>
      </w:tr>
      <w:tr>
        <w:trPr>
          <w:trHeight w:val="156" w:hRule="atLeast"/>
          <w:cantSplit w:val="true"/>
        </w:trPr>
        <w:tc>
          <w:tcPr>
            <w:tcW w:w="2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6/200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7/2006</w:t>
            </w:r>
          </w:p>
        </w:tc>
      </w:tr>
      <w:tr>
        <w:trPr>
          <w:trHeight w:val="156" w:hRule="atLeast"/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енежная выручка, тыс. руб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0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37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957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74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в 5,1 р.</w:t>
            </w:r>
          </w:p>
        </w:tc>
      </w:tr>
      <w:tr>
        <w:trPr>
          <w:trHeight w:val="156" w:hRule="atLeast"/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несписочная численность, чел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0,4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в 3,1 р.</w:t>
            </w:r>
          </w:p>
        </w:tc>
      </w:tr>
      <w:tr>
        <w:trPr>
          <w:trHeight w:val="156" w:hRule="atLeast"/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основных средств, тыс. руб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4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31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в 4,2 р.</w:t>
            </w:r>
          </w:p>
        </w:tc>
      </w:tr>
      <w:tr>
        <w:trPr>
          <w:trHeight w:val="156" w:hRule="atLeast"/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ходы на оплату труда, тыс. руб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2,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2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в 38,3 р.</w:t>
            </w:r>
          </w:p>
        </w:tc>
      </w:tr>
      <w:tr>
        <w:trPr>
          <w:trHeight w:val="156" w:hRule="atLeast"/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немесячная зарплата, руб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2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99,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29,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3,8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9,70</w:t>
            </w:r>
          </w:p>
        </w:tc>
      </w:tr>
      <w:tr>
        <w:trPr>
          <w:trHeight w:val="156" w:hRule="atLeast"/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Производительность труда, тыс. руб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3,5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56,1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99,8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96,5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3,50</w:t>
            </w:r>
          </w:p>
        </w:tc>
      </w:tr>
      <w:tr>
        <w:trPr>
          <w:trHeight w:val="156" w:hRule="atLeast"/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ебестоимость реализованной продукции, тыс. руб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0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4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486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98,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в 5,1 р.</w:t>
            </w:r>
          </w:p>
        </w:tc>
      </w:tr>
      <w:tr>
        <w:trPr>
          <w:trHeight w:val="156" w:hRule="atLeast"/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быль/убыток от продаж, тыс. руб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0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62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7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57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,31</w:t>
            </w:r>
          </w:p>
        </w:tc>
      </w:tr>
      <w:tr>
        <w:trPr>
          <w:trHeight w:val="317" w:hRule="atLeast"/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ондоотдача, руб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7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6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9,82</w:t>
            </w:r>
          </w:p>
        </w:tc>
      </w:tr>
      <w:tr>
        <w:trPr>
          <w:trHeight w:val="257" w:hRule="atLeast"/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нтабельность продаж, %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032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057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007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8,7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91</w:t>
            </w:r>
          </w:p>
        </w:tc>
      </w:tr>
      <w:tr>
        <w:trPr>
          <w:trHeight w:val="339" w:hRule="atLeast"/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истая прибыль, тыс. руб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1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16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87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66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6,47</w:t>
            </w:r>
          </w:p>
        </w:tc>
      </w:tr>
      <w:tr>
        <w:trPr>
          <w:trHeight w:val="266" w:hRule="atLeast"/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еличина оборотных активов, тыс. руб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74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64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в 3,7 р.</w:t>
            </w:r>
          </w:p>
        </w:tc>
      </w:tr>
      <w:tr>
        <w:trPr>
          <w:trHeight w:val="165" w:hRule="atLeast"/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орачиваемость оборотных средств, дн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4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3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8,12</w:t>
            </w:r>
          </w:p>
        </w:tc>
      </w:tr>
      <w:tr>
        <w:trPr>
          <w:trHeight w:val="246" w:hRule="atLeast"/>
          <w:cantSplit w:val="true"/>
        </w:trPr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бственный капитал, тыс. руб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48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35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в 2,3 р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целом по всем показателям, представленным в табл. 2, прослеживается положительная динамика. Предприятие уверенно развивается, наращивая производственные мощности (величина основных средств увеличилась в 4 раза, оборотных активов – в 3,5). Также стоит отметить постоянный рост заработной платы – практически в 2 раза. Хотя увеличение заработной платы в абсолютном выражении за 3 года и не столь высоко, индексация заработной платы на предприятии проводится регулярно, что позволяет компенсировать негативное воздействие инфля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ряду с количественными выросли и качественные показатели финансово-хозяйственной деятельности – производительность труда (практически в 10 раз), фондоотдача на 19,8%. Рентабельность продаж пока имеет отрицательное значение (из-за убытков, как результата деятельности), но также прослеживается положительная динамика показ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2 Стратегия развития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ания «Восток Запад», существующая на рынке с 2004 года, является динамично развивающимся предприятием и занимает устойчивую позицию на рынке потребительских товаров, не взирая на высокую конкуренцию в этом секторе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ю стратегии «Восток Запад» является завоевание передовых позиций в г. Смоленске в сфере розничной торговли продовольственными и промышленными товарами с высоким уровнем культуры обслуживания с извлечением прибыли и ростом активов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мках реализации общей стратегии предприятия, ООО «Восток Запад» за исследуемый период были предприняты следующие шаг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2004 г. по 2006 г. интенсивное развитие розничной сети – открытие 7 торговых павильонов на территории г. Смоленска, разработка проекта и строительство первого крупного торгового помещения – супермарк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5 августа 2006 года ООО «Восток Запад» провело открытие первого супермаркета самообслуживания сети магазинов «Свенская Ярмарка» в Фокинском р-не г. Смоленс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</w:rPr>
      </w:pPr>
      <w:r>
        <w:rPr>
          <w:iCs/>
        </w:rPr>
        <w:t xml:space="preserve">27 сентября 2007 г. предприятие повело открытие второго супермаркета самообслуживания </w:t>
      </w:r>
      <w:r>
        <w:rPr/>
        <w:t>сети магазинов «Свенская Ярмарка» в Володарском р-не г. Смоленс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</w:rPr>
        <w:t xml:space="preserve">После подведения итогов второго года работы сети супермаркетов 20 октября 2008 г. было проведено общее собрание учредителей </w:t>
      </w:r>
      <w:r>
        <w:rPr/>
        <w:t>ООО «Восток Запад» для определения дальнейших тактических целей реализации стратегии предприятия. В результате проведенного обсуждения представленных на собрание проектов (3 проекта) был выбран и утвержден к исполнению вариант, предложенный группой категорийных менеджеров 1-го супермаркета под руководством коммерческого дирек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ть представленной стратегии дальнейшего развития ООО «Восток Запад» была изложена в бизнес-плане, где на основе анализа работы супермаркетов №1 и №2 (за 2 года и 1 год соответственно), пересматривалась существующая структура организации предприятия и была предложена программа расширения сети посредством открытия нового (третьего) супермаркета в Фокинском районе г. Смоленс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</w:rPr>
        <w:t xml:space="preserve">Инновационности данной стратегии проявляется в том, что основная задача супермаркета №3 – не собственно расширение сети магазинов и получение прибыли в ближайшей перспективе, а направление всех усилий и ресурсов на создание конкурентной позиции открывающемуся в этом же районе гипермаркету «Линия» и переключение его покупателей на свою торговую сеть. То есть </w:t>
      </w:r>
      <w:r>
        <w:rPr/>
        <w:t>ООО «Восток Запад» впервые решило осуществить стратегию экспансии – так называемую «стратегию захвата рынк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ыночные (краткосрочные) цели стратегии – организация рекламной компании, разработка логистических мероприятий (складирование, планирование размещения отделов и товаров в них с учетом планограмм и правил товарного соседства, адаптация программного обеспечения к реальным конкретным условиям работы супермаркет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зводственные (кратко- и среднесрочные) цели – снижение затрат (в первую очередь постоянных) для получения большего запаса «финансового простора» в управлении наценкой и конкурентного преимущества по цене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онные (среднесрочные) цели – разработка фирменного стиля для данного супермаркета, разработка системы скидок после выявления постоянных покупа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ханизм реализации: в декабре 2008 года было арендовано помещение 3500 м</w:t>
      </w:r>
      <w:r>
        <w:rPr>
          <w:vertAlign w:val="superscript"/>
        </w:rPr>
        <w:t>2</w:t>
      </w:r>
      <w:r>
        <w:rPr/>
        <w:t>, закуплено торговое оборудование на 15 млн. руб., проведен дополнительный набор 156 человек, разработаны новые бизнес процессы для осуществления финансово-хозяйственной деятельности в магази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итаю что существует риск после вложения немалых средств в «холодную войну» с гипермаркетом «Линия» зацикливания на борьбе и потери реакции на изменяющиеся требования покупателей, тем более, что многие пути достижения низкой себестоимости и привлечения покупателей могут быть легко скопированы конкурентом – «Линией». Поэтому необходимо разработать определенные корректировочные мероприятия для стратегии предприятия ООО «Восток Запад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выработки мероприятий по совершенствованию инновационной стратегии ООО «Восток Запад» необходимо провести дополнительный анализ микроокружения по модели 5 сил Портера. Интенсивность конкуренции между действующими предприятиями на рынке зависит от следующих фактор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Наличия взаимоуравновешивающих друг друга конкурентов – «Магнит», «Журавли», «Копейка», «Лин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 Анализ конкурентов ООО «Восток Запад»</w:t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013"/>
        <w:gridCol w:w="837"/>
        <w:gridCol w:w="905"/>
        <w:gridCol w:w="951"/>
        <w:gridCol w:w="498"/>
        <w:gridCol w:w="738"/>
        <w:gridCol w:w="878"/>
      </w:tblGrid>
      <w:tr>
        <w:trPr>
          <w:trHeight w:val="220" w:hRule="atLeast"/>
          <w:cantSplit w:val="true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Характеристика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Важность</w:t>
            </w:r>
          </w:p>
        </w:tc>
        <w:tc>
          <w:tcPr>
            <w:tcW w:w="48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Организация</w:t>
            </w:r>
          </w:p>
        </w:tc>
      </w:tr>
      <w:tr>
        <w:trPr>
          <w:trHeight w:val="401" w:hRule="atLeast"/>
          <w:cantSplit w:val="true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Магни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Копейк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Журавли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2*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Лин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Свенск. ярмарка</w:t>
            </w:r>
          </w:p>
        </w:tc>
      </w:tr>
      <w:tr>
        <w:trPr>
          <w:trHeight w:val="276" w:hRule="atLeast"/>
          <w:cantSplit w:val="true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Доступност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</w:tr>
      <w:tr>
        <w:trPr>
          <w:trHeight w:val="276" w:hRule="atLeast"/>
          <w:cantSplit w:val="true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Ассортимен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</w:tr>
      <w:tr>
        <w:trPr>
          <w:trHeight w:val="276" w:hRule="atLeast"/>
          <w:cantSplit w:val="true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Качество товар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</w:tr>
      <w:tr>
        <w:trPr>
          <w:trHeight w:val="276" w:hRule="atLeast"/>
          <w:cantSplit w:val="true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Уникальност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</w:tr>
      <w:tr>
        <w:trPr>
          <w:trHeight w:val="276" w:hRule="atLeast"/>
          <w:cantSplit w:val="true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Культура и уровень обслужи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</w:tr>
      <w:tr>
        <w:trPr>
          <w:trHeight w:val="276" w:hRule="atLeast"/>
          <w:cantSplit w:val="true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Скорость обслужи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</w:tr>
      <w:tr>
        <w:trPr>
          <w:trHeight w:val="276" w:hRule="atLeast"/>
          <w:cantSplit w:val="true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Объем сет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</w:tr>
      <w:tr>
        <w:trPr>
          <w:trHeight w:val="276" w:hRule="atLeast"/>
          <w:cantSplit w:val="true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Цена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</w:tr>
      <w:tr>
        <w:trPr>
          <w:trHeight w:val="276" w:hRule="atLeast"/>
          <w:cantSplit w:val="true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Суммарные характеристики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таблицы видно, что наибольшую конкуренцию ООО «Восток Запад» составляет супермаркет Магни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в объеме сети, доступности товара – магазины находятся в каждом районе г. Смоленск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в цене на товар – низкие цены, обусловленные объемом закуп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пейка составляет конкуренци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в объеме сети, доступности товара – магазины находятся в каждом районе г. Смоленска, федеральная се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авли составляют конкуренци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в объеме сети 22 магазина, доступности товара – магазины находятся в каждом районе г. Смоленск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*2 составляет ООО «Восток Запад» конкуренци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в ассортименте това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ния составляет ООО «Восток Запад» конкуренци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в доступности товара (находится центре города в проходном месте), объеме сети – 10 гипермаркетов, 2 супермаркета в ЦФО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в уникальности товара и добавленных услуг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в цене на товар низкая цена обусловлена объемом сети и ценовой политикой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Темпа роста рынка. Рынок города Смоленска перенасыщен предприятиями розничной торговли продуктов питания и промышленных товаров. Возникает необходимость вытеснять предприятия-конкуренты, предлагать иной ассортимент товара, пользующийся спросом у потребите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Степени сходства товаров. Товар у предприятий торговли схож и аналогичен, потребитель может приобрести его в любом из выше перечисленных. Основная конкуренция разворачивается на уровне и культуре обслуживания покупателя, добавленных услуг и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Величины постоянных издержек – коммуникации, транспорт, аренда, налоги, фонд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на основании анализа можно выдели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ильные стороны предприятия: ассортимент товаров, качество товара, уникальность товара и услуг, культура и скорость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лабые стороны предприятия: доступность товара, объем сети, розничная цена, высокая зависимость от поставщика, высокие постоянные издерж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дем исследование макроокружения с помощью </w:t>
      </w:r>
      <w:bookmarkStart w:id="0" w:name="OLE_LINK1"/>
      <w:r>
        <w:rPr/>
        <w:t>СТЭП-анализа. Дальнее внешнее окружение это социальные, экономические, политические (СТЭП) факторы, на которые отдельная компания не может влиять. Эти факторы оказывают существенное влияние как на фирму в целом, так и на ее ближнее окру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циальные факторы, оказывающие влияние на организаци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Смертность превышает рождаемость, вследствие чего количество активного населения сокращ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Социально-экономический уровень населения повышается. Понижается доля малообеспеченного класса населения, более активный рост среднего класса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Здоровый образ жизни. Потребитель выбирает здоровую качественную пищу, свежий продук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Рост доверия к брэнду. Выбор потребителя все чаще падает на «раскрученный», хорошо узнаваемый товар. Покупки он совершает в брэндованных местах продаж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ологические факторы оказывают на многие организации значительное влияние. На данном этапе развития нашего предприятия технологические факторы выделить нельзя, однако должна быть своевременная реакция организации при появлении новых товаров и продуктов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экономическим факторам можно отне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Рост доходов населения 2007 г. – 15%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Снижение процентных ставок – от 0,5 до 2,5%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Повышение платежеспособного спроса населения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Негативное влияние инфляции – 9%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 Повышение затрат на энергоносители и транспортировку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Повышение коммуникационных издерж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итические факторы, оказывающие влияние на организаци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Выборы президента РФ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Кадровые перестановки в правительстве РФ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Монополизация власти города в руках бизнесменов и предпринимателей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Ужесточение госконтроля за оборотом ЛВИ и создание государственной инспекции алкогольной продукции на местном уровне.</w:t>
      </w:r>
    </w:p>
    <w:p>
      <w:pPr>
        <w:pStyle w:val="22"/>
        <w:spacing w:lineRule="auto" w:line="360" w:before="0" w:after="0"/>
        <w:ind w:firstLine="709"/>
        <w:jc w:val="both"/>
        <w:rPr/>
      </w:pPr>
      <w:bookmarkEnd w:id="0"/>
      <w:r>
        <w:rPr>
          <w:color w:val="000000"/>
          <w:sz w:val="28"/>
          <w:szCs w:val="28"/>
        </w:rPr>
        <w:t>В целом внешняя среда оказывает умеренное воздействие на ООО «Восток Запад», большей частью направленность влияния – положительная. На основании проведенного анализа предлагаю следующие направления совершенствования развития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Создание собственного </w:t>
      </w:r>
      <w:r>
        <w:rPr>
          <w:lang w:val="en-US"/>
        </w:rPr>
        <w:t>WEB</w:t>
      </w:r>
      <w:r>
        <w:rPr/>
        <w:t>-сайта предприятия, где будет размещена вся информация касающееся предприятия и ассортимента товара. В качестве дополнительных услуг на сайте будет размещено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посетитель сайта может заполнить анкету о приеме на работу. Для этого нужно ответить на вопросы и отправить в виде электронной почты. Результаты анкетирования будут представлены в письменной или электро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также посетителям сайта представляется возможность заказать товар. Клиенту будет иметь возможность выбрать ассортимент, количество интересующего его товара. Если сумма заказа превышает установленный лимит, то заказ доставляется бесплатно в указанное место.</w:t>
      </w:r>
    </w:p>
    <w:p>
      <w:pPr>
        <w:pStyle w:val="Normal"/>
        <w:tabs>
          <w:tab w:val="clear" w:pos="708"/>
          <w:tab w:val="left" w:pos="888" w:leader="none"/>
        </w:tabs>
        <w:spacing w:lineRule="auto" w:line="360"/>
        <w:ind w:firstLine="709"/>
        <w:jc w:val="both"/>
        <w:rPr/>
      </w:pPr>
      <w:r>
        <w:rPr/>
        <w:t>2. Создание информационного терминала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888" w:leader="none"/>
        </w:tabs>
        <w:spacing w:lineRule="auto" w:line="360"/>
        <w:ind w:firstLine="709"/>
        <w:jc w:val="both"/>
        <w:rPr/>
      </w:pPr>
      <w:r>
        <w:rPr/>
        <w:t>Направленность на привлечение покупателя за счет эффективности и скорости обслуживания в виде информационного обеспечения. Эта услуга предоставляется покупателю в виде терминала с полной матрицей ассортимента товара, что обеспечит увеличение качества и скорости обслуживания покупателей. Для удобства обслуживания за терминалом будет закреплен консультант данной системы. К задачам консультанта предписано следующее:</w:t>
      </w:r>
    </w:p>
    <w:p>
      <w:pPr>
        <w:pStyle w:val="Normal"/>
        <w:tabs>
          <w:tab w:val="clear" w:pos="708"/>
          <w:tab w:val="left" w:pos="888" w:leader="none"/>
        </w:tabs>
        <w:spacing w:lineRule="auto" w:line="360"/>
        <w:ind w:firstLine="709"/>
        <w:jc w:val="both"/>
        <w:rPr/>
      </w:pPr>
      <w:r>
        <w:rPr/>
        <w:t>– </w:t>
      </w:r>
      <w:r>
        <w:rPr/>
        <w:t>консультирование покупателей (посетителей) магазина;</w:t>
      </w:r>
    </w:p>
    <w:p>
      <w:pPr>
        <w:pStyle w:val="Normal"/>
        <w:tabs>
          <w:tab w:val="clear" w:pos="708"/>
          <w:tab w:val="left" w:pos="888" w:leader="none"/>
        </w:tabs>
        <w:spacing w:lineRule="auto" w:line="360"/>
        <w:ind w:firstLine="709"/>
        <w:jc w:val="both"/>
        <w:rPr/>
      </w:pPr>
      <w:r>
        <w:rPr/>
        <w:t>– </w:t>
      </w:r>
      <w:r>
        <w:rPr/>
        <w:t>оказывать помощь в поиске нужной группы товара;</w:t>
      </w:r>
    </w:p>
    <w:p>
      <w:pPr>
        <w:pStyle w:val="Normal"/>
        <w:tabs>
          <w:tab w:val="clear" w:pos="708"/>
          <w:tab w:val="left" w:pos="888" w:leader="none"/>
        </w:tabs>
        <w:spacing w:lineRule="auto" w:line="360"/>
        <w:ind w:firstLine="709"/>
        <w:jc w:val="both"/>
        <w:rPr/>
      </w:pPr>
      <w:r>
        <w:rPr/>
        <w:t>– </w:t>
      </w:r>
      <w:r>
        <w:rPr/>
        <w:t>следить за правилами техники безопасности при работе с данным оборудованием;</w:t>
      </w:r>
    </w:p>
    <w:p>
      <w:pPr>
        <w:pStyle w:val="Normal"/>
        <w:tabs>
          <w:tab w:val="clear" w:pos="708"/>
          <w:tab w:val="left" w:pos="888" w:leader="none"/>
        </w:tabs>
        <w:spacing w:lineRule="auto" w:line="360"/>
        <w:ind w:firstLine="709"/>
        <w:jc w:val="both"/>
        <w:rPr/>
      </w:pPr>
      <w:r>
        <w:rPr/>
        <w:t>– </w:t>
      </w:r>
      <w:r>
        <w:rPr/>
        <w:t>периодически проводить обновление ассортимента товара и т.д.</w:t>
      </w:r>
    </w:p>
    <w:p>
      <w:pPr>
        <w:pStyle w:val="Normal"/>
        <w:tabs>
          <w:tab w:val="clear" w:pos="708"/>
          <w:tab w:val="left" w:pos="888" w:leader="none"/>
        </w:tabs>
        <w:spacing w:lineRule="auto" w:line="360"/>
        <w:ind w:firstLine="709"/>
        <w:jc w:val="both"/>
        <w:rPr/>
      </w:pPr>
      <w:r>
        <w:rPr/>
        <w:t>Уникальность данной технической, а также информационной услуги заключаться в следующем.</w:t>
      </w:r>
    </w:p>
    <w:p>
      <w:pPr>
        <w:pStyle w:val="Normal"/>
        <w:tabs>
          <w:tab w:val="clear" w:pos="708"/>
          <w:tab w:val="left" w:pos="888" w:leader="none"/>
        </w:tabs>
        <w:spacing w:lineRule="auto" w:line="360"/>
        <w:ind w:firstLine="709"/>
        <w:jc w:val="both"/>
        <w:rPr/>
      </w:pPr>
      <w:r>
        <w:rPr/>
        <w:t>Во-первых: это поможет сократить время поиска товара в таком большом по площади магазина. Покупателю достаточно будет обратиться к консультанту, указать интересующий его товар и через несколько секунд покупателю будет представлена вся информация касающиеся искомого товара: там будет указана цена, количество на остатках и даже место расположения. Что, безусловно, упростит задачу поиска необходимого товара. Несомненно, могут возникнуть затруднения связанные с поиском товара, так как он может быть представлен от разных производителей. Во-вторых: можно сделать предварительный заказ. Это удобно и просто, так как покупатель видит, что он именно заказывает: указывается цена товара, его состав и визуальное представление в виде фотоиллюстрации. Предполагаю разместить три терминала: в фойе и на территории торгового зала магазина.</w:t>
      </w:r>
    </w:p>
    <w:p>
      <w:pPr>
        <w:pStyle w:val="Normal"/>
        <w:tabs>
          <w:tab w:val="clear" w:pos="708"/>
          <w:tab w:val="left" w:pos="888" w:leader="none"/>
        </w:tabs>
        <w:spacing w:lineRule="auto" w:line="360"/>
        <w:ind w:firstLine="709"/>
        <w:jc w:val="both"/>
        <w:rPr/>
      </w:pPr>
      <w:r>
        <w:rPr/>
        <w:t>3. Создание дополните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Сущность данной услуги заключается в следующем: при расчете, покупателю не придется складывать товар самостоятельно, в этом ему поможет специальный служащий, который упакует товар. Данная услуга увеличит скорость обслуживания в два раза.</w:t>
      </w:r>
    </w:p>
    <w:p>
      <w:pPr>
        <w:pStyle w:val="Normal"/>
        <w:tabs>
          <w:tab w:val="clear" w:pos="708"/>
          <w:tab w:val="left" w:pos="888" w:leader="none"/>
        </w:tabs>
        <w:spacing w:lineRule="auto" w:line="360"/>
        <w:ind w:firstLine="709"/>
        <w:jc w:val="both"/>
        <w:rPr/>
      </w:pPr>
      <w:r>
        <w:rPr/>
        <w:t>Объединив все предложенные мероприятия можно сформировать стратегию, которая будет заключаться в следующем: сохранение существующих и привлечение новых покупателей товара. Иными словами стратегия будет направлена на привлечение покупателя, что позволит увеличить объем продаж, следовательно, и прибыль. За счет стратегии можно будет повысить конкурентоспособность, привлекая покупателя, тем самым укрепить свои конкурентные преимущества, не смотря на то, что в торговой сети находится два магазина, что сильно отличает от других конкур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3 Организация экономической службы, система финансового учета, планирования и анализа на предприятии. Совершенствование системы управления предприятием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е правило формирования коллектива сотрудников финансовой службы предприятия – высокая квалификация и экономически обоснованная минимизация штата. Поэтому структура финансовой службы предприятия ООО «Восток Запад» обычно формируется постепенно, по мере развития предприятия, освоения современных технологий и внедрения современных инструментов финансового менеджмента, централизации финансово – экономического управления предприятием и формирования на предприятии высокой корпоратив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и в соответствии с Законом «О бухгалтерском учете», Положением по ведению бухгалтерского учета и бухгалтерской отчетности в Российской Федерации, Положениями по бухгалтерскому учету, Планом счетов финансово-хозяйственной деятельности организации и Инструкцией по его применению, утвержденными Приказом Минфина России от 31 октября 2000 года №94н, 19 Положениями по бухучету, а также в соответствии с налоговым кодексом Российской Федерации на предприятии принята учетная политика на соответствующий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ухгалтерский учет имущества, обязательств и хозяйственных операций ведется способом двойной записи в соответствии с Планом счетов бухгалтерского учета. В целях обеспечения достоверности о данных бухгалтерского учета и отчетности проводится инвентаризация имущества и денежных средств. Проведение инвентаризации обязательно: при передаче имущества в аренду, выкупе, продаже; при смене материально-ответственных лиц; при установлении фактов хищения или злоупотребления, а также прочих ценностей и т.д. Ревизия кассы осуществляется не реже одного раза в месяц. Отчетность предприятия составляется ежеквартально нарастающим итогом и представляется внешним пользователям в установленные сроки: квартальный – 30 число следующего за отчетным кварталом; годовой – 30 марта следующего за отчетным год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ухгалтерская отчетность подписывается руководителем и главным бухгалтером. Налоговый учет ведется организацией в регистрах. Формы регистров и порядок их заполнения используется на основании программной настройки к продуктам «1С». Перечень прямых расходов определяется организацией самостоятельно (ФЗ от 06.06.2005 г. №58-ФЗ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я-это процесс создания структуры предприятия, которая дает возможность людям эффективно работать вместе для достижения его целей. Структура организации – это логическое взаимоотношение между уровнями управления и функциональными областями, построенными в форме, которая позволяет организации наиболее эффективно достигать своих целей. Для определения типа организации организационная структура управления предприятием анализируется на трех уровнях: «Организация – внешняя среда», «Организация-человек», «Подразделение-подразделение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заимодействие на первом уровне может осуществлять помощью механистического и органического подходов. Предприятие ООО «Восток Запад» обладает механистическим типом организации, который характеризуется экстенсивным использованием формальных правил, централизованным принятием решений, узко определенной ответственностью в работе и жесткой иерархией власти в организации. Такая организация может действовать эффективно в условиях, когда используется рутинная технология и имеется несложное и нединамичное внешнее окружение. Механистический подход имеет ряд преимуществ: уникальность, предсказуемость и высокую производи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следнее время механический подход подвергся сильной критике, так как система спроектирована наподобие машинного механизма, поэтому наметилась тенденция, в том числе и на ООО «Восток Запад», приближения к органической организации. Она позволяет организации лучше взаимодействовать с новым окружением, быстрее адаптироваться к изменениям, т.е. является более гиб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вая норму управляемости, относим структуру организации. ООО «Восток Запад» к широкому масштабу управляемости (табл. 5). На ООО «Восток Запад» широкий масштаб управляемости, который характеризуется максимальным количеством подчиненных у одного руководителя и минимальным количеством уровней иерархии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Таблица 5. </w:t>
      </w:r>
      <w:r>
        <w:rPr/>
        <w:t>Преимущества и недостатки широкого масштаба управляемости</w:t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318"/>
      </w:tblGrid>
      <w:tr>
        <w:trPr>
          <w:cantSplit w:val="true"/>
        </w:trPr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Преимущества широкого масштаба управляемости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Недостатки широкого масштаба управляемости</w:t>
            </w:r>
          </w:p>
        </w:tc>
      </w:tr>
      <w:tr>
        <w:trPr>
          <w:cantSplit w:val="true"/>
        </w:trPr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.</w:t>
              <w:tab/>
              <w:t>Руководитель вынужден делегировать свои полномочия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2.</w:t>
              <w:tab/>
              <w:t>Сильная команда высоко квалифицированных специалистов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.</w:t>
              <w:tab/>
              <w:t>Руководитель перегружен в решении рутинных задач.</w:t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2.</w:t>
              <w:tab/>
              <w:t>Может привести к потере контроля над подчинёнными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ООО «Восток Запад», по взаимодействию «подразделение – подразделение», является линейно-функциональной, традиционной или классической, поскольку исторически она была первой структурой, подвергшейся изучению и разработке. Данная структура позволяет специализироваться по направлениям деятельности и улучшает координацию в функциональных областях. Основой линейно-функциональной департаментализации являются линейные подразделения, осуществляющие в организации основную работу и обслуживающие их специализированные подразделения (кадры, финансы, план, маркетинг, снабжение и т.д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ОО «Восток Запад» сложилась централизованная система управления, в которой руководство высшего звена оставляет за собой большую часть полномочий, необходимых для принятия важнейших решений. Уровень централизации на предприятии довольно высок, так как все важнейшие решения принимаются высшим звеном и осуществляется строгий контроль за их выполне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ируя структуру ООО «Восток Запад», можно порекомендовать сузить масштаб управляемости для увеличения скорости обмена информацией между руководителями и подчиненными, а также усиления контроля за деятельностью подчиненных. На основе проведенного анализа можно предложить следующие мероприятия по совершенствованию организационной структуры управления предприятием: провести автоматизацию работы специалистов и за счет этого сократить их число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/>
        <w:t>Для формирования усовершенствованно структуры предприятия после проведенного анализа необходимо выполнить анализ функций (табл. 6), выполняемых каждым подразделением предприятия ООО «Восток Запад».</w:t>
      </w:r>
    </w:p>
    <w:p>
      <w:pPr>
        <w:pStyle w:val="FR1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аблица 6. </w:t>
      </w:r>
      <w:r>
        <w:rPr/>
        <w:t>Основные функции и их содержание</w:t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7189"/>
      </w:tblGrid>
      <w:tr>
        <w:trPr>
          <w:trHeight w:val="434" w:hRule="atLeast"/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ункции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держание функций</w:t>
            </w:r>
          </w:p>
        </w:tc>
      </w:tr>
      <w:tr>
        <w:trPr>
          <w:trHeight w:val="1300" w:hRule="atLeast"/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Обслуживание собственного производства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держание на должном уровне основного производства для его нормальной работы, а также разработки продукции, соответствующей требованиям потребителей, подсчет расхода сырья и продуктов на разработку и изготовление продукции, наличие оборудования, необходимого для производства салатов, мясных п/ф и пр.</w:t>
            </w:r>
          </w:p>
        </w:tc>
      </w:tr>
      <w:tr>
        <w:trPr>
          <w:trHeight w:val="722" w:hRule="atLeast"/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изводство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еспечение предприятия оборудованием, необходимым для производства продукции как можно более высокого качества, управление персоналом цехов предприятия</w:t>
            </w:r>
          </w:p>
        </w:tc>
      </w:tr>
      <w:tr>
        <w:trPr>
          <w:trHeight w:val="437" w:hRule="atLeast"/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ркетинг и сбыт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учение потребителей и конкурентов, оценка существующей на данный момент ситуации на рынке, выявление целевых сегментов</w:t>
            </w:r>
          </w:p>
        </w:tc>
      </w:tr>
      <w:tr>
        <w:trPr>
          <w:trHeight w:val="733" w:hRule="atLeast"/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дры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личие квалифицированных кадров, правильный подбор и обучение персонала, создание благоприятных условий для трудовой деятельности персонал</w:t>
            </w:r>
          </w:p>
        </w:tc>
      </w:tr>
      <w:tr>
        <w:trPr>
          <w:trHeight w:val="1300" w:hRule="atLeast"/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нансы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нансирование основных и вспомогательных видов деятельности, управление денежными потоками, контроль соотношения собственного и заемного капиталов, подсчет необходимых выплат по кредиту, изыскание источников финансирования, планирования денежной политики и дальнейшего развития предприятия</w:t>
            </w:r>
          </w:p>
        </w:tc>
      </w:tr>
      <w:tr>
        <w:trPr>
          <w:trHeight w:val="697" w:hRule="atLeast"/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чет</w:t>
            </w:r>
          </w:p>
        </w:tc>
        <w:tc>
          <w:tcPr>
            <w:tcW w:w="7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ведение подсчета затрат и прибылей предприятия, составление годового баланса, анализ текущей, инвестиционной и финансовой деятельности политики и дальнейшего развития предприят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функции, которые выполняет отдел маркетинга следующи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организация и координация работы отдела маркетинг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исследование рынка, характера спроса (особенно в зимний период), характеристика внешних и внутренних служб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внедрение новых видов продукции, отвечающие стандартам каче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сегментирование: выбор целевых сегментов, позиционирование продук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ценообразова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разработка рекламной и продвиженческой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оженные функции отдела маркетинга должны быть закреплены за определенными должностями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Начальник отдела маркетинга – 1 штатная единиц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Менеджер по маркетингу – 2 штатные единицы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Аналитик рынка – 1 штатная единиц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Менеджер по рекламе – 1 штатная единиц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/>
      </w:pPr>
      <w:r>
        <w:rPr/>
        <w:t>– </w:t>
      </w:r>
      <w:r>
        <w:rPr/>
        <w:t>Менеджер по сбыту продукции – 2 штатные единиц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должность начальника отдела маркетинга. Квалификационная карта-требование к профессиональным навык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лжность – начальник отдела маркетинга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470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941"/>
        <w:gridCol w:w="2292"/>
      </w:tblGrid>
      <w:tr>
        <w:trPr>
          <w:trHeight w:val="247" w:hRule="atLeast"/>
          <w:cantSplit w:val="true"/>
        </w:trPr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валификационные характеристики</w:t>
            </w:r>
          </w:p>
        </w:tc>
        <w:tc>
          <w:tcPr>
            <w:tcW w:w="5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ровень квалификационной характеристики</w:t>
            </w:r>
          </w:p>
        </w:tc>
      </w:tr>
      <w:tr>
        <w:trPr>
          <w:cantSplit w:val="true"/>
        </w:trPr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ебуемый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Желательный</w:t>
            </w:r>
          </w:p>
        </w:tc>
      </w:tr>
      <w:tr>
        <w:trPr>
          <w:trHeight w:val="221" w:hRule="atLeast"/>
          <w:cantSplit w:val="true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разовани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сшее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сшее</w:t>
            </w:r>
          </w:p>
        </w:tc>
      </w:tr>
      <w:tr>
        <w:trPr>
          <w:trHeight w:val="327" w:hRule="atLeast"/>
          <w:cantSplit w:val="true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пециальн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чальник отдела маркетинг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ркетолог</w:t>
            </w:r>
          </w:p>
        </w:tc>
      </w:tr>
      <w:tr>
        <w:trPr>
          <w:trHeight w:val="225" w:hRule="atLeast"/>
          <w:cantSplit w:val="true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ыт работы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 менее 3 лет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 менее 1 года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озраст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20–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20–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функциональных областей подразделений предприятия показал, что на предприятии выполняются все необходимые функции, но некоторые находятся вне компетенции функциональных подразделе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Ценообразование выполняется</w:t>
      </w:r>
      <w:r>
        <w:rPr>
          <w:bCs/>
        </w:rPr>
        <w:t xml:space="preserve"> плановиками, должна </w:t>
      </w:r>
      <w:r>
        <w:rPr/>
        <w:t>выполняться маркетолог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азработка, проектирование и внедрение в производство новых видов продукции выполняются технологами приготовления пищи, а не маркетолог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Расчет себестоимости должен выполняться планово-экономическим отдел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Функция «транспорт» выполняется подразделениями: отделами снабжения и отгрузки целесообразнее создать один отдел, который будет выполнять данную функцию, и подчинить его коммерческому директору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Функция «анализ финансово-хозяйственной деятельности» дублируется финансовой службой после экономической. Целесообразнее подчинить обе службы одному лицу, который будет контролировать финансовую и экономическую деятельность (директор по экономик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Функция «производство» находится в ведомстве начальника производства, который подчиняется напрямую генеральному директору, а функция «Подготовка и обслуживание производства» находятся в ведомстве главного инженера. Перечисленные функции тесно связаны между собой и должны находиться в подчинении одного лица, который будет вводить генерального директора в курс дела в области производства (инженер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предложения направлены на соответствие организационной структуры предприятия поставленным целям, а также на сокращение управленческого аппарата, а, следовательно, и на сокращение управленчески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вая организацию по взаимодействию с личностью-индивидом, определяем её как относящуюся к смешанному типу. В организации присутствуют элементы корпоративного и индивидуалистического тип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ОО «Восток Запад» не может быть отнесено в чистой форме к одному из этих видов организации. Хотя на первом месте, в большинстве случаев, стоят интересы организации в целом, но все же учитываются и интересы конкретного работника. Однако рассматриваемое предприятие склоняется в большей степени к корпоративному тип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Без развития методов проектирования структур управления затрудняется совершенствование управления и повышение эффективности производства, так ка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во-первых, в новых условиях в целом ряде случаев нельзя оперировать старыми организационными формами, не удовлетворяющих требованиям рыночных отношений и создающих опасность деформации самих задач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во-вторых, в сферу хозяйственного управления невозможно переносить закономерности управления техническими системами. Комплексный подход к совершенствованию организационного механизма во многом был подменен внедрением и использованием автоматизированных систем управления – работой исключительно важной, но не единственной в развитии управления на всех уровнях. Создание автоматизированных систем управления нередко ведется в отрыве от улучшения структуры управления, недостаточно связано с организационными фактор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в-третьих, создание структуры должно опираться не только на опыт, аналогию, привычные схемы и, наконец, интуицию, но и на научные методы организационного проект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 </w:t>
      </w:r>
      <w:r>
        <w:rPr/>
        <w:t>в-четвертых, проектирование сложнейшего механизма – механизма управления – должно возлагаться на специалистов, владеющих методологией формирования организационных систе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Особое значение приобретает выявление и анализ возникающих проблем как построения, так и развития организации. Системный подход, придавая важное значение научно обоснованному определению функций управления и нормативов численности как части общего процесса формирования организационно-управленческой структуры, ориентирует исследователей и разработчиков на более общие принципы проектирования организаций. Прежде всего он предполагает исходное определение системы целей организации, которые обусловливают структуру задач и содержание функций аппарата управления. Многообразие целей как на высшем, так и на среднем и низших уровнях организации обычно не может быть сведено к одному измерителю. Основное назначение большинства производственных организаций с точки зрения общества определяется целями удовлетворения рыночных потребностей в производимой продукции и услугах. В любом случае каждая цель отражает одну из объективно необходимых сторон функционирования и развития организацион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нительно к реализации системных принципов формирования внутренней структуры аппарата управления следует учитывать, что организационная структура является сложной характеристикой системы управления. В единой системе должны рассматриваться и различные методы формирования организационных структур управления, многие из которых появились лишь в последние годы. Эти методы имеют различную природу, каждый из них в отдельности не позволяет решить все практически важные проблемы построения организационной структуры аппарата управления и должен применяться в органическом сочетании с други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ффективность построения организационной структуры не может быть оценена каким-либо одним показателем. С одной стороны, здесь следует учитывать, насколько структура обеспечивает достижение организацией результатов, соответствующих поставленным перед ней производственно-хозяйственным целям, с другой – насколько ее внутреннее построение и процессы функционирования адекватны объективным требованиям к их содержанию, организации и свойств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ечным критерием эффективности при сравнении различных вариантов организационной структуры является наиболее полное и устойчивое достижение целей, поставленных в области производства, экономики, технического прогресса и социального развит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Акимова Т.А. Теория организации: Уч. пособие для вузов. – М.: ЮНИТИ ДАНА, 2003. – с. 36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еснин В.Р. Менеджмент для всех. – М.: Юрист, 1994 – 241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иханский О.С., Наумова А.И. Менеджмент: Учебник – 3-е изд. – М.: Экономистъ, 2001 – 432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Волкогонова О.В. Зуб А.Т. Стратегический менеджмент: учеб. – М.: ИД «ФОРУМ» ИНФРА-М, 2007. – 256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Зайцев Н.Л. Экономика организации: Учеб. – М.: «Экзамен», 2004. – 624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оренченко Р.А. Общая теория организации: Учебник для вузов – М.: ЮНИТИ ДАНА, 2003. – с. 28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Лукичева Л.И. Управление организацией: Учебное пособие. – М.: Отела – Л, 2004 – 360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ескон М. Основы менеджмента – М.: изд. «Дело», 1998. – с. 80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инцберг Г. Структура в кулаке: создание эффективной организации/пер. с англ. под ред. Ю.Н. Каптуревского – СПб: Питер, 2002. – с. 51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ухин В.И. Основы теории управления: Учебник для вузов – М.: Изд-во «Экзамен», 2003. – с. 25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Основы менеджмента: Учеб. для вузов/под ред. Д.Д. Вачугова – М.: Высш. школа, 2001. – с. 36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Петрова Н.П. Творческие решения в бизнесе. – СПб.: Речь, 2004. – 336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Пригожин А.И. Методы развития организаций. – М.: МЦФЭР, 2003, 86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Самоукина Н.В. Эффективная мотивация персонала при минимальных финансовых затратах – М.: Вершина, 2007. – 22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Сергеев И.В. Экономика предприятия. – М.: Финансы и статистика, 2005 – 156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Теория организации: Учебник для вузов – М.: изд-во «Экономика», 2003. – с. 43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szCs w:val="18"/>
        </w:rPr>
        <w:t>Теория управления. Учебник/под общ. ред. А.Л. Гапоненко – М.: Изд-во РАГС, 2005. – с. 5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Шепеленко Г.И. Экономика, организация и планирование производства на предприятии: Учебное пособие для студентов экономического факультета. 2-е изд. – РнД.: изд. центр «Март», 2001. – 35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Экономика предприятия: Учеб./ Под. ред. И.Э. Берзинь – М.: Дрофа, 2004 – 368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4">
    <w:name w:val="Верх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color w:val="000000"/>
      <w:sz w:val="28"/>
      <w:szCs w:val="28"/>
    </w:rPr>
  </w:style>
  <w:style w:type="character" w:styleId="Style16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Style17">
    <w:name w:val="Основной текст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color w:val="00000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SimSun;§­§°§®§Ц" w:cs="Arial"/>
      <w:b/>
      <w:bCs/>
      <w:color w:val="auto"/>
      <w:sz w:val="36"/>
      <w:szCs w:val="36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35:00Z</dcterms:created>
  <dc:creator/>
  <dc:description/>
  <cp:keywords/>
  <dc:language>en-US</dc:language>
  <cp:lastModifiedBy/>
  <dcterms:modified xsi:type="dcterms:W3CDTF">2011-10-03T17:35:00Z</dcterms:modified>
  <cp:revision>1</cp:revision>
  <dc:subject/>
  <dc:title>Содержание</dc:title>
</cp:coreProperties>
</file>