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Реферат</w:t>
      </w:r>
    </w:p>
    <w:p>
      <w:pPr>
        <w:pStyle w:val="Style15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: «Управление персоналом»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му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32"/>
        </w:rPr>
        <w:t>МЕТОДЫ ЭФФЕКТИВНОГО УПРАВЛЕНИЯ ПЕРСОНАЛОМ</w:t>
      </w:r>
      <w:r>
        <w:rPr>
          <w:b/>
          <w:color w:val="000000"/>
          <w:sz w:val="28"/>
          <w:szCs w:val="28"/>
        </w:rPr>
        <w:t>»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650" w:leader="none"/>
          <w:tab w:val="left" w:pos="93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В наше время общепринятой является идея одного из великих диктаторов прошлого века, что кадры решают все. Каждый уважающий себя руководитель считает своим долгом прочесть хотя бы один научный труд о том, как эффективно управлять кадрами. Однако книжные полки просто ломятся от исследований в области управления, и выбор зачастую сделать сложно, кажется, что необходимо прочитать вс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При этом любую методику управления можно и нужно подвергать сомнению, несомненно одно: нет идеального рецепта управления, подходящего для всех. Задача каждого руководителя – найти сочетание уникальных правил и принципов, которое будет соответствовать конкретной ситу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Однако это вовсе не означает, что весь предыдущий опыт бесполезен, напротив, понимание того, что в одной и той же ситуации можно действовать абсолютно разными методами, обеспечивает более осмысленный подход к управлению персона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Выделим несколько основных стилей руководства, поведения руководителе, и опишем основные идеи, присущие этому подход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b/>
          <w:color w:val="000000"/>
          <w:sz w:val="28"/>
          <w:szCs w:val="28"/>
        </w:rPr>
        <w:t>1. Д. Мак-Грегор, К. Левин. Авторитарный стиль (директивная модель, теория X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Руководитель, предпочитающий авторитарный стиль, единолично принимает все решения, субъективно оценивает результаты деятельности, подавляет инициативу и творчество подчинен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Достоинства данного метода управл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идеальный порядок и высокая трудовая дисципли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постоянный контроль обеспечивает высокие результаты рабо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быстрая организация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отсутствие конфликтов на личной почве, т. к. руководитель подавляет 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Данный стиль руководства является наилучшим, когда группа недостаточно хорошо организована или сплоче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Однако неблагоприятный психологический климат: неудовлетворенность людей своей работой, положением в коллективе – ведет к постоянным стрессам, влияющим на психологическое и физическое здоровье. Этот стиль руководства оправдан только в экстремальных и критических ситуациях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rFonts w:eastAsia="MyriadPro-Regular;MS Mincho"/>
          <w:b/>
          <w:color w:val="000000"/>
          <w:sz w:val="28"/>
          <w:szCs w:val="28"/>
        </w:rPr>
        <w:t>У. Оучи, К. Левин. Либеральный стиль (недирективная модель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Характеризуется, с одной стороны, максимальным демократизмом, а с другой – минимальным контролем. Подчиненные сами решают возникшие перед ними проблемы, не принимая во внимание мнение руководителя, вследствие чего результаты работы снижаются. Неудовлетворенность результатами своей деятельности, руководителем, климатом в группе ведет к серьезным скрытым или явным конфликт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Этот стиль характеризует руководителя как безынициативн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Достоинства данного метода управл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свободная, ненапряженная атмосфера в группе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■ </w:t>
      </w:r>
      <w:r>
        <w:rPr>
          <w:rFonts w:eastAsia="MyriadPro-Regular;MS Mincho" w:cs="Times New Roman" w:ascii="Times New Roman" w:hAnsi="Times New Roman"/>
          <w:color w:val="000000"/>
          <w:sz w:val="28"/>
          <w:szCs w:val="28"/>
        </w:rPr>
        <w:t>решения принимает вся группа или большинство ее член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MyriadPro-Regular;MS Mincho" w:cs="Times New Roman"/>
          <w:color w:val="000000"/>
          <w:sz w:val="28"/>
          <w:szCs w:val="28"/>
        </w:rPr>
      </w:pPr>
      <w:r>
        <w:rPr>
          <w:rFonts w:eastAsia="MyriadPro-Regular;MS Mincho"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b/>
          <w:color w:val="000000"/>
          <w:sz w:val="28"/>
          <w:szCs w:val="28"/>
        </w:rPr>
        <w:t>3. Д. Мак-Грегор, К. Левин. Демократический стиль (теория Дугласа Мак-Грегора, кооперативная модель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Теория утверждает, что если условия благоприятны и персонал приобщен к управлению, то сотрудники будут брать на себя ответственность и стремиться к творческому решению проблем. Руководитель, предпочитающий демократический стиль, принимает управленческие решения после обсуждения проблем с учетом мнения, интересов, потребностей подчиненных. Выполнение принятых решений контролируется как руководителем, так персоналом, что обеспечивает высокую эффективность деятельности, активность сотрудников и сплоченность коллектива. Реализация данного стиля возможна при наличии высоких интеллектуальных, организаторских, психологических и коммуникативных качеств у руковод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Недостатки данного метода управл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большие временн</w:t>
      </w:r>
      <w:r>
        <w:rPr>
          <w:rFonts w:eastAsia="MyriadPro-Regular;MS Mincho"/>
          <w:i/>
          <w:iCs/>
          <w:color w:val="000000"/>
          <w:sz w:val="28"/>
          <w:szCs w:val="28"/>
        </w:rPr>
        <w:t>ы</w:t>
      </w:r>
      <w:r>
        <w:rPr>
          <w:rFonts w:eastAsia="MyriadPro-Regular;MS Mincho"/>
          <w:color w:val="000000"/>
          <w:sz w:val="28"/>
          <w:szCs w:val="28"/>
        </w:rPr>
        <w:t>е затраты на диску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сравнительно низкая дисциплина по причине отсутствия жесткого контроля за исполнением принятых решений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Regular;MS Mincho" w:cs="Times New Roman"/>
          <w:color w:val="000000"/>
          <w:sz w:val="28"/>
          <w:szCs w:val="28"/>
        </w:rPr>
      </w:pPr>
      <w:r>
        <w:rPr>
          <w:rFonts w:eastAsia="MyriadPro-Regular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b/>
          <w:color w:val="000000"/>
          <w:sz w:val="28"/>
          <w:szCs w:val="28"/>
        </w:rPr>
        <w:t>4. И. Майерс-Бриггс, К. Бриггс. Стили управления в зависимости от типа лич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В основе подхода – понимание изначального различия всех людей. Разработанный Майерс-Бриггс индикатор типов личности определяет четыре способности, оказывающие влияние на профессиональный рост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1) извлекать и использовать свою энергию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2) собирать и получать информацию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3) принимать ре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4) организовывать свою жизн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В каждой из способностей содержатся две противоположные возможности, предпочитаемые разными людь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способы выражения и направления энергии: экстраверсия (E) и интроверсия (I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способы получения и сбора информации: ощущение (S), интуиция (N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способы принятия решений: мышление (T) и чувства (F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организация жизни: оценка (J) и восприятие (P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Эти предпочтения, в свою очередь, определяют различные типы личности (каждый из которых имеет особенности поведения). Соответственно, выделяют разные стили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1. Руководители типа FJ (ISFJ; ESFJ; INFJ; ENFJ) к процессу принятия решений привлекают коллег: прежде чем принимать решения, предпочитают узнать мнения других, а также вовлечь их в процесс обсуждения, избегают принимать жесткие решения, особенно такие, которые могут повлечь за собой негативные последствия для сотруд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2. Руководители типа TP (ISTP; ESTP; INTP; ENTP) предоставляют подчиненным широкое поле деятельности, руководствуются принципом невмешательства, быстро изменяют свой курс, приводя остальных в замешательс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3. Руководители типа TJ (ISTJ; ESTJ; INTJ; ENTJ) действуют прямо и последовательно, организуют и структурируют работу, абсолютно не думают об окружающих, торопятся самостоятельно принимать решения, при этом не обладают достаточной информац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4. Руководители типа FP (ISFP; ESFP; INFP; ENFP) скорее воодушевляют, чем руководят, однако по мере поступления информации быстро изменяют свой курс, избегают жестких решений, т. к. не любят разочаровывать или обижать людей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b/>
          <w:color w:val="000000"/>
          <w:sz w:val="28"/>
          <w:szCs w:val="28"/>
        </w:rPr>
        <w:t>5. Ф. Фидлер. Стиль, ориентированный на задачи или на люде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Ф. Фидлер выделяет два критерия стиля управл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1) ориентированность на производственные задач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2) ориентированность на человеческие отношения в коллекти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Руководитель, ориентированный на задачу, заботится о достижении целей организации и разрабатывает систему вознаграждений за хорошую работу, направляя на это все усилия и не заботясь специально о человеческих отношениях. Этот стиль близок к авторитарном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При ориентированности на человека важнейшая задача руководителя – забота о состоянии сотрудников. Повышение производительности труда связано с удовлетворенностью сотрудников, при этом создаются благоприятные условия для общения. Такой стиль руководства близок к демократическому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Regular;MS Mincho" w:cs="Times New Roman"/>
          <w:color w:val="000000"/>
          <w:sz w:val="28"/>
          <w:szCs w:val="28"/>
        </w:rPr>
      </w:pPr>
      <w:r>
        <w:rPr>
          <w:rFonts w:eastAsia="MyriadPro-Regular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b/>
          <w:color w:val="000000"/>
          <w:sz w:val="28"/>
          <w:szCs w:val="28"/>
        </w:rPr>
        <w:t>6. Р. Лайкерт. Стиль по степени ориентированности на задачи или на люде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Лайкерт также выделяет два вида ориентированности руководителя: на задачу и на человека. В зависимости от выраженности той или иной черты Лайкерт различает четыре стиля руководств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1) эксплуататорски-авторитарны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2) благосклонно-авторитарны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3) консультативно-демократичный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Regular;MS Mincho" w:cs="Times New Roman"/>
          <w:color w:val="000000"/>
          <w:sz w:val="28"/>
          <w:szCs w:val="28"/>
        </w:rPr>
      </w:pPr>
      <w:r>
        <w:rPr>
          <w:rFonts w:eastAsia="MyriadPro-Regular;MS Mincho" w:cs="Times New Roman" w:ascii="Times New Roman" w:hAnsi="Times New Roman"/>
          <w:color w:val="000000"/>
          <w:sz w:val="28"/>
          <w:szCs w:val="28"/>
        </w:rPr>
        <w:t>4) основанный на участи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Regular;MS Mincho" w:cs="Times New Roman"/>
          <w:color w:val="000000"/>
          <w:sz w:val="28"/>
          <w:szCs w:val="28"/>
        </w:rPr>
      </w:pPr>
      <w:r>
        <w:rPr>
          <w:rFonts w:eastAsia="MyriadPro-Regular;MS Mincho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  <w:t>7. Р. Танненбаум, У. Шмидт. Стили от ориентированности на вышестоящего руководителя до ориентированности на подчиненных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Исследователи выделяют семь стилей руководства в зависимости от ориентированности на вышестоящего руководителя или на подчиненных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1) руководитель принимает решения, которые подчиненные выполняют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2) руководитель разъясняет свои решения, чтобы подчиненные их выполнял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3) руководитель выносит свои решения, но должен прислушиваться к вопросам подчиненны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4) руководитель предлагает предварительное решение, которое может быть изменено после внесения подчиненными предлож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5) руководитель излагает проблему, получает советы от подчиненных, а затем принимает ре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6) руководитель устанавливает пределы, в которых подчиненные принимают решения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Regular;MS Mincho" w:cs="Times New Roman"/>
          <w:color w:val="000000"/>
          <w:sz w:val="28"/>
          <w:szCs w:val="28"/>
        </w:rPr>
      </w:pPr>
      <w:r>
        <w:rPr>
          <w:rFonts w:eastAsia="MyriadPro-Regular;MS Mincho" w:cs="Times New Roman" w:ascii="Times New Roman" w:hAnsi="Times New Roman"/>
          <w:color w:val="000000"/>
          <w:sz w:val="28"/>
          <w:szCs w:val="28"/>
        </w:rPr>
        <w:t>7) руководитель и подчиненные совместно принимают решен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MyriadPro-Regular;MS Mincho" w:cs="Times New Roman"/>
          <w:color w:val="000000"/>
          <w:sz w:val="28"/>
          <w:szCs w:val="28"/>
        </w:rPr>
      </w:pPr>
      <w:r>
        <w:rPr>
          <w:rFonts w:eastAsia="MyriadPro-Regular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b/>
          <w:color w:val="000000"/>
          <w:sz w:val="28"/>
          <w:szCs w:val="28"/>
        </w:rPr>
        <w:t>8. В. Врум, П. Йеттон. Стили от авторитарно-консультативного до полного участия подчиненных в управле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Ученые выделяют пять стилей руководства – от авторитарно-консультативного до полного участия подчиненных в управлен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1) руководитель сам решает проблему на основе имеющейся у него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2) руководитель сам решает проблему на основе информации, полученной от подчиненных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3) руководитель сам решает проблему, выслушав идеи подчиненных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4) руководитель сам решает проблему после коллективного обсуждения всех идей и предлож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5) решение принимает группа, в которой руководитель выполняет роль председательствующег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Универсального стиля не существует, эффективность управления зависит от нескольких переменн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Авторы теории разработали ситуационную модель выбора стиля руководства, в ней стили связаны с оценкой следующих обстоятельст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наличие или отсутствие явно предпочтительного реш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опыт в решении подобных задач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сложность проблем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отношение подчиненных к внедрению реш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возможность конфликт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b/>
          <w:color w:val="000000"/>
          <w:sz w:val="28"/>
          <w:szCs w:val="28"/>
        </w:rPr>
        <w:t>9. Р. Блейк, Дж. Моутон. Стили в зависимости от степени учета интересов производства и интересов люде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Авторы теории разработали концепции лидерства и выделили стили управления в зависимости от учета интересов производства и людей. При оценке стиля необходимо учитывать два критерия: внимание к людям и внимание к производству. Авторы определили пять основных стилей менедж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1. Менеджмент команды часто рассматривается как наиболее эффективный стиль, и его рекомендуют использовать, т. к. он позволяет участникам команды работать вмест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2. Менеджмент загородного клуба наблюдается в тех случаях, когда лидер уделяет больше внимания людям, чем результатам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3. Менеджмент власти – подчинения возникает при ориентированности руководителя на эффективность опер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4. Центристский менеджмент наблюдается в ситуациях, когда лидеры проявляют одинаково умеренный интерес к сотрудникам и к производ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5. Ослабленный менеджмент означает отсутствие философии лид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b/>
          <w:color w:val="000000"/>
          <w:sz w:val="28"/>
          <w:szCs w:val="28"/>
        </w:rPr>
        <w:t>10. Р. Хаус, Т. Митчелл. Теория ‘путь – цель’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В теории ‘путь – цель’ выделяются четыре стиля руково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1. Стиль поддержки (ориентирован на человека). Руководитель проявляет интерес к потребностям подчиненных и заботится об их благополучии, держит себя отрыто и дружелюбно, создает благоприятную рабочую атмосферу, обращается с подчиненными как с рав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2. Инструментальный стиль (ориентирован на задачи). Руководитель объясняет подчиненным, что они должны дела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3. Стиль, поощряющий к принятию решений подчиненными. Руководитель делится информацией с сотрудниками, консультируется с ними во время принятия ре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  <w:lang w:val="en-US"/>
        </w:rPr>
      </w:pPr>
      <w:r>
        <w:rPr>
          <w:rFonts w:eastAsia="MyriadPro-Regular;MS Mincho"/>
          <w:color w:val="000000"/>
          <w:sz w:val="28"/>
          <w:szCs w:val="28"/>
        </w:rPr>
        <w:t>4. Стиль, ориентированный на достижения. Руководитель ставит перед подчиненными ясные, но высокие цели, например повышение качества продук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  <w:lang w:val="en-US"/>
        </w:rPr>
      </w:pPr>
      <w:r>
        <w:rPr>
          <w:rFonts w:eastAsia="MyriadPro-Regular;MS Mincho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b/>
          <w:color w:val="000000"/>
          <w:sz w:val="28"/>
          <w:szCs w:val="28"/>
        </w:rPr>
        <w:t>11. П. Херси, К. Бланшар. Теория жизненного цикл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Согласно теории жизненного цикла, стиль управления зависит от ‘зрелости’ исполнителей: их желания достигать поставленных целей, образования и опыта, готовности нести ответственность за свое поведение. В зависимости от сочетания этих факторов выделяют четыре стиля руково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1. ‘Давать указания’. Предполагает сочетание в большей степени ориентированности на задачу и в меньшей – на человеческие отношения. Данный стиль руководства уместен, если подчиненные не хотят или не могут отвечать за конкретную задачу и нуждаются в инструкциях и контроле. Стиль привлечения к принятию решения не находит у таких сотрудников поддержки, т. к. не соответствует их реальным потребностя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2. ‘Продавать’. Этот стиль предполагает равно высокую ориентированность руководителя как на задачу, так и на человеческие отношения. Подчиненные хотят работать эффективно, но не могут по причине недостатка способностей или компетентности. Данный стиль предполагает поддержку руководителем энтузиазма подчиненных и обязательное обу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3. ‘Участвовать’. Применяется, когда работники могут, но не хотят отвечать за выполнение задачи. В этой ситуации целесообразна их мотивация путем привлечения к принятию решений. Данный стиль ориентирован на человеческие отно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  <w:lang w:val="en-US"/>
        </w:rPr>
      </w:pPr>
      <w:r>
        <w:rPr>
          <w:rFonts w:eastAsia="MyriadPro-Regular;MS Mincho"/>
          <w:color w:val="000000"/>
          <w:sz w:val="28"/>
          <w:szCs w:val="28"/>
        </w:rPr>
        <w:t>4. ‘Делегирование’. Предоставляет исполнителям максимальную свободу действий, применим в зрелых группах. При этом руководитель может быть ориентирован на задачу без ущерба для человеческих отношений или может предоставлять ее решение работникам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  <w:lang w:val="en-US"/>
        </w:rPr>
      </w:pPr>
      <w:r>
        <w:rPr>
          <w:rFonts w:eastAsia="MyriadPro-Regular;MS Mincho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  <w:t>12. А.Л. Журавлев. Стиль, определяющийся доминированием стандартных компонен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Исследователь выделяет семь основных стилей руководства, которые определяются доминированием различных компонентов, присутствующих в любом стиле (директивность, коллективность и невмешательство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Крайние тип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директивны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коллективны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попустительск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Доминирование двух компонентов (промежуточные стили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директивно-коллегиальны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директивно-попустительск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попустительски-коллективны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Равенство разных компонентов дает смешанный тип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По вторичной классификации каждый из промежуточных стилей делится на следующие подтипы: невыраженный, оперативный, выраженны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Для промежуточного и смешанного типов характерен большой набор приемов руководства, эти стили более разнородные, вариативные. Проявление стиля зависит также от управленческого уровня: на низовом распространен смешанный тип, на среднем чаще встречаются директивный и попустительский, на среднем и высшем преобладают край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b/>
          <w:color w:val="000000"/>
          <w:sz w:val="28"/>
          <w:szCs w:val="28"/>
        </w:rPr>
        <w:t>13. Н.В. Ревенко. Стили, отражающие личные качества руководителя и его взаимоотношения с подчиненным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Стили руководства – интегративная характеристика деятельности руководителя, которая отражает его личные качества и взаимоотношения с подчиненными. В основу классификации могут быть положены несколько фактор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авторитарность / либеральнос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общественная / эгоцентрическая ориентац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деловая активность / инертнос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контактность / дистанционнос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властвование / подчине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ориентация на выполнение работы / на человеческие отнош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стрессоустойчивость / нетолерант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Руководители используют разные элементы стилей в зависимости от своих личностных качеств, ситуации, конкретной задачи, индивидуальных особенностей подчиненн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На формирование стиля руководства оказывает влияние характер работы: к примеру, у руководителей НИИ, КБ авторитарный стиль встречается реже, чем в группе руководителей производства и строительства. Стиль не зависит от иерархического уровня управления и от профессиональных знаний: эффективно могут управлять руководители, предпочитающие как либеральный, так и авторитарный стиль руководства. У руководителей низшего звена эффективность положительно связана с авторитарностью и отрицательно – с либеральным стилем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b/>
          <w:color w:val="000000"/>
          <w:sz w:val="28"/>
          <w:szCs w:val="28"/>
        </w:rPr>
        <w:t>14. А.А. Русалинова. Тип руководства как особенности взаимодействия руководителя с коллективом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Автор определяет тип руководства как стабильно проявляющиеся особенности взаимодействия руководителя с коллективом, формирующиеся под влиянием как объективных, так и субъективных условий управления, личных особенностей руковод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При структурно-элементарном анализе деятельности выделяются основные ситуации взаимодействия руководителя с подчиненны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выбор задач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принятие реш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организация групп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выбор методов побужд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осуществление контро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стимулирование актив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установление взаимоотношений с подчиненны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установление обратной связи с коллектив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регуляция информационных пото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взаимодействие с общественными организац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В стиле руководства выделяются два биполярных фактора: ориентированность на производство и на межличностные отношения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b/>
          <w:color w:val="000000"/>
          <w:sz w:val="28"/>
          <w:szCs w:val="28"/>
        </w:rPr>
        <w:t>15. Б.Б. Косов. Переменные стиля – управленческие качества руководителя и его личностные особен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Б. Косов выделяет в качестве переменных стиля ‘этапы работы руководителя’ (осуществление управленческих функций) и его личностные особенности. Статистически были выделены следующие блоки переменны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социально-психологические функции и особенности руководи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особенности познавательной сфер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волевые каче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эффективность в разных видах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  <w:lang w:val="en-US"/>
        </w:rPr>
      </w:pPr>
      <w:r>
        <w:rPr>
          <w:rFonts w:eastAsia="MyriadPro-Regular;MS Mincho"/>
          <w:color w:val="000000"/>
          <w:sz w:val="28"/>
          <w:szCs w:val="28"/>
        </w:rPr>
        <w:t>Разработанная автором методика самооценки стиля позволяет определять степень эффективности деятельности руководителей и делать соответствующие прогноз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  <w:lang w:val="en-US"/>
        </w:rPr>
      </w:pPr>
      <w:r>
        <w:rPr>
          <w:rFonts w:eastAsia="MyriadPro-Regular;MS Mincho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  <w:t>16. В.В. Люкин. Стиль, определяющийся иерархическими свойствами индивид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Основу психологического содержания стиля определяют иерархические свойства индиви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  <w:lang w:val="en-US"/>
        </w:rPr>
      </w:pPr>
      <w:r>
        <w:rPr>
          <w:rFonts w:eastAsia="MyriadPro-Regular;MS Mincho"/>
          <w:color w:val="000000"/>
          <w:sz w:val="28"/>
          <w:szCs w:val="28"/>
        </w:rPr>
        <w:t>Наиболее существенны при этом индивидуальные, личностные особенности руководителя и социально-психологические характеристики коллектива. Индивидуальные особенности стиля руководства характеризуются сочетанием трех групп свойств, относящихся к ‘когнитивной’, ‘коммуникативной’ и ‘регулятивной’ стороне управленческой деятельности руководител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  <w:lang w:val="en-US"/>
        </w:rPr>
      </w:pPr>
      <w:r>
        <w:rPr>
          <w:rFonts w:eastAsia="MyriadPro-Regular;MS Mincho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b/>
          <w:color w:val="000000"/>
          <w:sz w:val="28"/>
          <w:szCs w:val="28"/>
        </w:rPr>
        <w:t>17. Г.М. Котляровский. Тип общения и тип реак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Автор различает два типа стилей руково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1. Тип общ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субординационный (проявление превосходства над партнером и подчиненным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партнерский (стремление решать сложные вопросы вместе с партнером – подчиненным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‘</w:t>
      </w:r>
      <w:r>
        <w:rPr>
          <w:rFonts w:eastAsia="MyriadPro-Regular;MS Mincho"/>
          <w:color w:val="000000"/>
          <w:sz w:val="28"/>
          <w:szCs w:val="28"/>
        </w:rPr>
        <w:t>невступающий’ тип общения (руководитель старается минимизировать контакт с подчиненным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2. Тип ре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конструктивно-авторитарный (решение управленческих задач с приоритетом интересов деятельности, без учета интересов подчиненных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конструктивно-демократический (стремление совместить интересы деятельности с интересами подчиненных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■ </w:t>
      </w:r>
      <w:r>
        <w:rPr>
          <w:rFonts w:eastAsia="MyriadPro-Regular;MS Mincho"/>
          <w:color w:val="000000"/>
          <w:sz w:val="28"/>
          <w:szCs w:val="28"/>
        </w:rPr>
        <w:t>пассивный тип реакций (руководитель не склонен проявлять активность ни в интересах дела, ни в интересах подчиненных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  <w:lang w:val="en-US"/>
        </w:rPr>
      </w:pPr>
      <w:r>
        <w:rPr>
          <w:rFonts w:eastAsia="MyriadPro-Regular;MS Mincho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b/>
          <w:color w:val="000000"/>
          <w:sz w:val="28"/>
          <w:szCs w:val="28"/>
        </w:rPr>
        <w:t>18. В.С. Скворцов. Командное и рефлексивное управл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Исследователь выделяет командное и рефлексивное управ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1. Командное управление (ориентированность на решение) нацелено на организаторскую деятельность, носящую преимущественно исполнительский характер, с ограничением инициативы подчиненных. Руководители, ориентированные на решение, требуют от подчиненных точного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выполнения полученных распоряжений и предпочитают использовать методы командного воздействия, направляющие исполнение в жестко заданные рамки, отвергая при этом советы и предложения работ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2. Рефлексивное управление связано с передачей стимулов, а не команд, на основе которых подчиненный самостоятельно принимает решение о способах действий. Руководители, ориентированные на проблему, полагают, что подчиненные должны стремиться выполнить полученное распоряжение как можно лучше, и более эффективными считают методы воздействия, стимулирующие творческую активность и предприимчивость работников. Такие руководители способны изменить решение с учетом мнения исполн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b/>
          <w:color w:val="000000"/>
          <w:sz w:val="28"/>
          <w:szCs w:val="28"/>
        </w:rPr>
        <w:t>19. А. Кэрролл. Отношение руководителей к этическим нормам и закону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А. Кэрролл выделяет три стиля управления в зависимости от отношения руководителя к этическим нормам и закон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1. Имморальный менеджмент. Руководитель отрицает этику и правовые нормы, оправдывает свои действия интересами организации, для достижения которых использует любую возмож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2. Аморальный менеджмент. Руководитель не рассматривает свою деятельность и решения с позиции их нравственного содержания и негативных последствий для людей, оправдывая их законн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  <w:t>3. Моральный менеджмент. Руководитель в своих действиях ориентируется на законы, которые дополняются этикой, в том числе профессиональной, берет на себя функцию лидера в решении этических проблем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b/>
          <w:color w:val="000000"/>
          <w:sz w:val="28"/>
          <w:szCs w:val="28"/>
        </w:rPr>
        <w:t>20. К. Арджирис. Адаптивный стиль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MyriadPro-Regular;MS Mincho"/>
          <w:color w:val="000000"/>
          <w:sz w:val="28"/>
          <w:szCs w:val="28"/>
        </w:rPr>
        <w:t>Ввел понятие адаптивного стиля управления, ‘ориентированного на реальность’. Эффективно действуют руководители, которые могут вести себя по-разному в зависимости от требований реальности. Применение</w:t>
      </w:r>
      <w:r>
        <w:rPr>
          <w:rFonts w:eastAsia="MyriadPro-Regular;MS Mincho"/>
          <w:color w:val="000000"/>
          <w:sz w:val="28"/>
          <w:szCs w:val="28"/>
          <w:lang w:val="en-US"/>
        </w:rPr>
        <w:t xml:space="preserve"> </w:t>
      </w:r>
      <w:r>
        <w:rPr>
          <w:rFonts w:eastAsia="MyriadPro-Regular;MS Mincho"/>
          <w:color w:val="000000"/>
          <w:sz w:val="28"/>
          <w:szCs w:val="28"/>
        </w:rPr>
        <w:t>адаптивного стиля особенно целесообразно в динамических, вероятностных</w:t>
      </w:r>
      <w:r>
        <w:rPr>
          <w:rFonts w:eastAsia="MyriadPro-Regular;MS Mincho"/>
          <w:color w:val="000000"/>
          <w:sz w:val="28"/>
          <w:szCs w:val="28"/>
          <w:lang w:val="en-US"/>
        </w:rPr>
        <w:t xml:space="preserve"> </w:t>
      </w:r>
      <w:r>
        <w:rPr>
          <w:rFonts w:eastAsia="MyriadPro-Regular;MS Mincho"/>
          <w:color w:val="000000"/>
          <w:sz w:val="28"/>
          <w:szCs w:val="28"/>
        </w:rPr>
        <w:t>схема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color w:val="000000"/>
          <w:sz w:val="28"/>
          <w:szCs w:val="28"/>
        </w:rPr>
      </w:pPr>
      <w:r>
        <w:rPr>
          <w:rFonts w:eastAsia="MyriadPro-Regular;MS Mincho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MyriadPro-Regular;MS Mincho"/>
          <w:b/>
          <w:b/>
          <w:color w:val="000000"/>
          <w:sz w:val="28"/>
          <w:szCs w:val="28"/>
        </w:rPr>
      </w:pPr>
      <w:r>
        <w:rPr>
          <w:rFonts w:eastAsia="MyriadPro-Regular;MS Mincho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1. Адизес И. Идеальный руководитель. Почему им нельзя стать и что из этого. – М.: Альпина Бизнес Букс, 200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2. Боссиди Л., Чаран Р. Искусство результативного управления. – М.: Добрая книга, 200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3. Герриг Р., Зимбардо Ф. Психология и жизнь. – СПб.: Питер, 200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4. Глуханюк Н.С., Семенова С.Л., Печеркина А.А. Общая психология: Учеб. пособ. для вузов. – М.: Академ. проект; Екатеринбург:</w:t>
      </w:r>
    </w:p>
    <w:p>
      <w:pPr>
        <w:pStyle w:val="Normal"/>
        <w:autoSpaceDE w:val="false"/>
        <w:spacing w:lineRule="auto" w:line="360"/>
        <w:jc w:val="both"/>
        <w:rPr>
          <w:rFonts w:eastAsia="MyriadPro-Regular;MS Mincho"/>
          <w:color w:val="000000"/>
          <w:sz w:val="28"/>
        </w:rPr>
      </w:pPr>
      <w:r>
        <w:rPr>
          <w:rFonts w:eastAsia="MyriadPro-Regular;MS Mincho"/>
          <w:color w:val="000000"/>
          <w:sz w:val="28"/>
        </w:rPr>
        <w:t>Деловая книга, 200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5. Дафт Р.Л. Уроки лидерства. – М.: Эксмо, 200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6. Деминг Э. Выход из кризиса. Новая парадигма управления людьми, системами и процессами. – М.: Альпина Бизнес Букс, 200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7. Каммероу Д., Баргер Н., Кирби Л. Ваш психологический тип и стиль работы. – М.: Изд-во Института Психотерапии, 200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 xml:space="preserve">8. Друкер П. Энциклопедия менеджмента. – М.: ООО </w:t>
      </w:r>
      <w:r>
        <w:rPr>
          <w:rFonts w:eastAsia="MyriadPro-Regular;MS Mincho" w:cs="Cambria Math" w:ascii="Cambria Math" w:hAnsi="Cambria Math"/>
          <w:color w:val="000000"/>
          <w:sz w:val="28"/>
        </w:rPr>
        <w:t>≪</w:t>
      </w:r>
      <w:r>
        <w:rPr>
          <w:rFonts w:eastAsia="MyriadPro-Regular;MS Mincho"/>
          <w:color w:val="000000"/>
          <w:sz w:val="28"/>
        </w:rPr>
        <w:t xml:space="preserve">И.Д. </w:t>
      </w:r>
      <w:r>
        <w:rPr>
          <w:rFonts w:eastAsia="MyriadPro-Regular;MS Mincho" w:cs="Cambria Math" w:ascii="Cambria Math" w:hAnsi="Cambria Math"/>
          <w:color w:val="000000"/>
          <w:sz w:val="28"/>
        </w:rPr>
        <w:t>≪</w:t>
      </w:r>
      <w:r>
        <w:rPr>
          <w:rFonts w:eastAsia="MyriadPro-Regular;MS Mincho"/>
          <w:color w:val="000000"/>
          <w:sz w:val="28"/>
        </w:rPr>
        <w:t>Вильямс</w:t>
      </w:r>
      <w:r>
        <w:rPr>
          <w:rFonts w:eastAsia="MyriadPro-Regular;MS Mincho" w:cs="Cambria Math" w:ascii="Cambria Math" w:hAnsi="Cambria Math"/>
          <w:color w:val="000000"/>
          <w:sz w:val="28"/>
        </w:rPr>
        <w:t>≫</w:t>
      </w:r>
      <w:r>
        <w:rPr>
          <w:rFonts w:eastAsia="MyriadPro-Regular;MS Mincho"/>
          <w:color w:val="000000"/>
          <w:sz w:val="28"/>
        </w:rPr>
        <w:t>, 200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9. Дэкерс Л. Мотивация: теория и практика: расширенный курс. – М.: ГроссМедиа, 200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10. Егоршин А.П. Мотивация трудовой деятельности: Учебное пособие. – 2</w:t>
        <w:noBreakHyphen/>
        <w:t>е изд., перераб. и доп. – М.: Инфра, 200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11. Ильин Е.П. Мотивация и мотивы. – СПб.: Питер, 200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12. Коттер Дж. Лидерство Мацуситы: уроки выдающегося предпринимателя ХХ века. – М.: Альпина Бизнес Букс, 200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13. Крот М. Менеджер как мотиватор. Практические уроки мотивации для нехаризматичных лидеров. – М.: Эксмо, 200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14. Миллер Б.К. Как добиться от сотрудников максимальных результатов. – М.: Добрая книга, 200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15. Немов Р.С. Психология: Учебник. – М.: Высшее образование, 200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16. Общая, социальная и юридическая психология: Учебник для вузов. – М.: Еников; СПб.: Питер, 200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 xml:space="preserve">17. Пол Г., Рек Р. Драйв. </w:t>
      </w:r>
      <w:r>
        <w:rPr>
          <w:rFonts w:eastAsia="MyriadPro-Regular;MS Mincho" w:cs="Cambria Math" w:ascii="Cambria Math" w:hAnsi="Cambria Math"/>
          <w:color w:val="000000"/>
          <w:sz w:val="28"/>
        </w:rPr>
        <w:t>≪</w:t>
      </w:r>
      <w:r>
        <w:rPr>
          <w:rFonts w:eastAsia="MyriadPro-Regular;MS Mincho"/>
          <w:color w:val="000000"/>
          <w:sz w:val="28"/>
        </w:rPr>
        <w:t>Завести</w:t>
      </w:r>
      <w:r>
        <w:rPr>
          <w:rFonts w:eastAsia="MyriadPro-Regular;MS Mincho" w:cs="Cambria Math" w:ascii="Cambria Math" w:hAnsi="Cambria Math"/>
          <w:color w:val="000000"/>
          <w:sz w:val="28"/>
        </w:rPr>
        <w:t>≫</w:t>
      </w:r>
      <w:r>
        <w:rPr>
          <w:rFonts w:eastAsia="MyriadPro-Regular;MS Mincho"/>
          <w:color w:val="000000"/>
          <w:sz w:val="28"/>
        </w:rPr>
        <w:t xml:space="preserve"> сотрудников и достичь выдающихся результатов. – М.: Альпина Бизнес Букс, 200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18. Психологическая энциклопедия / Под ред. Р. Корсини, А. Ауэрбаха. – СПб.: Питер, 200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19. Роббер М.А., Тильман Ф. Психология индивида и группы. – М.: Прогресс, 199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20. Спивак В.А. Развивающее управление персоналом. – СПб.: Нева, 200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21. Хьел Л., Зиглер Д. Теории личности. – СПб.: Питер, 200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22. Толочек В.А. Стили профессиональной деятельности. – М.: Смысл, 200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23. Уэлч Д., Уэлч С. Ответы на 74 ключевых вопроса о современном бизнесе. – М.: Манн, Иванов и Фербер, 200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24. Шапиро С.А. Мотивация. – М.: ГроссМедиа; Росбух, 200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yriadPro-Regular;MS Mincho"/>
          <w:color w:val="000000"/>
          <w:sz w:val="28"/>
        </w:rPr>
        <w:t>25. Шипилина Л.А. Социология и психология управления: Учебное пособие. – Омск: Издательство ФГОУ ВПО ОмГАУ, 2005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eastAsia="MyriadPro-Regular;MS Mincho" w:cs="Times New Roman" w:ascii="Times New Roman" w:hAnsi="Times New Roman"/>
          <w:color w:val="000000"/>
          <w:sz w:val="28"/>
        </w:rPr>
        <w:t>26. Шрагис С., Фришмен Р. С десятью клоунами цирк не построишь. – М.: Добрая книга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0" w:after="100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utors1">
    <w:name w:val="autors1"/>
    <w:qFormat/>
    <w:rPr>
      <w:rFonts w:ascii="Verdana" w:hAnsi="Verdana" w:cs="Times New Roman"/>
      <w:color w:val="888888"/>
      <w:sz w:val="13"/>
      <w:szCs w:val="13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ystem">
    <w:name w:val="system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28:00Z</dcterms:created>
  <dc:creator>Алён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3T17:28:00Z</dcterms:modified>
  <cp:revision>2</cp:revision>
  <dc:subject/>
  <dc:title>Реферат</dc:title>
</cp:coreProperties>
</file>