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ЕЕВСКИЙ ЭКОНОМИКО-ГУМАНИТАР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манитарны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Философии и социоло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видуальное зад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Модели социального управл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омов Денис,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преподаватель</w:t>
      </w:r>
    </w:p>
    <w:p>
      <w:pPr>
        <w:pStyle w:val="Normal"/>
        <w:spacing w:lineRule="auto" w:line="360"/>
        <w:ind w:firstLine="5954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мец И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еевка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убординация, как вид социального упра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тношения координ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ординация – модель социального упра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- функция организованных систем различной природы (биологических, технических, социальных), обеспечивающая их целостность, т.е. достижение стоящих перед ними задач, сохранение их структуры, поддержание должного режима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ие заключается в упорядочении системы, обеспечении ее функционирования в соответствии с закономерностями ее существования. Это целенаправленное упорядочивающее воздействие, реализуемое в связях между субъектом и объ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реально тогда, когда есть подчинение объекта субъекту управления. Управляющее воздействие - прерогатива субъект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ческие связи реализуются через отношения людей. Общество представляет собой целостную организацию со сложной структурой. Отсюда потребность в выражении общей связи и единства социальных процессов, какая находит свое проявление в осуществлении социаль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е управление есть только там, где проявляется совместная деятельность людей. Лишь управление организует людей для совместной деятельности в определенные колле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е управление - воздействие на общество в целом или на его отдельные звенья с тем, чтобы обеспечить сохранение их качественной специфики, их нормальное функционирование, развитие, успешное движение к зада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е управление имеет главной целью упорядочивающее воздействие на участников деятельности. При этом обеспечивается согласованность индивидуальных действий, а также выполняются общие функции, необходимые для регулирования такой деятельности (планирование, контроль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е управление базируется на определенной соподчиненности воль людей - участников управленческих отношений. Воля управляющих приоритетна к воле управляемых. Отсюда властность социального управления - субъект формирует и реализует господствующую волю, а объект подчиняется ей [7, 26-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словиях государственной организации общественной жизни обеспечивается необходимое вмешательство государственной власти в социаль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е управление нуждается в механизме его реализации. В роли такового выступает определенная группа людей, организованно оформленная в виде соответствующих органов управления, или же отдельные уполномоченные лица. Их деятельность называется управлен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убординация, как вид социального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бординацией (соподчинением) называется вид социального управления, при котором осуществляется вертикальное упорядочение, а один из элементов какой-либо общности или одна из взаимодействующих общностей играет роль ведущего, определяющего начала в деятельности всех остальных. В государственной службе субординация - это система должностного подчинения, основанная на правилах служебной дисциплины. Данные правила определяются ведомственными положениями, инструкциями, другими нормативными актами. При субординации каждый служащий подчиняется не только своему непосредственному, но и последовательно всем вышестоящим руководителям данного ведомства. Субординационное управление свойственно, главным образом, основным формам взаимодействия другой пары всеобщих носителей социальной деятельности — социального субъекта и социального объекта. Между социальным субъектом и социальным объектом существует иерархическая зависимость, в силу которой объект зависит от субъекта. Субординационный характер имеют субъектно-объектные и объектно-субъектные отношения. Другие два вида по характеру управленческих воздействий относятся к коорд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"иерархия" используют тогда, когда речь заходит о сложных формах субординации. Она упорядочивает по линии соподчинения не просто целостности, а системы, в которых деятельность одного порядка оказывается зависимой от деятельности второго порядка, деятельность второго порядка — от деятельности третьего порядка и т.д. Организационные структуры социальной сферы распределяются по отраслям в соответствии с классификатором технико-экономической социальной информации: образование, культура и искусство, здравоохранение, туризм, отдых, физическая культура и спорт, наука и инновации, жилищный фонд и коммунальное хозяйство. Управление должно обеспечивать равновесие в управляемой системе, решение социальных проблем, возникших вследствие недостаточно обоснованных экономических решений, обострение политической ситуации, стихийных бедствий и др. причин. Социальные проблемы, требующие решения: занятость и безработица, охрана труда, вынужденная миграция, прожиточный минимум, детская безнадзорность, формирование доходов населения, формирование среднего класса, образ жизни, оценка деятельности органов управления различных уровней и общественных организаций [6, 12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динство централизма и самостоятельности в практической деятельности участников управленческого процесса достигается через установление отношений субординации и координации. В их основе лежит взаимосвязь отдельных видов деятельности, их положение по отношению друг к другу при реализации субъектами общей цели управления. Отношения субординации – это такие отношения между субъектами управленческой деятельности, которые выражают подчинение одного другому в процессе управления единым о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шения субординации имеют место как между органами управления, трудовыми коллективами, так и на индивидуальном, персонифицированном уровне – между руководителями и исполнителями. Субординация вызвана необходимостью осуществления общих интересов, общих целей, их взаимосвязи с особыми интересами посредством определенной соподчиненности. То есть вышестоящие субъекты управления задают цели нижестоящим, которые призваны реализовывать их с учетом своего индивидуального интере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шениям субординации присущи соответствующие, обеспечивающие их реализацию организационные формы управления. Это линейные управленческие структуры, в которых подчиненность организационных звеньев устанавливается по цепочке снизу вверх, имеет характер однозначной связи, когда каждый нижестоящий субъект управления подчиняется только одному вышестоящему. Такая связь характерна, например, для государственный органов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убординации характерно использование прямых властных методов управленческого воздействия. Например, административное управление, суть которого состоит в том, что на основе приказов и распоряжений задаются конкретные рабочие цели и задачи деятельности подчин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чрезмерная субординация ведет к жесткой регламентации деятельности исполнителей в ущерб их самостоятельности, недоиспользованию их творческого потенциала [5, 9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тношения координ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ординация — это такой вид социального управления, при котором осуществляется горизонтальная упорядоченность, как на внутригрупповом, так и на межгрупповом уровне, а стороны, части и элементы одной и той же социальной общности или взаимодействие нескольких общностей характеризуются тождественностью, равновелик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ношения координации характеризуют взаимосвязь непосредственно несоподчиненных субъектов управленческой деятельности, процесс согласования, сочетания их действий в ходе осуществления индивидуальных и общих целей. Отношения координации – это и есть проявление самостоятельности субъектов управления. Отношения координации устанавливаются между отдельными звеньями социального управления, выполняющими относительно самостоятельные специфические функции и входящими в различные линии субординации. Например, органы управления предприятий, цехов – в экономической сфере; общественных организаций – в политической сфере [5, 8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рдинация предоставляет участникам управленческого процесса необходимую самостоятельность, широкую возможность для выражения и отстаивания собственного интереса при осуществлении общ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ординацией является взаимодействие сторон, когда они выступают в качестве равноправных участников отношений. А.Е. Лунев указывал, что координация означает согласование и объединение действий с целью наиболее быстрого и наиболее правильного решения заданий с наименьшими расходами сил, средств и материальных ценностей. Он выделял два вида координации: вертикальную и горизонт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ртикальная координация - это управленческие отношения, которые возникают между высшим и более низшим органами исполнительной власти. При этом субъекты связей могут находиться в организационной зависимости (один из них подчиняется другому), а могут и не находиться в 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ризонтальная координация возникает между двумя или более органами, которые находятся на одном организационном уровне системы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итературе выделяются также и другие виды координации: согласование, иерархическая координация, предметно-технологическая, штабная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ование координационных управленческих отношений не только между неподчиненными органами власти, но и между подчиненными является подтверждением разнообразности форм и методов государственного управ-ления, предоставляет возможность подчиненным органам исполнительной власти быть в полной мере самостоятельными в осуществлении управленческой деятельности, согласовывая ее с координационн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координация – это обеспечение согласованности действий всех звеньев управления, сохранение, поддержание и совершенствование устойчивого режима работы производственного механизма. Цель - установление взаимодействия в работе производственных подразделений, руководителей специалистов и устранение помех и отклонений от заданного режима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развития производства продолжается процесс дальнейшего разделения труда в сфере управления. Это требует усиления координации деятельности руководителей, специалистов и отдельных звеньев системы управления. Нарушение координации - руководители не информированы о работе друг друга, действуют обособленно - нарушение сотрудничества. Координация осуществляется с помощью совещаний, личных контактов между руководителями, согласование рабочих планов, графиков, внесения в них корректив, увязки работы между исполнителями [5, 9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ордин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локе с координацией и субординацией рассматривается реординация (переподчинение). Реординация – упорядочение снизу ввер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для субординации характерно наличие властных полномочий у высшего уровня в системе управления относительно более низшего, то это не значит, что у низшего уровня нет полномочий относительно более высшего. Отношения, которые могут возникать в процессе реализации таких полномочий, являются отношениями реорд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распространенный случай - когда управляемый объект сообщает о своих намерениях или подает ходатайство, а руководящий субъект обязан на них определенным способом отреагировать. К тому же реординационные связи необязательно являются реакцией на то или иное управленческое влияние, а могут возникнуть независимо от них и имеют не просто информационный, а управлен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.В. Атаманчук выделяет обратные управленческие отношения, которые характеризуются, по его мнению, преимущественно как реакция низшего органа на то или иное влияние. Он выделяет два вида обратных связей: объективные и субъективные, которые связаны с местом их возникновения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ивные обратные связи отображают уровень, глубину, адекватность восприятия объектами, которыми осуществляется управление, влияние компо-нентов субъекта государственного управления, настоящую роль последних в их функционировании и развитии. Отсутствие или неполнота смысловых и правдивых объективных обратных связей не дает возможность определять рациональность и эффективность организации и деятельности субъекта государственного управления и отрабатывать мероприятия по их повышению. Субъективные обратные связи характеризуют рациональность собственной, внутренней организации и деятельности субъекта государственного управления в целом, его подсистем, звеньев и отдельных компонентов. Они дают возможность понять и оценить, что происходит в результате его собственной активности, каково его реальное отношение к высшему уровню и тому подобное [1, 9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реординация – это одна из организационно-технических форм человеческих взаимодействий, наряду с субординацией и координацией, проявляющаяся в вертикальном упорядочении снизу вверх (управляемый предпринимает организационные действия, на которые обязан реагировать управляющий, например, вносит предложение, подает жалобу, отказывается выполнять распоряжение ввиду его незаконности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ой субординационной связи в вертикальных управленческих отношениях соответствует реординационная связь. К реординационным связям можно отнести полномочия органов государственной власти и органов местного самоуправления по назначению и определению процедуры выборов и референдумов, изданию законодательных актов, определяющих порядок деятельности партий, объединений, контроль за исполнением этих норм и т.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можно выделить три модели социального управления. </w:t>
      </w:r>
      <w:r>
        <w:rPr>
          <w:i/>
          <w:color w:val="000000"/>
          <w:sz w:val="28"/>
          <w:szCs w:val="28"/>
          <w:lang w:val="en-US" w:eastAsia="en-US"/>
        </w:rPr>
        <w:t xml:space="preserve">Первая </w:t>
      </w:r>
      <w:r>
        <w:rPr>
          <w:i/>
          <w:iCs/>
          <w:color w:val="000000"/>
          <w:sz w:val="28"/>
          <w:szCs w:val="28"/>
          <w:lang w:val="en-US" w:eastAsia="en-US"/>
        </w:rPr>
        <w:t>модель – координация (с лат. означает сорасположение).</w:t>
      </w:r>
      <w:r>
        <w:rPr>
          <w:color w:val="000000"/>
          <w:sz w:val="28"/>
          <w:szCs w:val="28"/>
          <w:lang w:val="en-US" w:eastAsia="en-US"/>
        </w:rPr>
        <w:t xml:space="preserve"> Это такая модель управления, при которой осуществляется горизонтальное упорядочивание, а стороны, части и элементы одной и той же социальной общности характеризуется тождеством между собой и равновеликостью. Пример: взаимоотношения людей в составе семьи - взаимоотношения семей в составе н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Вторая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убординация (от лат. - соподчинение)</w:t>
      </w:r>
      <w:r>
        <w:rPr>
          <w:iCs/>
          <w:color w:val="000000"/>
          <w:sz w:val="28"/>
          <w:szCs w:val="28"/>
          <w:lang w:val="en-US" w:eastAsia="en-US"/>
        </w:rPr>
        <w:t>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Такая модель социального управления, при которой осуществляется вертикальное упорядочение одним из элементов, являющемся ведущим и определяющим начало деятельности остальных. Вместо сорасполажения здесь действует соподчинение. Такая модель в основном применима к государственной службе, государственным органам. Она существует определенный период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И третья модель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еординация (с лат. - переподчинение). </w:t>
      </w:r>
      <w:r>
        <w:rPr>
          <w:color w:val="000000"/>
          <w:sz w:val="28"/>
          <w:szCs w:val="28"/>
          <w:lang w:val="en-US" w:eastAsia="en-US"/>
        </w:rPr>
        <w:t>Такая модель социального управления, при которой осуществляется правовое переподчинение одной общности другой, как по горизонтали, так и по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эти виды управленческих отношений тесно переплетаются между собой, с их помощью элементы государственно-управленческой системы создают определенную целостность и единство. Один и тот же орган исполнительной власти может быть субъектом сразу многих управленче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тя особенности, характерные для определенных видов управленческих отношений, можно глубже и детальнее оценить их содержание. А это даст возможность совершенствовать их в интересах обеспечения более эффективной деятельности системы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таманчук Г.В. Теория государственного управлення [Текст]: Курс лекций / Г.В. Атаманчук. – М.: Юр. лит., 1997. - с.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ханский О.С., Наумов А.И. Менеджмент: Учебник для вузов / О.С. Виханский. - М.: Высш. школа, 1994. - 2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214"/>
          <w:color w:val="000000"/>
          <w:sz w:val="28"/>
          <w:szCs w:val="28"/>
          <w:lang w:val="en-US" w:eastAsia="en-US"/>
        </w:rPr>
        <w:t xml:space="preserve">Герчикова И.Н. Менеджмент </w:t>
      </w:r>
      <w:r>
        <w:rPr>
          <w:color w:val="000000"/>
          <w:sz w:val="28"/>
          <w:szCs w:val="28"/>
          <w:lang w:val="en-US" w:eastAsia="en-US"/>
        </w:rPr>
        <w:t>[Текст]</w:t>
      </w:r>
      <w:r>
        <w:rPr>
          <w:rStyle w:val="FontStyle214"/>
          <w:color w:val="000000"/>
          <w:sz w:val="28"/>
          <w:szCs w:val="28"/>
          <w:lang w:val="en-US" w:eastAsia="en-US"/>
        </w:rPr>
        <w:t xml:space="preserve">: Учебник </w:t>
      </w:r>
      <w:r>
        <w:rPr>
          <w:color w:val="000000"/>
          <w:sz w:val="28"/>
          <w:szCs w:val="28"/>
          <w:lang w:val="en-US" w:eastAsia="en-US"/>
        </w:rPr>
        <w:t>/ И.Н. Герчикова</w:t>
      </w:r>
      <w:r>
        <w:rPr>
          <w:rStyle w:val="FontStyle214"/>
          <w:color w:val="000000"/>
          <w:sz w:val="28"/>
          <w:szCs w:val="28"/>
          <w:lang w:val="en-US" w:eastAsia="en-US"/>
        </w:rPr>
        <w:t>. — 2-е изд., перераб. и доп. — М.: Банки и биржи, ЮНИТИ, 1995. - 480 с. – 10000 экз. – ISBN 5-85173-039-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ескон М.Х. Основы менеджмента [Текст]: Пер. с англ. / Майкл Мескон, Майкл Альберт, Франклин Хедоури. - М.: "Дело", 1993, - 7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ый менеджмент [Текст]: Учебник / под ред. Д.В. Валового. - М.: ЗАО "Бизнес школа "Интел - синтез", Академия труда и социальных отношений, 1999, - 3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ый менеджмент [Текст]: Учебник для вузов/ С.Д. Ильенкова, В.Н. Журавлева, Л.Л. Козлова и др. Под. Ред. Ильенковой С.Д. – М..: Банки и биржи, ЮНИТИ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дальцова М.В. Социология управления [Текст]: Учебное пособие / М.В. Удальцова. - М.: ИНФРА - М, Новосибирск: НГАЭиУ, 2000. - 14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14">
    <w:name w:val="Font Style2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2:00Z</dcterms:created>
  <dc:creator>Леночка</dc:creator>
  <dc:description/>
  <cp:keywords/>
  <dc:language>en-US</dc:language>
  <cp:lastModifiedBy>Mage</cp:lastModifiedBy>
  <dcterms:modified xsi:type="dcterms:W3CDTF">2011-10-03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