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 2. Мотивирование персоналом</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воря о мотивации, нужно констатировать, что нет ка</w:t>
        <w:softHyphen/>
        <w:t>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w:t>
        <w:softHyphen/>
        <w:t>лемо для одного человека, может абсолютно не подойти для другого. Это лишний раз подтверждает, что на практи</w:t>
        <w:softHyphen/>
        <w:t>ке осуществлять эту важнейшую управленческую функцию очень непросто. Труд менеджера в рамках этой функции осуществляется в таки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по совершенствованию материального возна</w:t>
        <w:softHyphen/>
        <w:t>граждения сотрудников (материальное стимулирова</w:t>
        <w:softHyphen/>
        <w:t>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и осуществление систем и мер моральных стимулов к труд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привлекательности, интересности труда, эстетичности трудового места и трудовых опе</w:t>
        <w:softHyphen/>
        <w:t>р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рантирование занятости, деловой карьеры, возмож</w:t>
        <w:softHyphen/>
        <w:t>ностей повышения квалификации и т.д. Менеджер, помимо этого, должен оценить степень тру</w:t>
        <w:softHyphen/>
        <w:t>дового участия каждого сотрудника или групп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сть несколько способов вознаградить людей за труд: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Материальное вознаграждение за более интенсивный труд и лучшее его качество вне зависимости от стажа работника в различ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азовое денежное вознаграждение за выполнение науч</w:t>
        <w:softHyphen/>
        <w:t>ных и инженерных работ при их внедрении в производ</w:t>
        <w:softHyphen/>
        <w:t>ство (прем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вышение в должности, звании, которые в наиболь</w:t>
        <w:softHyphen/>
        <w:t>шей степени соответствуют возможностям работ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4. Поощрение свободным временем или предоставление возможности работнику самостоятельно планировать свой рабочий день, ведущее к росту производитель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бщественное и личное признание заслуг работника по</w:t>
        <w:softHyphen/>
        <w:t>средством наград, благодарностей, грамот, прессы, ра</w:t>
        <w:softHyphen/>
        <w:t>дио, телевидения, похвалы в соответствующей форме, доверие, предоставление преимуществ и привилегий за лучшую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сь «набор» данных стимулов к труду должен быть гласным, известным всем сотрудникам и действительно заслужен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разобраться в вопросе, кого и чем можно поощ</w:t>
        <w:softHyphen/>
        <w:t>рять, как это делать. Однако в любом коллективе можно увидеть не только тех, кто постоянно стремится к лучшим результатам в труде. В этой связи возникает вопрос о нака</w:t>
        <w:softHyphen/>
        <w:t>зании работников, допустивших промахи в работе, злоупот</w:t>
        <w:softHyphen/>
        <w:t>ребления, хищения, подлоги, нанесшие материальный и моральный урон фир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воря о таком способе вознаграждения, как деньги, нет</w:t>
      </w:r>
      <w:r>
        <w:rPr>
          <w:rFonts w:cs="Times New Roman" w:ascii="Times New Roman" w:hAnsi="Times New Roman"/>
          <w:sz w:val="28"/>
          <w:szCs w:val="28"/>
        </w:rPr>
        <w:t xml:space="preserve"> </w:t>
      </w:r>
      <w:r>
        <w:rPr>
          <w:rFonts w:cs="Times New Roman" w:ascii="Times New Roman" w:hAnsi="Times New Roman"/>
          <w:color w:val="000000"/>
          <w:sz w:val="28"/>
          <w:szCs w:val="28"/>
        </w:rPr>
        <w:t>необходимости убеждать, насколько это важно. В бизнесе деньги — символ успеха. Формы денежного поощрения могут быть различны: повышение заработной платы, пре</w:t>
        <w:softHyphen/>
        <w:t>мии, участие в прибыли фи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и заработной платы на предприятии прида</w:t>
        <w:softHyphen/>
        <w:t>ется огромное значение. Организация заработной платы осу</w:t>
        <w:softHyphen/>
        <w:t>ществляется с помощью нормативов, тарифной системы, форм и систем заработной платы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арифная система </w:t>
      </w:r>
      <w:r>
        <w:rPr>
          <w:rFonts w:cs="Times New Roman" w:ascii="Times New Roman" w:hAnsi="Times New Roman"/>
          <w:color w:val="000000"/>
          <w:sz w:val="28"/>
          <w:szCs w:val="28"/>
        </w:rPr>
        <w:t>— совокупность нормативов, опре</w:t>
        <w:softHyphen/>
        <w:t>деляющих дифференциацию оплаты труда в зависимости от сложности и условий труда, форм заработной платы и специфики отрас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ормы и системы заработной платы </w:t>
      </w:r>
      <w:r>
        <w:rPr>
          <w:rFonts w:cs="Times New Roman" w:ascii="Times New Roman" w:hAnsi="Times New Roman"/>
          <w:color w:val="000000"/>
          <w:sz w:val="28"/>
          <w:szCs w:val="28"/>
        </w:rPr>
        <w:t>— порядок ее на</w:t>
        <w:softHyphen/>
        <w:t>числения в зависимости от организационных условий про</w:t>
        <w:softHyphen/>
        <w:t>изводства и результатов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здесь не будем подробно останавливаться на вопро</w:t>
        <w:softHyphen/>
        <w:t>сах, которые изучаются в рамках других экономических дис</w:t>
        <w:softHyphen/>
        <w:t>циплин. Дадим только некоторую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ет две формы заработной платы: </w:t>
      </w:r>
      <w:r>
        <w:rPr>
          <w:rFonts w:cs="Times New Roman" w:ascii="Times New Roman" w:hAnsi="Times New Roman"/>
          <w:bCs/>
          <w:color w:val="000000"/>
          <w:sz w:val="28"/>
          <w:szCs w:val="28"/>
        </w:rPr>
        <w:t xml:space="preserve">сдельная, </w:t>
      </w:r>
      <w:r>
        <w:rPr>
          <w:rFonts w:cs="Times New Roman" w:ascii="Times New Roman" w:hAnsi="Times New Roman"/>
          <w:color w:val="000000"/>
          <w:sz w:val="28"/>
          <w:szCs w:val="28"/>
        </w:rPr>
        <w:t xml:space="preserve">при которой заработная плата начисляется за каждую единицу продукции или выполнения объема работ, и </w:t>
      </w:r>
      <w:r>
        <w:rPr>
          <w:rFonts w:cs="Times New Roman" w:ascii="Times New Roman" w:hAnsi="Times New Roman"/>
          <w:bCs/>
          <w:color w:val="000000"/>
          <w:sz w:val="28"/>
          <w:szCs w:val="28"/>
        </w:rPr>
        <w:t xml:space="preserve">повременная, </w:t>
      </w:r>
      <w:r>
        <w:rPr>
          <w:rFonts w:cs="Times New Roman" w:ascii="Times New Roman" w:hAnsi="Times New Roman"/>
          <w:color w:val="000000"/>
          <w:sz w:val="28"/>
          <w:szCs w:val="28"/>
        </w:rPr>
        <w:t>при которой заработная плата начисляется по тарифной став</w:t>
        <w:softHyphen/>
        <w:t>ке или окладу за фактически отработанное врем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тарифных систем за рубежом, то можно выделить три различных типа: американскую, японскую, западноевропейску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мериканских тарифных системах не принимаются во внимание никакие анкетные данные работников. За одина</w:t>
        <w:softHyphen/>
        <w:t>ковую работу выплачивается зарплата вне зависимости от квалификации, возраста, других каче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понские тарифные системы, наоборот, учитывают мно</w:t>
        <w:softHyphen/>
        <w:t>гие анкетные данные: пол, возраст, образование, стаж ра</w:t>
        <w:softHyphen/>
        <w:t>боты. На этот тип тарифных систем оказал большое влия</w:t>
        <w:softHyphen/>
        <w:t>ние традиционный в Японии способ найма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падноевропейские тарифные системы строятся обыч</w:t>
        <w:softHyphen/>
        <w:t>но на основе деления работников по продолжительности их профессиональной подгот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 оплаты труда существует очень много, особен</w:t>
        <w:softHyphen/>
        <w:t>но это касается сдельной формы заработной платы. Назо</w:t>
        <w:softHyphen/>
        <w:t>вем д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дельно-регрессивная система, или «система дележа премий». При этой системе заработки растут медлен</w:t>
        <w:softHyphen/>
        <w:t>нее, чем выработ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Система нормирования дневной выработки. Выплачи</w:t>
        <w:softHyphen/>
        <w:t>ваются различные ставки в зависимости от уровня вы</w:t>
        <w:softHyphen/>
        <w:t>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w:t>
      </w:r>
      <w:r>
        <w:rPr>
          <w:rFonts w:cs="Times New Roman" w:ascii="Times New Roman" w:hAnsi="Times New Roman"/>
          <w:iCs/>
          <w:color w:val="000000"/>
          <w:sz w:val="28"/>
          <w:szCs w:val="28"/>
        </w:rPr>
        <w:t xml:space="preserve">систем премирования </w:t>
      </w:r>
      <w:r>
        <w:rPr>
          <w:rFonts w:cs="Times New Roman" w:ascii="Times New Roman" w:hAnsi="Times New Roman"/>
          <w:color w:val="000000"/>
          <w:sz w:val="28"/>
          <w:szCs w:val="28"/>
        </w:rPr>
        <w:t>все большее распростране</w:t>
        <w:softHyphen/>
        <w:t>ние получает система «Скэнлон», основанная на заранее оп</w:t>
        <w:softHyphen/>
        <w:t>ределенной нормативной доле прямых затрат на рабочую силу в общей стоимости условно чистой продукции (сто</w:t>
        <w:softHyphen/>
        <w:t>имости, добавленной отработ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успешной работы предприятия и экономии на заработную плату образуется премиальный фонд. 25 % этой экономии идет в резервный фонд, а остальное распределя</w:t>
        <w:softHyphen/>
        <w:t>ется между работ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новидностью этой системы является так называемая «формула общего коэффициента», основанная на доле рас</w:t>
        <w:softHyphen/>
        <w:t>ходов на рабочую силу в объеме реализованной продукции. Обычно это соотношение относительно стабильно на пред</w:t>
        <w:softHyphen/>
        <w:t>приятиях. При помощи этого коэффициента находят допу</w:t>
        <w:softHyphen/>
        <w:t>стимые расходы на заработную плату. Если фактические затраты на заработную плату меньше, то полученную эко</w:t>
        <w:softHyphen/>
        <w:t>номию выплачивают в виде прем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Раккер» объем премиального фонда опреде</w:t>
        <w:softHyphen/>
        <w:t>ляется в виде доли от чист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ироко применяются формы </w:t>
      </w:r>
      <w:r>
        <w:rPr>
          <w:rFonts w:cs="Times New Roman" w:ascii="Times New Roman" w:hAnsi="Times New Roman"/>
          <w:iCs/>
          <w:color w:val="000000"/>
          <w:sz w:val="28"/>
          <w:szCs w:val="28"/>
        </w:rPr>
        <w:t>коллективного премиро</w:t>
        <w:softHyphen/>
        <w:t xml:space="preserve">вания. </w:t>
      </w:r>
      <w:r>
        <w:rPr>
          <w:rFonts w:cs="Times New Roman" w:ascii="Times New Roman" w:hAnsi="Times New Roman"/>
          <w:color w:val="000000"/>
          <w:sz w:val="28"/>
          <w:szCs w:val="28"/>
        </w:rPr>
        <w:t>В настоящее время они рассматриваются как луч</w:t>
        <w:softHyphen/>
        <w:t>шие. Их также очень много, но их можно свести к трем основным разновидност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истема участия в распределении прибылей (заранее оп</w:t>
        <w:softHyphen/>
        <w:t>ределяется доля прибыли, идущая на прем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истема участия в результатах работы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Дивидендная система (участие в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истема участия в распределении прибылей </w:t>
      </w:r>
      <w:r>
        <w:rPr>
          <w:rFonts w:cs="Times New Roman" w:ascii="Times New Roman" w:hAnsi="Times New Roman"/>
          <w:color w:val="000000"/>
          <w:sz w:val="28"/>
          <w:szCs w:val="28"/>
        </w:rPr>
        <w:t>не носит</w:t>
      </w:r>
      <w:r>
        <w:rPr>
          <w:rFonts w:cs="Times New Roman" w:ascii="Times New Roman" w:hAnsi="Times New Roman"/>
          <w:sz w:val="28"/>
          <w:szCs w:val="28"/>
        </w:rPr>
        <w:t xml:space="preserve"> </w:t>
      </w:r>
      <w:r>
        <w:rPr>
          <w:rFonts w:cs="Times New Roman" w:ascii="Times New Roman" w:hAnsi="Times New Roman"/>
          <w:color w:val="000000"/>
          <w:sz w:val="28"/>
          <w:szCs w:val="28"/>
        </w:rPr>
        <w:t>ярко выраженного стимулирующего характера, что ограни</w:t>
        <w:softHyphen/>
        <w:t>чивает ее распространение. Дело в том, что величина при</w:t>
        <w:softHyphen/>
        <w:t>были является результатом всей коммерческой деятельно</w:t>
        <w:softHyphen/>
        <w:t>сти предприятия и зависит от размера товарооборота, со</w:t>
        <w:softHyphen/>
        <w:t>стояния рынка сбыта, конъюнктуры, уровня цен и других факторов, а не только от производ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истемы участия в результатах работы предприятия </w:t>
      </w:r>
      <w:r>
        <w:rPr>
          <w:rFonts w:cs="Times New Roman" w:ascii="Times New Roman" w:hAnsi="Times New Roman"/>
          <w:color w:val="000000"/>
          <w:sz w:val="28"/>
          <w:szCs w:val="28"/>
        </w:rPr>
        <w:t>строятся на конкретных показателях, премии выплачива</w:t>
        <w:softHyphen/>
        <w:t>ются в результате экономии издержек, увеличения выра</w:t>
        <w:softHyphen/>
        <w:t>ботки или улучшения других производственных показате</w:t>
        <w:softHyphen/>
        <w:t>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Дивидендная система </w:t>
      </w:r>
      <w:r>
        <w:rPr>
          <w:rFonts w:cs="Times New Roman" w:ascii="Times New Roman" w:hAnsi="Times New Roman"/>
          <w:color w:val="000000"/>
          <w:sz w:val="28"/>
          <w:szCs w:val="28"/>
        </w:rPr>
        <w:t>— гибрид первых двух разновид</w:t>
        <w:softHyphen/>
        <w:t>ностей, когда учитываются результаты производственной и коммерческой деятельности предприятий. Это делает ее гораздо более гибкой и расширяет возможности примене</w:t>
        <w:softHyphen/>
        <w:t>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ое стимулирование практикуется в различ</w:t>
        <w:softHyphen/>
        <w:t>ных видах. Большое распространение в британских фир</w:t>
        <w:softHyphen/>
        <w:t>мах получило поощрение в форме подарков. Так, в компа</w:t>
        <w:softHyphen/>
        <w:t>нии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lecom</w:t>
      </w:r>
      <w:r>
        <w:rPr>
          <w:rFonts w:cs="Times New Roman" w:ascii="Times New Roman" w:hAnsi="Times New Roman"/>
          <w:color w:val="000000"/>
          <w:sz w:val="28"/>
          <w:szCs w:val="28"/>
        </w:rPr>
        <w:t>» награждают ценными подарками и туристическими путевками. Процедура награждения про</w:t>
        <w:softHyphen/>
        <w:t>водится в соответствии с достигнутыми успехами: на рабо</w:t>
        <w:softHyphen/>
        <w:t>чих местах, на публичных мероприятиях и празднованиях. Это позволяет популяризовать достижения в области по</w:t>
        <w:softHyphen/>
        <w:t>вышения эффективности работы, ее качества, которые преж</w:t>
        <w:softHyphen/>
        <w:t>де оставались незамеч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w:t>
        <w:softHyphen/>
        <w:t>ности труда. Применение этого метода может быть полез</w:t>
        <w:softHyphen/>
        <w:t>ным для достижения кратковременных подъемов произво</w:t>
        <w:softHyphen/>
        <w:t>дительности труда. В конечном итоге происходит опреде</w:t>
        <w:softHyphen/>
        <w:t>ленное привыкание к этому виду воздействия.</w:t>
      </w:r>
    </w:p>
    <w:p>
      <w:pPr>
        <w:pStyle w:val="Normal"/>
        <w:spacing w:lineRule="auto" w:line="360" w:before="0" w:after="0"/>
        <w:ind w:firstLine="709"/>
        <w:jc w:val="both"/>
        <w:rPr/>
      </w:pPr>
      <w:r>
        <w:rPr>
          <w:rFonts w:cs="Times New Roman" w:ascii="Times New Roman" w:hAnsi="Times New Roman"/>
          <w:color w:val="000000"/>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w:t>
        <w:softHyphen/>
        <w:t>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w:t>
        <w:softHyphen/>
        <w:t>честве доминирующих могут выступить другие группы потребностей, связанные с потребностью в творчестве, до</w:t>
        <w:softHyphen/>
        <w:t>стижении успеха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ин конкретный способ вознаграждения — </w:t>
      </w:r>
      <w:r>
        <w:rPr>
          <w:rFonts w:cs="Times New Roman" w:ascii="Times New Roman" w:hAnsi="Times New Roman"/>
          <w:iCs/>
          <w:color w:val="000000"/>
          <w:sz w:val="28"/>
          <w:szCs w:val="28"/>
        </w:rPr>
        <w:t>при</w:t>
        <w:softHyphen/>
        <w:t xml:space="preserve">знание. </w:t>
      </w:r>
      <w:r>
        <w:rPr>
          <w:rFonts w:cs="Times New Roman" w:ascii="Times New Roman" w:hAnsi="Times New Roman"/>
          <w:color w:val="000000"/>
          <w:sz w:val="28"/>
          <w:szCs w:val="28"/>
        </w:rPr>
        <w:t>Как ни сильны материальные стимулы, мораль</w:t>
        <w:softHyphen/>
        <w:t>ные могут быть еще сильнее. Особенно большое удоволь</w:t>
        <w:softHyphen/>
        <w:t>ствие доставляет человеку общественное признание, когда его работу отмечают в присутствии остальных членов кол</w:t>
        <w:softHyphen/>
        <w:t>лектива. Это также повышение в должности, з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ющий способ — </w:t>
      </w:r>
      <w:r>
        <w:rPr>
          <w:rFonts w:cs="Times New Roman" w:ascii="Times New Roman" w:hAnsi="Times New Roman"/>
          <w:iCs/>
          <w:color w:val="000000"/>
          <w:sz w:val="28"/>
          <w:szCs w:val="28"/>
        </w:rPr>
        <w:t xml:space="preserve">свобода. </w:t>
      </w:r>
      <w:r>
        <w:rPr>
          <w:rFonts w:cs="Times New Roman" w:ascii="Times New Roman" w:hAnsi="Times New Roman"/>
          <w:color w:val="000000"/>
          <w:sz w:val="28"/>
          <w:szCs w:val="28"/>
        </w:rPr>
        <w:t>Для некоторых людей постоянный контроль и опека — только помеха в работе. Если такой человек справляется с работой, ему можно пре</w:t>
        <w:softHyphen/>
        <w:t>доставить больше свободы, например разрешить часть ра</w:t>
        <w:softHyphen/>
        <w:t>боты делать до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аспекте большой интерес для работников пред</w:t>
        <w:softHyphen/>
        <w:t xml:space="preserve">ставляют внедряемые на предприятиях различные новые типы расписаний работы (гибкий график). Например, </w:t>
      </w:r>
      <w:r>
        <w:rPr>
          <w:rFonts w:cs="Times New Roman" w:ascii="Times New Roman" w:hAnsi="Times New Roman"/>
          <w:iCs/>
          <w:color w:val="000000"/>
          <w:sz w:val="28"/>
          <w:szCs w:val="28"/>
        </w:rPr>
        <w:t>сколь</w:t>
        <w:softHyphen/>
        <w:t xml:space="preserve">зящий график, </w:t>
      </w:r>
      <w:r>
        <w:rPr>
          <w:rFonts w:cs="Times New Roman" w:ascii="Times New Roman" w:hAnsi="Times New Roman"/>
          <w:color w:val="000000"/>
          <w:sz w:val="28"/>
          <w:szCs w:val="28"/>
        </w:rPr>
        <w:t>при котором разрешается менять время на</w:t>
        <w:softHyphen/>
        <w:t>чала и окончания работы, но при этом необходимо рабо</w:t>
        <w:softHyphen/>
        <w:t xml:space="preserve">тать полный рабочий день. </w:t>
      </w:r>
      <w:r>
        <w:rPr>
          <w:rFonts w:cs="Times New Roman" w:ascii="Times New Roman" w:hAnsi="Times New Roman"/>
          <w:iCs/>
          <w:color w:val="000000"/>
          <w:sz w:val="28"/>
          <w:szCs w:val="28"/>
        </w:rPr>
        <w:t xml:space="preserve">Переменный день </w:t>
      </w:r>
      <w:r>
        <w:rPr>
          <w:rFonts w:cs="Times New Roman" w:ascii="Times New Roman" w:hAnsi="Times New Roman"/>
          <w:color w:val="000000"/>
          <w:sz w:val="28"/>
          <w:szCs w:val="28"/>
        </w:rPr>
        <w:t>— это график, при котором разрешается менять продолжительность рабо</w:t>
        <w:softHyphen/>
        <w:t>чего дня (например, работать один день 10 часов, а дру</w:t>
        <w:softHyphen/>
        <w:t>гой — 6 часов, но так, чтобы в итоге к концу недели полу</w:t>
        <w:softHyphen/>
        <w:t xml:space="preserve">чилось всего 40 часов или за месяц 160 часов). </w:t>
      </w:r>
      <w:r>
        <w:rPr>
          <w:rFonts w:cs="Times New Roman" w:ascii="Times New Roman" w:hAnsi="Times New Roman"/>
          <w:iCs/>
          <w:color w:val="000000"/>
          <w:sz w:val="28"/>
          <w:szCs w:val="28"/>
        </w:rPr>
        <w:t>Гибкое раз</w:t>
        <w:softHyphen/>
        <w:t xml:space="preserve">мещение </w:t>
      </w:r>
      <w:r>
        <w:rPr>
          <w:rFonts w:cs="Times New Roman" w:ascii="Times New Roman" w:hAnsi="Times New Roman"/>
          <w:color w:val="000000"/>
          <w:sz w:val="28"/>
          <w:szCs w:val="28"/>
        </w:rPr>
        <w:t>позволяет менять не только часы, но и располо</w:t>
        <w:softHyphen/>
        <w:t>жение работы — можно работать дома, в филиалах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не всякие виды и организация труда позволя</w:t>
        <w:softHyphen/>
        <w:t>ют использовать гибкое расписание времени, но эта форма мотивации нашла широкое применение в практике зару</w:t>
        <w:softHyphen/>
        <w:t>бежных и отечественных предприятий. По некоторым дан</w:t>
        <w:softHyphen/>
        <w:t>ным, сегодня телеработой (работа дома за компьютером) занято около 15% рабочей си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ин способ вознаграждения — перспектива.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w:t>
        <w:softHyphen/>
        <w:t>пример, поручив новую, более сложную и ответственную работу с соответствующей оплат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лючая этот вопрос, следует сказать об острой про</w:t>
        <w:softHyphen/>
        <w:t>блеме сегодняшнего дня — улучшении условий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этапе перехода к рынку значимость условий труда как одной из важнейших потребностей человека возраста</w:t>
        <w:softHyphen/>
        <w:t>ет. Новый уровень социальной зрелости индивида отрица</w:t>
        <w:softHyphen/>
        <w:t>ет неблагоприятные условия трудовой среды. Условия тру</w:t>
        <w:softHyphen/>
        <w:t>да, выступая не только потребностью, но и мотивом, по</w:t>
        <w:softHyphen/>
        <w:t>буждающим трудиться с определенной отдачей, могут быть одновременно фактором и следствием производительнос</w:t>
        <w:softHyphen/>
        <w:t>ти труда и его эффективности. Следует отличать еще одну сторону этой проблемы — низкую трудовую культуру са</w:t>
        <w:softHyphen/>
        <w:t>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w:t>
        <w:softHyphen/>
        <w:t>чее место. В последнее время на наших передовых пред</w:t>
        <w:softHyphen/>
        <w:t>приятиях в качестве эксперимента стали внедряться японс</w:t>
        <w:softHyphen/>
        <w:t>кие методы управления производительностью, одним из которых является повышение культуры производства. Со</w:t>
        <w:softHyphen/>
        <w:t>блюдение пяти принципов работы является одним из эле</w:t>
        <w:softHyphen/>
        <w:t>ментов трудовой мор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ликвидировать ненужные предметы на рабочих мес</w:t>
        <w:softHyphen/>
        <w:t>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авильно располагать и хранить нужные предме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стоянно поддерживать чистоту и порядок на рабо</w:t>
        <w:softHyphen/>
        <w:t>чем мес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остоянная готовность рабочего места к проведению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усвоить дисциплину и соблюдать перечисленные принцип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ояние рабочего места оценивается ежедневно при проверке на соответствие его содержания указанным пра</w:t>
        <w:softHyphen/>
        <w:t>вилам. Рабочие прямо заинтересованы в постоянном под</w:t>
        <w:softHyphen/>
        <w:t>держании в хорошем состоянии своего рабочего места, так как в этом случае увеличивается на 10 % тарифная часть их заработка. Применение такой системы позволяет повысить уровень культуры производства и способствует росту про</w:t>
        <w:softHyphen/>
        <w:t>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видим, что менеджеру, занятому разработ</w:t>
        <w:softHyphen/>
        <w:t>кой мотивации труда, важно знать личные и общественные интересы сотрудников, мотивационную структуру челове</w:t>
        <w:softHyphen/>
        <w:t>ческого поведения; знать, к каким последствиям могут при</w:t>
        <w:softHyphen/>
        <w:t>вести вводимые им меры. Важно, чтобы любое решение в сфере мотивации к труду было гласным, известно из пер</w:t>
        <w:softHyphen/>
        <w:t>вых рук, понятно и правильно, даже если на первых порах это решение ущемляет чьи-либо интересы.</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 18. Понятие о личности в психологии. Свойства личности. Психологическая структура личности. Личность и индивидуальность</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во всей своей деятельности и в первую очередь в труде проявляет себя и формируется, когда она ощущает, воспринимает, запоминает, мыслит, воображает, чувствует, желает. Одни и те же закономерности психических процессов и функций присущи каж</w:t>
        <w:softHyphen/>
        <w:t>дой личности, но эти закономерности по-разному проявляются у разных люд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что такое психика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овление и развитие научных взглядов на сущность психики связано с решением основного вопроса философии — вопроса о соотношении материи и сознания человека. Материалистическая пси</w:t>
        <w:softHyphen/>
        <w:t>хология рассматривает психику как явление вторичное, производ</w:t>
        <w:softHyphen/>
        <w:t>ное от матер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сихика </w:t>
      </w:r>
      <w:r>
        <w:rPr>
          <w:rFonts w:cs="Times New Roman" w:ascii="Times New Roman" w:hAnsi="Times New Roman"/>
          <w:iCs/>
          <w:color w:val="000000"/>
          <w:sz w:val="28"/>
          <w:szCs w:val="28"/>
        </w:rPr>
        <w:t>— свойство высокоорганизованной материи (мозга) от</w:t>
        <w:softHyphen/>
        <w:t xml:space="preserve">ражать объективную реальность в виде идеальных образов. </w:t>
      </w:r>
      <w:r>
        <w:rPr>
          <w:rFonts w:cs="Times New Roman" w:ascii="Times New Roman" w:hAnsi="Times New Roman"/>
          <w:color w:val="000000"/>
          <w:sz w:val="28"/>
          <w:szCs w:val="28"/>
        </w:rPr>
        <w:t>Есте</w:t>
        <w:softHyphen/>
        <w:t>ственнонаучным подтверждением философской теории отражения является рефлекторная деятельность мозга — деятельность чрез</w:t>
        <w:softHyphen/>
        <w:t>вычайно многообразная: от элементарных защитных рефлексов типа мигания до сложнейших рефлекторных систем речевого об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функции психики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тражение мира в идеальных образ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егуляция поведения и деятельности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сихика человека — это не просто сумма познавательных, эмоциональных и волевых процессов и функций. Психика представля</w:t>
        <w:softHyphen/>
        <w:t>ет собой некоторое единство сознательных, подсознательных или бессознательных свойств личности, наследованных от рождения и формирующихся под влиянием социальной практики, т. е. обучения, воспитания, труда и жизненного опы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ровни психического отражения: </w:t>
      </w:r>
      <w:r>
        <w:rPr>
          <w:rFonts w:cs="Times New Roman" w:ascii="Times New Roman" w:hAnsi="Times New Roman"/>
          <w:iCs/>
          <w:color w:val="000000"/>
          <w:sz w:val="28"/>
          <w:szCs w:val="28"/>
        </w:rPr>
        <w:t>сознательный (сознание), подсознательный, сверхсознательны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Сознание </w:t>
      </w:r>
      <w:r>
        <w:rPr>
          <w:rFonts w:cs="Times New Roman" w:ascii="Times New Roman" w:hAnsi="Times New Roman"/>
          <w:iCs/>
          <w:color w:val="000000"/>
          <w:sz w:val="28"/>
          <w:szCs w:val="28"/>
        </w:rPr>
        <w:t>— высшая форма психического отражения, свойствен</w:t>
        <w:softHyphen/>
        <w:t>ная общественно развитому человеку (личности), идеальная сторо</w:t>
        <w:softHyphen/>
        <w:t>на его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юч к уяснению природы сознания содержится в его названии. Сознание предполагает </w:t>
      </w:r>
      <w:r>
        <w:rPr>
          <w:rFonts w:cs="Times New Roman" w:ascii="Times New Roman" w:hAnsi="Times New Roman"/>
          <w:iCs/>
          <w:color w:val="000000"/>
          <w:sz w:val="28"/>
          <w:szCs w:val="28"/>
        </w:rPr>
        <w:t xml:space="preserve">сознание </w:t>
      </w:r>
      <w:r>
        <w:rPr>
          <w:rFonts w:cs="Times New Roman" w:ascii="Times New Roman" w:hAnsi="Times New Roman"/>
          <w:color w:val="000000"/>
          <w:sz w:val="28"/>
          <w:szCs w:val="28"/>
        </w:rPr>
        <w:t>(сравни с сочувствием, состраданием, сопереживанием, сотрудничеством и т.п.), т.е. такое зна</w:t>
        <w:softHyphen/>
        <w:t>ние, которое может быть передано, может стать достоянием других членов со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знать — значит приобрести потенциальную возможность на</w:t>
        <w:softHyphen/>
        <w:t>учить, передать свое знание другому. Сознание носит изначально социальный характер. Нейрофизиологической основой сознания яв</w:t>
        <w:softHyphen/>
        <w:t>ляется сложнейшая система мозговых «центров», объединяющая управление действием как средством удовлетворения потребности и реч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нание — такое знание о мире, закрепленное в «нервных мо</w:t>
        <w:softHyphen/>
        <w:t>делях» мозга, которое может бы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но человеком для организации действий, направлен</w:t>
        <w:softHyphen/>
        <w:t>ных на удовлетворение имеющихся у него потреб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ано другим членам сообщества посредством второй (рече</w:t>
        <w:softHyphen/>
        <w:t>вой) сигналь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знание включает в себя сферу самосознания — </w:t>
      </w:r>
      <w:r>
        <w:rPr>
          <w:rFonts w:cs="Times New Roman" w:ascii="Times New Roman" w:hAnsi="Times New Roman"/>
          <w:color w:val="000000"/>
          <w:sz w:val="28"/>
          <w:szCs w:val="28"/>
        </w:rPr>
        <w:t>это осознание, оценка человеком своего значения, нравственного облика и инте</w:t>
        <w:softHyphen/>
        <w:t>ресов, идеалов и мотивов поведения, целостная оценка самого себя как деятеля, как чувствующего, мыслящего су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вне сферы сознания (контроля и управления человеком сво</w:t>
        <w:softHyphen/>
        <w:t>его субъективного опыта) оказывается большая совокупность пси</w:t>
        <w:softHyphen/>
        <w:t>хических процессов и состояний, которые называются бессознатель</w:t>
        <w:softHyphen/>
        <w:t>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Бессознательное — </w:t>
      </w:r>
      <w:r>
        <w:rPr>
          <w:rFonts w:cs="Times New Roman" w:ascii="Times New Roman" w:hAnsi="Times New Roman"/>
          <w:color w:val="000000"/>
          <w:sz w:val="28"/>
          <w:szCs w:val="28"/>
        </w:rPr>
        <w:t>в наиболее распространенных знач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овокупность активных психических образований, состояний, процессов, механизмов, операций и действий человека, неосознава</w:t>
        <w:softHyphen/>
        <w:t>емых им без применения специальных мето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амая обширная и наиболее содержательная часть (система, сфера, область, инстанция и т.д.) психик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остояние человека, характеризующееся отсутствием с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й психологии обычно выделяют несколько форм проявления бессознательн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сознаваемые побудители деятельности (неосознаваемые мо</w:t>
        <w:softHyphen/>
        <w:t>тивы и установки), механизмы и регуляторы деятельности, обеспе</w:t>
        <w:softHyphen/>
        <w:t>чивающие ее автоматический характер (стереотипы автоматизиро</w:t>
        <w:softHyphen/>
        <w:t>ванного по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ые процессы, когда они протекают вне фокуса со</w:t>
        <w:softHyphen/>
        <w:t>знания, сознательного регулирования и контро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сознаваемые социальные программы (ценности, установки, нормы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змы творчества, формирование идей, гипотез, догадок, предполо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ый физиолог И.П. Павлов дал образное сравнение созна</w:t>
        <w:softHyphen/>
        <w:t>тельного со «"светлым пятном" максимальной работоспособности, оптимальной возбудимости нервных клеток», которое непрерывно перемещается по коре больших полушарий. Сигналы и ответные ре</w:t>
        <w:softHyphen/>
        <w:t>акции, оказавшиеся в зоне «светлого пятна», осознаются человеком. Впечатления и следы ранее полученных впечатлений, воспринятые или хранящиеся в «тени», относятся к сфере бессознательного до тех пор, пока прожектор «светлого пятна» не сделает их очевидны</w:t>
        <w:softHyphen/>
        <w:t>ми для с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ий мозг несет в себе напластования миллионов лет биологической эволюции и тысячелетий общественного развития в виде генетической и социальной наследственности. Но не все эле</w:t>
        <w:softHyphen/>
        <w:t>менты этого «багажа» представляют социальную ценность для со</w:t>
        <w:softHyphen/>
        <w:t>временного человека, заслуживают передачи современникам. Вот почему они не подлежат осознанию, не включаются в организацию общественного поведения, обнаруживаясь чаще всего в случаях па</w:t>
        <w:softHyphen/>
        <w:t>тологии, болезненных расстройств деятельности мозга. Они отно</w:t>
        <w:softHyphen/>
        <w:t>сятся к подсозн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анализе и постфрейдизме в качестве основных методов познания бессознательного (а также диагностики и терапии) исполь</w:t>
        <w:softHyphen/>
        <w:t>зуются: анализ свободных ассоциаций, сновидений, ошибочных дей</w:t>
        <w:softHyphen/>
        <w:t>ствий повседневной жизни, исследование мифов, сказок, фантазий, символов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многие исследователи бессознательного считали недопусти</w:t>
        <w:softHyphen/>
        <w:t>мым объединять под термином «бессознательное» все, что не осо</w:t>
        <w:softHyphen/>
        <w:t>знается: от деятельности внутренних органов до творческих озаре</w:t>
        <w:softHyphen/>
        <w:t xml:space="preserve">ний. Поэтому они выделяли в бессознательном </w:t>
      </w:r>
      <w:r>
        <w:rPr>
          <w:rFonts w:cs="Times New Roman" w:ascii="Times New Roman" w:hAnsi="Times New Roman"/>
          <w:iCs/>
          <w:color w:val="000000"/>
          <w:sz w:val="28"/>
          <w:szCs w:val="28"/>
        </w:rPr>
        <w:t xml:space="preserve">подсознательно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сверхсознателън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верхсознателъное — </w:t>
      </w:r>
      <w:r>
        <w:rPr>
          <w:rFonts w:cs="Times New Roman" w:ascii="Times New Roman" w:hAnsi="Times New Roman"/>
          <w:color w:val="000000"/>
          <w:sz w:val="28"/>
          <w:szCs w:val="28"/>
        </w:rPr>
        <w:t>основанное на знании, опыте и манипули</w:t>
        <w:softHyphen/>
        <w:t xml:space="preserve">ровании образами, </w:t>
      </w:r>
      <w:r>
        <w:rPr>
          <w:rFonts w:cs="Times New Roman" w:ascii="Times New Roman" w:hAnsi="Times New Roman"/>
          <w:iCs/>
          <w:color w:val="000000"/>
          <w:sz w:val="28"/>
          <w:szCs w:val="28"/>
        </w:rPr>
        <w:t xml:space="preserve">интуитивное, </w:t>
      </w:r>
      <w:r>
        <w:rPr>
          <w:rFonts w:cs="Times New Roman" w:ascii="Times New Roman" w:hAnsi="Times New Roman"/>
          <w:color w:val="000000"/>
          <w:sz w:val="28"/>
          <w:szCs w:val="28"/>
        </w:rPr>
        <w:t>играющее большую роль в творче</w:t>
        <w:softHyphen/>
        <w:t>стве, создании новых идей, гипотез, предположений. Все основные формы проявления психики взаимосвязаны и взаимообусл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сихические процессы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пособы отражения действительности. Они обеспечивают: связь человека с внешним миром, познание ре</w:t>
        <w:softHyphen/>
        <w:t>альности, формирование через них других элементов психики, созна</w:t>
        <w:softHyphen/>
        <w:t>ния человека, развитие его способностей и интеллекта и др. К ним относятся: познавательные процессы (ощущение, восприятие, пред</w:t>
        <w:softHyphen/>
        <w:t>ставление, внимание, воображение, память, мышление, речь), эмоциональные процессы (чувства, в которых переживается отноше</w:t>
        <w:softHyphen/>
        <w:t>ние человека к тому, что он ощущает, воспринимает, о чем думает, говорит), волевые процессы (проявления сознательной активно</w:t>
        <w:softHyphen/>
        <w:t>сти человека в ходе обдумывания, припоминания, вос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сихические свойства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азовые, фундаментальные элементы психики, определяющие содержание внутреннего мира и индиви</w:t>
        <w:softHyphen/>
        <w:t>дуальное своеобразие жизни, деятельности и поведения человека. К ним относятся: характер, темперамент, спосо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сихические состояния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 функциональный настрой пси</w:t>
        <w:softHyphen/>
        <w:t>хики в определенный момент жизни и деятельности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сихические образования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формируемые в процессе деятель</w:t>
        <w:softHyphen/>
        <w:t>ности элементы, которые отражают особенности этой деятельности и обеспечивают ее успешное выполнение. К ним относятся: знания, умения, навыки, качества личности, ценности, установки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сихические свойства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более подробно некоторые элементы структуры пси</w:t>
        <w:softHyphen/>
        <w:t>хики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такое темперамент? </w:t>
      </w:r>
      <w:r>
        <w:rPr>
          <w:rFonts w:cs="Times New Roman" w:ascii="Times New Roman" w:hAnsi="Times New Roman"/>
          <w:iCs/>
          <w:color w:val="000000"/>
          <w:sz w:val="28"/>
          <w:szCs w:val="28"/>
        </w:rPr>
        <w:t>Темпера</w:t>
        <w:softHyphen/>
        <w:t xml:space="preserve">мент — </w:t>
      </w:r>
      <w:r>
        <w:rPr>
          <w:rFonts w:cs="Times New Roman" w:ascii="Times New Roman" w:hAnsi="Times New Roman"/>
          <w:color w:val="000000"/>
          <w:sz w:val="28"/>
          <w:szCs w:val="28"/>
        </w:rPr>
        <w:t>это индивидуально-психологическая особенность личности, которая проявл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й психологической активности (в скорости и энергии про</w:t>
        <w:softHyphen/>
        <w:t>текания психических процес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торике (в скорости и выразительности движений, мимики и жес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моциональности (в степени эмоциональной возбудимости, так</w:t>
        <w:softHyphen/>
        <w:t>же в особенностях смены настро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е о темпераменте было создано впервые древнегреческим вра</w:t>
        <w:softHyphen/>
        <w:t>чом Гиппократом. По учению Гиппократа, различие людей по темпера</w:t>
        <w:softHyphen/>
        <w:t>ментам объясняется различным соотношением соков (жидкостей) в орга</w:t>
        <w:softHyphen/>
        <w:t>низме человека. Различают четыре вида жидкостей: желчь, кровь, слизь и черную желчь. В зависимости от того, какой вид жидкости преобладает в этом смешении, люди различаются по типам темпера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учению физиолога И.П. Павлова различные типы высшей нервной деятельности характеризуются такими тремя основны</w:t>
        <w:softHyphen/>
        <w:t xml:space="preserve">ми свойствами, как </w:t>
      </w:r>
      <w:r>
        <w:rPr>
          <w:rFonts w:cs="Times New Roman" w:ascii="Times New Roman" w:hAnsi="Times New Roman"/>
          <w:iCs/>
          <w:color w:val="000000"/>
          <w:sz w:val="28"/>
          <w:szCs w:val="28"/>
        </w:rPr>
        <w:t xml:space="preserve">сила, уравновешенность и подвижность </w:t>
      </w:r>
      <w:r>
        <w:rPr>
          <w:rFonts w:cs="Times New Roman" w:ascii="Times New Roman" w:hAnsi="Times New Roman"/>
          <w:color w:val="000000"/>
          <w:sz w:val="28"/>
          <w:szCs w:val="28"/>
        </w:rPr>
        <w:t>про</w:t>
        <w:softHyphen/>
        <w:t>цессов возбуждения и торможения. В соответствии с этим раз</w:t>
        <w:softHyphen/>
        <w:t xml:space="preserve">личают </w:t>
      </w:r>
      <w:r>
        <w:rPr>
          <w:rFonts w:cs="Times New Roman" w:ascii="Times New Roman" w:hAnsi="Times New Roman"/>
          <w:iCs/>
          <w:color w:val="000000"/>
          <w:sz w:val="28"/>
          <w:szCs w:val="28"/>
        </w:rPr>
        <w:t>четыре типа темперамента: сангвинический, холеричес</w:t>
        <w:softHyphen/>
        <w:t>кий, меланхолический, флегматическ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сихолог К. Юнг считает, что есть два акта приспособления че</w:t>
        <w:softHyphen/>
        <w:t>ловека к окружающему миру — экстраверсия и интроверсия. На</w:t>
        <w:softHyphen/>
        <w:t>званные понятия впоследствии стали считаться основными харак</w:t>
        <w:softHyphen/>
        <w:t xml:space="preserve">теристиками темперамента. </w:t>
      </w:r>
      <w:r>
        <w:rPr>
          <w:rFonts w:cs="Times New Roman" w:ascii="Times New Roman" w:hAnsi="Times New Roman"/>
          <w:iCs/>
          <w:color w:val="000000"/>
          <w:sz w:val="28"/>
          <w:szCs w:val="28"/>
        </w:rPr>
        <w:t xml:space="preserve">Экстраверсия </w:t>
      </w:r>
      <w:r>
        <w:rPr>
          <w:rFonts w:cs="Times New Roman" w:ascii="Times New Roman" w:hAnsi="Times New Roman"/>
          <w:color w:val="000000"/>
          <w:sz w:val="28"/>
          <w:szCs w:val="28"/>
        </w:rPr>
        <w:t>проявляется в направлен</w:t>
        <w:softHyphen/>
        <w:t xml:space="preserve">ности личности на внешний мир: общительность, активность, оптимизм, самоуверенное и импульсивное поведение. Для </w:t>
      </w:r>
      <w:r>
        <w:rPr>
          <w:rFonts w:cs="Times New Roman" w:ascii="Times New Roman" w:hAnsi="Times New Roman"/>
          <w:iCs/>
          <w:color w:val="000000"/>
          <w:sz w:val="28"/>
          <w:szCs w:val="28"/>
        </w:rPr>
        <w:t xml:space="preserve">интровертов </w:t>
      </w:r>
      <w:r>
        <w:rPr>
          <w:rFonts w:cs="Times New Roman" w:ascii="Times New Roman" w:hAnsi="Times New Roman"/>
          <w:color w:val="000000"/>
          <w:sz w:val="28"/>
          <w:szCs w:val="28"/>
        </w:rPr>
        <w:t>характерна направленность на внутренний мир человека: поведе</w:t>
        <w:softHyphen/>
        <w:t>ние необщительное, пассивное, спокойное, вдумчивое, рассудитель</w:t>
        <w:softHyphen/>
        <w:t xml:space="preserve">ное. Кроме того, в темпераменте </w:t>
      </w:r>
      <w:r>
        <w:rPr>
          <w:rFonts w:cs="Times New Roman" w:ascii="Times New Roman" w:hAnsi="Times New Roman"/>
          <w:iCs/>
          <w:color w:val="000000"/>
          <w:sz w:val="28"/>
          <w:szCs w:val="28"/>
        </w:rPr>
        <w:t>проявляется устойчивость или не</w:t>
        <w:softHyphen/>
        <w:t xml:space="preserve">устойчивость </w:t>
      </w:r>
      <w:r>
        <w:rPr>
          <w:rFonts w:cs="Times New Roman" w:ascii="Times New Roman" w:hAnsi="Times New Roman"/>
          <w:color w:val="000000"/>
          <w:sz w:val="28"/>
          <w:szCs w:val="28"/>
        </w:rPr>
        <w:t>нерв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Холерический тип темперамента (холерик)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ильный, не</w:t>
        <w:softHyphen/>
        <w:t>уравновешенный, подвижный тип. Холерик отличается большой ра</w:t>
        <w:softHyphen/>
        <w:t>ботоспособностью, активностью, бьющей через край энергией. Люди этого типа темперамента могут работать «запоем», быстро переклю</w:t>
        <w:softHyphen/>
        <w:t>чаться с одной работы на другую; схватывают информацию на лету, быстро запоминают, даже не успев осознать. Холерик инициативен, нетерпелив и если увлечется, то его трудно остановить (в критиче</w:t>
        <w:softHyphen/>
        <w:t>ские моменты может работать долго и неудержимо, с большим подъемом, преодолевая любые затруд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лерик обладает быстрой возбудимостью и большой силой чувств, которые всегда глубоки и захватывают его целиком. Имеет высокую склонность к лидерству, приспосабливает окружающий мир) к себе, перестраивает 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этим холерику присущи большое количество характер</w:t>
        <w:softHyphen/>
        <w:t>ных черт, которые мешают ему в жизни, в установлении хороших деловых отношений с коллегами и партне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личается быстрой сменой настро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ыстр, порывист, вспыльчив, подвержен эмоциональным срывам, иногда бывает агресси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чивый тип: быстро переходит от радости к печали, от сме</w:t>
        <w:softHyphen/>
        <w:t>ха к гневу; часто принимает опрометчивые решения. В работе холерику ме</w:t>
        <w:softHyphen/>
        <w:t>шает излишняя поспеш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раясь как можно скорее получить результат, начинает опере</w:t>
        <w:softHyphen/>
        <w:t>жать события, суетиться. Не может дочитать интересный детектив, не заглянув в конец, чтобы узнать, чем все конч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лишняя самоуверенность холерика приводит зачастую к тому, что его идеи, подчас интересные, недодуманы до кон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постоянство (то он чересчур разговорчив — не остановить, то слова из него не вытянеш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жидание и неудачи способны вывести его из себя (он или лихо</w:t>
        <w:softHyphen/>
        <w:t>радочно действует, или впадает в апат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уживчивость, обидчивость (обычно долго помнит причинен</w:t>
        <w:softHyphen/>
        <w:t>ные обиды и старается отомстить за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он может научиться держать себя в руках и в некоторых пре</w:t>
        <w:softHyphen/>
        <w:t>делах действовать по типу других сильных темпераментов. Одна</w:t>
        <w:softHyphen/>
        <w:t>ко нервные затраты в данном случае чересчур велики. Невроз, не</w:t>
        <w:softHyphen/>
        <w:t>врастения — вот характерные для холерика боле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е с холериком рекомендуется без нужды не задевать его самолюбия, избегать резкости, небрежности, не поручать однооб</w:t>
        <w:softHyphen/>
        <w:t>разные, монотонные работы, быть точ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Сангвинический тип темперамента (сангвиник)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ильный, уравновешенный, подвижный тип. Жизнерадостен, легко переклю</w:t>
        <w:softHyphen/>
        <w:t>чается с одного вида деятельности на другой. Легко контролирует свои эмоции, быстро осваивается в новой обстановке, активно всту</w:t>
        <w:softHyphen/>
        <w:t>пает в контакты с людьми. Сравнительно легко переживает неуда</w:t>
        <w:softHyphen/>
        <w:t>чи и неприятности. К нему подходит выражение «как с гуся 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е очень продуктивен, быстр и ловок, вынослив, утомление незаметно, обычно спокоен и бодр, энергичен. Способен выполнять ответственные работы и поручения, может делать одновременно не</w:t>
        <w:softHyphen/>
        <w:t>сколько дел. Работает гораздо быстрее флегматика и меланхол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рошо владеет собой. Производит впечатление человека решительного, оптимистичного, уверенного в своих силах. Часто пред</w:t>
        <w:softHyphen/>
        <w:t>лагает какие-то идеи и добивается их осуществления. В трудных си</w:t>
        <w:softHyphen/>
        <w:t>туациях становится более собранным и целеустремленным, не те</w:t>
        <w:softHyphen/>
        <w:t>ряя при этом чувства юмора. Больше склонен к решению тактиче</w:t>
        <w:softHyphen/>
        <w:t>ских задач, что, однако, не исключает и способностей страте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 временем достоинства сангвиника могут обернуться своей противоположностью. Оптимизм, жизнерадостность порой превра</w:t>
        <w:softHyphen/>
        <w:t>щаются в зубоскальство и безудержную тягу к развлечениям. Стрем</w:t>
        <w:softHyphen/>
        <w:t>ление к лидерству грозит перерасти в потребность подчинять себе более слабых в психологическом отношении людей. Но у сангвини</w:t>
        <w:softHyphen/>
        <w:t>ка есть хорошее подспорье в борьбе с собственными недостатками — уравновеш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проя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еет привычку оставлять дела незаконченными, зачастую при</w:t>
        <w:softHyphen/>
        <w:t>нимает необдуманные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сутствует терпение, внимание неустойчиво, склонен «сколь</w:t>
        <w:softHyphen/>
        <w:t>зить по поверхности», обходить труд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бота его не увлекает, он становится пассивным, вялым, скучным, сонлив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 обещает, но не держит своего слова, так как до этого недостаточно глубоко обдумал, в состоянии ли сдержать 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аточно добродушен, чтобы оказать помощь другому, но пло</w:t>
        <w:softHyphen/>
        <w:t>хой должник и всегда требует отсро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благоприятных условиях, когда отсутствует систематиче</w:t>
        <w:softHyphen/>
        <w:t>ское, целенаправленное воспитание, у сангвиника может проявлять</w:t>
        <w:softHyphen/>
        <w:t>ся легкомысленное, беззаботное и беспечное отношение к делу, раз</w:t>
        <w:softHyphen/>
        <w:t>бросанность, неумение и нежелание доводить дело до конца, не</w:t>
        <w:softHyphen/>
        <w:t>серьезное отношение к учебе, к труду, другим людям, переоценка себя и своих возмож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нгвинику необходимы строгость, требовательность, контроль за качеством его работы. Рекомендуется поручать ему работы, тре</w:t>
        <w:softHyphen/>
        <w:t>бующие активности, связанные с изменением условий, впечатлений, позволяющие проявить самые разные способности. Лучше всего у сангвиника получается организаторская работа. Строгое замечание, повышенный тон часто оказывают на него дисциплинирующее воз</w:t>
        <w:softHyphen/>
        <w:t>действ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Флегматический тип темперамента (флегматик)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иль</w:t>
        <w:softHyphen/>
        <w:t>ный, уравновешенный, малоподвижный тип. Флегматик в работе отличается деловитостью, ровным настроением, вдумчивостью, про</w:t>
        <w:softHyphen/>
        <w:t>является основательность. В деловом общении — ровен, спокоен, в меру общителен, сдерж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йчивый и упорный работник, предпочитает выполнять ра</w:t>
        <w:softHyphen/>
        <w:t>боты, требующие длительного напряжения сил. Он стратег и посто</w:t>
        <w:softHyphen/>
        <w:t>янно сверяет свои действия с перспективой. Флегматику не чужда предприимчивость, однако новую идею может поддержать только после долгого обдумывания, взвешивания всех «за» и «против», об</w:t>
        <w:softHyphen/>
        <w:t>думывания помех и противодействий. Умеет ждать. Чувства и на</w:t>
        <w:softHyphen/>
        <w:t>строения обычно отличаются постоянств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сциплину нарушает редко, не склонен менять работу, не лю</w:t>
        <w:softHyphen/>
        <w:t>бит мелких поручений. Невозмутим, вывести его из равновесия могут только очень сильные воздействия. Говорит в основном по делу, не любит пустосло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проя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новой обстановке приспосабливается медленно, нередко долго колеблется, принимая решение, испытывает затруднения там, где нужно быстро принимать решение. Но в отличие от меланхолика обходится без посторонней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лонен к пассивности, безразличию, замкнутости. Может быть вялым, инертным. Трудно переключается с одного вида деятельно</w:t>
        <w:softHyphen/>
        <w:t>сти на друг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ладает невозмутимостью, которая похожа на безразлич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авильном воспитании у него легко формируются такие черты, как усидчивость, деловитость, настойчивость, но в не</w:t>
        <w:softHyphen/>
        <w:t>благоприятных обстоятельствах у него могут развиться такие отри</w:t>
        <w:softHyphen/>
        <w:t>цательные качества, как вялость, инертность, пассивность, л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иапазон характера флегматика довольно широк. В зависимо</w:t>
        <w:softHyphen/>
        <w:t>сти от среды и воспитания из него может вырасти и большой лен</w:t>
        <w:softHyphen/>
        <w:t>тяй, и целеустремленный боре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ется поручать работы, где требуется выдержка и хлад</w:t>
        <w:softHyphen/>
        <w:t>нокровие, привлекать к аналитическим, учетным, контрольно-ре</w:t>
        <w:softHyphen/>
        <w:t>визионным рабо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Меланхолический тип темперамента (меланхолик)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лабый, неуравновешенный, малоподвижный тип. Меланхолик в привычной и спокойной обстановке работает продуктивно, чувствует себя уве</w:t>
        <w:softHyphen/>
        <w:t>ренно; отзывчив, всегда готов прийти на помощь другу, постоянен в дружбе, верен чувству долга, настроен на сопереживание, глубоко впечатлителен. Предпочитает подчиняться правилам и авторите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лагоприятных условиях, при правильном воспитании обна</w:t>
        <w:softHyphen/>
        <w:t>руживаются ценнейшие качества меланхолика. Благодаря большой чувствительности нервной системы, острой восприимчивости ок</w:t>
        <w:softHyphen/>
        <w:t>ружающего мира меланхолики сильны в литературе и искусстве. Они часто отличаются мягкостью, тактичностью, деликатностью, чуткостью и отзывчивостью. Кроме того, преимущества этого тем</w:t>
        <w:softHyphen/>
        <w:t>перамента проявляются в профессиях, требующих большого вни</w:t>
        <w:softHyphen/>
        <w:t>мания в условиях принудительного ритма деятельности, — переводчик-синхронист, авиадиспетчер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проя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изкий уровень психической активности, замедленность движе</w:t>
        <w:softHyphen/>
        <w:t>ний, быстрая утомляе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шительность, склонность к робости, замкнут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 привыкает к новой обстановке, тяжело переживает труд</w:t>
        <w:softHyphen/>
        <w:t>ности жизни; теряется, опускает руки, и в такие моменты ему очень нужны сочувствие и поддержка окружающ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выдерживать лишь небольшие и кратковременные напря</w:t>
        <w:softHyphen/>
        <w:t>жения, как правило, болезненно реагирует на критические замеч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большим трудом овладевает новыми знаниями, быстро их за</w:t>
        <w:softHyphen/>
        <w:t>быв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 смущается, в новой обстановке проявляет большую нелов</w:t>
        <w:softHyphen/>
        <w:t>кость, тревожность, неуверенность в своих сил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ссивен, обидчи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склонность к тревоге имеет и положительную сторону: ме</w:t>
        <w:softHyphen/>
        <w:t>ланхолик запаслив и предусмотрителе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ланхолик застенчивый, нерешительный, впечатлительный, склонный к робости, замкнутости, отчужденности, уединению, по</w:t>
        <w:softHyphen/>
        <w:t>вышенной эмоциональной ранимости. Накануне каких-либо пе</w:t>
        <w:softHyphen/>
        <w:t>ремен в жизни волнуется, нередко понапрасну. Он не боец и пред</w:t>
        <w:softHyphen/>
        <w:t>почитает плыть по воле житейских волн. Если оказывается в трудных условиях, то ему нелегко справиться с новыми задачами. Ме</w:t>
        <w:softHyphen/>
        <w:t>ланхолик склонен к опасениям по поводу и без повода, с трудом вступает в контакты с незнакомыми людь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 что сметет с пути холерик, не заметит флегматик, обойдет сан</w:t>
        <w:softHyphen/>
        <w:t>гвиник, как правило, становится препятствием для меланхол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ланхолику неплохо знать бы возможные опасности в связи с собственным темпераментом и уметь их избегать. Ему противопо</w:t>
        <w:softHyphen/>
        <w:t>казаны сильные или долго действующие раздражители. Но такой недостаток окупается важным преимуществом — большой чувстви</w:t>
        <w:softHyphen/>
        <w:t>тельностью нерв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благоприятных условиях жизни и деятельности на основе меланхолического темперамента могут развиться такие черты, как болезненная ранимость, подавленность, мрачность, мнительность, скрытность, пессимиз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ланхолика довольно трудно расшевелить, зато потом ему плохо удается контролировать свои эмоции и поведение. Поэтому он больше других нуждается в навыках психологической защиты от перегрузок не только физических, но и интеллектуальных, эмо</w:t>
        <w:softHyphen/>
        <w:t>циона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анхолику желательно поручать однообразные работы. От</w:t>
        <w:softHyphen/>
        <w:t>ношение к нему должно быть доброжелательное, полностью исклю</w:t>
        <w:softHyphen/>
        <w:t>чается резкость, замечания следует делать в мягкой форме, жела</w:t>
        <w:softHyphen/>
        <w:t>тельно наедине. Рекомендуется чаще ободрять, поддерживать их авторитет в коллективе и вместе с тем приучать к рабо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нам необходимо уточнить понятие личности. По</w:t>
        <w:softHyphen/>
        <w:t>нятия «человек», «индивид», «личность» часто употребляются как однозначные. Действительно, человек является индивидом, обла</w:t>
        <w:softHyphen/>
        <w:t>дает индивидуальностью или неповторимыми, единичными черта</w:t>
        <w:softHyphen/>
        <w:t>ми. Считается, что родовой сущностью человека является его спо</w:t>
        <w:softHyphen/>
        <w:t>собность создавать новое (от примитивных орудий труда до шедев</w:t>
        <w:softHyphen/>
        <w:t>ров искусства), творить. Но не всякий человек может рассматриваться как творец, созидатель. Не всякий индивид является лич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равнивать вышеуказанные понятия, то самое широкое по объему понятие — «человек» (любой живой организм, принадлежа</w:t>
        <w:softHyphen/>
        <w:t>щий к человеческому роду, который роднит его со всем человече</w:t>
        <w:softHyphen/>
        <w:t>ством, с определенными историческими общностями, социальны</w:t>
        <w:softHyphen/>
        <w:t>ми группами и т.п.), в него как вид входит понятие «человеческий индивид» (человек, наделенный специфическими, уникальными отличиями), в последнее понятие входит понятие «лич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илософии и психологии есть множество определений лично</w:t>
        <w:softHyphen/>
        <w:t>сти и разные подходы к ее изучению. Наиболее общие опред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 человеческий индивид, наделенный развитым са</w:t>
        <w:softHyphen/>
        <w:t>мосозна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 человек, выступающий в качестве субъекта созна</w:t>
        <w:softHyphen/>
        <w:t>тельной деятельности в сфере общественны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 дееспособный член общества, сознающий свою роль в н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 устойчивая система социально-значимых черт, ха</w:t>
        <w:softHyphen/>
        <w:t>рактеризующих индивида как члена общества или общ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 субъект и объект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 человеческий индивид, обладающий высоким уров</w:t>
        <w:softHyphen/>
        <w:t>нем развития индивидуальных и социальных качеств, формирую</w:t>
        <w:softHyphen/>
        <w:t>щихся в процессе исторически конкретных видов деятельности и общественных отношений. В данном контексте понятие личности употребляется в аксиологическом (оценочном) смысле (неслучай</w:t>
        <w:softHyphen/>
        <w:t>но о достойном человеке говорят: «Это личность!», оценочный смысл вкладывал в свои слова М. Горький: «Человек — это звучит горд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индивида (каковым является от рождения каждый человек, наделенный определенным генетическим кодом, набором инстинктов и способностей) личность зарождается и образуется в системе общественных отношений и характеризуется наличием са</w:t>
        <w:softHyphen/>
        <w:t>мосознания, свободы воли, самостоятельности, критического мыш</w:t>
        <w:softHyphen/>
        <w:t>ления, готовности нести ответственность за свободу действ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логии принят структурный подход к изучению лично</w:t>
        <w:softHyphen/>
        <w:t>сти, хотя многие исследователи расходятся в трактовке элементов, составляющих эту структуру. Так, психологи С.Л.Рубинштейн и Б. Г.Ананьев выделяют три уровня в структуре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Направленность личности, </w:t>
      </w:r>
      <w:r>
        <w:rPr>
          <w:rFonts w:cs="Times New Roman" w:ascii="Times New Roman" w:hAnsi="Times New Roman"/>
          <w:color w:val="000000"/>
          <w:sz w:val="28"/>
          <w:szCs w:val="28"/>
        </w:rPr>
        <w:t>или статус личности в обществе. Проявляется в потребностях, интересах, идеалах, убеждениях, до</w:t>
        <w:softHyphen/>
        <w:t>минирующих мотивах деятельности и поведения, в мировоззр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Знания, умения, навыки. </w:t>
      </w:r>
      <w:r>
        <w:rPr>
          <w:rFonts w:cs="Times New Roman" w:ascii="Times New Roman" w:hAnsi="Times New Roman"/>
          <w:color w:val="000000"/>
          <w:sz w:val="28"/>
          <w:szCs w:val="28"/>
        </w:rPr>
        <w:t>Приобретаются в процессе жизни и познаватель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Индивидуально-типологические особенности. </w:t>
      </w:r>
      <w:r>
        <w:rPr>
          <w:rFonts w:cs="Times New Roman" w:ascii="Times New Roman" w:hAnsi="Times New Roman"/>
          <w:color w:val="000000"/>
          <w:sz w:val="28"/>
          <w:szCs w:val="28"/>
        </w:rPr>
        <w:t>Проявляются в темпераменте, характере, способност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уктуре личности как субъекта деятельности автор выделя</w:t>
        <w:softHyphen/>
        <w:t>ет способности, талант, сознание, деятельность, знания, умения</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общепризнанной является структура личности, пред</w:t>
        <w:softHyphen/>
        <w:t>ложенная психологом К. К. Платоновым. Он рассматривает лич</w:t>
        <w:softHyphen/>
        <w:t>ность как дееспособного члена общества, сознающего свою роль в нем, и выделяет четыре подструктуры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Направленность. </w:t>
      </w:r>
      <w:r>
        <w:rPr>
          <w:rFonts w:cs="Times New Roman" w:ascii="Times New Roman" w:hAnsi="Times New Roman"/>
          <w:color w:val="000000"/>
          <w:sz w:val="28"/>
          <w:szCs w:val="28"/>
        </w:rPr>
        <w:t>Объединяет социально обусловленные чер</w:t>
        <w:softHyphen/>
        <w:t>ты личности: мировоззрение личности, индивидуальную картину мира, кругозор, отношения, влечения, желания, интересы, склон</w:t>
        <w:softHyphen/>
        <w:t>ности, убе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Социальный опыт. </w:t>
      </w:r>
      <w:r>
        <w:rPr>
          <w:rFonts w:cs="Times New Roman" w:ascii="Times New Roman" w:hAnsi="Times New Roman"/>
          <w:color w:val="000000"/>
          <w:sz w:val="28"/>
          <w:szCs w:val="28"/>
        </w:rPr>
        <w:t>Включает знания, навыки, умения, привыч</w:t>
        <w:softHyphen/>
        <w:t>ки, приобретенные в личном опыте, путем об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Психологические формы отражения. </w:t>
      </w:r>
      <w:r>
        <w:rPr>
          <w:rFonts w:cs="Times New Roman" w:ascii="Times New Roman" w:hAnsi="Times New Roman"/>
          <w:color w:val="000000"/>
          <w:sz w:val="28"/>
          <w:szCs w:val="28"/>
        </w:rPr>
        <w:t>Охватывают индивиду</w:t>
        <w:softHyphen/>
        <w:t>альные особенности отдельных психических процессов, которые формируются в процессе социальной жизни, воспитания и образо</w:t>
        <w:softHyphen/>
        <w:t>вания, но в некоторой мере детерминируются биологическими свой</w:t>
        <w:softHyphen/>
        <w:t>ствами человека, в частности способност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Биологически обусловленные свойства личности. </w:t>
      </w:r>
      <w:r>
        <w:rPr>
          <w:rFonts w:cs="Times New Roman" w:ascii="Times New Roman" w:hAnsi="Times New Roman"/>
          <w:color w:val="000000"/>
          <w:sz w:val="28"/>
          <w:szCs w:val="28"/>
        </w:rPr>
        <w:t xml:space="preserve">Объединяют индивидуальные свойства личности, </w:t>
      </w:r>
      <w:r>
        <w:rPr>
          <w:rFonts w:cs="Times New Roman" w:ascii="Times New Roman" w:hAnsi="Times New Roman"/>
          <w:iCs/>
          <w:color w:val="000000"/>
          <w:sz w:val="28"/>
          <w:szCs w:val="28"/>
        </w:rPr>
        <w:t>психофизиологические особен</w:t>
        <w:softHyphen/>
        <w:t xml:space="preserve">ности, </w:t>
      </w:r>
      <w:r>
        <w:rPr>
          <w:rFonts w:cs="Times New Roman" w:ascii="Times New Roman" w:hAnsi="Times New Roman"/>
          <w:color w:val="000000"/>
          <w:sz w:val="28"/>
          <w:szCs w:val="28"/>
        </w:rPr>
        <w:t>обусловленные высшей нервной деятельностью (темпера</w:t>
        <w:softHyphen/>
        <w:t>мент, половые, возрастные, индивидуальные психические процес</w:t>
        <w:softHyphen/>
        <w:t>сы личности — память, эмоции, ощущения, восприятия, мышление, воля). Эта подструктура зависит во многом от биологических фак</w:t>
        <w:softHyphen/>
        <w:t>торов ее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четыре подструктуры взаимосвязаны между собой и опре</w:t>
        <w:softHyphen/>
        <w:t>деляют способности человека и его характер. Психологическую структуру личности можно изобразить на следующей схе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говорить о нравственных началах деятельности человека и условий их формирования, то наиболее важным и ценным явля</w:t>
        <w:softHyphen/>
        <w:t xml:space="preserve">ется анализ социально-обусловленных черт (1-я подструктура). </w:t>
      </w:r>
      <w:r>
        <w:rPr>
          <w:rFonts w:cs="Times New Roman" w:ascii="Times New Roman" w:hAnsi="Times New Roman"/>
          <w:iCs/>
          <w:color w:val="000000"/>
          <w:sz w:val="28"/>
          <w:szCs w:val="28"/>
        </w:rPr>
        <w:t xml:space="preserve">Направленность личности </w:t>
      </w:r>
      <w:r>
        <w:rPr>
          <w:rFonts w:cs="Times New Roman" w:ascii="Times New Roman" w:hAnsi="Times New Roman"/>
          <w:color w:val="000000"/>
          <w:sz w:val="28"/>
          <w:szCs w:val="28"/>
        </w:rPr>
        <w:t>— система побуждений, определяющая избирательное отношение личности к окружающему: мировоззре</w:t>
        <w:softHyphen/>
        <w:t>ние, убеждения, идеалы, интересы, ценностные ориентации, цели, мотивы, потре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ировоззрение — </w:t>
      </w:r>
      <w:r>
        <w:rPr>
          <w:rFonts w:cs="Times New Roman" w:ascii="Times New Roman" w:hAnsi="Times New Roman"/>
          <w:color w:val="000000"/>
          <w:sz w:val="28"/>
          <w:szCs w:val="28"/>
        </w:rPr>
        <w:t>система взглядов на мир и место в нем челове</w:t>
        <w:softHyphen/>
        <w:t>ка, на отношение человека к окружающей его действительности и самому себ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Убеждения </w:t>
      </w:r>
      <w:r>
        <w:rPr>
          <w:rFonts w:cs="Times New Roman" w:ascii="Times New Roman" w:hAnsi="Times New Roman"/>
          <w:color w:val="000000"/>
          <w:sz w:val="28"/>
          <w:szCs w:val="28"/>
        </w:rPr>
        <w:t>— определенные положения, суждения, мнения, прин</w:t>
        <w:softHyphen/>
        <w:t>ципы и идеалы, знания о природе и обществе, которые поняты, осмыслены, прочувствованы и пережиты, в которые человек верит и руководствуется ими в жи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бежденность — особое качество личности, определяющее общую направленность всей ее деятельности и выступающее регулятором ее сознания и поведения. Убежденность выражается в глубокой и обоснованной уверенности в истинности знаний, принципов и иде</w:t>
        <w:softHyphen/>
        <w:t>алов, которыми руководствуется человек, составляет содержание мотивов деятельности, формирует установки личности. Она может выступать как глубокое понимание личностью социально-истори</w:t>
        <w:softHyphen/>
        <w:t>ческих процессов и своего предназначения, но может носить и от</w:t>
        <w:softHyphen/>
        <w:t>рицательный характер, когда личность некритически усваивает определенные представления, догматически воспринимает непре</w:t>
        <w:softHyphen/>
        <w:t>рекаемость каких-либо принципов, чьего-либо авторит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деал — </w:t>
      </w:r>
      <w:r>
        <w:rPr>
          <w:rFonts w:cs="Times New Roman" w:ascii="Times New Roman" w:hAnsi="Times New Roman"/>
          <w:color w:val="000000"/>
          <w:sz w:val="28"/>
          <w:szCs w:val="28"/>
        </w:rPr>
        <w:t>это образец, которому следует человек в деятельности и повед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нтерес — </w:t>
      </w:r>
      <w:r>
        <w:rPr>
          <w:rFonts w:cs="Times New Roman" w:ascii="Times New Roman" w:hAnsi="Times New Roman"/>
          <w:color w:val="000000"/>
          <w:sz w:val="28"/>
          <w:szCs w:val="28"/>
        </w:rPr>
        <w:t>это избирательное отношение личности к объекту в силу его жизненного значения и эмоциональной привлека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Ценностные ориентации — </w:t>
      </w:r>
      <w:r>
        <w:rPr>
          <w:rFonts w:cs="Times New Roman" w:ascii="Times New Roman" w:hAnsi="Times New Roman"/>
          <w:color w:val="000000"/>
          <w:sz w:val="28"/>
          <w:szCs w:val="28"/>
        </w:rPr>
        <w:t>система отношений личности к со</w:t>
        <w:softHyphen/>
        <w:t>циально-политическим и нравственным нормам общества.</w:t>
      </w:r>
    </w:p>
    <w:p>
      <w:pPr>
        <w:pStyle w:val="Normal"/>
        <w:spacing w:lineRule="auto" w:line="360" w:before="0" w:after="0"/>
        <w:ind w:firstLine="709"/>
        <w:jc w:val="both"/>
        <w:rPr/>
      </w:pPr>
      <w:r>
        <w:rPr>
          <w:rFonts w:cs="Times New Roman" w:ascii="Times New Roman" w:hAnsi="Times New Roman"/>
          <w:iCs/>
          <w:color w:val="000000"/>
          <w:sz w:val="28"/>
          <w:szCs w:val="28"/>
        </w:rPr>
        <w:t xml:space="preserve">Цель — </w:t>
      </w:r>
      <w:r>
        <w:rPr>
          <w:rFonts w:cs="Times New Roman" w:ascii="Times New Roman" w:hAnsi="Times New Roman"/>
          <w:color w:val="000000"/>
          <w:sz w:val="28"/>
          <w:szCs w:val="28"/>
        </w:rPr>
        <w:t>осознанный образ предвосхищаемого результата, на до</w:t>
        <w:softHyphen/>
        <w:t>стижение которого направлено действие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отив — </w:t>
      </w:r>
      <w:r>
        <w:rPr>
          <w:rFonts w:cs="Times New Roman" w:ascii="Times New Roman" w:hAnsi="Times New Roman"/>
          <w:color w:val="000000"/>
          <w:sz w:val="28"/>
          <w:szCs w:val="28"/>
        </w:rPr>
        <w:t>побуждение к деятельности, связанное с удовлетворе</w:t>
        <w:softHyphen/>
        <w:t>нием определенной потре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требности — </w:t>
      </w:r>
      <w:r>
        <w:rPr>
          <w:rFonts w:cs="Times New Roman" w:ascii="Times New Roman" w:hAnsi="Times New Roman"/>
          <w:color w:val="000000"/>
          <w:sz w:val="28"/>
          <w:szCs w:val="28"/>
        </w:rPr>
        <w:t>это осознание и переживание человеком нужды в том, что необходимо для поддержания жизни и развития лично</w:t>
        <w:softHyphen/>
        <w:t>сти. Потребности, которые отражают нужды нашего организма, на</w:t>
        <w:softHyphen/>
        <w:t xml:space="preserve">зывают </w:t>
      </w:r>
      <w:r>
        <w:rPr>
          <w:rFonts w:cs="Times New Roman" w:ascii="Times New Roman" w:hAnsi="Times New Roman"/>
          <w:iCs/>
          <w:color w:val="000000"/>
          <w:sz w:val="28"/>
          <w:szCs w:val="28"/>
        </w:rPr>
        <w:t xml:space="preserve">органическими, или материальными; </w:t>
      </w:r>
      <w:r>
        <w:rPr>
          <w:rFonts w:cs="Times New Roman" w:ascii="Times New Roman" w:hAnsi="Times New Roman"/>
          <w:color w:val="000000"/>
          <w:sz w:val="28"/>
          <w:szCs w:val="28"/>
        </w:rPr>
        <w:t>потребности, связан</w:t>
        <w:softHyphen/>
        <w:t xml:space="preserve">ные с развитием личности, — духовными. </w:t>
      </w:r>
      <w:r>
        <w:rPr>
          <w:rFonts w:cs="Times New Roman" w:ascii="Times New Roman" w:hAnsi="Times New Roman"/>
          <w:iCs/>
          <w:color w:val="000000"/>
          <w:sz w:val="28"/>
          <w:szCs w:val="28"/>
        </w:rPr>
        <w:t xml:space="preserve">Духовные потребности </w:t>
      </w:r>
      <w:r>
        <w:rPr>
          <w:rFonts w:cs="Times New Roman" w:ascii="Times New Roman" w:hAnsi="Times New Roman"/>
          <w:color w:val="000000"/>
          <w:sz w:val="28"/>
          <w:szCs w:val="28"/>
        </w:rPr>
        <w:t>помогают личности развить свой внутренний мир, получить удо</w:t>
        <w:softHyphen/>
        <w:t>вольствие от работы собственной души. Это потребность в саморе</w:t>
        <w:softHyphen/>
        <w:t>ализации, стремление к знаниям, творчеству, восприятию произве</w:t>
        <w:softHyphen/>
        <w:t>дений искусства, потребность в общении, в признании другими людьми, в статусе (определенному положению в обществе), в без</w:t>
        <w:softHyphen/>
        <w:t>опас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логии различают следующие виды направ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правленность на себя — формирует стремление к личному первенству и престижу, часто при безразличном отношении к кол</w:t>
        <w:softHyphen/>
        <w:t>легам и своим обязанностям, а следовательно, возможно проявле</w:t>
        <w:softHyphen/>
        <w:t>ние таких черт характера, как эгоизм, эгоцентризм, зазнайство, склонность к соперничеству, ориентация на прямое вознагражде</w:t>
        <w:softHyphen/>
        <w:t>ние и удовлетворение своих потребностей, раздражительность, тре</w:t>
        <w:softHyphen/>
        <w:t>вожность, интравертированность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направленность на общение — стремление при любых усло</w:t>
        <w:softHyphen/>
        <w:t>виях поддерживать отношения с людьми, ориентация на совмест</w:t>
        <w:softHyphen/>
        <w:t>ную деятельность, ориентация на социальное одобрение, зависи</w:t>
        <w:softHyphen/>
        <w:t>мость от группы, потребность в привязанности и эмоциональных отношениях с людьми. Отсюда и развитие таких черт характера, как общительность, сопереживание, терпимость к недостаткам других людей, уважительность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направленность на дело — заинтересованность в решении де</w:t>
        <w:softHyphen/>
        <w:t>ловых проблем, ориентация на деловое сотруднич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направленность на карьеру, семью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чно, все подструктуры личности можно выделять только в познании. В реальности все взаимосвязано и составляет </w:t>
      </w:r>
      <w:r>
        <w:rPr>
          <w:rFonts w:cs="Times New Roman" w:ascii="Times New Roman" w:hAnsi="Times New Roman"/>
          <w:iCs/>
          <w:color w:val="000000"/>
          <w:sz w:val="28"/>
          <w:szCs w:val="28"/>
        </w:rPr>
        <w:t>единую цель</w:t>
        <w:softHyphen/>
        <w:t xml:space="preserve">ную личность. </w:t>
      </w:r>
      <w:r>
        <w:rPr>
          <w:rFonts w:cs="Times New Roman" w:ascii="Times New Roman" w:hAnsi="Times New Roman"/>
          <w:color w:val="000000"/>
          <w:sz w:val="28"/>
          <w:szCs w:val="28"/>
        </w:rPr>
        <w:t>Так, мировоззрение не только определяет общую на</w:t>
        <w:softHyphen/>
        <w:t>правленность личности, ее целеустремленность, стойкость и твер</w:t>
        <w:softHyphen/>
        <w:t>дость — оно сказывается на всем облике человека (в коллективе у него возникают психологические особенности, не свойственные че</w:t>
        <w:softHyphen/>
        <w:t>ловеку вне коллектива). В то же время включенность человека в те или иные общественные отношения (те или иные коллективы, не</w:t>
        <w:softHyphen/>
        <w:t>формальные или формальные, профессиональные группы) способ</w:t>
        <w:softHyphen/>
        <w:t>на воздействовать на его направленность, формировать определен</w:t>
        <w:softHyphen/>
        <w:t>ные убеждения, мотивы деятельности, мировоззрение. Формы пси</w:t>
        <w:softHyphen/>
        <w:t>хического отражения действительности в познавательных процес</w:t>
        <w:softHyphen/>
        <w:t>сах способны влиять на всю деятельность человека, побуждая его (в том числе и юриста в его профессиональной деятельности) со</w:t>
        <w:softHyphen/>
        <w:t>вершенствовать свой профессионализм, развивая положительные</w:t>
      </w:r>
      <w:r>
        <w:rPr>
          <w:rFonts w:cs="Times New Roman" w:ascii="Times New Roman" w:hAnsi="Times New Roman"/>
          <w:sz w:val="28"/>
          <w:szCs w:val="28"/>
        </w:rPr>
        <w:t xml:space="preserve"> </w:t>
      </w:r>
      <w:r>
        <w:rPr>
          <w:rFonts w:cs="Times New Roman" w:ascii="Times New Roman" w:hAnsi="Times New Roman"/>
          <w:color w:val="000000"/>
          <w:sz w:val="28"/>
          <w:szCs w:val="28"/>
        </w:rPr>
        <w:t>наклонности и свойства, подавляя негативные. Даже психофизио</w:t>
        <w:softHyphen/>
        <w:t>логические свойства (темперамент), которые изменить невозмож</w:t>
        <w:softHyphen/>
        <w:t>но, могут быть использованы для необходимой коррекции своего поведения, своих профессиональных действий, в межличностных отнош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й философской, социологической и психологичес</w:t>
        <w:softHyphen/>
        <w:t>кой литературе часто употребляются понятия: «развитая индивидуальность», «творческая личность», в которых подчеркивается гармоничность, многосторонность, целостность развития различных подструктур личности.</w:t>
      </w:r>
    </w:p>
    <w:p>
      <w:pPr>
        <w:pStyle w:val="Normal"/>
        <w:spacing w:lineRule="auto" w:line="360" w:before="0" w:after="0"/>
        <w:ind w:firstLine="709"/>
        <w:jc w:val="both"/>
        <w:rPr/>
      </w:pPr>
      <w:r>
        <w:rPr>
          <w:rFonts w:cs="Times New Roman" w:ascii="Times New Roman" w:hAnsi="Times New Roman"/>
          <w:iCs/>
          <w:color w:val="000000"/>
          <w:sz w:val="28"/>
          <w:szCs w:val="28"/>
        </w:rPr>
        <w:t xml:space="preserve">Развитие личности — </w:t>
      </w:r>
      <w:r>
        <w:rPr>
          <w:rFonts w:cs="Times New Roman" w:ascii="Times New Roman" w:hAnsi="Times New Roman"/>
          <w:color w:val="000000"/>
          <w:sz w:val="28"/>
          <w:szCs w:val="28"/>
        </w:rPr>
        <w:t>постоянное расширение и обогащение человеческой личности, связанное с совершенствованием способностей, развитием потребностей, общественных отношений, техниче</w:t>
        <w:softHyphen/>
        <w:t>ским и духовным прогрессом. Рассмотрим основные факторы ста</w:t>
        <w:softHyphen/>
        <w:t>новления и развития личност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Вопрос № 36. Психологические особенности ведения деловых переговор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распространенных форм делового общения яв</w:t>
        <w:softHyphen/>
        <w:t>ляются переговоры. Они подчиняются своим законам. Если их знать и научиться использовать, то можно рассчиты</w:t>
        <w:softHyphen/>
        <w:t>вать на успе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говорный процесс включает в себя несколько эта</w:t>
        <w:softHyphen/>
        <w:t>п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дготовка к переговор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едение пе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анализ результ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етентный менеджер понимает, что значительная</w:t>
      </w:r>
      <w:r>
        <w:rPr>
          <w:rFonts w:cs="Times New Roman" w:ascii="Times New Roman" w:hAnsi="Times New Roman"/>
          <w:sz w:val="28"/>
          <w:szCs w:val="28"/>
        </w:rPr>
        <w:t xml:space="preserve"> </w:t>
      </w:r>
      <w:r>
        <w:rPr>
          <w:rFonts w:cs="Times New Roman" w:ascii="Times New Roman" w:hAnsi="Times New Roman"/>
          <w:color w:val="000000"/>
          <w:sz w:val="28"/>
          <w:szCs w:val="28"/>
        </w:rPr>
        <w:t>часть времени уходит на подготовку переговоров. Подго</w:t>
        <w:softHyphen/>
        <w:t>товка заключается не только в решении организационных вопросов (формирование делегации, определение места, времени, повестки переговоров), но и проработке таких воп</w:t>
        <w:softHyphen/>
        <w:t>росов ка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проблемы, диагноз ситу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общего подхода к переговорам, опре</w:t>
        <w:softHyphen/>
        <w:t>деление целей, задач и собственной пози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возможных вариантов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предложений и их аргумент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необходимых документов и матери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Делайте различия между участниками дискуссии и обсуждаемыми проблем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Участник переговоров — прежде всего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аждый преследует двойной интерес: относительно су</w:t>
        <w:softHyphen/>
        <w:t>щества дела и взаимоотношений партнё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тношения обычно увязываются с проблем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ри позиционном торге возникают противоречия меж</w:t>
        <w:softHyphen/>
        <w:t>ду существом проблем и отношениями участников пе</w:t>
        <w:softHyphen/>
        <w:t>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тделяйте отношения от существа де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Поставьте себя на место партн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Не делайте выводов о намерениях людей исходя из соб</w:t>
        <w:softHyphen/>
        <w:t>ственных опас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Ваша проблема — не вина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Обсуждайте восприятие друг дру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Ищите возможность для действий, неожиданных с точ</w:t>
        <w:softHyphen/>
        <w:t>ки зрения другой стор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Предоставляйте возможность другой стороне сделать ставку на результ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Позаботьтесь о сохранении «лица» партн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сознавайте чувства партнера и сво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Позвольте другой стороне «выпустить па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Не реагируйте на эмоциональные проявления. 16» Используйте символические жес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Внимательно слушайте и показывайте, что слышали то, что было сказа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Говорите так, чтобы вас поня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Говорите о себе, а не о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Говорите ради достижения ц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Предварительные действия облегчат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2. Будьте готовы разбираться с проблемой, а не с людь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Сосредоточьтесь на интересах, а не на позиц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меряйте интересы, а не пози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Интересы определяют пробле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За противоположными позициями наряду с противоре</w:t>
        <w:softHyphen/>
        <w:t>чиями находятся разделяемые и приемлемые интере</w:t>
        <w:softHyphen/>
        <w:t>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У каждой стороны множество интере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Помните об основных человеческих нуждах (сильней</w:t>
        <w:softHyphen/>
        <w:t>ших интересах): безопасность, благосостояние, чувство принадлежности, признание, своб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Составьте иерархию своих интересов и интересов дру</w:t>
        <w:softHyphen/>
        <w:t>гой стор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Объясните свои интересы, покажите их знач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Признайте интересы другой стороны частью пробл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Сформулируйте проблему, а затем предложите свое ре</w:t>
        <w:softHyphen/>
        <w:t>ш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Смотрите вперед, а не наза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Будьте конкретны, но гиб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Будьте тверды, говоря о проблеме, но мягки с людь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Изобретайте взаимовыгодные вариа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тделяйте изобретения от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Используйте мозговую ата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асширяйте свои подх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Ищите взаимную выгод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общие интере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уйте различные интере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сните предпочтение другой стор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Сделайте решение легким для другой стор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Настаивайте на использовании объективных критерие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х подходов, ценностей, моральных принцип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ычаев, традиций, уважаемых обеими сторо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в, правил, профессиональных нор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тных оцен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цед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 и п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сихологи дают полезные советы, которые помогут за</w:t>
        <w:softHyphen/>
        <w:t>щититься от некорректных собеседников. Таких людей надо уметь вежливо и, не задевая их самолюбия, ставить «на мес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1. Техника дилетантов. </w:t>
      </w:r>
      <w:r>
        <w:rPr>
          <w:rFonts w:cs="Times New Roman" w:ascii="Times New Roman" w:hAnsi="Times New Roman"/>
          <w:color w:val="000000"/>
          <w:sz w:val="28"/>
          <w:szCs w:val="28"/>
        </w:rPr>
        <w:t>Собеседник играет роль недовер</w:t>
        <w:softHyphen/>
        <w:t xml:space="preserve">чивого человека. Как легко всех нас сбивает с толку, если оппонент несколько раз подряд заявляет: «Я этого не понимаю, не могли бы вы еще раз объяснить?» </w:t>
      </w: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заговорите об этом еще раз позже. Сошлитесь на последующие высказы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Научная техника. </w:t>
      </w:r>
      <w:r>
        <w:rPr>
          <w:rFonts w:cs="Times New Roman" w:ascii="Times New Roman" w:hAnsi="Times New Roman"/>
          <w:color w:val="000000"/>
          <w:sz w:val="28"/>
          <w:szCs w:val="28"/>
        </w:rPr>
        <w:t>Собеседник оперирует мнениями ве</w:t>
        <w:softHyphen/>
        <w:t>ликих ученых и цитирует их. Еще опаснее, когда он на</w:t>
        <w:softHyphen/>
        <w:t>меренно цитирует неправильно и спрашивает вас, заме</w:t>
        <w:softHyphen/>
        <w:t xml:space="preserve">тили ли вы, что что-то не так. </w:t>
      </w: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также цитировать. Хорошенько подготовьтесь заранее и утверждайте, что вы ожидали услышать именно эту цита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3. Техника прерывания. </w:t>
      </w:r>
      <w:r>
        <w:rPr>
          <w:rFonts w:cs="Times New Roman" w:ascii="Times New Roman" w:hAnsi="Times New Roman"/>
          <w:color w:val="000000"/>
          <w:sz w:val="28"/>
          <w:szCs w:val="28"/>
        </w:rPr>
        <w:t>Ваш противник изводит вас по</w:t>
        <w:softHyphen/>
        <w:t>стоянными репликами типа: «Вы повторяетесь», «И где вы это слыш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сделайте продолжительную паузу и спросите, можно ли вам продолжать свою мысль дальше.</w:t>
      </w:r>
    </w:p>
    <w:p>
      <w:pPr>
        <w:pStyle w:val="Normal"/>
        <w:spacing w:lineRule="auto" w:line="360" w:before="0" w:after="0"/>
        <w:ind w:firstLine="709"/>
        <w:jc w:val="both"/>
        <w:rPr/>
      </w:pPr>
      <w:r>
        <w:rPr>
          <w:rFonts w:cs="Times New Roman" w:ascii="Times New Roman" w:hAnsi="Times New Roman"/>
          <w:bCs/>
          <w:color w:val="000000"/>
          <w:sz w:val="28"/>
          <w:szCs w:val="28"/>
        </w:rPr>
        <w:t xml:space="preserve">4. Техника широкой натуры. </w:t>
      </w:r>
      <w:r>
        <w:rPr>
          <w:rFonts w:cs="Times New Roman" w:ascii="Times New Roman" w:hAnsi="Times New Roman"/>
          <w:color w:val="000000"/>
          <w:sz w:val="28"/>
          <w:szCs w:val="28"/>
        </w:rPr>
        <w:t>Если мы обосновываем свое хорошо продуманное мнение при помощи точных циф</w:t>
        <w:softHyphen/>
        <w:t>ровых данных, собеседник обвиняет вас в мелочности, в «поисках блох» или говорит: «Нужно все-таки думать об общих тенденциях, о генеральной линии, уважаемый колле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спросите его, может ли он что-либо противопо</w:t>
        <w:softHyphen/>
        <w:t>ставить точным данным. Только на основании этих цифр отчетливо образуется общая ли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5. Техника соблюдения точности. </w:t>
      </w:r>
      <w:r>
        <w:rPr>
          <w:rFonts w:cs="Times New Roman" w:ascii="Times New Roman" w:hAnsi="Times New Roman"/>
          <w:color w:val="000000"/>
          <w:sz w:val="28"/>
          <w:szCs w:val="28"/>
        </w:rPr>
        <w:t>Это противоположная линия поведения. Если вы не снисходите до мелочей и деталей, а уделяете внимание только общей тенденции, то противник мгновенно задает вопрос по поводу имен</w:t>
        <w:softHyphen/>
        <w:t>но этих мелочей: «Как известно, вся суть заключается именно в детал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подтвердите, что вы тщательно изучили все де</w:t>
        <w:softHyphen/>
        <w:t>тали, однако в данный момент хотите изложить только главн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6. Техника «перехода на личность». Один </w:t>
      </w:r>
      <w:r>
        <w:rPr>
          <w:rFonts w:cs="Times New Roman" w:ascii="Times New Roman" w:hAnsi="Times New Roman"/>
          <w:color w:val="000000"/>
          <w:sz w:val="28"/>
          <w:szCs w:val="28"/>
        </w:rPr>
        <w:t>из известней</w:t>
        <w:softHyphen/>
        <w:t>ших способов некорректного ведения беседы — напа</w:t>
        <w:softHyphen/>
        <w:t>дать на личность собеседника. Причем противник при</w:t>
        <w:softHyphen/>
        <w:t>водит не серьезные аргументы, а задевает достоинства собеседника: «Цвет вашего пиджака (серый) соответству</w:t>
        <w:softHyphen/>
        <w:t xml:space="preserve">ет вашему умственному уровню». </w:t>
      </w: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спросите его, имеет ли он что-либо сказать по существу вопроса. Действуйте в зависимости от того, кто при этом присутствует, и от силы позиции. Дайте самый решительный отпор нападкам, ущемляющим ваше досто</w:t>
        <w:softHyphen/>
        <w:t>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7. Скрытые нападки на личность. </w:t>
      </w:r>
      <w:r>
        <w:rPr>
          <w:rFonts w:cs="Times New Roman" w:ascii="Times New Roman" w:hAnsi="Times New Roman"/>
          <w:color w:val="000000"/>
          <w:sz w:val="28"/>
          <w:szCs w:val="28"/>
        </w:rPr>
        <w:t>Вместо конкретных воз</w:t>
        <w:softHyphen/>
        <w:t>ражений по поводу ваших высказываний партнер начи</w:t>
        <w:softHyphen/>
        <w:t>нает вспоминать прежние выступления, выискивать про</w:t>
        <w:softHyphen/>
        <w:t>тиворечия, несмотря на то, что они имели место не</w:t>
        <w:softHyphen/>
        <w:t>сколько лет назад. Как правило, такого некорректно ведущего себя партнера отличает бесхарактерность и нерешите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открыто заявите о беспочвенности его обвине</w:t>
        <w:softHyphen/>
        <w:t>ний и отклоните их. Поинтересуйтесь, сколько еще он на</w:t>
        <w:softHyphen/>
        <w:t>мерен использовать столь злонамеренную тактику. Спокой</w:t>
        <w:softHyphen/>
        <w:t>но заметьте, что вы тем временем тоже не стояли на месте, пересмотрели свои взгляды и научились кое-чему ново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8. Техника причисления. </w:t>
      </w:r>
      <w:r>
        <w:rPr>
          <w:rFonts w:cs="Times New Roman" w:ascii="Times New Roman" w:hAnsi="Times New Roman"/>
          <w:color w:val="000000"/>
          <w:sz w:val="28"/>
          <w:szCs w:val="28"/>
        </w:rPr>
        <w:t>Противник причисляет вас к оп</w:t>
        <w:softHyphen/>
        <w:t>ределенной группе и грубо обобщает: «У всех руково</w:t>
        <w:softHyphen/>
        <w:t>дителей только одна цель...», «Все предприниматели одинако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задайте ему вопрос, а уместны ли эти обобще</w:t>
        <w:softHyphen/>
        <w:t>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9. Техника сведущего. </w:t>
      </w:r>
      <w:r>
        <w:rPr>
          <w:rFonts w:cs="Times New Roman" w:ascii="Times New Roman" w:hAnsi="Times New Roman"/>
          <w:color w:val="000000"/>
          <w:sz w:val="28"/>
          <w:szCs w:val="28"/>
        </w:rPr>
        <w:t>Деловые правильные аргументы бо</w:t>
        <w:softHyphen/>
        <w:t>лее молодых по возрасту партнеров по переговорам от</w:t>
        <w:softHyphen/>
        <w:t>клоняют, ссылаясь на то, что их жизненный и профес</w:t>
        <w:softHyphen/>
        <w:t xml:space="preserve">сиональный опыт еще слишком ограничен. </w:t>
      </w: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спросите своего собеседника, что он конкретно может возразить против ваших аргументов. Так вы выну</w:t>
        <w:softHyphen/>
        <w:t>дите его квалифицированно изложить свою точку з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0. </w:t>
      </w:r>
      <w:r>
        <w:rPr>
          <w:rFonts w:cs="Times New Roman" w:ascii="Times New Roman" w:hAnsi="Times New Roman"/>
          <w:bCs/>
          <w:color w:val="000000"/>
          <w:sz w:val="28"/>
          <w:szCs w:val="28"/>
        </w:rPr>
        <w:t xml:space="preserve">Техника иностранных слов. </w:t>
      </w:r>
      <w:r>
        <w:rPr>
          <w:rFonts w:cs="Times New Roman" w:ascii="Times New Roman" w:hAnsi="Times New Roman"/>
          <w:color w:val="000000"/>
          <w:sz w:val="28"/>
          <w:szCs w:val="28"/>
        </w:rPr>
        <w:t>Противник использует тер</w:t>
        <w:softHyphen/>
        <w:t>мины, которые вам не знакомы, чтобы показать уро</w:t>
        <w:softHyphen/>
        <w:t>вень своих профессиональных знаний, или обрушивает на вас шквал иностранных с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попросите его вежливо, но твердо перевести на</w:t>
        <w:softHyphen/>
        <w:t>званные иностранные слова. Это вызовет к вам симпатию присутствующ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 xml:space="preserve">Техника отсрочек. </w:t>
      </w:r>
      <w:r>
        <w:rPr>
          <w:rFonts w:cs="Times New Roman" w:ascii="Times New Roman" w:hAnsi="Times New Roman"/>
          <w:color w:val="000000"/>
          <w:sz w:val="28"/>
          <w:szCs w:val="28"/>
        </w:rPr>
        <w:t>Собеседник обещает высказать свое мнение по какому-либо вопросу спустя некоторое вре</w:t>
        <w:softHyphen/>
        <w:t>мя или выигрывает время с помощью встречного воп</w:t>
        <w:softHyphen/>
        <w:t>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чтобы сохранить за собой инициативу в разго</w:t>
        <w:softHyphen/>
        <w:t>воре, попытайтесь добиться немедленного ответа или выс</w:t>
        <w:softHyphen/>
        <w:t>казывания точки зрения. Скажите ему, что это кажется вам особенно важным.</w:t>
      </w:r>
    </w:p>
    <w:p>
      <w:pPr>
        <w:pStyle w:val="Normal"/>
        <w:spacing w:lineRule="auto" w:line="360" w:before="0" w:after="0"/>
        <w:ind w:firstLine="709"/>
        <w:jc w:val="both"/>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 xml:space="preserve">Техника умолчания. </w:t>
      </w:r>
      <w:r>
        <w:rPr>
          <w:rFonts w:cs="Times New Roman" w:ascii="Times New Roman" w:hAnsi="Times New Roman"/>
          <w:color w:val="000000"/>
          <w:sz w:val="28"/>
          <w:szCs w:val="28"/>
        </w:rPr>
        <w:t>Собеседник внимательно слушает и уклоняется от любых высказываний или вдруг впадает в другую крайность: громко возражает, а затем вне</w:t>
        <w:softHyphen/>
        <w:t>запно замолк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овет: </w:t>
      </w:r>
      <w:r>
        <w:rPr>
          <w:rFonts w:cs="Times New Roman" w:ascii="Times New Roman" w:hAnsi="Times New Roman"/>
          <w:color w:val="000000"/>
          <w:sz w:val="28"/>
          <w:szCs w:val="28"/>
        </w:rPr>
        <w:t>выразите удивление по поводу слишком темпе</w:t>
        <w:softHyphen/>
        <w:t>раментного высказывания или, наоборот, молчания собе</w:t>
        <w:softHyphen/>
        <w:t>седника. Неразговорчивого партнера можно разговорить при помощи удачно поставленных вопросов. С шумным парт</w:t>
        <w:softHyphen/>
        <w:t>нером не надо соглашаться. Чаще всего он компрометиру</w:t>
        <w:softHyphen/>
        <w:t>ет себя сам в глазах остальных служащ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переговоров должен касаться следующ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остижение ц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ичины достижения данных результатов, выводы на будуще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Анализ подготовки пе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одержа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оста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етод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Настрой на партн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Свобода действий в рамках пе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Оценка предоставляемых полномоч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Эффективность аргумен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Новые аспек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Необходимость компромис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Анализ плана ведения пе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Участие «коман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Атмосфера перегов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 Обеспечение успех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Недоста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тим еще раз, что переговорный про</w:t>
        <w:softHyphen/>
        <w:t>цесс — явление сложное, состоящее из ряда этапов. Каж</w:t>
        <w:softHyphen/>
        <w:t>дый из этапов требует тщательной подготовки и аналити</w:t>
        <w:softHyphen/>
        <w:t>ческой работы. Здесь экспромты недопустимы.</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туация № 44</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е задачу в соответствии с вашим опытом. Учтите, что при ее решении стандартные подходы не срабатывают. В процессе решения давайте подробные пояснения о ходе рассуждения. «Если в 12 ночи идет дождь, то можно ли ожидать, что через 72 часа будет солнечная по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12 ночи идет дождь, то через 72 часа наверняка будет солнечная погода, т.к. 72 часа – это трое суток, а трое суток подряд дождь, как правило, идти не может, а если и может, то это очень редкий случай, поэтому скорее всего после дождя через 72 часа больше шансов ожидать хорошей солнечной погоды.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итуация № 5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велось мне как начальнику отдела критиковать своего со</w:t>
        <w:softHyphen/>
        <w:t>служивца по чисто производственным вопросам. После работы, как обычно, идем рядом к автобусу - живем по соседству И, кажется мне, служебные замечания сослуживец принял как лич</w:t>
        <w:softHyphen/>
        <w:t>ную обиду. Позже он даже упрекнул меня в намерении то ли подсидеть, то ли дискредитировать 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 чем состоит причина межличностного конфли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как можно преодолеть сложившуюся ситуац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одумайте над тем, как надо было критиковать сослуживца, не вызывая у него негативной реа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в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жличностный конфликт </w:t>
      </w:r>
      <w:r>
        <w:rPr>
          <w:rFonts w:cs="Times New Roman" w:ascii="Times New Roman" w:hAnsi="Times New Roman"/>
          <w:color w:val="000000"/>
          <w:sz w:val="28"/>
          <w:szCs w:val="28"/>
        </w:rPr>
        <w:t>— самый распространен</w:t>
        <w:softHyphen/>
        <w:t>ный. Причины его разнообразны и могут иметь производ</w:t>
        <w:softHyphen/>
        <w:t>ственную или организационную основу или быть чисто пси</w:t>
        <w:softHyphen/>
        <w:t>хологическими. На производстве это борьба руководителей за ограниченные ресурсы, рабочую силу, рабочее время, одобрение проекта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вид конфликта также может проявляться как столк</w:t>
        <w:softHyphen/>
        <w:t>новение личностей, когда люди с различными чертами ха</w:t>
        <w:softHyphen/>
        <w:t>рактера, взглядами и ценностями не в состоянии ладить друг с другом. Такие люди совместно работают плохо, за</w:t>
        <w:softHyphen/>
        <w:t>трачивают много времени на развитие этого конфликта и победу над «противни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конфликту между </w:t>
      </w:r>
      <w:r>
        <w:rPr>
          <w:rFonts w:cs="Times New Roman" w:ascii="Times New Roman" w:hAnsi="Times New Roman"/>
          <w:iCs/>
          <w:color w:val="000000"/>
          <w:sz w:val="28"/>
          <w:szCs w:val="28"/>
        </w:rPr>
        <w:t xml:space="preserve">личностью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группой </w:t>
      </w:r>
      <w:r>
        <w:rPr>
          <w:rFonts w:cs="Times New Roman" w:ascii="Times New Roman" w:hAnsi="Times New Roman"/>
          <w:color w:val="000000"/>
          <w:sz w:val="28"/>
          <w:szCs w:val="28"/>
        </w:rPr>
        <w:t>относят кон</w:t>
        <w:softHyphen/>
        <w:t>фликты между руководителем и группой, членом группы и группой. Анализируя такой конфликт, необходимо учи</w:t>
        <w:softHyphen/>
        <w:t>тывать специфику группы как противника в конфлик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ами ситуаций, в которых возникает этот вид кон</w:t>
        <w:softHyphen/>
        <w:t>фликта, могут быть следующие: руководитель приходит в подразделение со стороны или принимает руководство уже сложившимся коллективом. В этих случаях конфликт мо</w:t>
        <w:softHyphen/>
        <w:t>жет возникнуть по разным причи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если коллектив достиг высокого уровня развития, а вновь назначенный руководитель данному уровню не соответству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если в коллективе есть неформальный авторитетный, уважаемый лидер, который, по общему мнению, должен быть формальным руководителем, а «сверху» вопреки мнению коллектива назначают другого че</w:t>
        <w:softHyphen/>
        <w:t>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если стиль и методы управления нового руководите</w:t>
        <w:softHyphen/>
        <w:t>ля резко отличаются от методов работы прежнего ру</w:t>
        <w:softHyphen/>
        <w:t>ков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отдельной личностью и группой может возник</w:t>
        <w:softHyphen/>
        <w:t>нуть конфликт, если эта личность займет позицию, отли</w:t>
        <w:softHyphen/>
        <w:t>чающуюся от позиции группы. Как известно, неформаль</w:t>
        <w:softHyphen/>
        <w:t>ные группы осуществляют контроль за поведением своих членов и требуют соблюдения от них норм, правил, принятых в группе, нарушение этих правил может привести к конфликту.</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1418"/>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вишиани Д.М. Организация и управление. - М. 2003.</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Дресслер Г. Управление персоналом / Пер. с англ. - М.: «Издательство БИНОМ», 2002.</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 2-е изд. - Н. Новгород: НИМБ, 2000.</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rPr>
        <w:t>Управление персоналом организации: Учебник / Под ред. А.Я. Кибанова. -М.: ИНФРА-М, 2004.</w:t>
      </w:r>
    </w:p>
    <w:p>
      <w:pPr>
        <w:pStyle w:val="Style17"/>
        <w:numPr>
          <w:ilvl w:val="0"/>
          <w:numId w:val="1"/>
        </w:numPr>
        <w:spacing w:lineRule="auto" w:line="360" w:before="0" w:after="0"/>
        <w:ind w:left="1418" w:hanging="709"/>
        <w:contextualSpacing/>
        <w:jc w:val="both"/>
        <w:rPr/>
      </w:pPr>
      <w:r>
        <w:rPr>
          <w:rFonts w:cs="Times New Roman" w:ascii="Times New Roman" w:hAnsi="Times New Roman"/>
          <w:sz w:val="28"/>
          <w:szCs w:val="28"/>
        </w:rPr>
        <w:t>Управление персоналом. Учебное пособие / Под ред. Б.Ю. Сербиновского и С.И. Самыгина. - М.: Издательство Приор, 2003.</w:t>
      </w:r>
    </w:p>
    <w:p>
      <w:pPr>
        <w:pStyle w:val="Style17"/>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 Уч. пос. – М: ЗАО Бизнес-школ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Денис</dc:creator>
  <dc:description/>
  <cp:keywords/>
  <dc:language>en-US</dc:language>
  <cp:lastModifiedBy>Mage</cp:lastModifiedBy>
  <cp:lastPrinted>2008-01-20T21:35:00Z</cp:lastPrinted>
  <dcterms:modified xsi:type="dcterms:W3CDTF">2011-10-03T17:10:00Z</dcterms:modified>
  <cp:revision>2</cp:revision>
  <dc:subject/>
  <dc:title/>
</cp:coreProperties>
</file>