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/>
      </w:pPr>
      <w:r>
        <w:rPr/>
        <w:t>УПРАВЛЕНИЕ КОРПОРАТИВНОЙ КУЛЬТУРОЙ</w:t>
      </w:r>
    </w:p>
    <w:p>
      <w:pPr>
        <w:pStyle w:val="Style28"/>
        <w:rPr/>
      </w:pPr>
      <w:r>
        <w:rPr/>
        <w:t>Реферат на тему:</w:t>
      </w:r>
    </w:p>
    <w:p>
      <w:pPr>
        <w:pStyle w:val="Style28"/>
        <w:rPr/>
      </w:pPr>
      <w:r>
        <w:rPr/>
        <w:t>“</w:t>
      </w:r>
      <w:r>
        <w:rPr>
          <w:b/>
          <w:bCs/>
        </w:rPr>
        <w:t>МОТИВИРУЮЩЕЕ ВОЗДЕЙСТВИЕ ОРГАНИЗАЦИОННЫХ ЦЕЛЕЙ</w:t>
      </w:r>
      <w:r>
        <w:rPr/>
        <w:t>"</w:t>
      </w:r>
      <w:r>
        <w:br w:type="page"/>
      </w:r>
    </w:p>
    <w:p>
      <w:pPr>
        <w:pStyle w:val="Normal"/>
        <w:ind w:firstLine="709"/>
        <w:rPr/>
      </w:pPr>
      <w:r>
        <w:rPr/>
        <w:t>Сегодня многие руководители интуитивно понимают, насколько важно согласовывать цели сотрудника и организации. Этот процесс можно называть любым термином: стимулирование, мотивация и даже манипуляция (в зависимости от ситуации). От степени согласованности организационных и индивидуальных целей зависит результат, которого работник сможет добиться.</w:t>
      </w:r>
    </w:p>
    <w:p>
      <w:pPr>
        <w:pStyle w:val="Normal"/>
        <w:ind w:firstLine="709"/>
        <w:rPr/>
      </w:pPr>
      <w:r>
        <w:rPr/>
        <w:t>Степень согласованности целей может быть разной. Перечислим три различных варианта.</w:t>
      </w:r>
    </w:p>
    <w:p>
      <w:pPr>
        <w:pStyle w:val="Normal"/>
        <w:ind w:firstLine="709"/>
        <w:rPr>
          <w:lang w:val="uk-UA"/>
        </w:rPr>
      </w:pPr>
      <w:r>
        <w:rPr/>
        <w:t>1. Цели организации не пересекаются с целями сотрудника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/>
        <w:t>Как правило, это первоначальный этап на новом месте работы, куда человек приходит со своими представлениями о деятельности и способах ее выполнения (рис.1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416433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Ожидания и иллюзии нового сотрудника, а также его страхи и опасения, накопленные на предыдущих местах работы и бессознательно привнесенные на новое, во многом определяют поведение и результаты его труда. Лишь постепенно, при условии грамотной постановки процесса соотнесения целей, сотрудник начинает понимать, для чего он здесь, каковы его задачи. В этом случае начинается второй этап согласования целей - интериоризация организационных целей, т.е. процесс превращения внешних целей во внутренние. Однако этого может и не произойти.</w:t>
      </w:r>
    </w:p>
    <w:p>
      <w:pPr>
        <w:pStyle w:val="Normal"/>
        <w:ind w:firstLine="709"/>
        <w:rPr/>
      </w:pPr>
      <w:r>
        <w:rPr/>
        <w:t>Подобная ситуация является самой сложной для мотивирования сотрудника. Яркий пример: человек приходит в компанию с единственной или главенствующей целью - зарабатывать деньги. У него могут быть и другие задачи, которые и определяют очерченную окружностью область индивидуальных целей. Например, кроме финансовых интересов ему может быть интересно самоутверждение на рабочем месте (карьерный рост), теплое и интересное общение с коллегами и т.п. Перед компанией в это же время могут стоять цели выхода на новые рынки сбыта, развитие сбытовых сетей в целом, упрочение положения на рынке за счет агрессивного вторжения в другие регионы и т.д. Наивно полагать, что работник, который на собеседовании "разделял" все эти целевые сферы компании, на самом деле будет думать именно о том, как выводить продукт на новый рынок, только потому что получает за это заработную плату. Если она ему гарантирована, то часть его собственных целей уже достигнута, и теперь он будет заниматься интересным времяпрепровождением с коллегами и искать варианты карьерного роста. Совсем не обязательно, что для этого он будет работать на цели компании. Они ему неинтересны, т.к лежат вне сферы его собственных целей и задач. В такой ситуации руководству приходится затрачивать огромные силы для разработки как материальных, так и нематериальных систем мотивации и стимулирования персонала. Однако все они являются неким "серединным путем" между тем, что нужно компании, и тем, что хочет сам сотрудник.</w:t>
      </w:r>
    </w:p>
    <w:p>
      <w:pPr>
        <w:pStyle w:val="Normal"/>
        <w:ind w:firstLine="709"/>
        <w:rPr/>
      </w:pPr>
      <w:r>
        <w:rPr/>
        <w:t>Возьмем другой контекст. Сотрудник заявляет: он не знает, как и кому продавать, приводя различные аргументы, в том числе о необходимости дополнительного обучения. Компания понимает, что, обучая работника, она удовлетворяет и его, и свои собственные интересы, т.к конечная цель (получение результата) может быть достигнута за счет роста профессионализма. В итоге в обучение вкладывают деньги, но результат либо не появляется вовсе, либо является кратковременным - положительный эффект наблюдается, пока проводится само обучение и человеку это интересно. После завершения обучения мотивация так же быстро исчезает, как и появилась.</w:t>
      </w:r>
    </w:p>
    <w:p>
      <w:pPr>
        <w:pStyle w:val="Normal"/>
        <w:ind w:firstLine="709"/>
        <w:rPr/>
      </w:pPr>
      <w:r>
        <w:rPr/>
        <w:t xml:space="preserve">Цели сотрудника и компании снова лежат в разных плоскостях. Принципиальной ошибкой является поиск руководством индивидуальных и значимых целей сотрудника, а впоследствии их удовлетворение в надежде получить мотивирующий эффект. Такие действия связаны с неправильным пониманием природы согласования индивидуальных и корпоративных целей. Этот подход изначально неэффективен, т.к все должно быть как раз наоборот: </w:t>
      </w:r>
      <w:r>
        <w:rPr>
          <w:i/>
          <w:iCs/>
        </w:rPr>
        <w:t>сотруднику следует искать цели компании, которые он мог бы удовлетворить, чтобы получить свою заработную плату</w:t>
      </w:r>
      <w:r>
        <w:rPr/>
        <w:t>. В этом случае задачей руководства становится формулирование таких организационных целей, которые были бы понятны каждому человеку, работающему в компании, и, более того, создавали бы мотивирующий и стимулирующий эффект для любого сотрудника на определенной должностной позиции.</w:t>
      </w:r>
    </w:p>
    <w:p>
      <w:pPr>
        <w:pStyle w:val="Normal"/>
        <w:ind w:firstLine="709"/>
        <w:rPr>
          <w:lang w:val="uk-UA"/>
        </w:rPr>
      </w:pPr>
      <w:r>
        <w:rPr/>
        <w:t xml:space="preserve">2. На втором этапе происходит </w:t>
      </w:r>
      <w:r>
        <w:rPr>
          <w:i/>
          <w:iCs/>
        </w:rPr>
        <w:t>частичное согласование индивидуальных интересов и целей сотрудника с целями организационными (</w:t>
      </w:r>
      <w:r>
        <w:rPr/>
        <w:t>рис.2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98190" cy="2140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На этом этапе проблема мотивации становится решаемой, поскольку сотрудник лично заинтересован в достижении каких-либо отдельных целей.</w:t>
      </w:r>
    </w:p>
    <w:p>
      <w:pPr>
        <w:pStyle w:val="Normal"/>
        <w:ind w:firstLine="709"/>
        <w:rPr/>
      </w:pPr>
      <w:r>
        <w:rPr/>
        <w:t>Например, воспитатель в детском саду искренне верит в необходимость развития целостной личности ребенка и всячески способствует этому, разделяя организационные ценности и цели того детского сада, где он работает. Понятно, что и у этого сотрудника могут быть собственные цели, не совпадающие с организационными. Например, он может подрабатывать с целью обеспечения дополнительного дохода.</w:t>
      </w:r>
    </w:p>
    <w:p>
      <w:pPr>
        <w:pStyle w:val="Normal"/>
        <w:ind w:firstLine="709"/>
        <w:rPr/>
      </w:pPr>
      <w:r>
        <w:rPr/>
        <w:t>С точки зрения мотивации в этой ситуации важно понимать, какие именно индивидуальные цели совпадают с организационными, а в дальнейшем - как расширять ту область, в которой они пересекаются. Другими словами, для воспитателя детского сада мотивирующий эффект могут иметь следующие мероприятия: расширение круга полномочий, увеличение его значимости в глазах других людей (например, выступления на конференции, публикация в местной газете или журнале материала о его заслугах или профессиональных взглядах, подходах, эффективных методиках), привлечение сотрудника к управлению или проектам дополнительного образования и т.д. Работник должен получить возможность реализовывать личные планы в контексте развития организации, а не вне ее или за счет нее (т.е. в ущерб).</w:t>
      </w:r>
    </w:p>
    <w:p>
      <w:pPr>
        <w:pStyle w:val="Normal"/>
        <w:ind w:firstLine="709"/>
        <w:rPr>
          <w:lang w:val="uk-UA"/>
        </w:rPr>
      </w:pPr>
      <w:r>
        <w:rPr/>
        <w:t>3. Полное принятие и разделение сотрудником целей и ценностей организации (рис.3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4766310" cy="2153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31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Наверно, один из тех людей, кто всецело разделяет цели компании и отождествляет их со своими, - это собственник компании, т.к она с психологической точки зрения является его продолжением, воплощением его представлений о мире и бизнесе. Даже если мы рассмотрим его целевые ориентиры в самом узком смысле (извлечение выгоды), то это и есть та ключевая цель, которая побуждает человека создать свой бизнес и развивать его. Эта идея становится ключевой целью всей компании независимо от сферы ее деятельности. Таким образом, собственник является самым заинтересованным лицом. Чуть в меньшей степени заинтересованы первые лица организации (топ-менеджеры), поскольку цели их деятельности зачастую зависят от финансовых показателей, связанных с общей результативностью фирмы. Чем дальше человек от понимания целей компании, тем в большей степени он начинает реализовывать на своем рабочем месте свои собственные цели или интересы.</w:t>
      </w:r>
    </w:p>
    <w:p>
      <w:pPr>
        <w:pStyle w:val="Normal"/>
        <w:ind w:firstLine="709"/>
        <w:rPr/>
      </w:pPr>
      <w:r>
        <w:rPr/>
        <w:t>Процесс соотнесения целей компании и сотрудника может не только начинаться с полного несоответствия (см. рис.1), но и заканчиваться им, если сотрудник разочаровывается в том, что происходит в организации. Кроме того, у него зачастую появляются новые, более значимые цели, которые он не может реализовать в рамках рабочего процесса.</w:t>
      </w:r>
    </w:p>
    <w:p>
      <w:pPr>
        <w:pStyle w:val="Normal"/>
        <w:ind w:firstLine="709"/>
        <w:rPr/>
      </w:pPr>
      <w:r>
        <w:rPr/>
        <w:t>Говоря о мотивировании персонала с точки зрения согласования целей, важно рассмотреть, каким путем можно прийти к гармонии. Путь традиционный - когда руководитель берет весь груз ответственности на себя, тогда он сам определяет, кто, что, когда и как должен делать. Фактически по этой схеме построены все управленческие системы, в которых объектом управления является сотрудник. Путь целевого управления - когда ответственность за результат делится между всем персоналом. "Глобальная" организационная цель дробится на ряд более мелких, за каждую из которых отвечает соответствующий сотрудник в зависимости от того, какую часть бизнес-процесса он выполняет.</w:t>
      </w:r>
    </w:p>
    <w:p>
      <w:pPr>
        <w:pStyle w:val="Normal"/>
        <w:ind w:firstLine="709"/>
        <w:rPr>
          <w:lang w:val="uk-UA"/>
        </w:rPr>
      </w:pPr>
      <w:r>
        <w:rPr/>
        <w:t xml:space="preserve">Важно понимать, что это не только функциональное или структурное деление (например, по отделам, подразделениям, выполняемым обязанностям), а часть целостного бизнес-процесса, за каждое звено которого от момента вложения денег собственником до возврата инвестиций отвечает конкретный человек. При этом каждый сотрудник знает свой участок работы (рис.4) и осознает, как результаты его труда скажутся на деятельности других сотрудников и всей компании в целом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4538345" cy="2345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Это понимание должно основываться на конкретных показателях, а не только на корпоративном духе, который также может выполнять ограниченную функцию в увеличении эффективности деятельности.</w:t>
      </w:r>
    </w:p>
    <w:p>
      <w:pPr>
        <w:pStyle w:val="Normal"/>
        <w:ind w:firstLine="709"/>
        <w:rPr/>
      </w:pPr>
      <w:r>
        <w:rPr/>
        <w:t>При таком подходе объектом управления становится не сотрудник компании, а организационные цели, которые перед ним стоят. Главная задача управляющего при этом - грамотно определить ключевую цель и выделить из нее те подцели, при достижении которых она будет достигнута с минимальными затратами любых ресурсов (в том числе временн</w:t>
      </w:r>
      <w:r>
        <w:rPr>
          <w:i/>
          <w:iCs/>
        </w:rPr>
        <w:t>ы</w:t>
      </w:r>
      <w:r>
        <w:rPr/>
        <w:t>х и человеческих).</w:t>
      </w:r>
    </w:p>
    <w:p>
      <w:pPr>
        <w:pStyle w:val="Normal"/>
        <w:ind w:firstLine="709"/>
        <w:rPr>
          <w:lang w:val="uk-UA"/>
        </w:rPr>
      </w:pPr>
      <w:r>
        <w:rPr/>
        <w:t>Затем руководитель определяет способы и средства донесения этой цели до сотрудника (см. таблицу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4720590" cy="3495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В соответствии с приведенной таблицей перед руководителем, решившим реализовать систему управления по целям, встает несколько дополнительных задач.</w:t>
      </w:r>
    </w:p>
    <w:p>
      <w:pPr>
        <w:pStyle w:val="Normal"/>
        <w:ind w:firstLine="709"/>
        <w:rPr/>
      </w:pPr>
      <w:r>
        <w:rPr/>
        <w:t xml:space="preserve">1. </w:t>
      </w:r>
      <w:r>
        <w:rPr>
          <w:i/>
          <w:iCs/>
        </w:rPr>
        <w:t>Разложение ключевой цели на более мелкие цели</w:t>
      </w:r>
      <w:r>
        <w:rPr/>
        <w:t>. Желательно, чтобы эти цели были достижимы и измеримы. В противном случае не выполняется одна из аксиом эффективного управления: невозможно управлять тем, что нельзя измерить.</w:t>
      </w:r>
    </w:p>
    <w:p>
      <w:pPr>
        <w:pStyle w:val="Normal"/>
        <w:ind w:firstLine="709"/>
        <w:rPr/>
      </w:pPr>
      <w:r>
        <w:rPr/>
        <w:t>Важно относить каждую крупную цель в зону ответственности хотя бы одного сотрудника. Если какие-либо задачи остаются "не закрытыми", получается разрыв в бизнес-процессах, из-за чего компания не может выйти на новый уровень развития, достигнуть нужных оборотов, сократить издержки и т.д. Необходимо продумать, кто может отвечать за эти процессы и показатели, и, возможно, ввести новую должность для решения определенного круга вопросов или, наоборот, сократить дублирующиеся должности.</w:t>
      </w:r>
    </w:p>
    <w:p>
      <w:pPr>
        <w:pStyle w:val="Normal"/>
        <w:ind w:firstLine="709"/>
        <w:rPr/>
      </w:pPr>
      <w:r>
        <w:rPr/>
        <w:t>За основу выделения подцелей компании можно взять общую структуру доходов и расходов. Тогда, имея ключевую цель (например, получение чистой прибыли), мы можем четко определить две основные цели: уменьшение исходящих финансовых потоков и/или увеличение входящих финансовых потоков. Любой сотрудник в компании урезать исходящие потоки, либо увеличивать входящие. Таким образом, автоматически начинают формироваться зоны целевой ответственности для ключевых сотрудников компании1, их подразделений, а также других лиц, которых, возможно, даже не было ранее в штатном расписании организации.</w:t>
      </w:r>
    </w:p>
    <w:p>
      <w:pPr>
        <w:pStyle w:val="Normal"/>
        <w:ind w:firstLine="709"/>
        <w:rPr/>
      </w:pPr>
      <w:r>
        <w:rPr/>
        <w:t xml:space="preserve">2. </w:t>
      </w:r>
      <w:r>
        <w:rPr>
          <w:i/>
          <w:iCs/>
        </w:rPr>
        <w:t>Определение необходимых и оптимальных ресурсов для достижения всех выделенных подцелей</w:t>
      </w:r>
      <w:r>
        <w:rPr/>
        <w:t>.</w:t>
      </w:r>
    </w:p>
    <w:p>
      <w:pPr>
        <w:pStyle w:val="Normal"/>
        <w:ind w:firstLine="709"/>
        <w:rPr/>
      </w:pPr>
      <w:r>
        <w:rPr/>
        <w:t>Руководителю не стоит в одиночку продумывать все участки работы и принимать на себя полную ответственность за каждый вопрос, особенно в тех случаях, когда он недостаточно компетентен2.</w:t>
      </w:r>
    </w:p>
    <w:p>
      <w:pPr>
        <w:pStyle w:val="Normal"/>
        <w:ind w:firstLine="709"/>
        <w:rPr/>
      </w:pPr>
      <w:r>
        <w:rPr/>
        <w:t>Уже на этом этапе к работе должны присоединиться ключевые сотрудники компании (финансовый и коммерческий директора, директора по маркетингу, персоналу и логистике). Этой команде нужно определить ресурсы и условия их использования, а затем реализовывать политику компании совместно. В противном случае в фирме начнется бессмысленная борьба за ресурсы, "слепое" урезание расходных статей бюджета, что зачастую приводит и к сокращению доходных статей, т.к вместе с излишками, учтенными в расходах, снижаются затраты на действительно важные цели и процессы.</w:t>
      </w:r>
    </w:p>
    <w:p>
      <w:pPr>
        <w:pStyle w:val="Normal"/>
        <w:ind w:firstLine="709"/>
        <w:rPr/>
      </w:pPr>
      <w:r>
        <w:rPr/>
        <w:t xml:space="preserve">3. </w:t>
      </w:r>
      <w:r>
        <w:rPr>
          <w:i/>
          <w:iCs/>
        </w:rPr>
        <w:t>Формирование системы оплаты труда, которая не будет противоречить принципам целевого управления</w:t>
      </w:r>
      <w:r>
        <w:rPr/>
        <w:t>. Каждый сотрудник имеет право свободно принимать решение в зоне своей компетенции, если это способствует достижению поставленной перед ним подцели. Другими словами, система денежной и моральной мотивации должна быть направлена на подкрепление правильного отношения к работе, понимания и достижения целевых ориентиров, а также нужного производственного поведения каждого сотрудника. В противном случае работник будет продолжать ориентироваться на старые способы и цели, выполняя поставленные задачи в том качестве и объеме, в каком согласованы цели организации и его собственные (от их полной несогласованности до полного совпадения).</w:t>
      </w:r>
    </w:p>
    <w:p>
      <w:pPr>
        <w:pStyle w:val="Normal"/>
        <w:ind w:firstLine="709"/>
        <w:rPr/>
      </w:pPr>
      <w:r>
        <w:rPr/>
        <w:t xml:space="preserve">4. </w:t>
      </w:r>
      <w:r>
        <w:rPr>
          <w:i/>
          <w:iCs/>
        </w:rPr>
        <w:t>Обеспечение такой системы подбора кадров, когда каждый новый сотрудник по своим личностным и профессиональным характеристикам будет способен выполнять поставленные перед ним задачи</w:t>
      </w:r>
      <w:r>
        <w:rPr/>
        <w:t>. В данном случае речь идет о профессиональной компетентности, а также о профессионально важных качествах личности, необходимых для эффективного достижения результатов. Кроме того, не каждый способен брать на себя большой груз ответственности и самостоятельно отвечать за тот или иной участок бизнеспроцесса даже при высоком уровне компетентности. Работник, привыкший к внешнему управлению и к тому, что результат деятельности иногда не зависит от его собственных усилий, не всегда способен перестроиться и занять позицию человека, отвечающего как за достижения, так и за ошибки и недочеты. Сотруднику, работающему в системе целевого управления, должны быть присущи интернальный3 локус контроля, способность к анализу деятельности и извлечению уроков из ошибок или неудач.</w:t>
      </w:r>
    </w:p>
    <w:p>
      <w:pPr>
        <w:pStyle w:val="Normal"/>
        <w:ind w:firstLine="709"/>
        <w:rPr/>
      </w:pPr>
      <w:r>
        <w:rPr/>
        <w:t>С психологической точки зрения работник в целевой системе управления становится более эффективным не только за счет понимания и разделения целей компании, которые отвечают его собственным (становятся внутренними мотивами деятельности), но и посредством других со ци ально-психологических эффектов. Принимая решения и неся за них ответственность, каждый сотрудник действует следующим образом.</w:t>
      </w:r>
    </w:p>
    <w:p>
      <w:pPr>
        <w:pStyle w:val="Normal"/>
        <w:ind w:firstLine="709"/>
        <w:rPr/>
      </w:pPr>
      <w:r>
        <w:rPr/>
        <w:t>В максимальной степени реализует свой профессиональный и личностный потенциал, самостоятельно выбирая и применяя те способы и средства достижения цели, которые с минимальными усилиями, затратами времени и денежных средств позволяют прийти к цели. В этой ситуации сотрудник сам видит свои профессиональные слабости, ищет пути для самообучения и развития, увеличения собственной эффективности. Он понимает, что неверно принятое им решение отразится на его заработной плате именно ввиду его непрофессионализма.</w:t>
      </w:r>
    </w:p>
    <w:p>
      <w:pPr>
        <w:pStyle w:val="Normal"/>
        <w:ind w:firstLine="709"/>
        <w:rPr/>
      </w:pPr>
      <w:r>
        <w:rPr/>
        <w:t>Четко понимает, что ему нужно делать (или, наоборот, не делать) для получения результата. Это сводит к минимуму ощущения непредсказуемости.</w:t>
      </w:r>
    </w:p>
    <w:p>
      <w:pPr>
        <w:pStyle w:val="Normal"/>
        <w:ind w:firstLine="709"/>
        <w:rPr/>
      </w:pPr>
      <w:r>
        <w:rPr/>
        <w:t>Другими словами, система управления по целям структурирует неопределенность, в которой находится сотрудник. Человек знает, за что его могут оштрафовать / премировать. В ряде компаний подобные стимуляторы либо вообще не применяют, либо используют "по ситуации", что сводит их эффективность к нулю и формирует у сотрудников ощущение нестабильности, непонимания, как нужно поступать, чтобы быть результативными ("За что сегодня поощряют, за то завтра могут наказать").</w:t>
      </w:r>
    </w:p>
    <w:p>
      <w:pPr>
        <w:pStyle w:val="Normal"/>
        <w:ind w:firstLine="709"/>
        <w:rPr/>
      </w:pPr>
      <w:r>
        <w:rPr/>
        <w:t>В целевом управлении сотрудник понимает стоящие перед ним цели и знает, каким образом их достижение / недостижение / перевыполнение скажется на оплате его труда. Более того, он четко осознает, что никакие внешние обстоятельства не могут служить предлогом для оправдания низких показателей.</w:t>
      </w:r>
    </w:p>
    <w:p>
      <w:pPr>
        <w:pStyle w:val="Normal"/>
        <w:ind w:firstLine="709"/>
        <w:rPr/>
      </w:pPr>
      <w:r>
        <w:rPr/>
        <w:t>Работник считает, будто лучше знает, что нужно компании в данный момент. Например, маркетолог4 может не заниматься какими-либо из своих прямых обязанностей (управлением ассортиментом). Вместо этого он проводит опросы с целью выяснить узнаваемость бренда, т.к эта задача кажется ему более важной, чем все остальное. Переубедить такого человека невозможно по одной простой причине: его цели и ценности лежат совершенно в другой области, нежели цели компании; он считает себя профессионалом и стремится переубедить тех, кто думает иначе, он считает, что компания движется в неверном направлении. Организация в это время просто теряет деньги, выплачивая такому сотруднику заработную плату, и лишается будущих доходов из-за отсутствия необходимого ассортимента товаров или новых каналов сбыта (а эти потери гораздо серьезнее).</w:t>
      </w:r>
    </w:p>
    <w:p>
      <w:pPr>
        <w:pStyle w:val="Normal"/>
        <w:ind w:firstLine="709"/>
        <w:rPr/>
      </w:pPr>
      <w:r>
        <w:rPr/>
        <w:t>Сотрудник, работающий в системе управления по целям, не имеет возможности подменить цели компании своими собственными, т.к. понимает, что оплачено их достижение не будет5.</w:t>
      </w:r>
    </w:p>
    <w:p>
      <w:pPr>
        <w:pStyle w:val="Normal"/>
        <w:ind w:firstLine="709"/>
        <w:rPr/>
      </w:pPr>
      <w:r>
        <w:rPr/>
        <w:t>Таким образом, приводя к общему знаменателю цели сотрудника и организационные, мы получаем несколько важнейших управленческих и социально-психологических эффектов.</w:t>
      </w:r>
    </w:p>
    <w:p>
      <w:pPr>
        <w:pStyle w:val="Normal"/>
        <w:ind w:firstLine="709"/>
        <w:rPr/>
      </w:pPr>
      <w:r>
        <w:rPr/>
        <w:t>1. Повышение мотивации труда каждого сотрудника за счет понимания и разделения целей деятельности, а также ответственности за результат.</w:t>
      </w:r>
    </w:p>
    <w:p>
      <w:pPr>
        <w:pStyle w:val="Normal"/>
        <w:ind w:firstLine="709"/>
        <w:rPr/>
      </w:pPr>
      <w:r>
        <w:rPr/>
        <w:t>2. Увеличение удовлетворенности трудом, которая отражает степень применения профессиональных знаний, умений, навыков и способностей в рамках организации и тех целей, которые стоят перед сотрудником.</w:t>
      </w:r>
    </w:p>
    <w:p>
      <w:pPr>
        <w:pStyle w:val="Normal"/>
        <w:ind w:firstLine="709"/>
        <w:rPr/>
      </w:pPr>
      <w:r>
        <w:rPr/>
        <w:t>3. Повышение мобильности в случаях необходимого изменения общих или частных целей компании: сотрудник оперативно меняет свое поведение.</w:t>
      </w:r>
    </w:p>
    <w:p>
      <w:pPr>
        <w:pStyle w:val="Normal"/>
        <w:ind w:firstLine="709"/>
        <w:rPr/>
      </w:pPr>
      <w:r>
        <w:rPr/>
        <w:t>4. Разные отделы и подразделения начинают работать на общий результат, т.к приходит осознание того, каким образом можно достичь общей цели. Также появляется осознание значимости ключевых отделов и вспомогательных (сервисных). Сотрудники "чувствуют" финансовые потоки компании и видят результаты от принимаемых ими решений.</w:t>
      </w:r>
    </w:p>
    <w:p>
      <w:pPr>
        <w:pStyle w:val="Normal"/>
        <w:ind w:firstLine="709"/>
        <w:rPr/>
      </w:pPr>
      <w:r>
        <w:rPr/>
        <w:t>5. Результаты деятельности становятся вполне измеримыми и управляемыми. Исчезают поводы для абстрагирования и оправдания полученных результатов (особенно неудовлетворительных).</w:t>
      </w:r>
    </w:p>
    <w:p>
      <w:pPr>
        <w:pStyle w:val="Normal"/>
        <w:ind w:firstLine="709"/>
        <w:rPr/>
      </w:pPr>
      <w:r>
        <w:rPr/>
        <w:t>6. Компания начинает работать как единый организм, в котором каждая составляющая нацелена на выполнение, с одной стороны, целостной, глобальной организационной задачи, а с другой - конкретной части бизнес-процесса.</w:t>
      </w:r>
    </w:p>
    <w:p>
      <w:pPr>
        <w:pStyle w:val="Normal"/>
        <w:ind w:firstLine="709"/>
        <w:rPr/>
      </w:pPr>
      <w:r>
        <w:rPr/>
        <w:t xml:space="preserve">Важно помнить, что обязательным условием передачи ответственности за бизнес-процессы каждому конкретному человеку (или подразделению) является </w:t>
      </w:r>
      <w:r>
        <w:rPr>
          <w:i/>
          <w:iCs/>
        </w:rPr>
        <w:t>доверие</w:t>
      </w:r>
      <w:r>
        <w:rPr/>
        <w:t>. Одна из психологических ошибок, которую совершают руководители, решившие реализовать систему управления по целям в своей компании, как раз лежит в этой области. Если у начальника нет доверия к команде, он постоянно перепроверяет или выполняет особо сложную работу сам ("чтобы было хорошо"), система управления по целям не принесет никакого эффекта, а может быть, станет вредна. Вероятно, ключевые цели будут грамотно выделены, правильно раздроблены на подзадачи для постановки соответствующим подразделениям и конкретным должностям, однако ответственность останется в зоне компетенции руководителя, он будет продолжать вмешиваться в деятельность сотрудников и принимать за них решения. Причина кроется в опасениях руководителя по поводу непрофессионализма его персонала, или у него просто отсутствует вера в то, что сотрудник может быть ответственен. У начальника постоянно есть внутренняя потребность перепроверить, засомневаться, согласовать какой-либо вопрос, научить, "как правильно". Подобная система только похожа на целевое управление, но по факту остается традиционной. В таком контексте дискредитируются сами принципы целевого управления и под новой "вывеской" продолжают работать старые механизмы и процессы, правила и люди. Именно этой причиной зачастую можно объяснить провалы применения целевого управления в некоторых компаниях.</w:t>
      </w:r>
    </w:p>
    <w:p>
      <w:pPr>
        <w:pStyle w:val="Normal"/>
        <w:ind w:firstLine="709"/>
        <w:rPr/>
      </w:pPr>
      <w:r>
        <w:rPr/>
        <w:t>Доверие должно быть таким же полным, как и ответственность каждого сотрудника, поскольку оба этих элемента основываются на целях компании. Решение в этом случае не может быть "половинчатым": либо традиционная система управления, либо управление по целям не только с передачей ответственности, но и с проявлением доверия и уважения к процессу той деятельности, за которую теперь отвечает работник. Фактически это признание партнерских отношений, где каждый из участников, несмотря на номинальную иерархию, способен выполнять свои собственные задачи и быть при этом эффективным в рамках компании. Только такой подход может обеспечить грамотное целевое управление и позволит организации быть эффективной и в полной мере использовать все свои ресурсы.</w:t>
      </w:r>
    </w:p>
    <w:p>
      <w:pPr>
        <w:pStyle w:val="Normal"/>
        <w:ind w:firstLine="709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Char">
    <w:name w:val="Style1 Char"/>
    <w:qFormat/>
    <w:rPr>
      <w:rFonts w:ascii="Arial" w:hAnsi="Arial" w:cs="Arial"/>
      <w:b/>
      <w:bCs/>
      <w:color w:val="000000"/>
      <w:sz w:val="28"/>
      <w:szCs w:val="28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eastAsia="Times New Roman"/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tabs>
        <w:tab w:val="clear" w:pos="720"/>
        <w:tab w:val="left" w:pos="0" w:leader="none"/>
      </w:tabs>
      <w:autoSpaceDE w:val="false"/>
      <w:spacing w:before="80" w:after="0"/>
      <w:ind w:firstLine="709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8"/>
    <w:qFormat/>
    <w:pPr>
      <w:numPr>
        <w:ilvl w:val="0"/>
        <w:numId w:val="4"/>
      </w:numPr>
      <w:tabs>
        <w:tab w:val="clear" w:pos="720"/>
        <w:tab w:val="left" w:pos="1077" w:leader="none"/>
      </w:tabs>
      <w:ind w:firstLine="72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5"/>
    <w:next w:val="Normal"/>
    <w:qFormat/>
    <w:pPr/>
    <w:rPr/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4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09:00Z</dcterms:created>
  <dc:creator>STaylor2</dc:creator>
  <dc:description/>
  <cp:keywords/>
  <dc:language>en-US</dc:language>
  <cp:lastModifiedBy>Mage</cp:lastModifiedBy>
  <dcterms:modified xsi:type="dcterms:W3CDTF">2011-10-03T17:09:00Z</dcterms:modified>
  <cp:revision>2</cp:revision>
  <dc:subject/>
  <dc:title>Commonly misspelt or confused words</dc:title>
</cp:coreProperties>
</file>