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"Мышление и условия формирования личности"</w:t>
      </w:r>
      <w:r>
        <w:br w:type="page"/>
      </w:r>
    </w:p>
    <w:p>
      <w:pPr>
        <w:pStyle w:val="Heading2"/>
        <w:ind w:hanging="0"/>
        <w:rPr/>
      </w:pPr>
      <w:r>
        <w:rPr/>
        <w:t>Сущность и условия формирования лич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ь - это человек как субъект отношений и сознательной деятельности с устойчивой системой социально значимых черт, характеризующих его свойства и качества.</w:t>
      </w:r>
    </w:p>
    <w:p>
      <w:pPr>
        <w:pStyle w:val="Normal"/>
        <w:rPr/>
      </w:pPr>
      <w:r>
        <w:rPr/>
        <w:t>На протяжении многих веков и до настоящего времени личность человека была и остается объектом изучения многих наук: философии, экономической теории, социологии, истории, психологии, педагогики, медицины, правовых наук и т.д. Пристальное внимание к личности человека проявляют писатели и поэты, художники и музыканты. Юристы интересуются условиями развития и формами проявления личности преступников.</w:t>
      </w:r>
    </w:p>
    <w:p>
      <w:pPr>
        <w:pStyle w:val="Normal"/>
        <w:rPr/>
      </w:pPr>
      <w:r>
        <w:rPr/>
        <w:t>Личность, кроме того, является предметом изучения, экспериментов и спекуляций разного рода религиозных сект, экстрасенсов, магов и просто шарлатанов от науки и религии.</w:t>
      </w:r>
    </w:p>
    <w:p>
      <w:pPr>
        <w:pStyle w:val="Normal"/>
        <w:rPr/>
      </w:pPr>
      <w:r>
        <w:rPr>
          <w:b/>
          <w:bCs/>
        </w:rPr>
        <w:t xml:space="preserve">В менеджменте личность человека, </w:t>
      </w:r>
      <w:r>
        <w:rPr/>
        <w:t>ее сущность, рассматривается прежде всего с точки зрения поведения работника, способов общения с товарищами по труду, начальниками и подчиненными. Менеджеров интересуют вопросы отношения человека к делу, его способности, опыт, порядочность, честность, инициатива и другие свойства и качества, которые оказывают или могут оказывать существенное влияние на деятельность всего предприятия.</w:t>
      </w:r>
    </w:p>
    <w:p>
      <w:pPr>
        <w:pStyle w:val="Normal"/>
        <w:rPr/>
      </w:pPr>
      <w:r>
        <w:rPr/>
        <w:t>В менеджменте разработаны концепции "управленческой революции", "человеческого капитала", "человеческих отношений" и другие бихевиористские концепции.</w:t>
      </w:r>
    </w:p>
    <w:p>
      <w:pPr>
        <w:pStyle w:val="Normal"/>
        <w:rPr/>
      </w:pPr>
      <w:r>
        <w:rPr/>
        <w:t xml:space="preserve">Личность человека формируется под воздействием множества факторов </w:t>
      </w:r>
      <w:r>
        <w:rPr>
          <w:i/>
          <w:iCs/>
        </w:rPr>
        <w:t xml:space="preserve">внутреннего </w:t>
      </w:r>
      <w:r>
        <w:rPr/>
        <w:t xml:space="preserve">и </w:t>
      </w:r>
      <w:r>
        <w:rPr>
          <w:i/>
          <w:iCs/>
        </w:rPr>
        <w:t xml:space="preserve">внешнего окружения. </w:t>
      </w:r>
      <w:r>
        <w:rPr/>
        <w:t>Это, прежде всего семья как основа нормального роста и развития человека. Детские дошкольные учреждения, школа, средние и высшие учебные заведения, трудовые коллективы формируют в человеке профессиональные и личные качества, но, как свидетельствует практика, при одних и тех же приблизительно равных условиях люди могут резко отличаться друг от друга. Однозначного ответа на вопрос о том, какие необходимы условия для формирования личности в приемлемом для общества отношении, пока еще нет. Учение И.П. Павлова о высшей нервной деятельности, труды итальянского профессора Чезаре Ломброзо и других психологов, ряд современных исследований в этой области еще не ответили на этот вопрос. Одни ученые утверждают, что это генетические, природные данные самого человека, его физиологические свойства; другие - физические, внешние данные, например, строение черепа; третьи - семейные условия и т.д. В то же время остается неясным, как и почему в благополучной семье может вырасти преступная личность, а в ненормальной с общественной точки зрения семье развивается вполне нормальная человеческая личность.</w:t>
      </w:r>
    </w:p>
    <w:p>
      <w:pPr>
        <w:pStyle w:val="Normal"/>
        <w:rPr/>
      </w:pPr>
      <w:r>
        <w:rPr/>
        <w:t>Проповедники православного учения указывают, что религиозную веру у человека формируют определенные постулаты, которым должен следовать человек. В основе этих постулатов лежит коллективизм. Только в семье, в церковной общине, в коллективном труде может сформироваться нормальная личность. Ее сущность тогда будет проявляться в служении Богу, семье, ближним и обществу. Для религиозного человека заповеди Христа являются фундаментом для определения своих поступков в жизни. Как известно, многие эти положения были заимствованы коммунистической идеологией. Под другим углом зрения смотрят буржуазные идеологи и западная церковь на условия формирования личности (см. энциклики римских пап). Их учения основываются на индивидуализме во всех формах его проявления. Такой подход не произволен. Он продиктован самой сущностью экономических и других отношений западного мира, нормами морали и нравственности, которые в свою очередь определяются условиями жестокой конкуренции и борьбой за выживание.</w:t>
      </w:r>
    </w:p>
    <w:p>
      <w:pPr>
        <w:pStyle w:val="Normal"/>
        <w:rPr/>
      </w:pPr>
      <w:r>
        <w:rPr/>
        <w:t xml:space="preserve">Но в "чистом" виде индивидуализма и коллективизма как условий формирования личности быть не может. Человек - существо общественное, в нем есть и те и другие качества. Само общество создает тот фон, на котором развивается и формируется личность. </w:t>
      </w:r>
      <w:r>
        <w:rPr>
          <w:b/>
          <w:bCs/>
        </w:rPr>
        <w:t xml:space="preserve">Социально-экономические отношения </w:t>
      </w:r>
      <w:r>
        <w:rPr/>
        <w:t>и внешняя среда являются существенными факторами, в которых формируются не только отдельная личность, но и ее окружение. Социально-экономические отношения создаются людьми, в то же время они объективны. Человек застает их готовыми, уже сформировавшимися.</w:t>
      </w:r>
    </w:p>
    <w:p>
      <w:pPr>
        <w:pStyle w:val="Normal"/>
        <w:rPr/>
      </w:pPr>
      <w:r>
        <w:rPr/>
        <w:t>Постепенно, по мере участия в процессе труда, человек все более активно совершенствует условия своего существования, работает, творит, создает материальные и духовные блага и услуги. Личность его при этом не останавливается в развитии. Она подвержена влиянию извне, меняется, совершенствуется, но в отдельных случаях и при неблагоприятной обстановке деградирует, может даже приобрести негативные черты и свойства, в конце концов разрушается.</w:t>
      </w:r>
    </w:p>
    <w:p>
      <w:pPr>
        <w:pStyle w:val="Normal"/>
        <w:rPr/>
      </w:pPr>
      <w:r>
        <w:rPr>
          <w:b/>
          <w:bCs/>
        </w:rPr>
        <w:t xml:space="preserve">Уровень развития личности </w:t>
      </w:r>
      <w:r>
        <w:rPr/>
        <w:t>характеризуют такие качества, как интеллектуальное развитие, сила воли, духовное богатство, морально-нравственная чистота и физическое совершенство. При первом знакомстве с человеком мы по его внешности, одежде, походке, культуре речи и другим внешним проявлениям можем составить себе некоторое представление о том, какой человек перед нами. Для более глубокого познания сущности личности необходимо длительное время, иногда годы, что связано с проявлением внутренних свойств и качеств человека.</w:t>
      </w:r>
    </w:p>
    <w:p>
      <w:pPr>
        <w:pStyle w:val="Normal"/>
        <w:rPr/>
      </w:pPr>
      <w:r>
        <w:rPr/>
        <w:t>Таким образом, можно сделать следующие выводы:</w:t>
      </w:r>
    </w:p>
    <w:p>
      <w:pPr>
        <w:pStyle w:val="Normal"/>
        <w:rPr/>
      </w:pPr>
      <w:r>
        <w:rPr/>
        <w:t>свойства человека, приобретенные им от природы и генетически наследуемые, развиваются впоследствии под воздействием внутренних и внешних условий его жизни;</w:t>
      </w:r>
    </w:p>
    <w:p>
      <w:pPr>
        <w:pStyle w:val="Normal"/>
        <w:rPr/>
      </w:pPr>
      <w:r>
        <w:rPr/>
        <w:t>сама сущность личности предстает перед нами как совокупность мыслительных, профессиональных, духовных, физиологических и иных качеств человека в процессе его жизнедеятельности;</w:t>
      </w:r>
    </w:p>
    <w:p>
      <w:pPr>
        <w:pStyle w:val="Normal"/>
        <w:rPr/>
      </w:pPr>
      <w:r>
        <w:rPr/>
        <w:t>для менеджеров важно знать и учитывать все стороны проявления личности человека и в особенности те, которые оказывают влияние на деятельность организации в целом.</w:t>
      </w:r>
    </w:p>
    <w:p>
      <w:pPr>
        <w:pStyle w:val="Normal"/>
        <w:rPr/>
      </w:pPr>
      <w:r>
        <w:rPr>
          <w:b/>
          <w:bCs/>
        </w:rPr>
        <w:t xml:space="preserve">Личность - это всегда продукт исторически данного общественного и политического строя. </w:t>
      </w:r>
      <w:r>
        <w:rPr/>
        <w:t>Так, например, период развития нашего общества в до перестроечное время характеризовался относительной стабильностью и определенной уверенностью людей в своем будущем. Это отчасти и формировало сознание советских людей. До начала 90-х гг. преступность в стране была значительно ниже. За десятилетие непоследовательных рыночных реформ и изменений в общественных отношениях, вызвавших неуверенность в завтрашнем дне, непредсказуемость и нестабильность экономического развития и материального положения людей, заметно возросло количество личностей с криминальным уклоном. Сегодня по уровню преступности Россия шагнула далеко вперед и занимает пятое место в мире.</w:t>
      </w:r>
    </w:p>
    <w:p>
      <w:pPr>
        <w:pStyle w:val="Normal"/>
        <w:rPr/>
      </w:pPr>
      <w:r>
        <w:rPr/>
        <w:t>Разрыв между отдельными слоями нашего общества ведет к росту антагонизма в отношениях между ними, к возникновению крайних политических группировок и течений, проповедующих насилие, межнациональную рознь и т.д. Все это формирует негативную личность и, несомненно, сказывается на всех людях, как рядовых исполнителях, так и руководителях. Все работники одинаково подвержены воздействию социально-экономических факторов и условий, сложившихся в обществе. Для нормального развития человеческой личности общество должно быть стабильным.</w:t>
      </w:r>
      <w:r>
        <w:br w:type="page"/>
      </w:r>
    </w:p>
    <w:p>
      <w:pPr>
        <w:pStyle w:val="Heading2"/>
        <w:ind w:hanging="0"/>
        <w:rPr/>
      </w:pPr>
      <w:r>
        <w:rPr/>
        <w:t>Мышление и способности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идательный процесс строительства нового общества возможен лишь при условии плодотворной деятельности многих людей. Объединение людей в организации умножает их усилия, способствует порождению новых идей и коллективных решений, помогает воплотить их на практике.</w:t>
      </w:r>
    </w:p>
    <w:p>
      <w:pPr>
        <w:pStyle w:val="Normal"/>
        <w:rPr/>
      </w:pPr>
      <w:r>
        <w:rPr>
          <w:b/>
          <w:bCs/>
        </w:rPr>
        <w:t xml:space="preserve">Мышление представляет собой высший продукт особым образом организованной материи - мозга. </w:t>
      </w:r>
      <w:r>
        <w:rPr/>
        <w:t>Мышление есть процесс отражения объективного мира в понятиях, представлениях, суждениях, идеях, умозаключениях и теориях. Иную трактовку мышления дают идеалисты. Мышление, с их точки зрения, - это характеристика человеческого сознания, связанного с образованием в понятиях человека абстрактных объектов, не существующих в опыте и действительности. Эти идеализированные объекты становятся предметом и средством их научного анализа, на основе чего строятся теории их реального существования (см. подробнее учения экзистенциализма, неопозитивизма, неотомизма и др.).</w:t>
      </w:r>
    </w:p>
    <w:p>
      <w:pPr>
        <w:pStyle w:val="Normal"/>
        <w:rPr/>
      </w:pPr>
      <w:r>
        <w:rPr/>
        <w:t xml:space="preserve">Мышление личности, если рассматривать с позиции практического менеджмента, возникает в процессе производительной деятельности людей. Оно не может быть объяснено лишь деятельностью физиологического свойства мозга. </w:t>
      </w:r>
      <w:r>
        <w:rPr>
          <w:b/>
          <w:bCs/>
        </w:rPr>
        <w:t xml:space="preserve">Мышление связано с процессом труда человека, </w:t>
      </w:r>
      <w:r>
        <w:rPr/>
        <w:t>его развитием и способностью познания и отражения объективных производственных процессов и всего окружающего. (См. учение И.П. Павлова о высшей нервной деятельности)</w:t>
      </w:r>
    </w:p>
    <w:p>
      <w:pPr>
        <w:pStyle w:val="Normal"/>
        <w:rPr/>
      </w:pPr>
      <w:r>
        <w:rPr/>
        <w:t>И.П. Павлов установил, что в основе психической деятельности человека, его мышления лежат материальные физиологические процессы, происходящие в коре головного мозга и отражающие объективную реальность. Мышление человека связано с его речью и как результат фиксируется в языке, на котором он разговаривает и мыслит.</w:t>
      </w:r>
    </w:p>
    <w:p>
      <w:pPr>
        <w:pStyle w:val="Normal"/>
        <w:rPr/>
      </w:pPr>
      <w:r>
        <w:rPr/>
        <w:t>Путем мышления человек может выдвигать идеи, гипотезы, теории и находить практические направления их реализации. Результатом мышления всегда является мысль. Например, мысль менеджера о том, как обеспечить рост производительности труда или как разрешить конфликт, возникший между работниками, находит свое логическое завершение в принятом решении и его реализации.</w:t>
      </w:r>
    </w:p>
    <w:p>
      <w:pPr>
        <w:pStyle w:val="Normal"/>
        <w:rPr/>
      </w:pPr>
      <w:r>
        <w:rPr/>
        <w:t>Способность мыслить позволяет человеческой личности делать умозаключения, логическое обоснование действий и поступков, а также необходимые выводы из случившегося и строить систему доказательств.</w:t>
      </w:r>
    </w:p>
    <w:p>
      <w:pPr>
        <w:pStyle w:val="Normal"/>
        <w:rPr/>
      </w:pPr>
      <w:r>
        <w:rPr/>
        <w:t xml:space="preserve">Научная мысль обогатила человечество открытиями и изобретениями в области моделирования различных кибернетических систем и устройств, представляющих некое механическое подобие человеческого мозга. Например, кибернетические системы в технике - это автоматические устройства и комплексы для получения, переработки, передачи и хранения информации; автоматические регуляторы; счетно-решающие устройства; системы искусственного интеллекта; устройства управления производственным процессом, подачей и отключением электроэнергии; системы слежения за объектами, передвигающимися в воздухе и космосе; системы, исследующие и выдающие информацию </w:t>
      </w:r>
      <w:r>
        <w:rPr>
          <w:b/>
          <w:bCs/>
        </w:rPr>
        <w:t xml:space="preserve">о </w:t>
      </w:r>
      <w:r>
        <w:rPr/>
        <w:t>физическом состоянии самого человека и его мозга.</w:t>
      </w:r>
    </w:p>
    <w:p>
      <w:pPr>
        <w:pStyle w:val="Normal"/>
        <w:rPr/>
      </w:pPr>
      <w:r>
        <w:rPr/>
        <w:t>Новое качество техники и технологии в большой степени способствует эффективной мыслительной деятельности руководителей, вместе с тем требует от них новых знаний и умений в практическом применении новинок. Это во многом связано со способностями управляющих осуществлять руководство на основе достижений научно-технического прогресса.</w:t>
      </w:r>
    </w:p>
    <w:p>
      <w:pPr>
        <w:pStyle w:val="Normal"/>
        <w:rPr/>
      </w:pPr>
      <w:r>
        <w:rPr/>
        <w:t xml:space="preserve">В широком смысле слова </w:t>
      </w:r>
      <w:r>
        <w:rPr>
          <w:b/>
          <w:bCs/>
        </w:rPr>
        <w:t xml:space="preserve">способность - это психические свойства личности. </w:t>
      </w:r>
      <w:r>
        <w:rPr/>
        <w:t>Эти свойства обусловливают его поведение и являются основой его жизнедеятельности.</w:t>
      </w:r>
    </w:p>
    <w:p>
      <w:pPr>
        <w:pStyle w:val="Normal"/>
        <w:rPr/>
      </w:pPr>
      <w:r>
        <w:rPr/>
        <w:t>Способности человека проявляются в какой-либо определенной сфере деятельности. Они, так же как и мышление, могут быть не только врожденными, но и развитыми и востребованными в ходе общественно полезного труда или быть потенциально возможными, если оказываются невостребованными. Способности развиваются в ходе трудовой и общественной деятельности и могут достигать высокой степени и даже стать выдающимися. Тогда это личность с выдающимися способностями, а в исключительных случаях - гениальная.</w:t>
      </w:r>
    </w:p>
    <w:p>
      <w:pPr>
        <w:pStyle w:val="Normal"/>
        <w:rPr/>
      </w:pPr>
      <w:r>
        <w:rPr/>
        <w:t xml:space="preserve">В узком специальном смысле слова </w:t>
      </w:r>
      <w:r>
        <w:rPr>
          <w:b/>
          <w:bCs/>
        </w:rPr>
        <w:t xml:space="preserve">способности человека означают его пригодность для выполнения какой-либо профессиональной деятельности. </w:t>
      </w:r>
      <w:r>
        <w:rPr/>
        <w:t>Формируются такие способности в процессе труда.</w:t>
      </w:r>
    </w:p>
    <w:p>
      <w:pPr>
        <w:pStyle w:val="Normal"/>
        <w:rPr/>
      </w:pPr>
      <w:r>
        <w:rPr/>
        <w:t>В менеджменте способности людей рассматриваются по двум основным направлениям: в сфере управленческой деятельности (интерсоциальные) и в сфере исполнительской деятельности (конструктивные).</w:t>
      </w:r>
    </w:p>
    <w:p>
      <w:pPr>
        <w:pStyle w:val="Normal"/>
        <w:rPr/>
      </w:pPr>
      <w:r>
        <w:rPr>
          <w:i/>
          <w:iCs/>
        </w:rPr>
        <w:t xml:space="preserve">В управленческой деятельности </w:t>
      </w:r>
      <w:r>
        <w:rPr/>
        <w:t>способности менеджера должны содержать такие психические свойства личности, которые позволяют предвидеть ход развития событий и явлений, умение мыслить абстрактно, анализировать и синтезировать, строить цепь логических взаимосвязей из разрозненных фактов, делать обоснованные выводы. Менеджер должен быть способен к деловым и личным контактам с людьми, уметь вести переговоры, планировать работу подчиненных и свою деятельность, организовывать и мотивировать работников, координировать их работу, в необходимой форме осуществлять контроль.</w:t>
      </w:r>
    </w:p>
    <w:p>
      <w:pPr>
        <w:pStyle w:val="Normal"/>
        <w:rPr/>
      </w:pPr>
      <w:r>
        <w:rPr/>
        <w:t>Однако только врожденных способностей для этого недостаточно. Необходима профессиональная подготовка и специальное образование - среднее или высшее. Но и после завершения обучения менеджер должен быть готов к тому, что он не сразу будет нанят на самую высокую должность. Необходим практический опыт, который приходит с годами по мере восхождения по крутой и опасной служебной лестнице.</w:t>
      </w:r>
    </w:p>
    <w:p>
      <w:pPr>
        <w:pStyle w:val="Normal"/>
        <w:rPr/>
      </w:pPr>
      <w:r>
        <w:rPr>
          <w:i/>
          <w:iCs/>
        </w:rPr>
        <w:t xml:space="preserve">В исполнительской деятельности </w:t>
      </w:r>
      <w:r>
        <w:rPr/>
        <w:t>способности человека проявляются главным образом в инженерно-технической, опытно-конструкторской областях, в создании продукции и услуг в широком спектре народного хозяйства, в литературе, искусстве, культуре, медицине, спорте и т.д. Они формируются на основе склонностей и предрасположенности человека к какой-либо профессии. Однако обучение всегда необходимо, хотя оно может длиться от нескольких месяцев до десяти и более лет. Например, музыкант несколько лет учится в музыкальной школе, затем в консерватории, может выехать за границу для завершения своего образования. Или программист после окончания школы с математическим уклоном должен пройти курс специальной подготовки в вузе.</w:t>
      </w:r>
    </w:p>
    <w:p>
      <w:pPr>
        <w:pStyle w:val="Normal"/>
        <w:rPr/>
      </w:pPr>
      <w:r>
        <w:rPr/>
        <w:t>Способность человека выполнять ту или иную работу на предприятии оценивается не только по представленным документам о получении профессии, специальности и квалификации, но я с помощью тестирования, определения профессиональной пригодности человека к данному виду деятельности.</w:t>
      </w:r>
    </w:p>
    <w:p>
      <w:pPr>
        <w:pStyle w:val="Normal"/>
        <w:rPr/>
      </w:pPr>
      <w:r>
        <w:rPr/>
        <w:t xml:space="preserve">В обществе всегда есть такие люди, которые обладают </w:t>
      </w:r>
      <w:r>
        <w:rPr>
          <w:b/>
          <w:bCs/>
        </w:rPr>
        <w:t xml:space="preserve">разносторонними способностями, </w:t>
      </w:r>
      <w:r>
        <w:rPr/>
        <w:t>их относят к одаренным. Они могут проявлять выдающиеся, даже гениальные способности в каком-то одном виде деятельности или в нескольких. Мышление и способности таких людей являются предметом тщательного изучения и исследования. Одаренность позволяет человеку освоить дело в кратчайшие сроки и достаточно глубоко и всесторонне, хотя для других на это потребуются годы, а может не хватить и целой жизни.</w:t>
      </w:r>
    </w:p>
    <w:p>
      <w:pPr>
        <w:pStyle w:val="Normal"/>
        <w:rPr/>
      </w:pPr>
      <w:r>
        <w:rPr/>
        <w:t>Труд одаренных личностей внешне может отличаться от труда других людей весьма незначительно. Однако результат их труда всегда из ряда, вон выходящий - новые открытия в науке, новые методы и технологии, ранее не известные человечеству.</w:t>
      </w:r>
    </w:p>
    <w:p>
      <w:pPr>
        <w:pStyle w:val="Normal"/>
        <w:rPr/>
      </w:pPr>
      <w:r>
        <w:rPr/>
        <w:t>Мышление и способности личности, профессиональная деятельность накладывают заметный отпечаток на ее духовный склад, манеру общения и поведения, активность, эмоциональность и т.д. Свойства и качества личности в обобщенном виде проявляются в чертах характер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Абчук В.А. Лекции по менеджменту: Решение. Предвидение. Риск. - СПб., 1999</w:t>
      </w:r>
    </w:p>
    <w:p>
      <w:pPr>
        <w:pStyle w:val="Style18"/>
        <w:numPr>
          <w:ilvl w:val="0"/>
          <w:numId w:val="3"/>
        </w:numPr>
        <w:rPr/>
      </w:pPr>
      <w:r>
        <w:rPr/>
        <w:t>Албастова Л.Н. Технология Эффективного менеджмента. - М., 2000</w:t>
      </w:r>
    </w:p>
    <w:p>
      <w:pPr>
        <w:pStyle w:val="Style18"/>
        <w:numPr>
          <w:ilvl w:val="0"/>
          <w:numId w:val="3"/>
        </w:numPr>
        <w:rPr/>
      </w:pPr>
      <w:r>
        <w:rPr/>
        <w:t>Бойделл Т. Как улучшить управление организацией. - М., 2001</w:t>
      </w:r>
    </w:p>
    <w:p>
      <w:pPr>
        <w:pStyle w:val="Style18"/>
        <w:numPr>
          <w:ilvl w:val="0"/>
          <w:numId w:val="3"/>
        </w:numPr>
        <w:rPr/>
      </w:pPr>
      <w:r>
        <w:rPr/>
        <w:t>Бреддик У. Менеджмент в организации. - М, 1999.</w:t>
      </w:r>
    </w:p>
    <w:p>
      <w:pPr>
        <w:pStyle w:val="Style18"/>
        <w:numPr>
          <w:ilvl w:val="0"/>
          <w:numId w:val="3"/>
        </w:numPr>
        <w:rPr/>
      </w:pPr>
      <w:r>
        <w:rPr/>
        <w:t>Виханский О.С., Наумов А.И. Менеджмент: человек, стратегия, организация, процесс. - М., 200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9:00Z</dcterms:created>
  <dc:creator>::</dc:creator>
  <dc:description/>
  <cp:keywords/>
  <dc:language>en-US</dc:language>
  <cp:lastModifiedBy>Mage</cp:lastModifiedBy>
  <dcterms:modified xsi:type="dcterms:W3CDTF">2011-10-03T17:09:00Z</dcterms:modified>
  <cp:revision>2</cp:revision>
  <dc:subject/>
  <dc:title>Реферат</dc:title>
</cp:coreProperties>
</file>