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7"/>
          <w:szCs w:val="27"/>
        </w:rPr>
        <w:t>МИНИСТЕРСТВО ОБРАЗОВАНИЯ И НАУКИ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РОССИЙСКОЙ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ФЕДЕРАЦИИ</w:t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  <w:t>КАМСКИЙ ИНСТИТУТ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менеджмен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ьность: менеджмент организа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Шифр: 0</w:t>
      </w:r>
      <w:r>
        <w:rPr>
          <w:sz w:val="28"/>
          <w:szCs w:val="28"/>
          <w:lang w:val="ru-RU"/>
        </w:rPr>
        <w:t>80507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>ОТЧЕТ О ПРОХОЖДЕНИИ ПРОИЗВОДСТВЕННОЙ ПРАКТИКИ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lang w:val="ru-RU"/>
        </w:rPr>
        <w:t xml:space="preserve">База практики: ОАО </w:t>
      </w:r>
      <w:r>
        <w:rPr>
          <w:b/>
          <w:spacing w:val="1"/>
          <w:sz w:val="28"/>
          <w:szCs w:val="28"/>
        </w:rPr>
        <w:t>"Набережно-Челнинский</w:t>
      </w:r>
      <w:r>
        <w:rPr>
          <w:b/>
          <w:spacing w:val="1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pacing w:val="1"/>
          <w:sz w:val="28"/>
          <w:szCs w:val="28"/>
        </w:rPr>
        <w:t>завод ЖБИ М</w:t>
      </w:r>
      <w:r>
        <w:rPr>
          <w:b/>
          <w:spacing w:val="1"/>
          <w:sz w:val="28"/>
          <w:szCs w:val="28"/>
          <w:lang w:val="ru-RU"/>
        </w:rPr>
        <w:t>е</w:t>
      </w:r>
      <w:r>
        <w:rPr>
          <w:b/>
          <w:spacing w:val="1"/>
          <w:sz w:val="28"/>
          <w:szCs w:val="28"/>
        </w:rPr>
        <w:t>лиорация"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28"/>
          <w:szCs w:val="28"/>
        </w:rPr>
        <w:t>Выполнила:</w:t>
      </w:r>
      <w:r>
        <w:rPr>
          <w:sz w:val="28"/>
          <w:szCs w:val="28"/>
          <w:lang w:val="ru-RU"/>
        </w:rPr>
        <w:t xml:space="preserve">    ________________________          </w:t>
      </w:r>
      <w:r>
        <w:rPr>
          <w:sz w:val="28"/>
          <w:szCs w:val="28"/>
        </w:rPr>
        <w:t xml:space="preserve">М.В. Галимова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тудентка 121</w:t>
      </w:r>
    </w:p>
    <w:p>
      <w:pPr>
        <w:pStyle w:val="Normal"/>
        <w:ind w:left="5400" w:right="-186" w:hanging="0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группы ОДО экономического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факультета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уководитель</w:t>
      </w:r>
      <w:r>
        <w:rPr>
          <w:sz w:val="28"/>
          <w:szCs w:val="28"/>
          <w:lang w:val="ru-RU"/>
        </w:rPr>
        <w:t xml:space="preserve"> практики от института: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__________________  </w:t>
      </w:r>
      <w:r>
        <w:rPr>
          <w:sz w:val="28"/>
          <w:szCs w:val="28"/>
        </w:rPr>
        <w:t>А.</w:t>
      </w:r>
      <w:r>
        <w:rPr>
          <w:sz w:val="28"/>
          <w:szCs w:val="28"/>
          <w:lang w:val="ru-RU"/>
        </w:rPr>
        <w:t>Р. Фаттахова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Руководитель практики от предприятия: ________________  Л.Р. Аглиуллина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г. </w:t>
      </w:r>
      <w:r>
        <w:rPr>
          <w:sz w:val="28"/>
          <w:szCs w:val="28"/>
        </w:rPr>
        <w:t>Набережные Челны</w:t>
      </w:r>
    </w:p>
    <w:p>
      <w:pPr>
        <w:pStyle w:val="Normal"/>
        <w:jc w:val="center"/>
        <w:rPr/>
      </w:pPr>
      <w:r>
        <w:rPr>
          <w:sz w:val="28"/>
          <w:szCs w:val="28"/>
        </w:rPr>
        <w:t>200</w:t>
      </w:r>
      <w:r>
        <w:rPr>
          <w:sz w:val="28"/>
          <w:szCs w:val="28"/>
          <w:lang w:val="ru-RU"/>
        </w:rPr>
        <w:t>6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ПЛАН</w:t>
      </w:r>
    </w:p>
    <w:p>
      <w:pPr>
        <w:pStyle w:val="Normal"/>
        <w:spacing w:lineRule="auto" w:line="360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………………………………………………………………………..3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ОБЩАЯ ХАРАКТЕРИСТИКА ПРЕДПРИЯТИЯ      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АО «НАБЕРЕЖНО-ЧЕЛНИНСКИЙ ЗАВОД ЖБИ МЕЛИОРАЦИЯ»……...4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ТЕХНИКО-ЭКОНОМИЧЕСКАЯ ЧАСТЬ ОАО «НАБЕРЕЖНО-ЧЕЛНИНСКИЙ ЗАВОД ЖБИ МЕЛИОРАЦИЯ»………………………………6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Экономическое планирование……………………………………………..6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Оперативно-производственное планирование………………………..…..7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 Финансовая деятельность предприятия…………………………………....8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 Инновационная деятельность………………………………………….…..10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5. Мотивация труда………………………………………………..…………..11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6. Снабженческо-сбытовая деятельность…………………………………….12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7. Маркетинговая деятельность……………………………………………....13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8. Инвестиционная деятельность…………………………………………..…14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9. Управление персоналом…………………………………………………….14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0. Управление затратами…………………………………………...…….…..15</w:t>
      </w:r>
    </w:p>
    <w:p>
      <w:pPr>
        <w:pStyle w:val="Normal"/>
        <w:spacing w:lineRule="auto" w:line="360"/>
        <w:rPr>
          <w:sz w:val="27"/>
          <w:szCs w:val="27"/>
          <w:lang w:val="ru-RU"/>
        </w:rPr>
      </w:pPr>
      <w:r>
        <w:rPr>
          <w:sz w:val="28"/>
          <w:szCs w:val="28"/>
          <w:lang w:val="ru-RU"/>
        </w:rPr>
        <w:t>2.11.Бухучет и аудит……………………………………………….……………16</w:t>
      </w:r>
    </w:p>
    <w:p>
      <w:pPr>
        <w:pStyle w:val="Normal"/>
        <w:spacing w:lineRule="auto" w:line="3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ЗАКЛЮЧЕНИЕ…………………………………………...………………………...19</w:t>
      </w:r>
    </w:p>
    <w:p>
      <w:pPr>
        <w:pStyle w:val="Normal"/>
        <w:spacing w:lineRule="auto" w:line="3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СПИСОК ИСПОЛЬЗОВАННЫХ ИСТОЧНИКОВ……………………………….20</w:t>
      </w:r>
    </w:p>
    <w:p>
      <w:pPr>
        <w:pStyle w:val="Normal"/>
        <w:spacing w:lineRule="auto" w:line="36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РИЛОЖЕНИЯ……………………………………………………………………..2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ереход экономики страны на рыночные отношения и связанные с этим образование различных форм собственности привели к изменению прежних положений в производственно-хозяйственной деятельности предприятий. Происходящие изменения требуют изучения экономических аспектов, проводимая экономическими службами это: планово-экономическим, производственно-техническим, финансовым, маркетинговым,  логистики,  бухгалтерией, оплата труда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учебным планом я проходи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роизводственную практику в</w:t>
      </w:r>
      <w:r>
        <w:rPr>
          <w:sz w:val="28"/>
          <w:szCs w:val="28"/>
          <w:lang w:val="ru-RU"/>
        </w:rPr>
        <w:t xml:space="preserve"> ОАО </w:t>
      </w:r>
      <w:r>
        <w:rPr>
          <w:spacing w:val="1"/>
          <w:sz w:val="28"/>
          <w:szCs w:val="28"/>
        </w:rPr>
        <w:t>"Набережно-Челнински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</w:rPr>
        <w:t>завод ЖБИ М</w:t>
      </w:r>
      <w:r>
        <w:rPr>
          <w:spacing w:val="1"/>
          <w:sz w:val="28"/>
          <w:szCs w:val="28"/>
          <w:lang w:val="ru-RU"/>
        </w:rPr>
        <w:t>е</w:t>
      </w:r>
      <w:r>
        <w:rPr>
          <w:spacing w:val="1"/>
          <w:sz w:val="28"/>
          <w:szCs w:val="28"/>
        </w:rPr>
        <w:t>лиорация"</w:t>
      </w:r>
      <w:r>
        <w:rPr>
          <w:spacing w:val="1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процессе прохождения производственной практики 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ознакомилась с деятельностью планово-экономического от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ознакомилась с содержанием таких документов как: план производства, основные финансовые показатели, себестоимость реализуемой продукции, затраты труда, условия оплаты труда и т.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ознакомилась с инвестиционной, инновационной и маркетинговой деятельностью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 xml:space="preserve">ознакомилась с системой бухгалтерского учета и отчет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лью</w:t>
      </w:r>
      <w:r>
        <w:rPr>
          <w:sz w:val="28"/>
          <w:szCs w:val="28"/>
          <w:lang w:val="ru-RU"/>
        </w:rPr>
        <w:t xml:space="preserve"> прохождения практики на заводе ЖБИ Мелиорация является ознакомление с производственно-экономической деятельностью орган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Задача </w:t>
      </w:r>
      <w:r>
        <w:rPr>
          <w:sz w:val="28"/>
          <w:szCs w:val="28"/>
          <w:lang w:val="ru-RU"/>
        </w:rPr>
        <w:t xml:space="preserve">прохождения практики заключается в следующе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собрать финансово-экономическую документ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 xml:space="preserve">оценить экономическую ситуацию на предприятии и ее деятельность по плану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дать оценку инвестиционным, инновационным, маркетинговым, внешним и внутренним процессам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провести аналитико-прогнозирующую ситуацию 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–</w:t>
      </w:r>
      <w:r>
        <w:rPr>
          <w:sz w:val="28"/>
          <w:szCs w:val="28"/>
          <w:lang w:val="ru-RU"/>
        </w:rPr>
        <w:t>приобрести знания для использования их в практике в менеджерской деятель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1. ОБЩАЯ ХАРАКТЕРИСТИКА ПРЕДПРИЯТИЯ ОАО «НАБЕРЕЖНО-ЧЕЛНИНСКИЙ ЗАВОД ЖБИ МЕЛИОРАЦИЯ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>Набережно-Челнинский заво</w:t>
      </w:r>
      <w:r>
        <w:rPr>
          <w:spacing w:val="2"/>
          <w:sz w:val="28"/>
          <w:szCs w:val="28"/>
          <w:lang w:val="ru-RU"/>
        </w:rPr>
        <w:t>д</w:t>
      </w:r>
      <w:r>
        <w:rPr>
          <w:spacing w:val="2"/>
          <w:sz w:val="28"/>
          <w:szCs w:val="28"/>
        </w:rPr>
        <w:t xml:space="preserve"> железобетонных изделий был введен в </w:t>
      </w:r>
      <w:r>
        <w:rPr>
          <w:spacing w:val="3"/>
          <w:sz w:val="28"/>
          <w:szCs w:val="28"/>
        </w:rPr>
        <w:t>эксплуатацию в феврале месяце 1976 года проектной мощностью 37300 м</w:t>
      </w:r>
      <w:r>
        <w:rPr>
          <w:spacing w:val="3"/>
          <w:sz w:val="28"/>
          <w:szCs w:val="28"/>
          <w:vertAlign w:val="superscript"/>
          <w:lang w:val="ru-RU"/>
        </w:rPr>
        <w:t>3</w:t>
      </w:r>
      <w:r>
        <w:rPr>
          <w:spacing w:val="3"/>
          <w:sz w:val="28"/>
          <w:szCs w:val="28"/>
        </w:rPr>
        <w:t xml:space="preserve"> сборного </w:t>
      </w:r>
      <w:r>
        <w:rPr>
          <w:sz w:val="28"/>
          <w:szCs w:val="28"/>
        </w:rPr>
        <w:t>железобетона и 10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товарного бетона. В 1987 году была произведена реконструкция </w:t>
      </w:r>
      <w:r>
        <w:rPr>
          <w:spacing w:val="2"/>
          <w:sz w:val="28"/>
          <w:szCs w:val="28"/>
        </w:rPr>
        <w:t>и расширение завода, после чего проектная мощность стала 60500 м</w:t>
      </w:r>
      <w:r>
        <w:rPr>
          <w:spacing w:val="2"/>
          <w:sz w:val="28"/>
          <w:szCs w:val="28"/>
          <w:vertAlign w:val="superscript"/>
          <w:lang w:val="ru-RU"/>
        </w:rPr>
        <w:t>3</w:t>
      </w:r>
      <w:r>
        <w:rPr>
          <w:spacing w:val="2"/>
          <w:sz w:val="28"/>
          <w:szCs w:val="28"/>
        </w:rPr>
        <w:t xml:space="preserve">  сборного </w:t>
      </w:r>
      <w:r>
        <w:rPr>
          <w:spacing w:val="1"/>
          <w:sz w:val="28"/>
          <w:szCs w:val="28"/>
        </w:rPr>
        <w:t xml:space="preserve">железобетона. </w:t>
      </w:r>
      <w:r>
        <w:rPr>
          <w:spacing w:val="1"/>
          <w:sz w:val="28"/>
          <w:szCs w:val="28"/>
          <w:lang w:val="ru-RU"/>
        </w:rPr>
        <w:t>В</w:t>
      </w:r>
      <w:r>
        <w:rPr>
          <w:spacing w:val="1"/>
          <w:sz w:val="28"/>
          <w:szCs w:val="28"/>
        </w:rPr>
        <w:t xml:space="preserve"> 1988 году был введен в эксплуатацию цех по производству суперпластификатора. 22 марта 1994 года завод преобразован в открытое акционерное </w:t>
      </w:r>
      <w:r>
        <w:rPr>
          <w:spacing w:val="-1"/>
          <w:sz w:val="28"/>
          <w:szCs w:val="28"/>
        </w:rPr>
        <w:t>общество.</w:t>
      </w:r>
      <w:r>
        <w:rPr>
          <w:spacing w:val="-1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1"/>
          <w:sz w:val="28"/>
          <w:szCs w:val="28"/>
        </w:rPr>
        <w:t>ОАО "Набережно-Челнинский</w:t>
      </w: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</w:rPr>
        <w:t>завод ЖБИ М</w:t>
      </w:r>
      <w:r>
        <w:rPr>
          <w:spacing w:val="1"/>
          <w:sz w:val="28"/>
          <w:szCs w:val="28"/>
          <w:lang w:val="ru-RU"/>
        </w:rPr>
        <w:t>е</w:t>
      </w:r>
      <w:r>
        <w:rPr>
          <w:spacing w:val="1"/>
          <w:sz w:val="28"/>
          <w:szCs w:val="28"/>
        </w:rPr>
        <w:t>лиорация"</w:t>
      </w:r>
      <w:r>
        <w:rPr>
          <w:spacing w:val="1"/>
          <w:sz w:val="28"/>
          <w:szCs w:val="28"/>
          <w:lang w:val="ru-RU"/>
        </w:rPr>
        <w:t xml:space="preserve"> имеет линейно-функциональную структуру.</w:t>
      </w:r>
      <w:r>
        <w:rPr>
          <w:spacing w:val="2"/>
          <w:sz w:val="28"/>
          <w:szCs w:val="28"/>
        </w:rPr>
        <w:t xml:space="preserve"> Структура завода</w:t>
      </w:r>
      <w:r>
        <w:rPr>
          <w:spacing w:val="2"/>
          <w:sz w:val="28"/>
          <w:szCs w:val="28"/>
          <w:lang w:val="ru-RU"/>
        </w:rPr>
        <w:t xml:space="preserve"> таков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.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</w:rPr>
        <w:t>Основные цеха: - формовочное производство,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</w:rPr>
        <w:t xml:space="preserve">арматурный цех, </w:t>
      </w:r>
      <w:r>
        <w:rPr>
          <w:spacing w:val="1"/>
          <w:sz w:val="28"/>
          <w:szCs w:val="28"/>
        </w:rPr>
        <w:t>бетоносмесительный цех, цех сбыта готовой продукции;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спомогательные цеха: - электроцех, энергоцех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автотранспортный цех, </w:t>
      </w:r>
      <w:r>
        <w:rPr>
          <w:spacing w:val="1"/>
          <w:sz w:val="28"/>
          <w:szCs w:val="28"/>
        </w:rPr>
        <w:t>ремонтно-крановый цех, ремонтно-строительный це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3.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Заводская лаборатор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pacing w:val="2"/>
          <w:sz w:val="28"/>
          <w:szCs w:val="28"/>
        </w:rPr>
        <w:t>4.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Отдел технического контроля</w:t>
      </w:r>
      <w:r>
        <w:rPr>
          <w:spacing w:val="2"/>
          <w:sz w:val="28"/>
          <w:szCs w:val="28"/>
          <w:lang w:val="ru-RU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5. Заводоуправлени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9"/>
          <w:sz w:val="28"/>
          <w:szCs w:val="28"/>
        </w:rPr>
        <w:t>6.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>Столовая</w:t>
      </w:r>
      <w:r>
        <w:rPr>
          <w:spacing w:val="-9"/>
          <w:sz w:val="28"/>
          <w:szCs w:val="28"/>
          <w:lang w:val="ru-RU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7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орговый дом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А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"Набережно-Челнинский завод ЖБ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елиорация"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пускае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едующ</w:t>
      </w:r>
      <w:r>
        <w:rPr>
          <w:sz w:val="28"/>
          <w:szCs w:val="28"/>
          <w:lang w:val="ru-RU"/>
        </w:rPr>
        <w:t xml:space="preserve">ий вид </w:t>
      </w:r>
      <w:r>
        <w:rPr>
          <w:sz w:val="28"/>
          <w:szCs w:val="28"/>
        </w:rPr>
        <w:t xml:space="preserve"> продукц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железобетонные изделия (плиты перекрытий, перемычки, дорожные плит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ременных и постоянных дорог, балки мостовых переходов, сваи и т.д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фундаментные бло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керамзитобетонные бло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пескобетонные кирпи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тротуарные пли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товарный бето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товарный раств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сего начисляется около 150 наименований.</w:t>
      </w:r>
      <w:r>
        <w:rPr>
          <w:spacing w:val="1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 xml:space="preserve">Во многих направлениях завод ЖБИ «Мелиорация» является первопроходцем изготовителем в регионе. В 2002 году освоено производство дорожной плиты ПДН «М» (северный вариант). Потребителями продукции завода являются крупные строительные предприятия города и республ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  <w:lang w:val="ru-RU"/>
        </w:rPr>
        <w:t xml:space="preserve"> </w:t>
      </w:r>
      <w:r>
        <w:rPr>
          <w:spacing w:val="1"/>
          <w:sz w:val="28"/>
          <w:szCs w:val="28"/>
          <w:lang w:val="ru-RU"/>
        </w:rPr>
        <w:t>Широкую известность среди строительных компаний завод приобрёл благодаря высокому качеству продукции и доступным ценам. Осуществляется поставка железнодорожным транспортом в различные регионы России. Высокий профессионализм заводских специалистов позволяет выпускать продукцию, соответствующую принятым общестроительным стандартам и удовлетворяющую потребител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2. ТЕХНИКО-ЭКОНОМИЧЕСКАЯ ЧАСТЬ  ОАО «НАБЕРЕЖНО-ЧЕЛНИНСКИЙ ЗАВОД ЖБИ МЕЛИОРАЦИЯ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1.Экономическое план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кономическое </w:t>
      </w:r>
      <w:r>
        <w:rPr>
          <w:sz w:val="28"/>
          <w:szCs w:val="28"/>
        </w:rPr>
        <w:t xml:space="preserve">планирование осуществляется с использованием показателей и требований по их реализации стратегического плана. Поэтому структура </w:t>
      </w:r>
      <w:r>
        <w:rPr>
          <w:sz w:val="28"/>
          <w:szCs w:val="28"/>
          <w:lang w:val="ru-RU"/>
        </w:rPr>
        <w:t xml:space="preserve">экономического </w:t>
      </w:r>
      <w:r>
        <w:rPr>
          <w:sz w:val="28"/>
          <w:szCs w:val="28"/>
        </w:rPr>
        <w:t>плана орга</w:t>
        <w:softHyphen/>
        <w:t>низации, состав разделов должны быть увязаны с перспек</w:t>
        <w:softHyphen/>
        <w:t xml:space="preserve">тивным план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водя итоги финансово-хозяйственной деятельности акционерного общества "Набережно-Челнинский завод ЖБИ Мелиорация" за 2005 год и анализируя изменения следует вывод, что выпуск продукции и услуг в 2005 году составил 97,0 млн. рублей против 91,0 млн. рублей 2004 года, что составляет 106,6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туральном выражении объем производства продукции составил 253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них 1736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оставляет сборный железобетон - 74,7 % против прошлогоднего уровня. В 2004 году было выпущено 2323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на 587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</w:rPr>
        <w:t>больше, чем в 2005 году). Неармированных изделий произведено 666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, что составляет 114,5 % от уровня прошлого года ( в 2004 году было выпущено 582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еармированных изделий). Производство керамзитобетонных блоков уменьшилось и составило 126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 84,6 % против уровня 2004 года). Кроме этих изделий в 2005 году выпущено пескобетонных кирпичей 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течение года завод увеличил выпуск товарного раствора, который составил 27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в 2004 г. 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3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 Товарного бетона выпущено в объеме 560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ru-RU"/>
        </w:rPr>
        <w:t>10, с.1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 продукции и услуг в 2005 году составил 82,2 млн. рублей против 77,1 млн. рублей 2004 года, что составляет 106,6 %. В том числе выпуск товарной продукции по основному производству составляет 79,0 млн. руб. против 76,3 млн. руб. соответственно, что составляет 103,6 %. Это в основном объясняется увеличением продажной цены на изделия в течение 2005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гружено продукции потребителю в натуральном выражении в следующем объё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борного железобетона17137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неармированных изделий675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керамзитобетонных блоков130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пескобетонных кирпичей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товарного бетона560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оварного раствора276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нежном выражении это составляет 76,2 млн. руб. без НДС, а в 2004 году было 75,3 млн. руб. Рост составляет 1,3 %. Это отгружено по основному производству. Кроме того, перепродано товаров и услуг на 6,9 млн. рублей, продано товаров через магазин на сумму 326,0 тысяч рублей без НДС и оборот столовой без НДС составил 1097 тысяч руб. [</w:t>
      </w:r>
      <w:r>
        <w:rPr>
          <w:sz w:val="28"/>
          <w:szCs w:val="28"/>
          <w:lang w:val="ru-RU"/>
        </w:rPr>
        <w:t>10, с.2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производство и реализацию продукции в 2005 году, можно отметить увеличение объемов по неармированным изделиям. Доля выпуска и отгрузки сборного железобетона в общем объеме продукции уменьшилас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2. Оперативно-производственное план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экономическом </w:t>
      </w:r>
      <w:r>
        <w:rPr>
          <w:sz w:val="28"/>
          <w:szCs w:val="28"/>
        </w:rPr>
        <w:t>плане организации осуществля</w:t>
        <w:softHyphen/>
        <w:t xml:space="preserve">ется детальная разработка </w:t>
      </w:r>
      <w:r>
        <w:rPr>
          <w:b/>
          <w:sz w:val="28"/>
          <w:szCs w:val="28"/>
        </w:rPr>
        <w:t>оперативных планов</w:t>
      </w:r>
      <w:r>
        <w:rPr>
          <w:sz w:val="28"/>
          <w:szCs w:val="28"/>
        </w:rPr>
        <w:t xml:space="preserve"> для органи</w:t>
        <w:softHyphen/>
        <w:t xml:space="preserve">зации в целом и ее отдельных подразделений. Это </w:t>
      </w:r>
      <w:r>
        <w:rPr>
          <w:sz w:val="28"/>
          <w:szCs w:val="28"/>
          <w:lang w:val="ru-RU"/>
        </w:rPr>
        <w:t xml:space="preserve">планы по производству </w:t>
      </w:r>
      <w:r>
        <w:rPr>
          <w:sz w:val="28"/>
          <w:szCs w:val="28"/>
        </w:rPr>
        <w:t>материалов, детале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конструкций</w:t>
      </w:r>
      <w:r>
        <w:rPr>
          <w:sz w:val="28"/>
          <w:szCs w:val="28"/>
          <w:lang w:val="ru-RU"/>
        </w:rPr>
        <w:t xml:space="preserve"> и других железобетонных издел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планы </w:t>
      </w:r>
      <w:r>
        <w:rPr>
          <w:sz w:val="28"/>
          <w:szCs w:val="28"/>
        </w:rPr>
        <w:t>по выполнению строительно-монтажных ра</w:t>
        <w:softHyphen/>
        <w:t>бот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ланы материально-технического снабжения, внедрению новой техники, новых ма</w:t>
        <w:softHyphen/>
        <w:t>териалов и перспективных технолог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еализация оперативн</w:t>
      </w:r>
      <w:r>
        <w:rPr>
          <w:sz w:val="28"/>
          <w:szCs w:val="28"/>
          <w:lang w:val="ru-RU"/>
        </w:rPr>
        <w:t xml:space="preserve">о-производственных </w:t>
      </w:r>
      <w:r>
        <w:rPr>
          <w:sz w:val="28"/>
          <w:szCs w:val="28"/>
        </w:rPr>
        <w:t>планов осуще</w:t>
        <w:softHyphen/>
        <w:t>ствляется через систему бюджетов и финансовых планов, ко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орые обычно разрабатываются на один год с детализацией по кварталам и в некоторых случаях по месяцам. При со</w:t>
        <w:softHyphen/>
        <w:t>ставлении финансовых планов используются показатели пер</w:t>
        <w:softHyphen/>
        <w:t>спективного пл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авнивая утвержденный план производства с основными показателями работы предприятия </w:t>
      </w:r>
      <w:r>
        <w:rPr>
          <w:sz w:val="28"/>
          <w:szCs w:val="28"/>
        </w:rPr>
        <w:t>"Набережно-Челнинский завод ЖБИ Мелиорация"</w:t>
      </w:r>
      <w:r>
        <w:rPr>
          <w:sz w:val="28"/>
          <w:szCs w:val="28"/>
          <w:lang w:val="ru-RU"/>
        </w:rPr>
        <w:t xml:space="preserve"> на 2005 год наблюдаются незначительные изменения в некоторых показателях, т.е. ее перевыполнение  [См. приложение А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3. Финансовая деятельность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инансовые результаты деятельности предприятия ОАО </w:t>
      </w:r>
      <w:r>
        <w:rPr>
          <w:sz w:val="28"/>
          <w:szCs w:val="28"/>
        </w:rPr>
        <w:t xml:space="preserve">"Набережно-Челнинский завод ЖБИ Мелиорация" </w:t>
      </w:r>
      <w:r>
        <w:rPr>
          <w:sz w:val="28"/>
          <w:szCs w:val="28"/>
          <w:lang w:val="ru-RU"/>
        </w:rPr>
        <w:t xml:space="preserve"> представлены в таблице 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Финансовые показатели деятельности за 2004 и </w:t>
      </w:r>
      <w:r>
        <w:rPr/>
        <w:t>2005 года</w:t>
      </w:r>
    </w:p>
    <w:tbl>
      <w:tblPr>
        <w:tblW w:w="922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11"/>
        <w:gridCol w:w="1555"/>
        <w:gridCol w:w="1834"/>
        <w:gridCol w:w="2020"/>
      </w:tblGrid>
      <w:tr>
        <w:trPr>
          <w:trHeight w:val="812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4 г.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руб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 г.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руб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, %</w:t>
            </w:r>
          </w:p>
        </w:tc>
      </w:tr>
      <w:tr>
        <w:trPr>
          <w:trHeight w:val="298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ручк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8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326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1</w:t>
            </w:r>
          </w:p>
        </w:tc>
      </w:tr>
      <w:tr>
        <w:trPr>
          <w:trHeight w:val="298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1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11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1</w:t>
            </w:r>
          </w:p>
        </w:tc>
      </w:tr>
      <w:tr>
        <w:trPr>
          <w:trHeight w:val="288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8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8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быль от продаж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9</w:t>
            </w:r>
          </w:p>
        </w:tc>
      </w:tr>
      <w:tr>
        <w:trPr>
          <w:trHeight w:val="298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реализационные доход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9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2 раза</w:t>
            </w:r>
          </w:p>
        </w:tc>
      </w:tr>
      <w:tr>
        <w:trPr>
          <w:trHeight w:val="298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реализационные расход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</w:tr>
      <w:tr>
        <w:trPr>
          <w:trHeight w:val="526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нсовая прибыль (прибыль до налогообложения)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2,8 раза</w:t>
            </w:r>
          </w:p>
        </w:tc>
      </w:tr>
      <w:tr>
        <w:trPr>
          <w:trHeight w:val="580" w:hRule="exact"/>
        </w:trPr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ая прибыл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5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быль увелич. на 1207 т.р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5 г. выручка от продажи товаров, работ, услуг выросла на 31,1 %. По итогам работы за год получена балансовая прибыль 1570 т.р. С учетом отложенных налоговых обязательств и текущего налога на прибыль, чистая прибыль в 2005 г. составила 853 т.р. В прошлом же году получен чистый убыток в сумме 354 т.р.</w:t>
      </w:r>
      <w:r>
        <w:rPr>
          <w:sz w:val="28"/>
          <w:szCs w:val="28"/>
          <w:lang w:val="ru-RU"/>
        </w:rPr>
        <w:t>[5, с.1] Ниже в таблице 2 приведены показатели рентабельности от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блица 2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рентабельности</w:t>
      </w:r>
    </w:p>
    <w:tbl>
      <w:tblPr>
        <w:tblW w:w="9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0"/>
        <w:gridCol w:w="1903"/>
        <w:gridCol w:w="1920"/>
      </w:tblGrid>
      <w:tr>
        <w:trPr>
          <w:trHeight w:val="317" w:hRule="exac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004 г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005 г.</w:t>
            </w:r>
          </w:p>
        </w:tc>
      </w:tr>
      <w:tr>
        <w:trPr>
          <w:trHeight w:val="835" w:hRule="exac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Рентабельность реализованной продукции (по основной деятельности предприятия)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,56 %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,25%</w:t>
            </w:r>
          </w:p>
        </w:tc>
      </w:tr>
      <w:tr>
        <w:trPr>
          <w:trHeight w:val="713" w:hRule="exac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Рентабельность продукции (в целом по предприятию)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- 0,44 %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0,80 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 итогам работы за 2005 г. рентабельность продукции выросла и имеет положительную величину. Рентабельность производственной деятельности составила 1,25%. Этот показатель мог быть выше, если бы часть продукции не продавалась по цене ниже себестоимости.</w:t>
      </w:r>
      <w:r>
        <w:rPr>
          <w:sz w:val="28"/>
          <w:szCs w:val="28"/>
          <w:lang w:val="ru-RU"/>
        </w:rPr>
        <w:t xml:space="preserve"> [5, с.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аблице 3 приведены показатели кредиторской и дебиторской задолж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9"/>
          <w:sz w:val="28"/>
          <w:szCs w:val="28"/>
          <w:lang w:val="ru-RU"/>
        </w:rPr>
      </w:pPr>
      <w:r>
        <w:rPr>
          <w:b/>
          <w:bCs/>
          <w:spacing w:val="-9"/>
          <w:sz w:val="28"/>
          <w:szCs w:val="28"/>
          <w:lang w:val="ru-RU"/>
        </w:rPr>
        <w:t xml:space="preserve">Кредиторская и дебиторская задолженность, в </w:t>
      </w:r>
      <w:r>
        <w:rPr>
          <w:b/>
          <w:spacing w:val="-9"/>
          <w:sz w:val="28"/>
          <w:szCs w:val="28"/>
          <w:lang w:val="ru-RU"/>
        </w:rPr>
        <w:t>тыс. руб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2"/>
        <w:gridCol w:w="1238"/>
        <w:gridCol w:w="1382"/>
        <w:gridCol w:w="1430"/>
        <w:gridCol w:w="1488"/>
      </w:tblGrid>
      <w:tr>
        <w:trPr>
          <w:trHeight w:val="317" w:hRule="exact"/>
        </w:trPr>
        <w:tc>
          <w:tcPr>
            <w:tcW w:w="3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на 1.01. 2005 г.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на 1.01. </w:t>
            </w:r>
            <w:r>
              <w:rPr>
                <w:spacing w:val="-3"/>
                <w:sz w:val="20"/>
                <w:szCs w:val="20"/>
              </w:rPr>
              <w:t>2006 г.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5"/>
                <w:sz w:val="20"/>
                <w:szCs w:val="20"/>
              </w:rPr>
              <w:t>Темп роста   за 2005 г.</w:t>
            </w:r>
          </w:p>
        </w:tc>
      </w:tr>
      <w:tr>
        <w:trPr>
          <w:trHeight w:val="298" w:hRule="exact"/>
        </w:trPr>
        <w:tc>
          <w:tcPr>
            <w:tcW w:w="3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ыс.руб.</w:t>
            </w:r>
          </w:p>
        </w:tc>
      </w:tr>
      <w:tr>
        <w:trPr>
          <w:trHeight w:val="586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Кредиторская задолженнос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 том числе: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4976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  <w:t>4498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90,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-4781</w:t>
            </w:r>
          </w:p>
        </w:tc>
      </w:tr>
      <w:tr>
        <w:trPr>
          <w:trHeight w:val="347" w:hRule="atLeas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оставщики и подрядчик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1053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873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82,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-1797</w:t>
            </w:r>
          </w:p>
        </w:tc>
      </w:tr>
      <w:tr>
        <w:trPr>
          <w:trHeight w:val="576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Задолж. перед персоналом</w:t>
            </w:r>
            <w:r>
              <w:rPr>
                <w:spacing w:val="3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организаци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118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139,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</w:tr>
      <w:tr>
        <w:trPr>
          <w:trHeight w:val="626" w:hRule="atLeas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перед гос. </w:t>
            </w:r>
            <w:r>
              <w:rPr>
                <w:spacing w:val="-1"/>
                <w:sz w:val="20"/>
                <w:szCs w:val="20"/>
              </w:rPr>
              <w:t>внебюдже</w:t>
            </w:r>
            <w:r>
              <w:rPr>
                <w:spacing w:val="-1"/>
                <w:sz w:val="20"/>
                <w:szCs w:val="20"/>
                <w:lang w:val="ru-RU"/>
              </w:rPr>
              <w:t>тн</w:t>
            </w:r>
            <w:r>
              <w:rPr>
                <w:spacing w:val="-1"/>
                <w:sz w:val="20"/>
                <w:szCs w:val="20"/>
              </w:rPr>
              <w:t>ыми фондам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51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379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83,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-725</w:t>
            </w:r>
          </w:p>
        </w:tc>
      </w:tr>
      <w:tr>
        <w:trPr>
          <w:trHeight w:val="404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Задолж. по налогам и сборам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944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1349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142,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053</w:t>
            </w:r>
          </w:p>
        </w:tc>
      </w:tr>
      <w:tr>
        <w:trPr>
          <w:trHeight w:val="358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очие кредиторы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441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777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72,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-6647</w:t>
            </w:r>
          </w:p>
        </w:tc>
      </w:tr>
      <w:tr>
        <w:trPr>
          <w:trHeight w:val="375" w:hRule="atLeas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pacing w:val="-7"/>
                <w:sz w:val="20"/>
                <w:szCs w:val="20"/>
              </w:rPr>
              <w:t>1362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2298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  <w:t>168,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9359</w:t>
            </w:r>
          </w:p>
        </w:tc>
      </w:tr>
      <w:tr>
        <w:trPr>
          <w:trHeight w:val="605" w:hRule="exact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Превышение кредиторской </w:t>
            </w:r>
            <w:r>
              <w:rPr>
                <w:spacing w:val="-1"/>
                <w:sz w:val="20"/>
                <w:szCs w:val="20"/>
              </w:rPr>
              <w:t>задолженности на дебиторской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остоянию на 1 января 2006 года завод имеет дебиторскую задолженнос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ме 22983 тыс.руб. Должникам предъявлены претенз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редиторская задолженность уменьшилась на 4781 тыс.руб. и составила на 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января 2006 г. 44982 тыс.руб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меньшение задолженности произошло в основном за сче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меньшения задолженности прочим кредиторам на 27,2 %. Сократилась также задолженность перед поставщиками и подрядчиками на 1797 т.р.  Увеличение задолженности произошло по налогам и сборам (на 42,9 % или 4053 т.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аблице 4 приведены показатели изменения запасов материальных ц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асы</w:t>
      </w:r>
      <w:r>
        <w:rPr>
          <w:b/>
          <w:sz w:val="28"/>
          <w:szCs w:val="28"/>
          <w:lang w:val="ru-RU"/>
        </w:rPr>
        <w:t xml:space="preserve">, в </w:t>
      </w:r>
      <w:r>
        <w:rPr>
          <w:b/>
          <w:spacing w:val="-4"/>
          <w:sz w:val="28"/>
          <w:szCs w:val="28"/>
        </w:rPr>
        <w:t>тыс.руб.</w:t>
      </w:r>
    </w:p>
    <w:tbl>
      <w:tblPr>
        <w:tblW w:w="90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7"/>
        <w:gridCol w:w="1315"/>
        <w:gridCol w:w="1306"/>
        <w:gridCol w:w="1354"/>
      </w:tblGrid>
      <w:tr>
        <w:trPr>
          <w:trHeight w:val="595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pacing w:val="-2"/>
              </w:rPr>
            </w:pPr>
            <w:r>
              <w:rPr>
                <w:spacing w:val="-2"/>
              </w:rPr>
              <w:t>на 1.01. 2005 г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pacing w:val="-4"/>
              </w:rPr>
              <w:t xml:space="preserve">на 1.01. </w:t>
            </w:r>
            <w:r>
              <w:rPr>
                <w:spacing w:val="-2"/>
              </w:rPr>
              <w:t>2006 г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pacing w:val="1"/>
              </w:rPr>
              <w:t xml:space="preserve">Темп </w:t>
            </w:r>
            <w:r>
              <w:rPr/>
              <w:t>роста, %</w:t>
            </w:r>
          </w:p>
        </w:tc>
      </w:tr>
      <w:tr>
        <w:trPr>
          <w:trHeight w:val="298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pacing w:val="-1"/>
              </w:rPr>
            </w:pPr>
            <w:r>
              <w:rPr>
                <w:spacing w:val="-1"/>
              </w:rPr>
              <w:t>Сырье, материалы и др. аналогичные ценност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pacing w:val="-3"/>
              </w:rPr>
            </w:pPr>
            <w:r>
              <w:rPr>
                <w:spacing w:val="-3"/>
              </w:rPr>
              <w:t>583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pacing w:val="-9"/>
              </w:rPr>
            </w:pPr>
            <w:r>
              <w:rPr>
                <w:spacing w:val="-9"/>
              </w:rPr>
              <w:t>1101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pacing w:val="-6"/>
              </w:rPr>
            </w:pPr>
            <w:r>
              <w:rPr>
                <w:spacing w:val="-6"/>
              </w:rPr>
              <w:t>188,9</w:t>
            </w:r>
          </w:p>
        </w:tc>
      </w:tr>
      <w:tr>
        <w:trPr>
          <w:trHeight w:val="298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pacing w:val="-1"/>
              </w:rPr>
            </w:pPr>
            <w:r>
              <w:rPr>
                <w:spacing w:val="-1"/>
              </w:rPr>
              <w:t>затраты в незавершенном производстве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pacing w:val="-4"/>
              </w:rPr>
            </w:pPr>
            <w:r>
              <w:rPr>
                <w:spacing w:val="-4"/>
              </w:rPr>
              <w:t>332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pacing w:val="-10"/>
              </w:rPr>
            </w:pPr>
            <w:r>
              <w:rPr>
                <w:spacing w:val="-10"/>
              </w:rPr>
              <w:t>190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pacing w:val="-4"/>
              </w:rPr>
            </w:pPr>
            <w:r>
              <w:rPr>
                <w:spacing w:val="-4"/>
              </w:rPr>
              <w:t>57,2</w:t>
            </w:r>
          </w:p>
        </w:tc>
      </w:tr>
      <w:tr>
        <w:trPr>
          <w:trHeight w:val="288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pacing w:val="-2"/>
              </w:rPr>
            </w:pPr>
            <w:r>
              <w:rPr>
                <w:spacing w:val="-2"/>
              </w:rPr>
              <w:t>готовая продукция и товары для перепродаж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2677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1331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  <w:t>49,7</w:t>
            </w:r>
          </w:p>
        </w:tc>
      </w:tr>
      <w:tr>
        <w:trPr>
          <w:trHeight w:val="298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pacing w:val="-2"/>
              </w:rPr>
            </w:pPr>
            <w:r>
              <w:rPr>
                <w:spacing w:val="-2"/>
              </w:rPr>
              <w:t>расходы будущих периодов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  <w:t>2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  <w:t>20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pacing w:val="-7"/>
              </w:rPr>
            </w:pPr>
            <w:r>
              <w:rPr>
                <w:spacing w:val="-7"/>
              </w:rPr>
              <w:t>100,0</w:t>
            </w:r>
          </w:p>
        </w:tc>
      </w:tr>
      <w:tr>
        <w:trPr>
          <w:trHeight w:val="298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pacing w:val="-1"/>
              </w:rPr>
            </w:pPr>
            <w:r>
              <w:rPr>
                <w:spacing w:val="-1"/>
              </w:rPr>
              <w:t>прочие запасы и затраты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pacing w:val="-10"/>
              </w:rPr>
            </w:pPr>
            <w:r>
              <w:rPr>
                <w:spacing w:val="-10"/>
              </w:rPr>
              <w:t>11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  <w:t>-</w:t>
            </w:r>
          </w:p>
        </w:tc>
      </w:tr>
      <w:tr>
        <w:trPr>
          <w:trHeight w:val="326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ЗАПАСЫ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3723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2643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71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1.01.2006 г. величина запасов на предприятии уменьшилась на 10805 т.р. Снижение общих запасов в основном произошло за счет уменьшения готовой продукции и товаров для перепродажи. Если на 1.01.2005 г. готовая продукция и товары для перепродажи составляли 72 % от всех запасов, то на 1.01.2006 г. - 50 %. Т.е. уменьшился такой показатель, как затоваривание.</w:t>
      </w:r>
      <w:r>
        <w:rPr>
          <w:sz w:val="28"/>
          <w:szCs w:val="28"/>
          <w:lang w:val="ru-RU"/>
        </w:rPr>
        <w:t xml:space="preserve"> [5, с.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4. Инновационная деятель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</w:t>
        <w:softHyphen/>
        <w:t>новации являются главным средством обеспечения конкуренто</w:t>
        <w:softHyphen/>
        <w:t>способности продукции</w:t>
      </w:r>
      <w:r>
        <w:rPr>
          <w:sz w:val="28"/>
          <w:szCs w:val="28"/>
          <w:lang w:val="ru-RU"/>
        </w:rPr>
        <w:t xml:space="preserve"> в ОАО</w:t>
      </w:r>
      <w:r>
        <w:rPr>
          <w:sz w:val="28"/>
          <w:szCs w:val="28"/>
        </w:rPr>
        <w:t xml:space="preserve"> "Набережно-Челнинский завод ЖБИ Мелиорация"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обеспечения устойчивости успеха пред</w:t>
        <w:softHyphen/>
        <w:t>приятия на рынке в целом. В силу этого управление инновационный деятельностью является составной частью и од</w:t>
        <w:softHyphen/>
        <w:t>ним из основных направлений стратегического управления пред</w:t>
        <w:softHyphen/>
        <w:t>приятием.</w:t>
      </w:r>
      <w:r>
        <w:rPr>
          <w:sz w:val="28"/>
          <w:szCs w:val="28"/>
          <w:lang w:val="ru-RU"/>
        </w:rPr>
        <w:t xml:space="preserve"> [10, с.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тратегия инновационной деятельности предприятия ориен</w:t>
        <w:softHyphen/>
        <w:t>тирована на научно-технический прогресс (НТП), на использова</w:t>
        <w:softHyphen/>
        <w:t>ние его результатов для повышения эффективности производства и обеспечения конкурентоспособности продукции и предприятия в целом. Это достигается детальной разработкой целей инноваци</w:t>
        <w:softHyphen/>
        <w:t>онной деятельно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новационная восприимчивость на заводе ЖБИ Мелиорация положительн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2.5. Мотивация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06 года численность работающих на заводе составила 220 человек. Все цеха и службы укомплектованы кадрами согласно штатного рас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5 году принято на работу 77 человек, выбыло - 86 человек, в том числе по собственному желанию - 78 человек. Текучесть кадров в 2005 году уменьшилась. Основные причины текучести - не удовлетворяет заработная плата, условия труда и отдаленность завода от города. Административные отпуска по желанию работников без сохранения зарплаты составили - 1150 чел./ дней, по причине болезни - 2226 чел./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4 г. среднемесячная зарплата одного работающего составила 6101 руб. В течение 2005 года этот показатель увеличился на 15,6 % и составил 7050 руб.. Увеличение зарплаты сыграло значительную роль в снижении текучести кадров.</w:t>
      </w:r>
      <w:r>
        <w:rPr>
          <w:sz w:val="28"/>
          <w:szCs w:val="28"/>
          <w:lang w:val="ru-RU"/>
        </w:rPr>
        <w:t xml:space="preserve"> [5, с.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лась выдача талонов на частичное удешевление питания для работников завода,</w:t>
      </w:r>
      <w:r>
        <w:rPr/>
        <w:t xml:space="preserve">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казывалась материальная помощь в связи с уходом в очередной отпуск, в связи с уходом на пенсию, на приобретение лекарств, на похороны близких родственников и т. д. Выдавалось единовременное выходное пособие в связи с уходом на пенсию. Всего выплачено социальных льгот на сумму 333,7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а полная аттестация рабочих мест по формовочному производству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рматурному, бетоносмесительному, ремонтно-механическому, автотранспортному цеху. Работа по аттестации рабочих мест продолж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предприятии регулярно производятся капитальный и текущие ремонты механического оборудования, ремонты и замена подкрановых путей, регулярно в установленные сроки проводятся обследования мостовых кранов и устраняются замечания проверяющих органов. В 2005 году за счет собственных средств были отремонтированы железнодорожные пу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2.6. Снабженческо-сбытовая деятель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 целью удовлетворения нужд потреби</w:t>
        <w:softHyphen/>
        <w:t>телей и получения выгоды (прибыли)</w:t>
      </w:r>
      <w:r>
        <w:rPr>
          <w:sz w:val="28"/>
          <w:szCs w:val="28"/>
          <w:lang w:val="ru-RU"/>
        </w:rPr>
        <w:t xml:space="preserve"> ОАО</w:t>
      </w:r>
      <w:r>
        <w:rPr>
          <w:sz w:val="28"/>
          <w:szCs w:val="28"/>
        </w:rPr>
        <w:t xml:space="preserve"> "Набережно-Челнинский завод ЖБИ Мелиорация"</w:t>
      </w:r>
      <w:r>
        <w:rPr>
          <w:sz w:val="28"/>
          <w:szCs w:val="28"/>
          <w:lang w:val="ru-RU"/>
        </w:rPr>
        <w:t xml:space="preserve"> снабженческо-сбытовую деятельность </w:t>
      </w:r>
      <w:r>
        <w:rPr>
          <w:sz w:val="28"/>
          <w:szCs w:val="28"/>
        </w:rPr>
        <w:t>планир</w:t>
      </w:r>
      <w:r>
        <w:rPr>
          <w:sz w:val="28"/>
          <w:szCs w:val="28"/>
          <w:lang w:val="ru-RU"/>
        </w:rPr>
        <w:t>ует</w:t>
      </w:r>
      <w:r>
        <w:rPr>
          <w:sz w:val="28"/>
          <w:szCs w:val="28"/>
        </w:rPr>
        <w:t>, выполнен</w:t>
      </w:r>
      <w:r>
        <w:rPr>
          <w:sz w:val="28"/>
          <w:szCs w:val="28"/>
          <w:lang w:val="ru-RU"/>
        </w:rPr>
        <w:t>яет</w:t>
      </w:r>
      <w:r>
        <w:rPr>
          <w:sz w:val="28"/>
          <w:szCs w:val="28"/>
        </w:rPr>
        <w:t xml:space="preserve"> и контрол</w:t>
      </w:r>
      <w:r>
        <w:rPr>
          <w:sz w:val="28"/>
          <w:szCs w:val="28"/>
          <w:lang w:val="ru-RU"/>
        </w:rPr>
        <w:t>ирует</w:t>
      </w:r>
      <w:r>
        <w:rPr>
          <w:sz w:val="28"/>
          <w:szCs w:val="28"/>
        </w:rPr>
        <w:t xml:space="preserve"> физическо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переме</w:t>
        <w:softHyphen/>
        <w:t>щ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материалов, готовых изделий и относящейся к ним инфор</w:t>
        <w:softHyphen/>
        <w:t>мации от места их производства (возникновения) к месту их пот</w:t>
        <w:softHyphen/>
        <w:t>ребления (использования)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Назначение и сущность традиционной системы товародвиже</w:t>
        <w:softHyphen/>
        <w:t>ния заключается в доставке товара со склада производителя к потребителю с наименьшими затра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Снабженческо-сбытовая деятельность направлена на </w:t>
      </w:r>
      <w:r>
        <w:rPr>
          <w:sz w:val="28"/>
          <w:szCs w:val="28"/>
        </w:rPr>
        <w:t>обеспе</w:t>
        <w:softHyphen/>
        <w:t>чени</w:t>
      </w:r>
      <w:r>
        <w:rPr>
          <w:sz w:val="28"/>
          <w:szCs w:val="28"/>
          <w:lang w:val="ru-RU"/>
        </w:rPr>
        <w:t xml:space="preserve">е </w:t>
      </w:r>
      <w:r>
        <w:rPr>
          <w:sz w:val="28"/>
          <w:szCs w:val="28"/>
        </w:rPr>
        <w:t xml:space="preserve">торговых точек, предоставляющих </w:t>
      </w:r>
      <w:r>
        <w:rPr>
          <w:sz w:val="28"/>
          <w:szCs w:val="28"/>
          <w:lang w:val="ru-RU"/>
        </w:rPr>
        <w:t xml:space="preserve">железобетонные изделия </w:t>
      </w:r>
      <w:r>
        <w:rPr>
          <w:sz w:val="28"/>
          <w:szCs w:val="28"/>
        </w:rPr>
        <w:t>непосредственно потребителю, заводом-изготовителем (производителем)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Он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предусматривает организацию полной цепочки поставок, включая все потоки, увеличивающие стоимость товара на каждом этапе от поставщиков до конечных потребителей.</w:t>
      </w:r>
      <w:r>
        <w:rPr>
          <w:sz w:val="28"/>
          <w:szCs w:val="28"/>
          <w:lang w:val="ru-RU"/>
        </w:rPr>
        <w:t xml:space="preserve"> Таким образом, Торговым Домом ЖБИ устанавливаются средние цены отгрузки по всем видам продукции предприятия [См. приложение Г]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 товародвижению обеспечивает ее коорди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>цию на всей протяженности канала распределения и включа</w:t>
      </w:r>
      <w:r>
        <w:rPr>
          <w:sz w:val="28"/>
          <w:szCs w:val="28"/>
          <w:lang w:val="ru-RU"/>
        </w:rPr>
        <w:t xml:space="preserve">ет: </w:t>
      </w:r>
      <w:r>
        <w:rPr>
          <w:sz w:val="28"/>
          <w:szCs w:val="28"/>
        </w:rPr>
        <w:t>прогнозирование, организацию и осуществление закупок, плани</w:t>
        <w:softHyphen/>
        <w:t>рование производства, обработку заказов, управление запасами, складскую деятельность и планирование транспортных перевозок. Целью товародвижения является максимизация уровня об</w:t>
        <w:softHyphen/>
        <w:t>служивания и минимизация затрат на него. Цель маркетинговой логистики заключается в обеспечении запланированного уровня обслуживания потребителей с минимальными затратами. Уро</w:t>
        <w:softHyphen/>
        <w:t>вень обслуживания определяется при таком подходе степенью важности различных видов услуг для потребителя. При этом важ</w:t>
        <w:softHyphen/>
        <w:t>нейшей задачей является увеличение прибыли, а не объема про</w:t>
        <w:softHyphen/>
        <w:t>даж. Основные задачи маркетинговой логистики: обработка зака</w:t>
        <w:softHyphen/>
        <w:t>зов, складирование, управление запасами и транспортировка.</w:t>
      </w:r>
      <w:r>
        <w:rPr>
          <w:sz w:val="28"/>
          <w:szCs w:val="28"/>
          <w:lang w:val="ru-RU"/>
        </w:rPr>
        <w:t xml:space="preserve"> [10, с.6]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2.7. Маркетинговая деятель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у маркетинговой деятельности</w:t>
      </w:r>
      <w:r>
        <w:rPr>
          <w:sz w:val="28"/>
          <w:szCs w:val="28"/>
          <w:lang w:val="ru-RU"/>
        </w:rPr>
        <w:t xml:space="preserve"> ОАО </w:t>
      </w:r>
      <w:r>
        <w:rPr>
          <w:sz w:val="28"/>
          <w:szCs w:val="28"/>
        </w:rPr>
        <w:t>"Набережно-Челнинский завод ЖБИ Мелиорация" составляют: исследования рынка, разработка программы созда</w:t>
        <w:softHyphen/>
        <w:t>ния и производства товара, налаживание коммуникаций, установ</w:t>
        <w:softHyphen/>
        <w:t>ление цен, организация и стимулирование сбыта, развертывание служб сервиса и т.д. Маркетинг рассматривается в трех ас</w:t>
        <w:softHyphen/>
        <w:t>пектах: философия маркетинга, система управления и организаци</w:t>
        <w:softHyphen/>
        <w:t>онно-технические мероприятия. Все эти аспекты образуют целос</w:t>
        <w:softHyphen/>
        <w:t>тную систему, функционирующую в сфере практической деяте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>ности предприятия, приоритет в которой отдается потребностям по</w:t>
        <w:softHyphen/>
        <w:t>купателей и спросу рынка, а производство занимает подчиненное к спросу положение. Все три аспекта маркетинга неразрывно связаны между собой и имеют большую взаимную обусловл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в маркетинге — это его целевая ориентация и ком</w:t>
        <w:softHyphen/>
        <w:t>плексность реализации всех отдельных элементов этой деятель</w:t>
        <w:softHyphen/>
        <w:t>ности в рамках единого «технологического процесса», направлен</w:t>
        <w:softHyphen/>
        <w:t>ного на выявление спроса и требований покупателей для ориента</w:t>
        <w:softHyphen/>
        <w:t>ции хозяйственной деятельности предприятия на их удовлетворе</w:t>
        <w:softHyphen/>
        <w:t>ние лучше, чем это могут сделать конкуренты.</w:t>
      </w:r>
      <w:r>
        <w:rPr>
          <w:sz w:val="28"/>
          <w:szCs w:val="28"/>
          <w:lang w:val="ru-RU"/>
        </w:rPr>
        <w:t xml:space="preserve"> [10, с.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аркетинг</w:t>
      </w:r>
      <w:r>
        <w:rPr>
          <w:sz w:val="28"/>
          <w:szCs w:val="28"/>
          <w:lang w:val="ru-RU"/>
        </w:rPr>
        <w:t xml:space="preserve">овая деятельность в ОАО </w:t>
      </w:r>
      <w:r>
        <w:rPr>
          <w:sz w:val="28"/>
          <w:szCs w:val="28"/>
        </w:rPr>
        <w:t>"Набережно-Челнинский завод ЖБИ Мелиорация"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нимается </w:t>
      </w:r>
      <w:r>
        <w:rPr>
          <w:sz w:val="28"/>
          <w:szCs w:val="28"/>
          <w:lang w:val="ru-RU"/>
        </w:rPr>
        <w:t xml:space="preserve">как </w:t>
      </w:r>
      <w:r>
        <w:rPr>
          <w:sz w:val="28"/>
          <w:szCs w:val="28"/>
        </w:rPr>
        <w:t>система внутрифирмен</w:t>
        <w:softHyphen/>
        <w:t>ного управления, которая направлена на изучение и учет спроса и требований рынка для более обоснованной ориентации про</w:t>
        <w:softHyphen/>
        <w:t>изводственной деятельности предприятия на выпуск конкурен</w:t>
        <w:softHyphen/>
        <w:t>тоспособных видов продукции в определенных объемах и отвеча</w:t>
        <w:softHyphen/>
        <w:t xml:space="preserve">ющих определенным технико-экономическим характеристикам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2.8. Инвестиционная деятель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06 г. основные фонды предприятия изношены на 70 процентов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дания и сооружения - на 58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шины, оборудования, трансп. средства - на 90 %.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</w:t>
      </w:r>
      <w:r>
        <w:rPr/>
        <w:t>Сумма износ</w:t>
      </w:r>
      <w:r>
        <w:rPr>
          <w:lang w:val="ru-RU"/>
        </w:rPr>
        <w:t xml:space="preserve">а                           </w:t>
      </w:r>
      <w:r>
        <w:rPr/>
        <w:t xml:space="preserve">45649 т.р.  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оэффициент износа ОС  =   __________________________ =  _________ = </w:t>
      </w:r>
      <w:r>
        <w:rPr/>
        <w:t>0,70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/>
        <w:t>Первоначальная стоимость ОС      65061 т.р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05 год основные фонды обновлены на 1,7 процен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эффициент </w:t>
      </w:r>
      <w:r>
        <w:rPr>
          <w:lang w:val="ru-RU"/>
        </w:rPr>
        <w:t xml:space="preserve"> </w:t>
      </w:r>
      <w:r>
        <w:rPr/>
        <w:t xml:space="preserve">=  </w:t>
      </w:r>
      <w:r>
        <w:rPr>
          <w:u w:val="single"/>
        </w:rPr>
        <w:t xml:space="preserve"> Стоимость приобретенных ОС</w:t>
      </w:r>
      <w:r>
        <w:rPr/>
        <w:t xml:space="preserve"> </w:t>
      </w:r>
      <w:r>
        <w:rPr>
          <w:lang w:val="ru-RU"/>
        </w:rPr>
        <w:t xml:space="preserve">    </w:t>
      </w:r>
      <w:r>
        <w:rPr/>
        <w:t xml:space="preserve">= </w:t>
      </w:r>
      <w:r>
        <w:rPr>
          <w:lang w:val="ru-RU"/>
        </w:rPr>
        <w:t xml:space="preserve">      </w:t>
      </w:r>
      <w:r>
        <w:rPr>
          <w:u w:val="single"/>
          <w:lang w:val="ru-RU"/>
        </w:rPr>
        <w:t>1</w:t>
      </w:r>
      <w:r>
        <w:rPr>
          <w:u w:val="single"/>
        </w:rPr>
        <w:t>102 т.р._</w:t>
      </w:r>
      <w:r>
        <w:rPr/>
        <w:t xml:space="preserve"> =</w:t>
      </w:r>
      <w:r>
        <w:rPr>
          <w:lang w:val="ru-RU"/>
        </w:rPr>
        <w:t xml:space="preserve"> </w:t>
      </w:r>
      <w:r>
        <w:rPr/>
        <w:t>0,017</w:t>
        <w:br/>
        <w:t>обновления</w:t>
      </w:r>
      <w:r>
        <w:rPr>
          <w:lang w:val="ru-RU"/>
        </w:rPr>
        <w:t xml:space="preserve">      </w:t>
      </w:r>
      <w:r>
        <w:rPr/>
        <w:t>Стоимость ОС на начало года</w:t>
      </w:r>
      <w:r>
        <w:rPr>
          <w:lang w:val="ru-RU"/>
        </w:rPr>
        <w:t xml:space="preserve">               </w:t>
      </w:r>
      <w:r>
        <w:rPr/>
        <w:t>64534</w:t>
      </w:r>
      <w:r>
        <w:rPr>
          <w:lang w:val="ru-RU"/>
        </w:rPr>
        <w:t xml:space="preserve">  </w:t>
      </w:r>
      <w:r>
        <w:rPr/>
        <w:t>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инвестиций являются собственные средст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рганизации - амортизационный фонд.</w:t>
      </w:r>
      <w:r>
        <w:rPr>
          <w:sz w:val="28"/>
          <w:szCs w:val="28"/>
          <w:lang w:val="ru-RU"/>
        </w:rPr>
        <w:t xml:space="preserve"> [10, с.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АО «Автоградбанк» открыта кредитная линия на выдачу заработ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латы на один миллион рублей.  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2.9. Управление персонал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ая функция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менеджера по персоналу</w:t>
      </w:r>
      <w:r>
        <w:rPr>
          <w:sz w:val="28"/>
          <w:szCs w:val="28"/>
        </w:rPr>
        <w:t xml:space="preserve"> — организация оперативного и перспективного уп</w:t>
        <w:softHyphen/>
        <w:t>равления персоналом компании совместно с генеральным дирек</w:t>
        <w:softHyphen/>
        <w:t xml:space="preserve">тором и руководителями структурных подразделений компании. </w:t>
      </w:r>
      <w:r>
        <w:rPr>
          <w:b/>
          <w:sz w:val="28"/>
          <w:szCs w:val="28"/>
        </w:rPr>
        <w:t>Обязанности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и расстановка персонал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и анализ штатной структуры предприят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я сотрудник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кадрового резерва предприят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рынка труд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карьеры сотрудников предприят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и адаптация персонал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трудовой дисциплины предприят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окументов о приеме-увольнении сотрудник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ставление методических рекомендаций по деятельности</w:t>
      </w:r>
      <w:r>
        <w:rPr>
          <w:sz w:val="28"/>
          <w:szCs w:val="28"/>
          <w:lang w:val="ru-RU"/>
        </w:rPr>
        <w:t xml:space="preserve"> д</w:t>
      </w:r>
      <w:r>
        <w:rPr>
          <w:sz w:val="28"/>
          <w:szCs w:val="28"/>
        </w:rPr>
        <w:t>олжностных лиц предприят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окументов по периодической отче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Менеджером по персоналу оформляются сведения о состоянии условий труда, компенсациях за работу во вредных и опасных условиях труда, а также сведения об охране труда на производстве, которые представлены в виде статистической документации [См. приложение Б]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2.10. Управление затрат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ыночных условиях хозяйствования одной из главных целей акционерного общества "Набережно-Челнинский завод ЖБИ Мелиорация" является прибыль как источник финансо</w:t>
        <w:softHyphen/>
        <w:t>вых ресурсов для развития производства, удовлетворения по</w:t>
        <w:softHyphen/>
        <w:t>требностей владельцев производства и государства в целом. Прибыль, как известно, определяется разницей между вы</w:t>
        <w:softHyphen/>
        <w:t>ручкой от реализации продукции и затратами на ее произ</w:t>
        <w:softHyphen/>
        <w:t>водство и реализацию, т.е. ее себестоим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ебестоимость продукции</w:t>
      </w:r>
      <w:r>
        <w:rPr>
          <w:sz w:val="28"/>
          <w:szCs w:val="28"/>
        </w:rPr>
        <w:t xml:space="preserve"> — один из экономических по</w:t>
        <w:softHyphen/>
        <w:t>казателей, выражающий в денежной форме все затраты пред</w:t>
        <w:softHyphen/>
        <w:t>приятия, связанные с производством и реализацией продук</w:t>
        <w:softHyphen/>
        <w:t>ции. В основе себестоимости находит отражение уровень тех</w:t>
        <w:softHyphen/>
        <w:t xml:space="preserve">нической оснащенности строительной организации, степень использования основных фондов, материалов, энергии, </w:t>
      </w:r>
      <w:r>
        <w:rPr>
          <w:sz w:val="28"/>
          <w:szCs w:val="28"/>
          <w:lang w:val="ru-RU"/>
        </w:rPr>
        <w:t>заработная плата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общехозяйственные, общепроизводственные расходы и т.д. Полный перечень затрат вынесены в приложение [См. приложение В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бестоимость — это выраженные в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енежной форме затраты на производство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выпуск продукци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оказание услуг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является </w:t>
      </w:r>
      <w:r>
        <w:rPr>
          <w:sz w:val="28"/>
          <w:szCs w:val="28"/>
        </w:rPr>
        <w:t>важней</w:t>
        <w:softHyphen/>
        <w:t>ши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фактор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экономиче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оказате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работы </w:t>
      </w:r>
      <w:r>
        <w:rPr>
          <w:sz w:val="28"/>
          <w:szCs w:val="28"/>
          <w:lang w:val="ru-RU"/>
        </w:rPr>
        <w:t xml:space="preserve">ОАО </w:t>
      </w:r>
      <w:r>
        <w:rPr>
          <w:sz w:val="28"/>
          <w:szCs w:val="28"/>
        </w:rPr>
        <w:t>"Набережно-Челнинский завод ЖБИ Мелиорация"</w:t>
      </w:r>
      <w:r>
        <w:rPr>
          <w:sz w:val="28"/>
          <w:szCs w:val="28"/>
          <w:lang w:val="ru-RU"/>
        </w:rPr>
        <w:t>.[12, с.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ОАО </w:t>
      </w:r>
      <w:r>
        <w:rPr>
          <w:sz w:val="28"/>
          <w:szCs w:val="28"/>
        </w:rPr>
        <w:t xml:space="preserve">"Набережно-Челнинский завод ЖБИ Мелиорация" используются показатели </w:t>
      </w:r>
      <w:r>
        <w:rPr>
          <w:b/>
          <w:sz w:val="28"/>
          <w:szCs w:val="28"/>
        </w:rPr>
        <w:t>сметной</w:t>
      </w:r>
      <w:r>
        <w:rPr>
          <w:sz w:val="28"/>
          <w:szCs w:val="28"/>
        </w:rPr>
        <w:t xml:space="preserve"> (опре</w:t>
        <w:softHyphen/>
        <w:t xml:space="preserve">деленной в сметах), </w:t>
      </w:r>
      <w:r>
        <w:rPr>
          <w:b/>
          <w:sz w:val="28"/>
          <w:szCs w:val="28"/>
        </w:rPr>
        <w:t>плановой</w:t>
      </w:r>
      <w:r>
        <w:rPr>
          <w:sz w:val="28"/>
          <w:szCs w:val="28"/>
        </w:rPr>
        <w:t xml:space="preserve"> (рассчитанной организацией с учетом конкретных условий) и </w:t>
      </w:r>
      <w:r>
        <w:rPr>
          <w:b/>
          <w:sz w:val="28"/>
          <w:szCs w:val="28"/>
        </w:rPr>
        <w:t xml:space="preserve">фактической </w:t>
      </w:r>
      <w:r>
        <w:rPr>
          <w:sz w:val="28"/>
          <w:szCs w:val="28"/>
        </w:rPr>
        <w:t>(реально сложившейся на</w:t>
      </w:r>
      <w:r>
        <w:rPr>
          <w:sz w:val="28"/>
          <w:szCs w:val="28"/>
          <w:lang w:val="ru-RU"/>
        </w:rPr>
        <w:t xml:space="preserve"> предприятии</w:t>
      </w:r>
      <w:r>
        <w:rPr>
          <w:sz w:val="28"/>
          <w:szCs w:val="28"/>
        </w:rPr>
        <w:t>) себестои</w:t>
        <w:softHyphen/>
        <w:t xml:space="preserve">мости строительно-монтажных рабо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издержки в зависимости от способов их включения в себестоимость работ подразделяются на </w:t>
      </w:r>
      <w:r>
        <w:rPr>
          <w:b/>
          <w:sz w:val="28"/>
          <w:szCs w:val="28"/>
        </w:rPr>
        <w:t>прямые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накладные (косвенные)</w:t>
      </w:r>
      <w:r>
        <w:rPr>
          <w:sz w:val="28"/>
          <w:szCs w:val="28"/>
        </w:rPr>
        <w:t>. Наибольшую часть издержек строительного про</w:t>
        <w:softHyphen/>
        <w:t>изводства составляют прямые затраты, определяемые на ос</w:t>
        <w:softHyphen/>
        <w:t xml:space="preserve">новании объема работ, предусмотренного сметой, и сметных норм и расценок. Под прямыми затратами подразумевают расходы, связанные с производством </w:t>
      </w:r>
      <w:r>
        <w:rPr>
          <w:sz w:val="28"/>
          <w:szCs w:val="28"/>
          <w:lang w:val="ru-RU"/>
        </w:rPr>
        <w:t>продукции и услуг</w:t>
      </w:r>
      <w:r>
        <w:rPr>
          <w:sz w:val="28"/>
          <w:szCs w:val="28"/>
        </w:rPr>
        <w:t>, В состав прямых затрат входят: основная заработная плата рабочих, стоимость материалов, деталей и конструкций, расходы по эксплуата</w:t>
        <w:softHyphen/>
        <w:t>ции строительных машин и механиз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накладными (косвенными) затратами понимают рас</w:t>
        <w:softHyphen/>
        <w:t>ходы, связанные с организацией и управлением производ</w:t>
        <w:softHyphen/>
        <w:t>ством. Накладные расходы — это комп</w:t>
        <w:softHyphen/>
        <w:t>лексные затраты, связанные с деятельностью организации в целом, которые не могут быть отнесены непосредственно на определенный объект учета в строительном производстве или при выпуске продукции и оказании услуг. Совместно с пря</w:t>
        <w:softHyphen/>
        <w:t>мыми затратами они составляют сметную себестоимость стро</w:t>
        <w:softHyphen/>
        <w:t>ительно-монтаж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себестоимость — важнейший показатель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лияющий на общий финансовый результат деятельност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2.11. Бухучет и ауди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Федеральному закону «О бухгалтерском учете» от 21.11.96 г. № 129-ФЗ все предприятия, независимо от орга</w:t>
        <w:softHyphen/>
        <w:t>низационно-правового статуса и формы собственности, обя</w:t>
        <w:softHyphen/>
        <w:t>заны осуществлять бухгалтерский учет и представлять бух</w:t>
        <w:softHyphen/>
        <w:t>галтерскую отчетность в установленном объеме учредителям, участникам организации или собственникам имущества, а также соответствующим государственным органам.</w:t>
      </w:r>
      <w:r>
        <w:rPr>
          <w:sz w:val="28"/>
          <w:szCs w:val="28"/>
          <w:lang w:val="ru-RU"/>
        </w:rPr>
        <w:t xml:space="preserve"> [4, с. 40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необходим для составления бухгалтерской (финансо</w:t>
        <w:softHyphen/>
        <w:t>вой) отчетности и проведения анализа производственно-хозяй</w:t>
        <w:softHyphen/>
        <w:t>ственной и финансовой деятельности организации. Данные бухгалтерского учета содержат большую часть информации, необходимой для реализации основных функций управления предприятием: планирования (прогнозирова</w:t>
        <w:softHyphen/>
        <w:t>ния), контроля и анализа (оценки). Таким образом, бухгал</w:t>
        <w:softHyphen/>
        <w:t>терский учет — это часть управленческого комплекса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ухгалтерский баланс</w:t>
      </w:r>
      <w:r>
        <w:rPr>
          <w:sz w:val="28"/>
          <w:szCs w:val="28"/>
        </w:rPr>
        <w:t xml:space="preserve"> — это способ экономической группи</w:t>
        <w:softHyphen/>
        <w:t>ровки и обобщенного отражения в стоимостной оценке средст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приятия (имущества) по их видам и источникам образова</w:t>
        <w:softHyphen/>
        <w:t>ния на определенную дату (обычно на 1-е число месяца).</w:t>
      </w:r>
      <w:r>
        <w:rPr>
          <w:sz w:val="28"/>
          <w:szCs w:val="28"/>
          <w:lang w:val="ru-RU"/>
        </w:rPr>
        <w:t xml:space="preserve"> [4, с. 40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м итоговая сумма средств постоянно равна общей ве</w:t>
        <w:softHyphen/>
        <w:t>личине источников. Баланс представляет собой двустороннюю таблицу, в которой левая часть баланса (актив) всегда равна правой части (пассиву). Общую величину баланса (актива или пассива) называют валютой баланса. В левой части баланса показывают средства или имущество предприятия по его структуре (актив баланса), в правой части отражают финан</w:t>
        <w:softHyphen/>
        <w:t>совые ресурсы (пассив баланса). Актив в переводе с латин</w:t>
        <w:softHyphen/>
        <w:t>ского означает деятельный; пассив — недеяте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предприятиях баланс для контроля составляют ежеме</w:t>
        <w:softHyphen/>
        <w:t>сячно, в государственные органы его представляют один раз в квартал. В зависимости от объема деятельности на предприятиях ежедневно может произво</w:t>
        <w:softHyphen/>
        <w:t>диться много хозяйственных операций. Все они оказывают влияние на величину имущества и источники его образова</w:t>
        <w:softHyphen/>
        <w:t>ния. Но все изменения под влиянием хозяйственных опера</w:t>
        <w:softHyphen/>
        <w:t>ций сводятся к тому, что одновременно что-то уменьшается или одномоментально возрастают или сокращаются и сред</w:t>
        <w:softHyphen/>
        <w:t>ства, и их источ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хгалтерский баланс (годовой) на 1 января 2006 года  ОАО</w:t>
      </w:r>
      <w:r>
        <w:rPr>
          <w:sz w:val="28"/>
          <w:szCs w:val="28"/>
        </w:rPr>
        <w:t xml:space="preserve"> "Набережно-Челнинский завод ЖБИ Мелиорация"</w:t>
      </w:r>
      <w:r>
        <w:rPr>
          <w:sz w:val="28"/>
          <w:szCs w:val="28"/>
          <w:lang w:val="ru-RU"/>
        </w:rPr>
        <w:t xml:space="preserve"> наглядно представлена в приложении [См. приложение Д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удитор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ятельность </w:t>
      </w:r>
      <w:r>
        <w:rPr>
          <w:sz w:val="28"/>
          <w:szCs w:val="28"/>
        </w:rPr>
        <w:t>(аудит) представляет собой предпринимательскую деятельность аудиторских фирм по осуществлению независимых проверок бухгалтерского учета и финансовой (бухгалтерской) отчетности организаций и ин</w:t>
        <w:softHyphen/>
        <w:t>дивидуальных предприним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аудиторской деятельности является установление достоверности финансовой (бухгалтерской) отчетности стро</w:t>
        <w:softHyphen/>
        <w:t>ительного предприятия и проверка соответствия совершен</w:t>
        <w:softHyphen/>
        <w:t>ных им финансовых и хозяйственных операций законодатель</w:t>
        <w:softHyphen/>
        <w:t>ству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аудиторов разнообразны по направлениям. Перво</w:t>
        <w:softHyphen/>
        <w:t>очередная из них — это высококачественное проведение ауди</w:t>
        <w:softHyphen/>
        <w:t>торских проверок. В ходе аудиторской проверки аудитор должен установить достоверность показателей финансо</w:t>
        <w:softHyphen/>
        <w:t>вой отчетности проверяемого предприятия, правильность ее составления, подтвердить или не подтвердить реаль</w:t>
        <w:softHyphen/>
        <w:t>ность приведенных в ней данных.[</w:t>
      </w:r>
      <w:r>
        <w:rPr>
          <w:sz w:val="28"/>
          <w:szCs w:val="28"/>
          <w:lang w:val="ru-RU"/>
        </w:rPr>
        <w:t>4, с. 438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го аудита бухгалтерской отчет</w:t>
        <w:softHyphen/>
        <w:t>ности экономического субъекта аудиторская организация должна выразить мнение о достоверности этой отчетности в форме безусловно положительного, условно положительного или отрицательного аудиторского заключения или отказать</w:t>
        <w:softHyphen/>
        <w:t>ся в аудиторском заключении от выражения своего м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сультационно-информационная фирма «Аудит ТД» 26 мая 2006 года провела аудиторскую проверку  в ОАО </w:t>
      </w:r>
      <w:r>
        <w:rPr>
          <w:sz w:val="28"/>
          <w:szCs w:val="28"/>
        </w:rPr>
        <w:t>"Набережно-Челнинский завод ЖБИ Мелиорация"</w:t>
      </w:r>
      <w:r>
        <w:rPr>
          <w:sz w:val="28"/>
          <w:szCs w:val="28"/>
          <w:lang w:val="ru-RU"/>
        </w:rPr>
        <w:t>, где в свою очередь были соблюдены все необходимые правила и составлено условно положительное аудиторское заключение    [См. приложение Е]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итогам работы за 2005 г. получена прибыль от основной деятельности 1315 т.р. В целом предприятие отработало с балансовой прибылью 1570 т.р., с учетом отложенных налоговых обязательств и текущего налога на прибыль, чистая прибыль составила 853 т.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работная плата работающих на предприятии выросла на 15,6 % по сравнению с прошлым годом, что благотворно отразилось на снижении текучести кад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обходимо оптимизировать структур</w:t>
      </w:r>
      <w:r>
        <w:rPr>
          <w:lang w:val="ru-RU"/>
        </w:rPr>
        <w:t>у</w:t>
      </w:r>
      <w:r>
        <w:rPr/>
        <w:t xml:space="preserve"> баланса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/>
        <w:t>Продолжать уменьшение запасов на предприятии за счет реализации готовой продукции и товаров для перепродаж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обеспечения более эффективной работы завода в 2006 году планируе</w:t>
      </w:r>
      <w:r>
        <w:rPr>
          <w:lang w:val="ru-RU"/>
        </w:rPr>
        <w:t>тся</w:t>
      </w:r>
      <w:r>
        <w:rPr/>
        <w:t xml:space="preserve"> сохран</w:t>
      </w:r>
      <w:r>
        <w:rPr>
          <w:lang w:val="ru-RU"/>
        </w:rPr>
        <w:t>я</w:t>
      </w:r>
      <w:r>
        <w:rPr/>
        <w:t xml:space="preserve">ть и наращивать достигнутые объёмы, пополнять оборотные средства, </w:t>
      </w:r>
      <w:r>
        <w:rPr>
          <w:lang w:val="ru-RU"/>
        </w:rPr>
        <w:t>что</w:t>
      </w:r>
      <w:r>
        <w:rPr/>
        <w:t xml:space="preserve"> в свою очередь даст возможность сохранить рабочие места членам трудового коллект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Необходимо у</w:t>
      </w:r>
      <w:r>
        <w:rPr/>
        <w:t>силить работу с дебиторами предприятия по сокращению задолженности.</w:t>
      </w:r>
      <w:r>
        <w:rPr>
          <w:lang w:val="ru-RU"/>
        </w:rPr>
        <w:t xml:space="preserve"> </w:t>
      </w:r>
      <w:r>
        <w:rPr/>
        <w:t>Вырученные средства направить на сокращение кредиторской задолженности (на 1.01.2006 г. составляет 45 млн. руб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увеличения прибыли необходимо исключать практику продажи продукции по цене ниже себе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обходимо также взять курс на выпуск сборного железобетона, как более рентабельной продукции, сократив при этом выпуск неармированных изделий. В 2006 году планируется выпуск товаров и услуг на сумму 119,4 млн.руб. Выпуск железобетона в натуральном выражении по нашим прогнозам составит 30 000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величение выпуска продукции влечет за собой увеличение доходов и прибыли, что и является конечной целью деятельности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целом можно констатировать, что ОАО "Набережно-Челнинский завод ЖБИ Мелиорация" имеет устойчивое финансовое состояние, сохраняет свою платежеспособность, благодаря чему выдерживает конкурентоспособность среди заводов, выпускающих сборный железобетон.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нчаров В. И. Менеджмент: Учебное пособие. – Мн.: Мисанта, 2003- </w:t>
      </w:r>
      <w:r>
        <w:rPr>
          <w:sz w:val="26"/>
          <w:szCs w:val="26"/>
          <w:lang w:val="ru-RU"/>
        </w:rPr>
        <w:t>6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изводственный менеджмент: 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>чебник для вузов/ С.Д. Ильен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ова, А. В. Бандурин, Г.Я Горбовцев и др. Под ред. С.Д. Ильенковой. – М.: ЮНИТИ –ДАНА, 2001- 58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Чепурина М.Н., Киселевой Е.Н. Курс экономической теории: Учебник – 5-е исправленное, дополненное и переработанное издание – Киров: «АСА», 2005 г. – 8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Экономика строительства: Учебник /Под общей редакцией И.С. Степанова. – 3-е изд., доп. и перераб. – М.: Юрайт-Издат, 2005. – 6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нализ финансово-экономического состояния ОАО «Набережно-Челнинский завод ЖБИ Мелиорация» за 2005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удиторское заключение по финансовой (бухгалтерской) отчетности ОАО «Набережно-Челнинский завод ЖБИ Мелиорация» за 2005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ухгалтерский баланс ОАО «Набережно-Челнинский завод ЖБИ Мелиорация» на 1 января  2006 год. (Форма № 1,2,3,4,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оклад по ОАО «Набережно-Челнинский завод ЖБИ Мелиорация» за 2005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сновные показатели работы в ОАО «Набережно-Челнинский завод ЖБИ Мелиорация» за 2005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яснительная записка к годовому отчету ОАО «Набережно-Челнинский завод ЖБИ Мелиорация» за 2005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лан производства по ОАО «Набережно-Челнинский завод ЖБИ Мелиорация» на 2005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счет себестоимости за 2005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редние цены отгрузки за 2005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ведения о состоянии условий труда и компенсациях за работу во вредных условиях труда за 2005 год. Форма №1-Т (условия труда) Утверждена Постановлением Росстата от 01.08.2005 №5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Сведения об охране труда на производстве за полугодие 2005 года. Форма №1-охрана труда. Утверждена Постановлением Кабинета Министров Республики Татарстан от 04.12.2001 №851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tt-RU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09:00Z</dcterms:created>
  <dc:creator>Viner</dc:creator>
  <dc:description/>
  <cp:keywords/>
  <dc:language>en-US</dc:language>
  <cp:lastModifiedBy>Mage</cp:lastModifiedBy>
  <cp:lastPrinted>2006-09-19T20:11:00Z</cp:lastPrinted>
  <dcterms:modified xsi:type="dcterms:W3CDTF">2011-10-03T17:09:00Z</dcterms:modified>
  <cp:revision>2</cp:revision>
  <dc:subject/>
  <dc:title/>
</cp:coreProperties>
</file>