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Теоретическая часть. Назначение и состав стандартов ИСО 900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Пракическая часть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оретическая часть. Назначение и состав стандартов ИСО 90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ия стандартов в диапазоне номеров 9000 – 11000 была определена Международной организацией по стандартизации для стандартов по системам управления качеством. Стандарты этой серии определяют требования именно к системе управления, а не к продукции или услугам, предоставляемым организациями и предприятиями. В состав стандартов серии входят стандарты непосредственно представляющие требования, стандарты, представляющие справочную информацию и руководящие указания, а также стандарты обеспечивающие (разъясняющие) частные вопросы систем менеджмента кач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версия стандартов ИСО серии 9000 была опубликована в 1987 году. Изначально, в состав этой серии входило всего пять стандартов. Кроме того, к этой же серии стали относить и стандарт на терминологию менеджмента качества, опубликованный ранее в 1986 год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й версии стандартов ИСО серии 9000 было установлено три модели системы менеджмента качества для предприятий и организаций с различным жизненным циклом производства. Для того, чтобы организации могли определить какую из моделей необходимо применять, в состав серии был включен стандарт, представляющий собой руководство по выбору модели системы качества. Также, для понимания, каким образом необходимо осуществлять управление системой качества, в серию был включен справочный стандарт по общему руководству системой кач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ерии стандартов ИСО 9000, вышедших в 1987 году была следующей: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О 9000:1987 – «Общее руководство качеством и стандарты по обеспечению качества. Руководящие указания по выбору и применению».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О 9001:1987 – «Система качества. Модель для обеспечения качества при проектировании и/или разработке, производстве, монтаже и обслуживании».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О 9002:1987 – «Система качества. Модель для обеспечения качества при производстве и монтаже».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О 9003:1987 – «Система качества. Модель для обеспечения качества при окончательном контроле и испытаниях».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О 9004:1987 – «Общее руководство качеством и элементы системы качества. Руководящие указания».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ИСО 8402:1986 - Качество. Словар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и сертификация систем качества осуществлялась по одной из трех моделей ИСО 9001, ИСО 9002 или ИСО 9003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arker1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О 9001</w:t>
      </w:r>
      <w:r>
        <w:rPr>
          <w:color w:val="000000"/>
          <w:sz w:val="28"/>
          <w:szCs w:val="28"/>
        </w:rPr>
        <w:t xml:space="preserve"> являлся наиболее полным из трех стандартов, т.к. в его состав включались требования ко всем этапам жизненного цикла производства продукции – от проектирования, до обслужив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arker1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О 9002</w:t>
      </w:r>
      <w:r>
        <w:rPr>
          <w:color w:val="000000"/>
          <w:sz w:val="28"/>
          <w:szCs w:val="28"/>
        </w:rPr>
        <w:t xml:space="preserve"> ограничивал действие системы качества только этапами производства, испытания продукции и поставки ее потребителю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Marker1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О 9003</w:t>
      </w:r>
      <w:r>
        <w:rPr>
          <w:color w:val="000000"/>
          <w:sz w:val="28"/>
          <w:szCs w:val="28"/>
        </w:rPr>
        <w:t xml:space="preserve"> содержал самый минимальный набор требований к системе качества и ограничивался только этапом контроля и испытаний готовой продук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лучалось, что требования стандарта ИСО 9003 входили составной частью в требования стандарта ИСО 9002, а те в свою очередь, являлись составной частью требований стандарта ИСО 9001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ИСО серии 9000 версии 1994 год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данных анализа применения первой версии стандартов ИСО серии 9000 выявился ряд недостатков первой версии. В частности, были выявлены сложности с применением этих стандартов к целому ряду производств со специфическими видами выпускаемой продукции, а также к предприятиям, предоставляющим услуги. Кроме того, возникла необходимость расширения требований системы качества. Поэтому к 1994 году был завершен пересмотр стандартов серии и вышла новая версия ИСО серии 9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ерии в 1994 году вошло 16 стандартов. Кроме стандартов уже существовавших в серии (ИСО 9000, ИСО 9001, ИСО 9002, ИСО 9003, ИСО 9004) были разработаны вспомогательные стандарты и стандарты, дающие рекомендации по разработке и применению отдельных элементов системы качества. Начиная с версии 1994 года, в состав серии ИСО 9000 стали входить и стандарты с номерами, выходящими за пределы этой сер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версия стандартов расширила состав требований, входящих в модели систем качества. Стандарт ИСО 9001 стал содержать 20 элементов системы качества, реализация каждого из которых позволяла организации считать, что система качества внедрена и работоспособна. Стандарты ИСО 9002 и ИСО 9003 содержали те же требования, только для элементов, которые выходили за рамки соответствующей модели, указывалась их неприменимо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как в первой версии стандартов, так и в версии 1994 года применялся функциональный подход к системе качества. Исходя из этого подхода каждый элемент системы качества, представленный в стандарте, рассматривался как отдельная (самостоятельная) функция по обеспечению, управлению или улучшению качества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ИСО серии 9000 версии 2000 года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рсии стандартов 2000 года был пересмотрен подход к построению и управлению системой качества. Начиная с этой версии, работа организации, в том числе и работа системы качества, рассматривается с точки зрения процессов этой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сия стандартов 2000 года предусматривает 4 группы процессов, связанных с системой менеджмента качества: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цессы управленческой деятельности руководства;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цессы обеспечения ресурсами;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цессы жизненного цикла продукции;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цессы измерения, анализа и улучш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этой версии стандартов произошло объединение трех моделей систем качества в единую модель. Стандарты ИСО 9001, ИСО 9002, ИСО 9003 были объединены в один стандарт ИСО 9001:2000. С вступлением в силу этого стандарта все организации могли выстраивать систему качества по единой модели вне зависимости от вида выпускаемой продукции и услуг, а также этапов жизненного цикла производства. В том случае, если какие-либо этапы жизненного цикла производства продукции на предприятии не применялись, разрешено было делать исключения из требований стандарта. За счет этого модель системы качества стала более «гибкой» и универсальн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изменения произошли и в составе вспомогательных стандартов, а также стандартах представляющих руководящие указания. Кроме того, в стандартах версии 2000 года предусматривалась связь требований менеджмента качества с другими системами менеджмента, такими как системы экологического менеджмента, системы управления промышленной безопасностью, системы управления качеством пищевых продуктов. Таким образом, у предприятий и организаций появилась возможность строить на базе системы управления качеством интегрированные системы менеджмента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версии стандартов ИСО серии 9000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е версии стандартов ИСО серии 9000 не претерпели существенных изменений по сравнению с версией 2000 г. Состав пересмотренных и обновленных стандартов на начало 2009 года незначительный. Из основополагающих стандартов следует отметить изменения в следующих стандартах: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Marker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О 9000:2005</w:t>
      </w:r>
      <w:r>
        <w:rPr>
          <w:rFonts w:cs="Times New Roman" w:ascii="Times New Roman" w:hAnsi="Times New Roman"/>
          <w:sz w:val="28"/>
          <w:szCs w:val="28"/>
        </w:rPr>
        <w:t xml:space="preserve"> - "Система менеджмента качества. Основные принципы и словарь".</w:t>
      </w:r>
    </w:p>
    <w:p>
      <w:pPr>
        <w:pStyle w:val="Spisok1"/>
        <w:spacing w:lineRule="auto" w:line="360" w:before="0" w:after="0"/>
        <w:ind w:left="0" w:right="0" w:firstLine="709"/>
        <w:rPr/>
      </w:pPr>
      <w:r>
        <w:rPr>
          <w:rStyle w:val="Marker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О 9001:2008</w:t>
      </w:r>
      <w:r>
        <w:rPr>
          <w:rFonts w:cs="Times New Roman" w:ascii="Times New Roman" w:hAnsi="Times New Roman"/>
          <w:sz w:val="28"/>
          <w:szCs w:val="28"/>
        </w:rPr>
        <w:t xml:space="preserve"> «Системы менеджмента качества. Требования»</w:t>
      </w:r>
    </w:p>
    <w:p>
      <w:pPr>
        <w:pStyle w:val="Spisok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Marker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СО 19011:2002</w:t>
      </w:r>
      <w:r>
        <w:rPr>
          <w:rFonts w:cs="Times New Roman" w:ascii="Times New Roman" w:hAnsi="Times New Roman"/>
          <w:sz w:val="28"/>
          <w:szCs w:val="28"/>
        </w:rPr>
        <w:t xml:space="preserve"> «Руководящие указания по проверке систем менеджмента качества и (или) охраны окружающей среды». Этот стандарт заменил собой стандарт ИСО 10011 часть 1, часть 2 и часть3. В новой версии стандарта более точно определены требования к процессу аудита, квалификации аудиторов, порядку и виду документации аудита. Существенным изменением в данном стандарте стало его применение для аудита систем экологического менеджмента. Ранее (в стандарте ИСО 10011) руководящие указания относились только к системе менеджмента кач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изменения, сделанные в новых версиях стандартов ИСО серии 9000, направлены на более тесную интеграцию системы менеджмента качества с другими системами менеджмен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, после 2000 года в составе стандартов ИСО серии 9000 появился ряд новых стандартов, имеющих статус руководящих указаний. Эти стандарты поясняют отдельные вопросы, связанные с построением и развитием системы менеджмента качества (например, руководящие указания по оценке удовлетворенности потребителей или руководящие указания по выбору консультантов по системе менеджмента качества и др.)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стандарта ИСО 9000:2005 «Системы менеджмента качества. Основные положения и словарь»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ИСО 9000:2005 предназначен для установления единого понимания терминов и понятий используемых в стандартах ИСО серии 9000. Он определяет основные положения систем менеджмента качества и принципы, используемые при построении систем кач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неджмента качества на современном уровне развития представляет собой идеологию управления организацией, а не просто организационно техническую систему или набор взаимосвязанных управленческих методов и технологий. В основе любой идеологии лежат постулаты или принципы, от которых эта идеология отталкивается. Именно на основе таких принципов строится вся теоретическая и практическая база. Стандарты ИСО серии 9000 являются практической базой идеологии менеджмента качества. Поэтому в стандарте ИСО 9000:2005 кроме терминов и определений даются основные принципы менеджмента качества, на основе которых построены требования системы качества и методы реализации этих требований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тандарта ИСО 9000:2005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ИСО 9000:2005 состоит из следующих раздел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1 </w:t>
      </w:r>
      <w:r>
        <w:rPr>
          <w:color w:val="000000"/>
          <w:sz w:val="28"/>
          <w:szCs w:val="28"/>
        </w:rPr>
        <w:t>Область применения – определяет заинтересованных лиц, которым могут понадобиться положения стандар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2 </w:t>
      </w:r>
      <w:r>
        <w:rPr>
          <w:color w:val="000000"/>
          <w:sz w:val="28"/>
          <w:szCs w:val="28"/>
        </w:rPr>
        <w:t>Основные положения системы менеджмента качества – приводятся пояснения по обоснованию необходимости построения системы качества, дается объяснение процессного подхода, используемого в стандартах ИСО серии 9000, определяется назначение политики и целей в области качества, документации системы качества, роль статистических методов и п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3 </w:t>
      </w:r>
      <w:r>
        <w:rPr>
          <w:color w:val="000000"/>
          <w:sz w:val="28"/>
          <w:szCs w:val="28"/>
        </w:rPr>
        <w:t>Термины и определения – приводится пояснение терминов, используемых в стандартах ИСО серии 9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А </w:t>
      </w:r>
      <w:r>
        <w:rPr>
          <w:color w:val="000000"/>
          <w:sz w:val="28"/>
          <w:szCs w:val="28"/>
        </w:rPr>
        <w:t>– приводится методология, использованная при разработке стандар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B </w:t>
      </w:r>
      <w:r>
        <w:rPr>
          <w:color w:val="000000"/>
          <w:sz w:val="28"/>
          <w:szCs w:val="28"/>
        </w:rPr>
        <w:t>– содержит алфавитный указатель термин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С </w:t>
      </w:r>
      <w:r>
        <w:rPr>
          <w:color w:val="000000"/>
          <w:sz w:val="28"/>
          <w:szCs w:val="28"/>
        </w:rPr>
        <w:t>Библиография - список стандартов, использованных при разработке стандарта ИСО 9000:2005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предыдущим изданием стандарта (ИСО 9000:2000), в версии 2005 года в стандарт было добавлено несколько определений, а также введены поясняющие замечания, позволяющие принять во внимание более поздние документы этой серии и выстроить их в один ряд с ИСО 9000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стандарта ИСО 9001:2008 «Системы менеджмента качества. Требования»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ИСО 9001:2008 (предыдущая редакция - ИСО 9001:2000) предназначен для разработки и внедрения систем менеджмента качества предприятий с целью последующей сертификации или для заключения контрактов с другими предприятиями, которые предъявляют требования к стабильности и надежности выполнения контрактных обязательст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ебования, содержащиеся в стандарте ИСО 9001:2008 являются общими и предназначены для применения ко всем организациям независимо от вида деятельности, размера организации и поставляемой продукции (услуг). Стандарт определяет, что необходимо делать для внедрения системы качества, но не определяет как это делать. Именно за счет такого подхода требования стандарта являются универсальными и применимыми к любой организации. Методы, как реализовать то или иное требование стандарта предприятие выбирает само, исходя из своих потребностей и возможностей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тандарта ИСО 9001:2008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ИСО 9001:2008 состоит из следующих раздел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1 </w:t>
      </w:r>
      <w:r>
        <w:rPr>
          <w:color w:val="000000"/>
          <w:sz w:val="28"/>
          <w:szCs w:val="28"/>
        </w:rPr>
        <w:t>Область применения – описывает общие положения стандарта и его применение в организациях. Также определяет те случаи, когда предприятие, разрабатывающее и внедряющее систему качества, может сделать исключение из реализации требований стандар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2 </w:t>
      </w:r>
      <w:r>
        <w:rPr>
          <w:color w:val="000000"/>
          <w:sz w:val="28"/>
          <w:szCs w:val="28"/>
        </w:rPr>
        <w:t>Нормативные ссылки – даются ссылки на стандарты серии ИСО 9000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3 </w:t>
      </w:r>
      <w:r>
        <w:rPr>
          <w:color w:val="000000"/>
          <w:sz w:val="28"/>
          <w:szCs w:val="28"/>
        </w:rPr>
        <w:t>Термины и определения – приводятся термины и определения, используемые в стандарт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>Система менеджмента качества – определяет общие требования к системе менеджмента качества, управлению документаций и записями по качеств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5 </w:t>
      </w:r>
      <w:r>
        <w:rPr>
          <w:color w:val="000000"/>
          <w:sz w:val="28"/>
          <w:szCs w:val="28"/>
        </w:rPr>
        <w:t>Ответственность руководства – определяет требования к административному управлению построением, внедрением и функционированием системы менеджмента качества. Требования данного раздела предъявляются к высшему руководству организации и к системе административного 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6 </w:t>
      </w:r>
      <w:r>
        <w:rPr>
          <w:color w:val="000000"/>
          <w:sz w:val="28"/>
          <w:szCs w:val="28"/>
        </w:rPr>
        <w:t>Менеджмент ресурсов – определяет требования к ресурсам, необходимым для разработки, внедрения и функционирования системы качества. К таким ресурсам стандарт относит человеческие ресурсы, материальные ресурсы, инфраструктуру и производственную сред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7 </w:t>
      </w:r>
      <w:r>
        <w:rPr>
          <w:color w:val="000000"/>
          <w:sz w:val="28"/>
          <w:szCs w:val="28"/>
        </w:rPr>
        <w:t>Процессы жизненного цикла – определяет требования к основным и обеспечивающим процессам предприятия. В этом разделе представлены, наиболее объемные требования, которые предъявляются к основной деятельности предприятия по управлению процессами производства продукции или предоставления услуг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8 </w:t>
      </w:r>
      <w:r>
        <w:rPr>
          <w:color w:val="000000"/>
          <w:sz w:val="28"/>
          <w:szCs w:val="28"/>
        </w:rPr>
        <w:t>Измерение, анализ и улучшение – определяет требования к проведению и организации анализа, измерений и улучшений системы менеджмента качества, процессов и выпускаемой продукции (оказываемым услугам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А </w:t>
      </w:r>
      <w:r>
        <w:rPr>
          <w:color w:val="000000"/>
          <w:sz w:val="28"/>
          <w:szCs w:val="28"/>
        </w:rPr>
        <w:t>– приводится соответствие между разделами стандарта ИСО 9001:2008 и ИСО 14001:2004 (Системы управления окружающей средой. Требования и руководство по применению). Взаимосвязь этих стандартов приводится для того, чтобы организации могли строить интегрированные системы менеджмента качества и экологического менеджмен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B </w:t>
      </w:r>
      <w:r>
        <w:rPr>
          <w:color w:val="000000"/>
          <w:sz w:val="28"/>
          <w:szCs w:val="28"/>
        </w:rPr>
        <w:t>– приводятся изменения в тексте стандарта ИСО 9001:2008 по сравнению с текстом предыдущей редакции данного стандарта ИСО 9001:2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С </w:t>
      </w:r>
      <w:r>
        <w:rPr>
          <w:color w:val="000000"/>
          <w:sz w:val="28"/>
          <w:szCs w:val="28"/>
        </w:rPr>
        <w:t>– Библиография. Список стандартов, использованных при разработке стандарта ИСО 9001:2008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стандарта ИСО 9004:2000 «Системы менеджмента качества. Рекомендации по улучшению деятельности»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 ИСО 9004:2000 предназначен для организаций, желающих развивать и совершенствовать построенную систему качества. В этом стандарте приводятся методические рекомендации по постоянному совершенствованию процессов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 ИСО 9004:2000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не предназначен ни для сертификации, ни для использования в договорных отношениях</w:t>
      </w:r>
      <w:r>
        <w:rPr>
          <w:color w:val="000000"/>
          <w:sz w:val="28"/>
          <w:szCs w:val="28"/>
        </w:rPr>
        <w:t>. Также данный стандарт не является руководством по внедрению ИСО 9001:2008. Отличие данного стандарта заключается в более расширенных требованиях к системе менеджмента качества и некоторых рекомендациях, какие методы можно использовать для реализации этих требований. Расширение требований в стандарте ИСО 9004:2000 осуществляется за счет учета требований всех заинтересованных сторон. К таким заинтересованным сторонам стандарт относит потребителей, акционеров предприятия, работников предприятия, людей и общество в целом, т.е. все те, кто может испытывать на себе результаты хозяйственной деятельности организации.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тандарта ИСО 9004:2000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м структура стандарта ИСО 9004:2000 не отличается от структуры ИСО 9001:2000. Это связано с тем, что требования стандарта ИСО 9004:2000 расширяют и дополняют требования стандарта ИСО 9001:2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1 </w:t>
      </w:r>
      <w:r>
        <w:rPr>
          <w:color w:val="000000"/>
          <w:sz w:val="28"/>
          <w:szCs w:val="28"/>
        </w:rPr>
        <w:t>Область применения – в данном разделе представляется для каких целей может применяться стандарт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2 </w:t>
      </w:r>
      <w:r>
        <w:rPr>
          <w:color w:val="000000"/>
          <w:sz w:val="28"/>
          <w:szCs w:val="28"/>
        </w:rPr>
        <w:t>Нормативные ссылки – приводятся названия стандартов, на которые даны ссылки в тексте стандарта ИСО 9004:2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3 </w:t>
      </w:r>
      <w:r>
        <w:rPr>
          <w:color w:val="000000"/>
          <w:sz w:val="28"/>
          <w:szCs w:val="28"/>
        </w:rPr>
        <w:t>Определения – приводятся определения, используемые в стандарт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>Система менеджмента качества – в дополнение к требованиям стандарта ИСО 9001:2000 приводятся рекомендации по менеджменту систем и процессов, а также по использованию принципов менеджмента качеств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5 </w:t>
      </w:r>
      <w:r>
        <w:rPr>
          <w:color w:val="000000"/>
          <w:sz w:val="28"/>
          <w:szCs w:val="28"/>
        </w:rPr>
        <w:t>Ответственность руководства – дополнительно приводятся требования по определению потребностей и ожиданий заинтересованных сторон, а также расширенные требования по 5-му разделу стандарта ИСО 9001:2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6 </w:t>
      </w:r>
      <w:r>
        <w:rPr>
          <w:color w:val="000000"/>
          <w:sz w:val="28"/>
          <w:szCs w:val="28"/>
        </w:rPr>
        <w:t>Менеджмент ресурсов – данный раздел дополнен требованиями по вовлечению работников, управлению информацией, управлению поставщиками и партнерами, управлению природными ресурсами, а также финанс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7 </w:t>
      </w:r>
      <w:r>
        <w:rPr>
          <w:color w:val="000000"/>
          <w:sz w:val="28"/>
          <w:szCs w:val="28"/>
        </w:rPr>
        <w:t>Процессы жизненного цикла продукции – в данном разделе приводятся расширенные требования по сравнению с разделом 7 стандарта ИСО 9001:2000, а также некоторые рекомендации по реализации этих требован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аздел 8 </w:t>
      </w:r>
      <w:r>
        <w:rPr>
          <w:color w:val="000000"/>
          <w:sz w:val="28"/>
          <w:szCs w:val="28"/>
        </w:rPr>
        <w:t>Измерение, анализ и улучшение – приводятся расширенные требования по сравнению с разделом 8 стандарта ИСО 9001:2000, в том числе и требования по самооценке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А </w:t>
      </w:r>
      <w:r>
        <w:rPr>
          <w:color w:val="000000"/>
          <w:sz w:val="28"/>
          <w:szCs w:val="28"/>
        </w:rPr>
        <w:t>– даются рекомендации по проведению самооценки организации с перечнем вопросов для самооцен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B </w:t>
      </w:r>
      <w:r>
        <w:rPr>
          <w:color w:val="000000"/>
          <w:sz w:val="28"/>
          <w:szCs w:val="28"/>
        </w:rPr>
        <w:t>– приводятся общие подходы к процессу постоянного улучш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Приложение C </w:t>
      </w:r>
      <w:r>
        <w:rPr>
          <w:color w:val="000000"/>
          <w:sz w:val="28"/>
          <w:szCs w:val="28"/>
        </w:rPr>
        <w:t>– Библиография. Список стандартов, использованных при разработке стандарта ИСО 9004:20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мент выхода новой версии стандарта ИСО 9001:2008 стандарт ИСО 9004:2000 еще не пересматривался. Планируется, что выход новой редакции стандарта ИСО 9004 произойдет в конце 2009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исходных данных, приведенных в таблице, необходимо определи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е показатели качества продукции дифференциальным метод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казатель качества стан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ющий (интегральный) показатель каче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ы об уровне качества нового станка по отношению к базов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5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209"/>
        <w:gridCol w:w="1119"/>
        <w:gridCol w:w="1967"/>
      </w:tblGrid>
      <w:tr>
        <w:trPr>
          <w:trHeight w:val="901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знач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овый стано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личина показателя нового станка 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 станка, шт/ч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службы до капитального ремонта, ле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 службы, ле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изготовления, чел.-час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оемкость, кг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 конструкции силовым возможностям человека, балл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шума, децибел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вид, баллов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дартные, унифицированные детали в общем объеме, %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патентной защи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патентной чистоты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 оборудования, млн. руб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онные расходы, тыс. руб/час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им относительные показатели качества продукции дифференциальны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единичные относительные показатели качества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i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баз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gi</w:t>
      </w:r>
      <w:r>
        <w:rPr>
          <w:color w:val="000000"/>
          <w:sz w:val="28"/>
          <w:szCs w:val="28"/>
        </w:rPr>
        <w:t>=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аз/</w:t>
      </w:r>
      <w:r>
        <w:rPr>
          <w:color w:val="000000"/>
          <w:sz w:val="28"/>
          <w:szCs w:val="28"/>
          <w:lang w:val="en-US"/>
        </w:rPr>
        <w:t>pi</w:t>
      </w:r>
      <w:r>
        <w:rPr>
          <w:color w:val="000000"/>
          <w:sz w:val="28"/>
          <w:szCs w:val="28"/>
        </w:rPr>
        <w:t xml:space="preserve"> (2)</w:t>
      </w:r>
    </w:p>
    <w:p>
      <w:pPr>
        <w:pStyle w:val="Heading3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где 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показателя оцениваемого изделия, р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аз –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того показателя базового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формула (1) применяется для показателей, имеющих позитивную направленность, формула (2) – для негативно направленных показателей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ительность станка: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=Пн/Пб=16/14=1,14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службы до капитального ремонт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=ССн/ССб=9/8=1,13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рантийный срок служб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3=СГн/СГб=1,8/2=0,9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емкость изготовлени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4=ТЕб/ТЕн=390/365=1,07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оемкость</w:t>
      </w:r>
      <w:r>
        <w:rPr>
          <w:color w:val="000000"/>
          <w:sz w:val="28"/>
          <w:szCs w:val="28"/>
          <w:lang w:val="en-US"/>
        </w:rPr>
        <w:t xml:space="preserve"> g</w:t>
      </w:r>
      <w:r>
        <w:rPr>
          <w:color w:val="000000"/>
          <w:sz w:val="28"/>
          <w:szCs w:val="28"/>
        </w:rPr>
        <w:t>5=МЕб/МЕн=800/785=1,02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ие конструкции силовым возможностям человек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6=Сон/Соб=6/5=1,2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шум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7=Ушб/Ушн=80/76=1,05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шний вид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8=Ввн/Ввб=4/4=1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ные, унифицированные детали в общем объеме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9=СУн/СУб=52/60=0,87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патентной защит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0=ПЗн/ПЗб=0,09/0,13=0,69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патентной чистоты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1=ПЧн/ПЧб=0,88/0,9=0,9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м комплексный показатель качества станка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мплексный метод основан на применении обобщенного показателя качества продукции, который представляет собой функцию единичных показателей: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707" w:firstLine="709"/>
        <w:rPr>
          <w:color w:val="000000"/>
          <w:lang w:val="en-US"/>
        </w:rPr>
      </w:pPr>
      <w:r>
        <w:rPr>
          <w:color w:val="000000"/>
          <w:lang w:val="en-US"/>
        </w:rPr>
        <w:t>n</w:t>
      </w:r>
    </w:p>
    <w:p>
      <w:pPr>
        <w:pStyle w:val="TextBodyIndent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Ккомп</w:t>
      </w:r>
      <w:r>
        <w:rPr>
          <w:color w:val="000000"/>
          <w:lang w:val="en-US"/>
        </w:rPr>
        <w:t>=</w:t>
      </w:r>
      <w:r>
        <w:rPr>
          <w:rFonts w:eastAsia="Symbol" w:cs="Symbol" w:ascii="Symbol" w:hAnsi="Symbol"/>
          <w:color w:val="000000"/>
        </w:rPr>
        <w:t></w:t>
      </w:r>
      <w:r>
        <w:rPr>
          <w:color w:val="000000"/>
          <w:lang w:val="en-US"/>
        </w:rPr>
        <w:t>i*gi,</w:t>
      </w:r>
    </w:p>
    <w:p>
      <w:pPr>
        <w:pStyle w:val="TextBodyIndent"/>
        <w:spacing w:lineRule="auto" w:line="360"/>
        <w:ind w:left="707" w:firstLine="709"/>
        <w:rPr>
          <w:color w:val="000000"/>
          <w:lang w:val="en-US"/>
        </w:rPr>
      </w:pPr>
      <w:r>
        <w:rPr>
          <w:color w:val="000000"/>
          <w:lang w:val="en-US"/>
        </w:rPr>
        <w:t>i=1</w:t>
      </w:r>
    </w:p>
    <w:p>
      <w:pPr>
        <w:pStyle w:val="TextBodyIndent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 число показателей,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коэффициент значимости каждого показателя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комп=12*1,14+11*1,13+9*0,9+9*1,07+8*1,02+10*1,2+8*1,05+7*1+10*0,87+8*0,69+8*0,98=13,68+12,43+8,1+9,63+8,16+12+8,4+7+8,7+5,52+7,84=101,46</w:t>
      </w:r>
    </w:p>
    <w:p>
      <w:pPr>
        <w:pStyle w:val="TextBodyIndent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Определим показатель уровня качества:</w:t>
      </w:r>
    </w:p>
    <w:p>
      <w:pPr>
        <w:pStyle w:val="TextBodyIndent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left="707" w:firstLine="709"/>
        <w:rPr>
          <w:color w:val="000000"/>
        </w:rPr>
      </w:pPr>
      <w:r>
        <w:rPr>
          <w:color w:val="000000"/>
          <w:lang w:val="en-US"/>
        </w:rPr>
        <w:t>n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=Ккомп/</w:t>
      </w:r>
      <w:r>
        <w:rPr>
          <w:rFonts w:eastAsia="Symbol" w:cs="Symbol" w:ascii="Symbol" w:hAnsi="Symbol"/>
          <w:color w:val="000000"/>
        </w:rPr>
        <w:t>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707"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= 101,46/(12+11+9+9+8+10+8+7+10+8+8)=101,46/100=1,014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м обобщающий (интегральный) показатель качества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бобщающий (интегральный) показатель качества продукции показывает, какой полезный эффект приходится на рубль затрат: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ин=Эпс/(Ис + Ипп),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де Эпс – суммарный полезный эффект от эксплуатации или потребления продукции, выраженный в натуральных единицах:</w:t>
      </w:r>
    </w:p>
    <w:p>
      <w:pPr>
        <w:pStyle w:val="TextBodyIndent"/>
        <w:tabs>
          <w:tab w:val="clear" w:pos="708"/>
          <w:tab w:val="left" w:pos="4035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пс=Вч*</w:t>
      </w:r>
      <w:r>
        <w:rPr>
          <w:color w:val="000000"/>
          <w:lang w:val="en-US"/>
        </w:rPr>
        <w:t>F</w:t>
      </w:r>
      <w:r>
        <w:rPr>
          <w:color w:val="000000"/>
        </w:rPr>
        <w:t>кал*Кэкс*Т,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где Вч – часовая производительность станка, </w:t>
      </w:r>
      <w:r>
        <w:rPr>
          <w:color w:val="000000"/>
          <w:lang w:val="en-US"/>
        </w:rPr>
        <w:t>F</w:t>
      </w:r>
      <w:r>
        <w:rPr>
          <w:color w:val="000000"/>
        </w:rPr>
        <w:t>кал – календарный фонд времени работы станка в год, час (для непрерывного производства 8760 час), Кэкс – коэффициент использования станка во времени, Т – срок службы станка до капитального ремонта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с – затраты на создание станка (в нашем случае цена станка), Ипп – затраты, связанные с эксплуатацией (потреблением продукции):</w:t>
      </w:r>
    </w:p>
    <w:p>
      <w:pPr>
        <w:pStyle w:val="TextBodyIndent"/>
        <w:spacing w:lineRule="auto" w:line="360"/>
        <w:ind w:left="707" w:firstLine="709"/>
        <w:rPr>
          <w:color w:val="000000"/>
        </w:rPr>
      </w:pPr>
      <w:r>
        <w:rPr>
          <w:color w:val="000000"/>
          <w:lang w:val="en-US"/>
        </w:rPr>
        <w:t>T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пп=</w:t>
      </w:r>
      <w:r>
        <w:rPr>
          <w:rFonts w:eastAsia="Symbol" w:cs="Symbol" w:ascii="Symbol" w:hAnsi="Symbol"/>
          <w:color w:val="000000"/>
        </w:rPr>
        <w:t></w:t>
      </w:r>
      <w:r>
        <w:rPr>
          <w:color w:val="000000"/>
        </w:rPr>
        <w:t>Зэкс*</w:t>
      </w:r>
      <w:r>
        <w:rPr>
          <w:color w:val="000000"/>
          <w:lang w:val="en-US"/>
        </w:rPr>
        <w:t>F</w:t>
      </w:r>
      <w:r>
        <w:rPr>
          <w:color w:val="000000"/>
        </w:rPr>
        <w:t>кал*Кэкс*</w:t>
      </w: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lang w:val="en-US"/>
        </w:rPr>
        <w:t>t</w:t>
      </w:r>
      <w:r>
        <w:rPr>
          <w:color w:val="000000"/>
        </w:rPr>
        <w:t>,</w:t>
      </w:r>
    </w:p>
    <w:p>
      <w:pPr>
        <w:pStyle w:val="TextBodyIndent"/>
        <w:spacing w:lineRule="auto" w:line="360"/>
        <w:ind w:left="707" w:firstLine="709"/>
        <w:rPr/>
      </w:pPr>
      <w:r>
        <w:rPr>
          <w:color w:val="000000"/>
          <w:lang w:val="en-US"/>
        </w:rPr>
        <w:t>t</w:t>
      </w:r>
      <w:r>
        <w:rPr>
          <w:color w:val="000000"/>
        </w:rPr>
        <w:t>=1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де Зэкс – часовые эксплуатационные затраты,</w:t>
      </w:r>
    </w:p>
    <w:p>
      <w:pPr>
        <w:pStyle w:val="TextBodyIndent"/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коэффициент дисконтирования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rFonts w:eastAsia="Symbol" w:cs="Symbol" w:ascii="Symbol" w:hAnsi="Symbol"/>
          <w:color w:val="000000"/>
        </w:rPr>
        <w:t></w:t>
      </w:r>
      <w:r>
        <w:rPr>
          <w:color w:val="000000"/>
          <w:lang w:val="en-US"/>
        </w:rPr>
        <w:t>t</w:t>
      </w:r>
      <w:r>
        <w:rPr>
          <w:color w:val="000000"/>
        </w:rPr>
        <w:t>=1/(1+Е)</w:t>
      </w:r>
      <w:r>
        <w:rPr>
          <w:color w:val="000000"/>
          <w:lang w:val="en-US"/>
        </w:rPr>
        <w:t>t</w:t>
      </w:r>
      <w:r>
        <w:rPr>
          <w:color w:val="000000"/>
        </w:rPr>
        <w:t>,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 xml:space="preserve">где Е – ставка дисконта (принимать равной 0,3)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– шаг расчета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считаем Кин для старого станка: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Эпс=14*8760*0,81*8=794707,2 шт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пп=8,4*8760*0,81*(1/(1+0,3)1)=45849 тыс.руб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так, Кин=794707,2/(45849+40000)=9,26 шт./тыс.руб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ссчитаем Кин для нового станка: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Эпс=16*8760*0,81*9=1021766,4 шт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Ипп=8,54*8760*0,81*(1/(1+0,3)1)=46612,6 тыс.руб.</w:t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</w:rPr>
        <w:t>Итак, Кин=1021766,4/(46612,6+49000)=10,69 шт./тыс.руб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так, можно сделать вывод о том, что интегральный показатель качества у нового станка выше, чем у старого, поэтому при выборе отдается предпочтение новому станку.</w:t>
      </w:r>
    </w:p>
    <w:p>
      <w:pPr>
        <w:pStyle w:val="TextBodyIndent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заключение можно сделать выводы о более высоком уровне качества нового станка по отношению к базовому с учетом дифференциального, комплексного и интегрального показателей качества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540"/>
      <w:jc w:val="both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r1">
    <w:name w:val="marker1"/>
    <w:qFormat/>
    <w:rPr>
      <w:rFonts w:ascii="Arial" w:hAnsi="Arial" w:cs="Arial"/>
      <w:b/>
      <w:bCs/>
      <w:i/>
      <w:iCs/>
      <w:color w:val="000000"/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ind w:left="-360" w:firstLine="36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before="96" w:after="192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isok1">
    <w:name w:val="spisok1"/>
    <w:basedOn w:val="Normal"/>
    <w:qFormat/>
    <w:pPr>
      <w:spacing w:lineRule="atLeast" w:line="300" w:before="45" w:after="45"/>
      <w:ind w:left="15" w:right="15" w:hanging="0"/>
      <w:jc w:val="both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8:00Z</dcterms:created>
  <dc:creator>Женя</dc:creator>
  <dc:description/>
  <cp:keywords/>
  <dc:language>en-US</dc:language>
  <cp:lastModifiedBy>Mage</cp:lastModifiedBy>
  <dcterms:modified xsi:type="dcterms:W3CDTF">2011-10-03T17:08:00Z</dcterms:modified>
  <cp:revision>2</cp:revision>
  <dc:subject/>
  <dc:title>Оглавление</dc:title>
</cp:coreProperties>
</file>