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ктическая работа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туационная задача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ы считаете, возможно ли в трудовых коллективах в нашей стране неантагонистическое сотрудничество? Какими факторами обусловлено господство этого типа взаимоотношений? При каких условиях работы трудового коллектива возникновение антагонизма между его членами маловероятно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вет.</w:t>
      </w:r>
      <w:r>
        <w:rPr>
          <w:rFonts w:cs="Times New Roman" w:ascii="Times New Roman" w:hAnsi="Times New Roman"/>
          <w:sz w:val="28"/>
          <w:szCs w:val="28"/>
        </w:rPr>
        <w:t xml:space="preserve"> Чаще всего антагонизм порождается руководителями коллективов, которые из-за неразвитости в России рыночных отношений ведут себя как временщики, основная задача которых – как можно больше взять себе от предприятия. Неантагонистическое сотрудничество на российских предприятиях возможно при формировании коллективов, наиболее схожих по возрастным категориям, а также в небольших коллективах, где вероятность соперничества и установления «семейных» отношений гораздо выше. Однако при наборе в компанию людей лишь одной возрастной группы теряется возможность применения опыта более старшего поколения или новых идей молодеж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акторами, по которым имеет место быть антагонистическое сотрудничество, являются: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ный уровень компетентности. Люди могут интерпретировать одну и ту же информацию по-разному в зависимости от имеющегося у них опыта. Разногласия в сфере профессиональной часто мешают установлению дружеских, приятельских отношений в коллективе.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временных условиях жестко сказывается нехватка времени. Рабочий день рядового менеджера обычно достаточно загружен, работник весь «посвящает» себя только работе, чтобы заработать как можно больше средств к существованию себя и своей семьи. Последствием этого часто становится элементарная нехватка времени, невозможность (и порой) нежелание общения с коллегами за пределами офиса. </w:t>
      </w:r>
    </w:p>
    <w:p>
      <w:pPr>
        <w:pStyle w:val="Style13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асто сами руководители не пытаются отслеживать межличностные отношения в своих коллективах, не подают примеры для своих работник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устранения антагонистического сотрудничества и перехода от него на сплоченный дружный «семейный» коллектив, необходимо, чтобы каждый сотрудник, приходя в компанию, осознавал свою важность для компании и четко знал цели компании. Во многих компаниях недостаточно много времени уделяют вопросам адаптации новичков, особенно психологической адаптации и взаимоотношению с другими членами коллекти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рпоративные выезды, совместные обеды и т.п. практически в любом случае повышают сплоченность коллективов, дают возможность ближе узнать друг друга. Но, безусловно, без участия руководителя, сложно добиться положительных результатов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туационная задача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Вам следует организовать свое выступление, чтобы добиться доброжелательного отношения, поддержки и положительного решения вопроса?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Ответ.</w:t>
      </w:r>
      <w:r>
        <w:rPr>
          <w:rFonts w:cs="Times New Roman" w:ascii="Times New Roman" w:hAnsi="Times New Roman"/>
          <w:sz w:val="28"/>
          <w:szCs w:val="28"/>
        </w:rPr>
        <w:t xml:space="preserve"> Необходимо как можно меньше использовать цифры, данные, стоит приблизить выступление к беседе, по возможности разбавить долей юмора. Стоит позаботиться о «шпаргалках», в которых будут тезисно отражены основные вопросы по данному делу. Это сэкономит время как Ваше, так и других слушателей. Стоит ограничиться 5-10 минутами – время, в течение которого человек может слушать не отвлекаясь. Необходимо стараться избегать сложных профессиональных и иных терминов, иностранных слов, требующих перевода и разъяснения. Главным врагом в данной ситуации может стать монотонность выступления. Ее ни в коем случае не должно быть. Желательно использовать раздаточный материал, который поможет лучшему восприятию информации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0" w:after="0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0" w:after="0"/>
      <w:outlineLvl w:val="2"/>
    </w:pPr>
    <w:rPr>
      <w:b/>
      <w:bCs/>
      <w:color w:val="00000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color w:val="000000"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i/>
      <w:iCs/>
      <w:color w:val="243F60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22">
    <w:name w:val="Основной текст 2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0" w:after="150"/>
    </w:pPr>
    <w:rPr>
      <w:rFonts w:ascii="Verdana" w:hAnsi="Verdana" w:cs="Verdana"/>
      <w:color w:val="000000"/>
      <w:sz w:val="17"/>
      <w:szCs w:val="17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540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pacing w:lineRule="auto" w:line="240" w:before="0" w:after="0"/>
      <w:ind w:firstLine="540"/>
      <w:jc w:val="both"/>
    </w:pPr>
    <w:rPr>
      <w:b/>
      <w:bCs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240" w:before="0" w:after="0"/>
      <w:jc w:val="both"/>
    </w:pPr>
    <w:rPr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  <w:jc w:val="both"/>
    </w:pPr>
    <w:rPr>
      <w:sz w:val="24"/>
      <w:szCs w:val="24"/>
    </w:rPr>
  </w:style>
  <w:style w:type="paragraph" w:styleId="Style1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7:06:00Z</dcterms:created>
  <dc:creator>Admin</dc:creator>
  <dc:description/>
  <cp:keywords/>
  <dc:language>en-US</dc:language>
  <cp:lastModifiedBy>Mage</cp:lastModifiedBy>
  <dcterms:modified xsi:type="dcterms:W3CDTF">2011-10-03T17:06:00Z</dcterms:modified>
  <cp:revision>2</cp:revision>
  <dc:subject/>
  <dc:title>Вариант 4</dc:title>
</cp:coreProperties>
</file>