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формирования позитивного отношения к нововведениям в организации. Приемы стимулирования исполнителей нововвед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научно-технического прогресса управлять человеком извне становится все сложнее. Результат деятельности все в большей степени начинает зависеть от воли и возможностей работника, определяемых квалификацией. В этих условиях каждый человек сам должен определять свое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азвиваются через нововведения. Но на их пути возникают различные барьеры, в том числе и психологические: инертность, предрассудки, стереотипы массового, группового или индивидуального сознания, которые вызывают отрицательную установку на новое. Чтобы уменьшить их влияние, убедить в преимуществах нового, надо практически показать, что при нововведении будет лучше, чем до него. Но при этом всегда есть некий момент начала настройки сознания на требуемую волну, появление первого внимания и интереса. Эта первичная установка сознания на принятие или неприятие нового неодинакова у разных категорий работников. Это зависит от их возраста, стажа, уровня и характера образования, положения в коллективе. Поэтому при разработке нововведения необходима тщательная подготовка социально-психологических аспектов внедрен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ое или негативное отношение к нововведению нарастает постепенно, поэтому возникает множество возможностей влиять на формирование отношения к нововведению. Для формирования позитивного отношения необходима специально планируемая система мер по подготовке к осуществлению нововведений. В их числе можно назвать меры собственно психологические и меры административные, экологические, правовые, но учитывающие психологические особенности исполнителей нововведений. Наибольшее значение имеют диагностические, развивающие и тонизирующие метод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Диагностические методы, </w:t>
      </w:r>
      <w:r>
        <w:rPr>
          <w:sz w:val="28"/>
          <w:szCs w:val="28"/>
        </w:rPr>
        <w:t>т.е. методы, посредством которых изучаются личность и коллектив, позволяют фиксировать психические состояния, состояния знаний, умений и навыков исполнителей нововведений, социально-психологический климат, развитие сотрудничества и других характеристик личности и коллектива. Данные, получаемые с помощью этих методов, служат индикаторами, указывающими на отношение исполнителей к нововведения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ибольшей способностью повышать эффективность осуществления нововведений обладают </w:t>
      </w:r>
      <w:r>
        <w:rPr>
          <w:i/>
          <w:iCs/>
          <w:sz w:val="28"/>
          <w:szCs w:val="28"/>
        </w:rPr>
        <w:t xml:space="preserve">развивающие методы, </w:t>
      </w:r>
      <w:r>
        <w:rPr>
          <w:sz w:val="28"/>
          <w:szCs w:val="28"/>
        </w:rPr>
        <w:t>направленные на формирование новых качеств и свойств у личности и коллектива, адекватных ситуации нововведения. Чтобы эти методы действовали, необходимо иметь модельное представление о тех отношениях, которые должны быть сформированы в результате нововведений, т.е. представленности нововведений в поведении людей. То есть при планировании самих нововведений необходимо планировать развитие самочувствия, отношений людей при нововведениях. В этом случае развивающие методы способствуют достижению психологических и социально-психологических целе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Тонизирующие методы – </w:t>
      </w:r>
      <w:r>
        <w:rPr>
          <w:sz w:val="28"/>
          <w:szCs w:val="28"/>
        </w:rPr>
        <w:t>это методы поддержки, одобрения, участия. Они не так действенны, как первые две группы методов, но могут дать эффект в течение непродолжительного времени. Однако в стрессовых ситуациях они способны сдерживать развитие негативной мотивации в тех или иных обстоятельствах, возникающих вследствие нововведен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новная цель </w:t>
      </w:r>
      <w:r>
        <w:rPr>
          <w:i/>
          <w:iCs/>
          <w:sz w:val="28"/>
          <w:szCs w:val="28"/>
        </w:rPr>
        <w:t>психологических методов </w:t>
      </w:r>
      <w:r>
        <w:rPr>
          <w:sz w:val="28"/>
          <w:szCs w:val="28"/>
        </w:rPr>
        <w:t>– формирование психологической готовности к нововведению. Под психологической готовностью понимается устойчивое психическое состояние личности или коллектива, образующееся вследствие осмысления содержания и значимости нововведения и выражающееся в позитивно активном отношении к нововведению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отовность не основывается только на установке. Она базируется на осознании содержания нововведения, его личностной и коллективной значимости, на целях и способах участия личности или коллектива в нововведени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ся следующие составляющие психологической готовности: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производственной и экономической необходимости нововведени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значимости нововведения для коллектив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пособов личного включения в осуществление новов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ая готовность может быть и частичной, т.е. основываться только на некоторых названных выше составляющих, но в этом случае сформировать устойчивое позитивно-активное отношение к нововведению по существу невозмож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 на формирование психологической готовности оказывает участие коллектива в подготовке нововведения, подбор исполнителей нововведения, подбор стиму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введение обязательно должно быть предварительно рассмотрено и оценено коллективом. Наиболее эффективно внедряются те нововведения, которые предварительно обсуждены в коллективах и в содержательном, и в процессуальном аспектах, и еще эффективнее те, которые представляют собой инициативу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во многом зависит от подбора исполнителей, разработчиков нововведений. Эта зависимость особенно заметна в начале осуществления разработки новов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зачинателей реализации нововведения следует обращать внимание на такие их качества, как выраженная психологическая готовность к нововведению, высокоразвитая способность к обучению, эмоциональная устойчивость, развитая способность обучать других, авторитет в колл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нововведений должно быть обращено внимание на стимулы. Должно стимулироваться не только повышение производительности труда, но и развитие у личности психических свойств, понижающих ее сопротивляемость. Исходя из этого осуществляются следующие приемы стимулирования исполнителя нововвед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положительного подкрепления. Отрицательное подкрепление, т.е. наказание, не исключается, но оно должно быть связано с теми сторонами деятельности, которые уже усвоены ранее или в процессе осуществления нововведения. Порицание за весь объем деятельности, включающий и ту, которая относится к нововведению, не дает по существу стимулирующего эфф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стимулирующего компонента контроля за деятельностью исполнителя. Контроль должен быть обязательно обучающим и вместе с тем стимулирующим в любых обстоятельствах. В условиях нововведения значимость контроля возрастает. По существу, стимулирующий эффект должен предшествовать самим действиям контро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особого внимания на моральное стимулирование, т. к. оно быстрее вызывает лучший психологический эффект, чем материальное. Кроме того, моральное стимулирование динамичнее, диапазон его шире, оно может быть формализованным и неформализованным. Важно обратить внимание на особую значимость стимулирования со стороны референтной по отношению к исполнителю груп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стимулирующей значимости передового опыта, особенно опыта хорошо известных исполнителям людей в идентичных условиях. В данном случае передовой опыт играет роль примера по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одержанием работы. У этого вида стимулирования большие возможности. Обогащение содержания труда необходимо увязывать с личными интересами исполнителей новов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реализации нововведений можно выделить четыре основных этап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итуации на производстве и проектирование новше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ововвед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внедрения новов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пе анализа ситуации на производстве и проектир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ше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должен определить степень соответствия новшества среде его внедрения. Предстоит предпринять комплекс мероприятий по преодолению </w:t>
      </w:r>
      <w:r>
        <w:rPr>
          <w:i/>
          <w:iCs/>
          <w:sz w:val="28"/>
          <w:szCs w:val="28"/>
        </w:rPr>
        <w:t xml:space="preserve">организационно-функциональных причин </w:t>
      </w:r>
      <w:r>
        <w:rPr>
          <w:sz w:val="28"/>
          <w:szCs w:val="28"/>
        </w:rPr>
        <w:t xml:space="preserve">сопротивления персонала организации нововведению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фактическое состояние организации, экономическую, правовую, техническую и технологическую подготовленность отдельных подразделений, отделов, служб или специалист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бесперспективность продолжения работы без нововведения в производ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характер проектируемых изменений в функциональной структур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компетентность штатов аппарата у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уровень подготовки персонала к нововвед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екущие и перспективные задачи при планировании новов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</w:t>
      </w:r>
      <w:r>
        <w:rPr>
          <w:i/>
          <w:iCs/>
          <w:sz w:val="28"/>
          <w:szCs w:val="28"/>
        </w:rPr>
        <w:t xml:space="preserve">материально-финансовые причины </w:t>
      </w:r>
      <w:r>
        <w:rPr>
          <w:sz w:val="28"/>
          <w:szCs w:val="28"/>
        </w:rPr>
        <w:t>не тормозили нововведение, руководитель должен разработать альтернативные варианты нововведения, провести их экономическую и социальную экспертизу и оценить последствия всех вариан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наличие фонда времени, необходимых капитальных вложений для нововвед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ценку материальным стимулам для участников новов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решить задачи по преодолению </w:t>
      </w:r>
      <w:r>
        <w:rPr>
          <w:i/>
          <w:iCs/>
          <w:sz w:val="28"/>
          <w:szCs w:val="28"/>
        </w:rPr>
        <w:t xml:space="preserve">социально-психологических причин </w:t>
      </w:r>
      <w:r>
        <w:rPr>
          <w:sz w:val="28"/>
          <w:szCs w:val="28"/>
        </w:rPr>
        <w:t>сопротивления нововведению, изучить при э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ую реакцию формальных и неформальных групп в коллекти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инициирования перемен неформальными лидерами коллекти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установки и социально-психологические традиции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предусмотреть и комплекс мероприятий по ослаблению </w:t>
      </w:r>
      <w:r>
        <w:rPr>
          <w:i/>
          <w:iCs/>
          <w:sz w:val="28"/>
          <w:szCs w:val="28"/>
        </w:rPr>
        <w:t xml:space="preserve">информационных причин </w:t>
      </w:r>
      <w:r>
        <w:rPr>
          <w:sz w:val="28"/>
          <w:szCs w:val="28"/>
        </w:rPr>
        <w:t>сопротивления персонала нововведению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rPr/>
      </w:pPr>
      <w:r>
        <w:rPr/>
        <w:t xml:space="preserve">проанализировать информированность персонала относительно сущности вариантов нововве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характер и особенности социальных ожиданий персонала в отношении нововве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 предложения персонала в связи с намеченным нововведением, привлечь людей к планированию перем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тапе </w:t>
      </w:r>
      <w:r>
        <w:rPr>
          <w:i/>
          <w:iCs/>
          <w:sz w:val="28"/>
          <w:szCs w:val="28"/>
        </w:rPr>
        <w:t>внедр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ажно, чтобы трудовой коллектив мог извлечь выгоду из внедрения нововведения. Нужно постоянно информировать персонал о ходе внедрения нововведения. Роль руководителя на этапе развития нововведения в наибольшей степени инновационная. Здесь необходим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в нововведении незапланированное содержани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особенности творческого развития нововведения самой организаци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характер изменений управленческих опер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>заключительн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апе нововведения руководителю следу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сти итоги нововвед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ить итоги нововведения с планируемыми результатами деяте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ход выполнения целевой комплексной программы внедрения нововведения, причины отклонен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модификацию самой организации вследствие внедрения новов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человек способен улучшать свою "восприимчивость" простой самодисциплиной. Улучшение "восприимчивости" не подразумевает изменений в личности или в характере и просто означает, что человек заставляет себя сконцентрировать, как бы трудно это ни казалось вначале, свой интеллект, чувства и интуицию на той части идеи, новшества нововведений, которая достойна внимания. Только тогда он получает право выразить свои сомнения и указать на слабые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риятие. Восприимчивость организации к нововведениям. Социология внедрения. Стереотипы антиновационного восприятия нововведений в организаци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введения – это изменения в окружающей человека среде, с которой он непосредственно взаимодействует и которая значима для его активности. Каждый человек реагирует на изменения целой гаммой чувств. Эта гамма состоит из положительных и отрицательных реакций. Более того, у каждого своя гамма таких реакций, которые могут быть охарактеризованы одним словом «восприимчивость», в основе которой лежит восприятие. </w:t>
      </w:r>
      <w:r>
        <w:rPr>
          <w:i/>
          <w:iCs/>
          <w:sz w:val="28"/>
          <w:szCs w:val="28"/>
        </w:rPr>
        <w:t>Восприятием</w:t>
      </w:r>
      <w:r>
        <w:rPr>
          <w:sz w:val="28"/>
          <w:szCs w:val="28"/>
        </w:rPr>
        <w:t xml:space="preserve"> называют процесс познания объектов и событий окружающего мира при помощи чувств. Восприятие рассматривается как результат переработки нервной системой информации, поступающей от органов чув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щая модель восприимчивости</w:t>
      </w:r>
      <w:r>
        <w:rPr>
          <w:sz w:val="28"/>
          <w:szCs w:val="28"/>
        </w:rPr>
        <w:t xml:space="preserve"> организации к нововведениям может быть представлена следующей функ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= f (Л,С,К)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 – восприимчивость организации к нововведения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</w:t>
      </w:r>
      <w:r>
        <w:rPr>
          <w:sz w:val="28"/>
          <w:szCs w:val="28"/>
        </w:rPr>
        <w:t xml:space="preserve"> – личностно-психологические характеристики членов организ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 – характеристики организационной структуры (структурные переменные);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> – характеристики внешнего окружения и межорганизационных связей (контекстуальные перемен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 точки зрения восприимчивости значения личностно-психологических, структурных переменных дают ориентиры в выборах руководителей и координаторов крупномасштабных управленческих перестроек, служат целевыми установками так называемых семинаров организационного развития. Приближение характеристик персонала и структуры организации к этим значениям должно, по замыслу исследователей, значительно облегчить процесс внедрения новов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ичностно-психологические переменные (Л) </w:t>
      </w:r>
      <w:r>
        <w:rPr>
          <w:sz w:val="28"/>
          <w:szCs w:val="28"/>
        </w:rPr>
        <w:t>включают две большие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552"/>
      </w:tblGrid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руководителей:</w:t>
            </w:r>
          </w:p>
        </w:tc>
        <w:tc>
          <w:tcPr>
            <w:tcW w:w="35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персонала: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установка на нововведения половозрастные характеристик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профессионализм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"космополитизм"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место в организационной иерарх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заинтересованность в служебном рост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склонность к риску</w:t>
            </w:r>
          </w:p>
        </w:tc>
        <w:tc>
          <w:tcPr>
            <w:tcW w:w="355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информационные контак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бразовательный уровень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сведомленность о нововведен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идеолог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мотивированность к нововведению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специалисты по результатам своих исследований связывают с восприимчивостью к нововведениям противоположные характеристики членов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отиворечивое влияние личностно-психологических переменных на восприимчивость свидетельствуют и о наличии других, более важных ее определителей. Конечно, личность руководителя и его подчиненных оказывает определенное влияние на принимаемые решения, но это не главный фактор, так как поведение человека в организации определяется господствующими в обществе производственными отношениями, а также нормами и процедурами, вытекающими из сложившейся организационной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труктурные переменные </w:t>
      </w:r>
      <w:r>
        <w:rPr>
          <w:sz w:val="28"/>
          <w:szCs w:val="28"/>
        </w:rPr>
        <w:t>(С) характеризуют три главных признака организации в связи с принятием решения о внедрении нововведения: ее размер, величину резервных ресурсов, а также организационную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90"/>
        <w:gridCol w:w="4654"/>
      </w:tblGrid>
      <w:tr>
        <w:trPr>
          <w:trHeight w:val="246" w:hRule="atLeast"/>
        </w:trPr>
        <w:tc>
          <w:tcPr>
            <w:tcW w:w="38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резервных ресурсов: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ая структура:</w:t>
            </w:r>
          </w:p>
        </w:tc>
      </w:tr>
      <w:tr>
        <w:trPr>
          <w:trHeight w:val="2219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наличие резер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свободно распределяемые фон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наличие специализирован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вовведенческого подраздел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опыт в использовании нововведений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слож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централизац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регламентация работ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 xml:space="preserve">развитость коммуникационных каналов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межорганизационная интеграц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организационный клима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й к нововведениям может быть организация как с органической, так и механистической структурой, в зависимости от того, в каком внешнем окружении она действует, на какой стадии инновационного процесса находится новш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 первый вывод: если организация функционирует в нестабильных и непредсказуемых условиях, ослабление централизации и формализации, то есть органические структуры, могут облегчить процесс принятия нововведения; в условиях же стабильности влияния этих переменных вывод будет обратным – более эффективными окажутся механистические, или бюрократические,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ывод: различные типы структур эффективны на разных этапах инновационного процесса. Органические структуры способствуют поиску и созданию нововведения, облегчая за счет низкого уровня формализации и централизации обмен идеями о новых способах решения возникающих проблем. В фазе внедрения более эффективны механистические, или бюрократические, структуры, когда надо централизовать ответственность и предотвратить конфликты, появляющиеся в результате введения в организацию новых методов работы 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чтобы организация была восприимчива к нововведениям, ее следует снабдить механизмом, позволяющим ей менять свою структуру в зависимости от фазы инновационного процесса. Иначе говоря, эта структура должна быть двойственной. Такое переключение совершенно необходимо в случае, есл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нововведении очень вел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а неопределенность последствий его принят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введение чрезвычайно радикальн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екстуальные переменные (К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и неопределенность внешнего окру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просе на продук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рганизационная кооперац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курен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среди конкуре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реди контекстуальных переменных наибольшее внимание получила неопределенность внешнего окружения, высокая степень которой в общем случае стимулирует принятие нововведений. Среди других контекстуальных переменных можно назвать региональные характеристики: размер района или города, обслуживаемого организацией; миграция населения, его расовый и имущественный соста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целенаправленных изменений затрагивает интересы различных социальных групп. Невозможно абсолютное совпадение их интересов с целями общества и между собой. В этом – главный источник рассогласований в инновационных процессах, сопротивления нововведениям. Противоречие между изменениями и групповыми интересами, неудавшийся опыт предшествующих нововведений формируют антиинновационное сознание у носителей этих интересов, отрицательную установку не только на конкретное нововведение, но и на нововведение вообще. В массовом сознании и поведении работников, имеющих отрицательную установку на новшества, сложился целый набор стереотипов их первоначального восприятия. Набор стереотипов антиинновационного восприятия включает следующие вариации на тему: "Да, но...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"Это у нас уже есть". </w:t>
      </w:r>
      <w:r>
        <w:rPr>
          <w:sz w:val="28"/>
          <w:szCs w:val="28"/>
        </w:rPr>
        <w:t>Приводится пример, действительно сходный в некоторых чертах с предлагаемым новшеством. В этом случае оппонент вынужден доказывать значимость различий и обманчивость сходства. Есть реальный шанс поставить исход дела в зависимость от искусства полемики обеих сторон, поскольку аргументам различия нетрудно противопоставить контраргументы сходства, не ставя под сомнение необходимость перемен вообще, а только целесообразность данного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"Это у нас не получится". </w:t>
      </w:r>
      <w:r>
        <w:rPr>
          <w:sz w:val="28"/>
          <w:szCs w:val="28"/>
        </w:rPr>
        <w:t>Перечисляется ряд особенностей объективных условий, которые делают невозможным данное нововведение, причем все они не могут быть известны оппоненту: если он "свой", то преобладают доводы внешнего порядка, если извне, то упор делается на местную специф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"Это не решает наших главных проблем". </w:t>
      </w:r>
      <w:r>
        <w:rPr>
          <w:sz w:val="28"/>
          <w:szCs w:val="28"/>
        </w:rPr>
        <w:t>Принята поза сторонника радикальных решений. Новшество в этом случае получает образ паллиатива, проводника подлинного прогресса. Поскольку разведение – дело интерпретации, возможность отвода почти гарантир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"Это требует доработки". </w:t>
      </w:r>
      <w:r>
        <w:rPr>
          <w:sz w:val="28"/>
          <w:szCs w:val="28"/>
        </w:rPr>
        <w:t>У новшества выделяют его действительные недоработанные элементы, которые всегда неизбежны, ибо всякий проект нуждается в апробации и доводке в рабочем режиме. Однако тем самым новшество наделяется характеристикой "сырого", "недодуманного до конца", а значит, хотя и нужного, но не готового к приме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"Здесь не все равноценно". </w:t>
      </w:r>
      <w:r>
        <w:rPr>
          <w:sz w:val="28"/>
          <w:szCs w:val="28"/>
        </w:rPr>
        <w:t>Ставка делается на отсечение некоторых деталей, отчего новшество либо становится "безобидным" по своему инновационному потенциалу, либо оказывается бессмысленным по той же причине, ибо ощутимого эффекта уже не предви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"Есть и другие предложения". П</w:t>
      </w:r>
      <w:r>
        <w:rPr>
          <w:sz w:val="28"/>
          <w:szCs w:val="28"/>
        </w:rPr>
        <w:t xml:space="preserve">одразумевается вполне реальная альтернатива данному новшеству, выдвигаемая другими организациями, лицами. Тогда оппонент ставится в конкурентные отношения с параллельными инноваторами. Это перемещает проблему решения вопроса в сферу взаимоотношений между соб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немало вариантов отторжения новшества и тогда, когда его жизненный цикл уже начался. Но все это характеризует проявления антиинновационного сознания и поведения на стадии вос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Адамов В.Е. “Факторный индексный анализ”, М. “Статистика”, 2005 г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тухина Е., Пойсик М. “Мировая практика формирования научно-технической политики”, Кишинев, 2000 г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дачек Л., Водачкова О. “Стратегия управления инновации на предприятии”, М.”Экономика”, 2009 г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зьев С.Ю. “Теория долгосрочного технико-экономического развития”, М. “Влад-Дар”, 2003 г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нчаров В.В. “В поисках совершенства управления: руководство для высшего управленческого персонала”, М. МП “Сувенир”, 2003 г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Иванцевич Дж., Лобанов А.А. “Человеческие ресурсы управления”, М.”Дело”, 2003 г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Ильенкова Н.Д. “Спрос: анализ и управление”, М. “Финансы и статистика”, 2007 г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Инновационный процесс в странах развитого капитализма (методы, формы, механизм)”. Под ред. Рудаковой И.Е., М. изд-во МГУ, 2001 г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Комплексная оценка эффективности мероприятий, направленных на ускорение научно-технического прогресса. Методические рекомендации и комментарии по их применению”, М. “Информэлектро”, 2009 г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Кирина Л.В., Кузнецова С.А. “Стратегия инновационной деятельности предприятия” Сб. научных трудов. “Формирование механизма управления предприятием в условиях становления рынка”. Под ред. д.э.н. Титова В.В. и Марковой В.Д., Новосибирск, 2005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bullet"/>
      <w:lvlText w:val="–"/>
      <w:lvlJc w:val="left"/>
      <w:pPr>
        <w:tabs>
          <w:tab w:val="num" w:pos="719"/>
        </w:tabs>
        <w:ind w:left="719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5:00Z</dcterms:created>
  <dc:creator>Я</dc:creator>
  <dc:description/>
  <cp:keywords/>
  <dc:language>en-US</dc:language>
  <cp:lastModifiedBy>Mage</cp:lastModifiedBy>
  <dcterms:modified xsi:type="dcterms:W3CDTF">2011-10-03T17:05:00Z</dcterms:modified>
  <cp:revision>2</cp:revision>
  <dc:subject/>
  <dc:title>1</dc:title>
</cp:coreProperties>
</file>