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бщая характеристика контрольно-пропускного пункта г. Картал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Основанные задачи и функции организационно-контрольного отдела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Распределение полномочий между сотрудниками отдела </w:t>
      </w:r>
    </w:p>
    <w:p>
      <w:pPr>
        <w:pStyle w:val="TextBody"/>
        <w:spacing w:lineRule="auto" w:line="360"/>
        <w:jc w:val="both"/>
        <w:rPr/>
      </w:pPr>
      <w:r>
        <w:rPr/>
        <w:t xml:space="preserve">4. Нормативная база и автоматизированные информационные системы, используемые в деятельности отдела </w:t>
      </w:r>
    </w:p>
    <w:p>
      <w:pPr>
        <w:pStyle w:val="TextBody"/>
        <w:spacing w:lineRule="auto" w:line="360"/>
        <w:jc w:val="both"/>
        <w:rPr/>
      </w:pPr>
      <w:r>
        <w:rPr/>
        <w:t xml:space="preserve">Заключение </w:t>
      </w:r>
    </w:p>
    <w:p>
      <w:pPr>
        <w:pStyle w:val="Heading1"/>
        <w:spacing w:lineRule="auto" w:line="360"/>
        <w:jc w:val="both"/>
        <w:rPr/>
      </w:pPr>
      <w:r>
        <w:rPr>
          <w:b w:val="false"/>
          <w:bCs w:val="false"/>
          <w:i w:val="false"/>
          <w:iCs w:val="false"/>
        </w:rPr>
        <w:t xml:space="preserve">Список использованной литературы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годня наше общество осуществляет исключительно трудную, во многом противоречивую перемену. В социально-политической жизни это переход от тоталитаризма к демократии, в экономике - от административно-командной системы к рынку. Важная часть этого изменения, как показывает мировой опыт - постижение науки и искусства менеджмента. Поэтому эта тема является актуальной на сегодняшний день. Менеджмент - современная система управления предприятием, действующая в условиях рыночной экономики. Термин «менеджмент» по сути, является аналогом термина управление, его синонимом. Однако есть отличие. Управление относится к живой и неживой сфере. Например, управление техникой, биологическими процессами, государством. Т.е. управление является более широким понятием. Менеджмент применяется только в управлении социально-экономическими систем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практика мной была пройдена в Пограничном Управлении ФСБ РФ по Челябинской области в организационно-контрольном отделе в период с 05.10.2009 г. по 25.10.2009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оизводственной практики – закрепление и углубление полученных теоретических знаний. Для этого, в период прохождения практики решены следующие 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е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структура Пограничного Управления ФСБ РФ по Челябинской области, функции и задачи организационно-контрольного отде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специфика работы ПУ ФСБ РФ контрольного отде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анализирован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нормативно-правовые документы, регламентирующие деятельность организационно-контрольного отдел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должностные регламенты сотрудников организационно-контрольного отде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используемые для обеспечения деятельности организационно-контрольного отдела программные продукт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ая характеристика контрольно-пропускного пункта г. Картал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елезнодорожный пункт пропуска «Карталы» - расположен на станции «Карталы» на железнодорожной ветке сообщением «Тобол – Карталы», являющейся крупной узловой станцией международного грузопассажирского сообщения. Станция имеет 4 направления – Челябинск, - Магнитогорск, - Орск, - Тобол (РК). В инженерном отношении пункт пропуска не обустроен. Особенностью пункта пропуска является удаленность от государственной границы на 36 км. Население приграничного района занимается в основном сезонными сельхоз работами, личным подсобным хозяйством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пропуска осуществляют деятельность следующие контрольные органы: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 Таможенный пост ЖДПП Карталы;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ОВД на станции Карталы ЮУ УВД на транспорте;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 ветеринарного пограничного контроля;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 фитосанитарного контроля;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 пограничного санитарно-карантинного контроля (роспотребнадзор).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ъем движения за сутки составляет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лицам – до 1500 челове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ссажирских поездов – 3 - 5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ащение и оборудование пункта пропуска не соответствует типовым техническим требованиям (Закон РФ от 01.04.93 г. №4730-1 «О Государственной границе РФ»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нженерном отношении пункт пропуска на станции Карталы не оборудова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уют досмотровые колодцы, перекидные мосты, наблюдательные выш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уют необходимое количество мачт освещ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уют оградительные забо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уют служебные помещения для размещения подразделения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лезнодорожный пункт пропуска «Карталы» установлен на основании Соглашения Правительства РФ и РК от 23 декабря 1998 года «Об образовании пунктов пропуска через Государственную границу», ноты МИД РФ от 05 апреля 2001 года № 185/3 дснг и Приложением №2 к протоколу 5 заседания Межправительственной комиссии между РФ и РК от 15 февраля 2001 года «Об утверждении перечня пунктов пропуска на российско-казахстанской границе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лезнодорожный пункт пропуска «Карталы» - по характеру международного сообщения – грузопассажирский, по режиму работы - постоянный, многосторонний. 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ные вопросы:</w:t>
      </w:r>
    </w:p>
    <w:p>
      <w:pPr>
        <w:pStyle w:val="21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нормативно – правовой базы об открытии железнодорожного пункта пропуска «Карталы», что затрудняет работу с администрацией железнодорожной станции «Карталы»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статочная укомплектованность кпп офицерами и личным составо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и оснащение пункта пропуска не соответствует «типовым техническим требованиям по комплексному оборудованию пунктов пропуска через государственную границу РФ и оснащению их техническими средствами пограничного контроля»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оборудованного контрольного поста и значительная удалённость пункта пропуска от линии государственной границы (составляет около 36 километров), вследствие чего отсутствует контроль за движением лиц и транспортных средств от линии государственной границы до пункта пропуска и в обратном направлен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пуск через Государственную границу лиц, транспортных средств, грузов, товаров и животных производится в установленных и открытых в соответствии со статьей 12 настоящего Закона пунктах пропуска через Государственную границу и заключается в признании законности пересечения Государственной границы лицами, транспортными средствами, прибывшими на территорию Российской Федерации, перемещения через Государственную границу грузов, товаров, животных на территорию Российской Федерации либо в разрешении на пересечение Государственной границы лицами, транспортными средствами, убывающими из пределов Российской Федерации, перемещение через Государственную границу грузов, товаров, животных за пределы Российской Федерации (часть дополнена с 17 августа 1994 года Федеральным законом от 10 августа 1994 года N 23-ФЗ; дополнена с 1 января 2007 года Федеральным законом от 30 декабря 2006 года N 266-ФЗ - см. предыдущую редакцию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ропуска через Государственную границу лиц, транспортных средств, грузов, товаров и животных является наличие действительных документов на право въезда лиц в Российскую Федерацию или выезда их из Российской Федерации, документов на транспортные средства, грузы, товары и животных (часть дополнена с 17 августа 1994 года Федеральным законом от 10 августа 1994 года N 23-ФЗ). *11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длежат пропуску через Государственную границу иностранные граждане и лица без гражданства, которым в соответствии с законодательством Российской Федерации не разрешен въезд в Российскую Федерацию, а также лица, в отношении которых в установленном законодательством Российской Федерации порядке принято решение о запрещении выезда из Российской Федерации (часть в редакции, введенной в действие с 10 декабря 1996 года Федеральным законом от 29 ноября 1996 года N 148-ФЗ). *11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ом Российской Федерации с сопредельным государством может быть установлен упрощенный порядок пропуска через Государственную границу граждан Российской Федерации и сопредельного государства в части определения документов на право выезда из Российской Федерации и въезда в Российскую Федерацию. *11.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пуск лиц, транспортных средств, грузов, товаров и животных через Государственную границу включает осуществление пограничного контроля (проверку оснований для пропуска через Государственную границу лиц, транспортных средств, грузов, товаров и животных, досмотр транспортных средств, грузов и товаров в целях обнаружения и задержания нарушителей правил пересечения Государственной границы, перемещаемых грузов, товаров и животных, которые запрещены законодательством Российской Федерации к ввозу в Российскую Федерацию или вывозу из Российской Федерации) и таможенного контроля, а в случаях, установленных международными договорами Российской Федерации и федеральными законами, и иных видов контроля. Перечень иных видов контроля, осуществляемых в пунктах пропуска через Государственную границу, устанавливается Правительством Российской Федерации (часть дополнена с 17 августа 1994 года Федеральным законом от 10 августа 1994 года N 23-ФЗ; текст в скобках в редакции, введенной в действие с 10 декабря 1996 года Федеральным законом от 29 ноября 1996 года N 148-ФЗ;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часть в редакции, введенной в действие с 5 ноября 1998 года Федеральным законом от 24 июля 1998 года N 127-ФЗ; в редакции, введенной в действие с 1 января 2007 года Федеральным законом от 30 декабря 2006 года N 266-ФЗ, - см. предыдущую редакцию)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держание, средства и методы контроля, порядок его осуществления устанавливаются Правительством Российской Федерации в соответствии с законодательством Российской Федерации (часть в редакции, введенной в действие с 1 января 2005 года Федеральным законом от 22 августа 2004 года N 122-ФЗ; в редакции, введенной в действие с 1 января 2007 года Федеральным законом от 30 декабря 2006 года N 266-ФЗ; в редакции, введенной в действие с 10 января 2009 года Федеральным законом от 25 декабря 2008 года N 291-ФЗ, - см. предыдущую редакцию). *11.6) Пропуск через Государственную границу российских воздушных судов, выполняющих специальные международные полеты из аэропортов, с аэродромов, не открытых для международных полетов, а также иностранных и российских воздушных судов, осуществляющих вынужденные посадки в неустановленных местах, производят органы федеральной службы безопасности Российской Федерации совместно с администрацией аэропортов, аэродромов или командованием авиационных частей Вооруженных Сил Российской Федерации с последующим уведомлением заинтересованных органов Российской Федерации (часть в редакции, Федеральным законом от 29 ноября 1996 года N 148-ФЗ; в редакции, введенной в действие с 1 июля 2003 года Федеральным законом от 30 июня 2003 года N 86-ФЗ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шению Правительства Российской Федерации пограничный, таможенный контроль, а в случаях, установленных международными договорами Российской Федерации и федеральными законами, и иные виды контроля при международных пассажирских перевозках железнодорожным транспортом могут осуществляться вне пунктов пропуска через Государственную границу (часть дополнительно включена с 10 января 2009 года Федеральным законом от 25 декабря 2008 года N 291-ФЗ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граница Российской Федерации есть линия и проходящая по этой линии вертикальная поверхность, определяющая пределы государственной территории (суши, вод, недр и воздушного пространства) Российской федерации, т.е. пространственных пределов действия государственного суверенитета Российской Федерации. Государственной границей Российской Федерации является граница, закрепленная действующими международными договорами и законодательными актами государ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государственной границы включает прави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я государственной границ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ересечения государственной границы лицами и транспортными средств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мещения через государственную границу грузов, товаров и животны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пуска через государственную границу лиц, транспортных сред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узов, товаров и животных;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дения на государственной границе либо вблизи нее на территории Российской Федерации хозяйственной, промысловой и ин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ешения с иностранными государствами инцидентов, связанных с нарушением указанных правил и др. Пограничный режим включает правила въезда (прохода), временного пребывания, передвижения лиц и транспортных средств в пограничной зоне; хозяйственной, промысловой и иной деятельности, проведения массовых общественно-политических, культурных и других мероприятий в пограничной зоне; учета и содержания российских маломерных самоходных и несамоходных (надводных и подводных) судов (средств) и судов (средств) передвижения по льду, их плавания и передвижения по льду в территориальных и внутренних водах Российской Федерации</w:t>
      </w:r>
      <w:r>
        <w:rPr>
          <w:sz w:val="28"/>
          <w:szCs w:val="28"/>
          <w:vertAlign w:val="superscript"/>
        </w:rPr>
        <w:t>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Режим государственной границы устанавливается Законом о Государственной границе РФ, другими федеральными законами, международными договорами Российской Федерации.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 xml:space="preserve"> Правилами содержания государственной границы регулируется порядок сохранения и поддержания в исправном состоянии пограничных знаков, их контрольных осмотров, оборудования и содержания пограничных. просек, проведения совместных с сопредельным государством проверок прохождения государственной границы и др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 Основные задачи и функции организационно-контрольного отдел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граничное Управление ФСБ по Челябинской области (далее – Управление) представляет собой территориальный орган Федеральной регистрационной службы (далее – Росрегистрации), входит в систему органов исполнительной власти и обладает широким перечнем функций и полномоч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онно-контрольный отдела (далее – отдел) входит в структуру Управления и является подразделением, осуществляющим организационную и контрольно-аналитическую деятельность, работу по связям с общественностью, средствами массовой информации и обращениям граждан, обеспечивающим единый документооборот в Управлении. Отдел находится в непосредственном подчинении руководителя Управления. Штатная численность отдела определяются с учётом объёма и характера выполняемых отделом задач, утверждается руководите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отдела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о-методическое обеспечение управленческ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и осуществление планирования деятельности Управлен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онтроля за состоянием исполнительской дисциплиной в отделах Управлен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рганизация и контроль работы с обращениями граждан и юридических лиц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единого порядка работы с документ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, в соответствии с возложенными на него задачами, осуществляет следующие функции: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1. Обеспечение комплексного подхода и согласованных действий отделов центрального аппарата по основным направлениям деятельности Управления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2. Разработка предложений по совершенствованию организационно-управленческой деятельности и иных управленческих решений, направленных на реализацию возложенных на Управление задач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3. Обобщение и распространение положительного опыта организации работы отделов по реализации государственной политики в сфере деятельности Управления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4. Участие в подготовке и проведении заседаний Коллегии Управления, оперативных совещаний при руководителе Управления, рабочих групп, семинаров-совещаний по вопросам отнесенным к деятельности Управления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5. Организация проведения комплексных, тематических и контрольных проверок. Непосредственное участие в проверках по вопросам компетенции отдела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6. Проведение совместно с другими отделами Управления анализа результатов проверок, направление результатов в проверяемые отделы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7. Осуществление подготовки статистической отчетности и обобщение аналитической информации по деятельности Управления, обеспечение своевременного направления отчетов и информации по месту назначения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8. Ведение наблюдательных дел по отделам центрального аппарата и территориальным отделам Управления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9. Разработка в соответствии с компетенцией отдела и согласование локальных актов Управления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 xml:space="preserve">10. Организация работы по информированию населения области о деятельности отделов центрального аппарата и территориальных отделов Управления через средства массовой информации. 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11. Проведение пресс-конференций, брифингов, подготовка пресс-релизов для журналистов с целью предоставления им достоверной информации о работе Управления, а также для привлечения более широкого круга средств массовой информации к освещению вопросов деятельности Росрегистрации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12. Осуществление сбора и систематизации материалов с публикациями сотрудников Управления и журналистов о его деятельности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13. Подготовка предложений и формирование перспективных и текущих планов: плана работы Управления, планы работы Коллегии и оперативного совещания, плана-графика проверок и служебных командировок федеральных государственных гражданских служащих Управления, иных специальных планов мероприятий, направленных на исполнение конкретных поручений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14. Проведение анализа и статистического обобщения состояния исполнительской дисциплины территориальных отделов Управления по основным направлениям деятельности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15. Осуществление контроля: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- за исполнением отделами Управления приказов и распоряжений Минэкономразвития России, Росрегистрации, выполнение по формам и срокам планов основных организационных мероприятий Управления, иных планов работы, приказов, распоряжений и поручений руководства Управления;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- за выполнением принятых решений Коллегии Управления, оперативного совещания при руководителе;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- за качеством подготовки и соблюдением установленного порядка направления документов организационного характера, обеспечение их согласованности, исключение дублирования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16. Осуществление оперативного мониторинга по исполнению решений руководства Управления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17. Осуществление приема, регистрации, учета обращений граждан, поступающих в Управление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18. Осуществление контроля за соблюдением установленных сроков исполнения обращений граждан и юридических лиц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19. Координация приема граждан руководителем Управления и его заместителями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20. Осуществление приема, регистрации, учета, хранения, оперативного поиска, передача по назначению входящей корреспонденции, отправка исходящей корреспонденции, ведение электронной базы регистрации документов.</w:t>
      </w:r>
    </w:p>
    <w:p>
      <w:pPr>
        <w:pStyle w:val="Heading1"/>
        <w:tabs>
          <w:tab w:val="clear" w:pos="3686"/>
        </w:tabs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iCs w:val="false"/>
        </w:rPr>
        <w:t>Таким образом, деятельность отдела осуществляется в двух направлениях: организационно- контрольное и делопроизводство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</w:rPr>
        <w:t>3. Распределение полномочий между сотрудниками отдел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Организует работу отдела по анализу, обобщению деятельности Управления; подписывает служебную документацию в пределах своей компетенции; участвует в заседаниях коллегии, оперативных совещаниях, иных мероприятиях, проводимых руководителем Управления; созывает совещания представителей отделов центрального аппарата и территориальных отделов Управления по вопросам, входящим в его компетенцию; выполняет иные поручения руководства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осуществляет контроль за качеством подготовки и своевременностью направления в Федеральную регистрационную службу и другие инстанции отделами Управления ведомственной статистической отчетности, за подготовкой планов основных организационных мероприятий отделов Управления, проводит обобщение информации о деятельности Управления, обеспечивает проведение ежеквартального инструктажа сотрудников отдела, а также вновь принятых сотрудников, исполняет обязанности начальника отдела в период его отсут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-эксперт осуществляет организацию планирования деятельности Управления и отдела (подготовка проектов планов работы Управления, коллегии, оперативного совещания, специальных планов по реализации основополагающих правовых актов и распорядительных документов вышестоящих организаций и пр.), подготовку проектов приказов руководителя Управления, подготовку аналитических материалов по вопросам, отнесенным к компетенции отдела, подготовку обобщенных информационно-аналитических материалов о результатах работы Управления, организацию и обеспечение централизованного учета и своевременного рассмотрения письменных и устных обращений граждан, организацию и обеспечение проведения заседаний постоянно действующей комиссии по работе с обращениями граждан в Управлении, в том числе подготовку аналитических материалов, проведение анкетирования граждан, определение рейтинга деятельности обособленных подразделений Управления, организационное обеспечение и участие в комплексных и контрольных провер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ециалист-эксперт осуществляет контроль за исполнением и соблюдением сроков исполнения документов, планирование основных мероприятий Управления на месяц, готовит статистическую отчетность отдела, проводит проверку статистической отчетности, предоставляемой в Росрегистрацию отделами, ведет работу с сайтом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ший специалиста 1 разряда, специалист 1 разряда проводит прием, обработку, регистрацию, распределение входящей и внутренней корреспонденции, регистрацию и отправку исходящей корреспонденции, подготовку и регистрацию командировочных удостоверений, организацию подписки на периодические издания, регистрацию доверенностей, разработку сводной номенклатуры дел Управления, методическое обеспечение подготовки номенклатуры дел отделов Управления, прием, систематизацию документов, поступивших на хранение в архив, обеспечение их сохранности, составление описей дел, актов уничтожения документов, сроки которых истек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 из всего выше сказанного можно сделать вывод, что обязанности между служащими отдела распределены равномерно. Это способствует эффективной работе отдела в целом. Однако, в случае, когда несколько служащих занимают одинаковые должности, их деятельность регламентируется одним должностным регламентом, в то время как характер выполняемых функций может быть различным. Выход здесь может быть найден путем составления должностного регламента не на должность, а на конкретного специали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</w:rPr>
        <w:t>4. Нормативная база и автоматизированные информационные системы, используемые в деятельности отдел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оей работе служащие отдела руководствуются Конституцией Российской Федерации, федеральными конституционными законами, федеральными законами и иными нормативными правовыми актами Российской Федерации в части, необходимой для исполнения должностных обязанностей, в том числе Федеральным законом от 27.07.2004г. № 79-ФЗ «О государственной гражданской службе Российской Федерации», актами Президента Российской Федерации и Правительства Российской Федерации, нормативными правовыми актами Министерства экономического развития Российской Федерации, правовыми акты Федеральной регистрационной службы, Положением об Управлении, Служебным распорядком Управления, приказами и распоряжениями руководителя Управления, Положением об отделе и должностными регламен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нормативно-правовой базы отдела показал, что относительно специальных систем документации, функционирующих в Управлении, существует и продолжает регулярно пополняться и совершенствоваться достаточно подробная и качественная нормативная база. В частности, нормы регулирующие делопроизводство тех или иных процессов в рамках осуществления функций Росрегистрации и ее территориальными органами, содержатся и на уровне федерального законодательства, и в отдельных постановлениях правительства РФ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в приказах Министерств и ведомств РФ. Кроме того, в рамках административной реформы разрабатываются и внедряются административные регламенты исполнения отдельных государственных функций и предоставления услуг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которые содержат подробные процедурные описания технологии осуществления этих функций, и содержат, в том числе, вопросы, касающиеся документационного сопровождения всех процесс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добные регламенты, единые для исполнения всеми органами государственной власти, являются нормативными правовыми актами прямого дей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о касается общего делопроизводства, то здесь наблюдается качественно иная ситуация. Инструкция по делопроизводству в Федеральной регистрационной службе создавалась еще на основе разработанной и действовавшей до 2006 года Типовой инструкции по делопроизводству в федеральных органах исполнительной власти. Она имеет лишь небольшие отличия в части индивидуализации ее положений для конкретной структуры. Кроме того, Инструкция Федеральной регистрационной службы вводилась как временная на ранних стадиях функционирования службы, и по этой причине не только не соответствует Типовой инструкции, но и не содержит конкретики организационных моментов. Впоследствии вся сложившаяся технология должна была получить свое отражение в итоговом документе – новой Инструкции по делопроизводству, однако этого не произошл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ентябре 2005 года в Управлении была введена собственная Временная инструкция по делопроизводству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Фактически данный документ по содержанию повторяет рассматриваемую выше Инструкцию Федеральной регистрационной службы. Такой подход также нельзя считать верным, поскольку данная инструкция нуждается в адаптации не только с точки зрения ее соответствия нормам Типовой инструкции, но и сточки зрения специфики Управления. Формальный характер инструкции привел к необходимости издания отдельных распорядительных документов по конкретным организационным и процедурным моментам. В частности, отдельными приказами устанавливаются: требования к порядку разработки и оформления локальных актов, порядок использования гербовых бланков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процедура постановки документов на контроль и снятие с контро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установлена необходимость совершенствования нормативной базы общего делопроизводства на локальном уровне. Перед организационно-контрольным отделом стоит задача по разработке качественной инструкции по делопроизводст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организации работы с документами в отделе используются традиционные технологии автоматизированной системы электронного документооборота и делопроизводства на базе СУБД </w:t>
      </w:r>
      <w:r>
        <w:rPr>
          <w:sz w:val="28"/>
          <w:szCs w:val="28"/>
          <w:lang w:val="en-US"/>
        </w:rPr>
        <w:t>Lot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tes</w:t>
      </w:r>
      <w:r>
        <w:rPr>
          <w:sz w:val="28"/>
          <w:szCs w:val="28"/>
        </w:rPr>
        <w:t>. («безбумажный» документооборот). Указанная система функционирует также и в обособленных подразделениях Управления. В отделе установлены два модуля системы: «Служебная корреспонденция» и «Контроль исполнения документов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указанной систе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втоматизирован процесс регистрации входящей корреспонден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втоматизирован процесс регистрации исходящей корреспонденции, причем в случаях, когда исходящая корреспонденция является ответом на входящую, фиксируется ссылка на входящий докумен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ся контроль прохождения документов по исполнителя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ся контроль сроков исполнения докум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ся быстрый поиск документов по различным реквизит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а база данных документов за несколько л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гистрация приказов и распоряжений руководителя также ведется в базе </w:t>
      </w:r>
      <w:r>
        <w:rPr>
          <w:sz w:val="28"/>
          <w:szCs w:val="28"/>
          <w:lang w:val="en-US"/>
        </w:rPr>
        <w:t>Lot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tes</w:t>
      </w:r>
      <w:r>
        <w:rPr>
          <w:sz w:val="28"/>
          <w:szCs w:val="28"/>
        </w:rPr>
        <w:t>, система регистрации приказов позволяет выводить реестры зарегистрированных документов на печать и вести качественный контроль исполнения документов. Однако следует отметить, что заявления, служебные и докладные записки не заносятся в базу, а регистрируются в журна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рганизации работы с обращениями граждан и контроля за соблюдением сроков рассмотрения обращений граждан в Управлении функционирует программа на базе СУБД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«Кодекс: Письма и обращения граждан». С помощью этой программы выводится форма отчетности по обращениям граждан, направляемая в Росрегистр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в отделе используется частичная автоматизация, основанная на использовании СУБД </w:t>
      </w:r>
      <w:r>
        <w:rPr>
          <w:sz w:val="28"/>
          <w:szCs w:val="28"/>
          <w:lang w:val="en-US"/>
        </w:rPr>
        <w:t>Lot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te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«Кодекс: Письма и обращения граждан». Данная система имеет достаточно большое распространение в органах исполнительной власти и обладает широкими возможностями по построению эффективной поисковой систем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правление является структурным подразделением. В деятельности отдела выделены два направления: организационно-контрольное (планирование, контроль, обращения граждан, проведение совещаний, семинаров, проверок) и делопроизводство. В своей работе отдел руководствуется Конституцией Российской Федерации, федеральными законами, указами и распоряжениями Президента России, постановлениями и распоряжениями Правительства Российской Федерации, нормативными правовыми актами министерств и ведомств Российской Федерации, положением об Управлении, распорядительными документами Управления и настоящим положением. </w:t>
      </w:r>
    </w:p>
    <w:p>
      <w:pPr>
        <w:pStyle w:val="3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олжностные обязанности между служащими отдела распределены равномерно. В отделе практикуется взаимозаменяемость работников, что позволяет не нарушать рабочий процесс во время ежегодных отпусков служащих отдела, либо при наступлении их нетрудоспособности. Однако, в случае, когда несколько служащих занимают одинаковые должности, их деятельность регламентируется одним должностным регламентом, в то время как характер выполняемых функций может быть различным. Выход здесь может быть найден путем выделения в структуре отдела рабочих мест и составления регламентов на каждое такое место. </w:t>
      </w:r>
    </w:p>
    <w:p>
      <w:pPr>
        <w:pStyle w:val="3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охождения практики в Пограничном Управлении ФСБ РФ по Челябинской области были выявлены следующие аспекты деятельности отдела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й анализ документов, регламентирующих деятельность отдела, установлена необходимость разработки инструкции по делопроизводству, которая должна четко и подробно устанавливать правила документирования и организации работы с документами, а также организационные и процедурные моменты деятельности. От того, насколько детально и полно будет описана система планирования, контроля исполнения документов зависит организация этой работы и ее результаты, которые, несомненно, скажутся и на всей деятельности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в отделе автоматизированных информационных систем позволяет оперативно и более качественно работать с документами. Однако необходимо внутреннюю корреспонденцию также регистрировать в единой электронной базе. В целом отдел Пограничного Управления справляется со своими должностными обязанностями.</w:t>
      </w:r>
      <w:r>
        <w:br w:type="page"/>
      </w:r>
    </w:p>
    <w:p>
      <w:pPr>
        <w:pStyle w:val="Heading1"/>
        <w:spacing w:lineRule="auto" w:line="360"/>
        <w:ind w:firstLine="709"/>
        <w:jc w:val="both"/>
        <w:rPr/>
      </w:pPr>
      <w:r>
        <w:rPr>
          <w:i w:val="false"/>
          <w:iCs w:val="false"/>
        </w:rPr>
        <w:t>Список использованной литературы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рядке рассмотрения обращений граждан Российской Федерации: Федеральный закон от 2 мая 2006 г. № 59-ФЗ // Российская газета. 2006. 5 ма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 государственной гражданской службе Российской Федерации: Федеральный закон от 27 июля 2004 г. № 79-ФЗ. М.: Омега-Л, 2008. 80 с. 165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О государственной регистрации прав на недвижимое имущество и сделок с ним: Федеральный закон от 21 июля 1997 г. № 122-ФЗ (с послед. изм.) // Собрание законодательства РФ. 1997. № 30. Ст. 3594; 2008. № 20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Об утверждении правил ведения ЕГРП на недвижимое имущество и сделок с ним: Постановление Правительства РФ от 18 февраля 1998 г. № 219 (с посл. изм.) // Собрание законодательства РФ. 1998. № 8. Ст. 963; 2002. № 41. Ст. 3983; 2003. № 37. Ст. 3584; 2004. № 47. Ст. 4652; 2006. № 48. Ст. 5038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 исполнения государственной функции по государственной регистрации прав на недвижимое имущество и сделок с ним: Приказ Министерства юстиции РФ от 14 сентября 2006 г. № 293 // Российская газета. 2006. № 4178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Типовая инструкция по делопроизводству в Федеральных органах исполнительной власти: Приказ Минкультуры РФ от 8 ноября 2005 г. № 536 // Российская газета. 2006. 7 февраля № 24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Об утверждении временной инструкции по делопроизводству в Главном Управлении Федеральной регистрационной службы по Челябинской области: Приказ Главного Управления Федеральной регистрационной службы по Челябинской области от 6 сентября 2005 г. № 93-о (документ не опубликован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локальных правовых актах Управления Федеральной регистрационной службы по Челябинской области: Приказ Управления Федеральной регистрационной службы по Челябинской области от 28 февраля 2002 г. № 55-о (документ не опубликован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Об утверждении инструкции о порядке использования гербовых бланков документов Управления Федеральной регистрационной службы по Челябинской области: Приказ Управления Федеральной регистрационной службы по Челябинской области от 28 марта 2008 г. № 83-о (документ не опубликован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Об утверждении Положения по обеспечению контроля в Управлении Федеральной регистрационной службы по Челябинской области за исполнением документов, поручений федеральных органов государственной власти РФ, органов государственной власти Челябинской области, руководителя Управления: Приказ Управления Федеральной регистрационной службы по Челябинской области от 11 апреля 2008 г. № 98-о (документ не опубликован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Об утверждении Положения о порядке работы с обращениями граждан и представителей юридических лиц в Управлении Федеральной регистрационной службы по Челябинской области: Приказ Управления от 29 мая 2008. № 130-о (документ не опубликован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3686" w:leader="none"/>
      </w:tabs>
      <w:jc w:val="center"/>
      <w:outlineLvl w:val="0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8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harChar">
    <w:name w:val="Знак Знак Char Char"/>
    <w:basedOn w:val="Normal"/>
    <w:qFormat/>
    <w:pPr>
      <w:widowControl w:val="false"/>
      <w:jc w:val="both"/>
    </w:pPr>
    <w:rPr>
      <w:rFonts w:ascii="Arial" w:hAnsi="Arial" w:eastAsia="SimSun;Ўм-ЎмЎгЎм?Ўм§ё" w:cs="Arial"/>
      <w:kern w:val="2"/>
      <w:sz w:val="21"/>
      <w:szCs w:val="21"/>
      <w:lang w:val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50" w:after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7:04:00Z</dcterms:created>
  <dc:creator>1</dc:creator>
  <dc:description/>
  <cp:keywords/>
  <dc:language>en-US</dc:language>
  <cp:lastModifiedBy>Mage</cp:lastModifiedBy>
  <dcterms:modified xsi:type="dcterms:W3CDTF">2011-10-03T17:04:00Z</dcterms:modified>
  <cp:revision>2</cp:revision>
  <dc:subject/>
  <dc:title>                                                               Оглавление</dc:title>
</cp:coreProperties>
</file>