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rPr/>
      </w:pPr>
      <w:r>
        <w:rPr>
          <w:rFonts w:cs="Times New Roman" w:ascii="Times New Roman" w:hAnsi="Times New Roman"/>
          <w:bCs/>
          <w:sz w:val="28"/>
          <w:szCs w:val="28"/>
        </w:rPr>
        <w:t>1. Состав норм труда. Нормативы для нормирования труда.</w:t>
      </w:r>
    </w:p>
    <w:p>
      <w:pPr>
        <w:pStyle w:val="Normal"/>
        <w:spacing w:lineRule="auto" w:line="360" w:before="0" w:after="0"/>
        <w:rPr/>
      </w:pPr>
      <w:r>
        <w:rPr>
          <w:rFonts w:cs="Times New Roman" w:ascii="Times New Roman" w:hAnsi="Times New Roman"/>
          <w:bCs/>
          <w:sz w:val="28"/>
          <w:szCs w:val="28"/>
        </w:rPr>
        <w:t>2. Основные направления государственной политики в области охраны и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ие труда - один из важнейших элементов организации труда и участия государства в разработке системного подхода к нормированию труда, одна из гарантий установления социально оправданных и научно обоснованных норм труда, на основе которых реализуется очень важный принцип равной оплаты за труд равной ценности без какой-либо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ие труда - многоаспектная деятельность, которая включае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передовых метод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роизводственного процесса, разделение его на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ирование состава, регламента и последовательности выполнения технологического и трудов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учное обоснование возможных вариантов нормиру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величины норм труда, расчет норм и их внед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бор оптимального варианта технологии, приемов и методов труда, систем обслуживания рабочих мест, режимов труда 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ирование труда представляет собой составную часть (функцию) управления производством и включает в себя определение необходимых затрат труда (времени) на выполнение работ (изготовление единицы продукции) отдельными работниками (бригадами) и установление на этой основе норм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элементами нормирования труд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ая классификация затрат рабочего времени (на время осуществления производств, процессов по видам и время переры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других норм труда (выработки, обслуживания, численности, управляемости, нормирован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рмированием связана классификация нормативов по труду. Последние классифицируются: по содержанию, видам затрат рабочего времени, группам работников, сфере примен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остав норм труда. Нормативы для нормирования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элементом процесса нормирования труда, его первоосновой выступают конкретные нормы труда. Нормы труда - это нормы выработки, времени, нормативы численности и другие нормы, которые устанавливаются в соответствии с достигнутым уровнем техники, технологии,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труда разрабатываются как для отдельных операций (оперативные нормы), так и для комплексов работ (укрупненные, комплексные нормы). Определяется также полная нормативная трудоемкость - совокупность затрат всех категорий промышленно-производственного персонала предприятия, занятых непосредственно в технологических процессах (технологическая трудоемкость), обслуживанием производства (трудоемкость обслуживания производства) и управлением (трудоемкость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норм труда - основная обязанность администрации предприятия (организации), которая выполняет ее с учетом мнения выборного представительного орган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60 Трудового кодекса Российской Федерации заостряет внимание на 3 основных нормах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ы вы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ы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ыработки - это установленные на предприятии, в организации, учреждении количественные и качественные показатели производимой продукции, выполнение которых требуется от работника определенной квалификации за единицу времени при существующих на данном производстве технических условиях. Установление норм выработки допустимо при том условии, что производимая продукция подлежит количественному и качественному учету. Таким образом, применение норм выработки изначально объективно ограничено техническими характеристиками результатов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ремени - это величина затраченного рабочего времени, установленная работодателем, которую вынужден будет затратить работник определенной квалификации на производство единой продукции в данных техн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ебывания рабочего на производстве складывается из времени работы и перерывов. Время работы состоит из основного, вспомогательного, подготовительно-заключительного и времени обслуживания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ремени устанавливаются, как правило, для рабочих. Для них нормируемое время подразделяется на штучное и подготовительно-заключительное. Штучным называется время, необходимое для изготовления единицы продукции при определенных организационных и технических условиях производства. Оно состоит из основного и вспомогательного времени, времени обслуживания рабочего места и перерывов на отдых и личные надобности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времени рассчитываются другие нормы труда, например нормы выработки, нормы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обслуживания - это установленный приказом (распоряжением) руководителя организации (предприятия, учреждения) объем работ (количество объектов), который работник должен обслужить за единицу учетного времени (смена, час, рабочий день, неделя и т.п.) в конкретных технических условиях.</w:t>
      </w:r>
    </w:p>
    <w:p>
      <w:pPr>
        <w:pStyle w:val="Normal"/>
        <w:spacing w:lineRule="auto" w:line="360" w:before="0" w:after="0"/>
        <w:ind w:firstLine="709"/>
        <w:jc w:val="both"/>
        <w:rPr/>
      </w:pPr>
      <w:r>
        <w:rPr>
          <w:rFonts w:cs="Times New Roman" w:ascii="Times New Roman" w:hAnsi="Times New Roman"/>
          <w:sz w:val="28"/>
          <w:szCs w:val="28"/>
        </w:rPr>
        <w:t>Нормы обслуживания предназначаются для нормирования труда работников, занятых обслуживанием оборудования, производственных площадей, рабочих мест и т.д. В частности, установление норм обслуживания связывают с деятельностью работников, занятых обслуживанием оборудования, производственных площадей, рабочих мест, а также для лиц, обслуживающих ЭВМ и уборщиц. Кроме того, нормы обслуживания разрабатываются для установления норм времени (выработки) при многостаночной работе, а также в тех случаях, когда нецелесообразно нормирование труда работников на основе норм времени (выработки), т.е. при полной автоматизации работы, на аппаратных процессах и т.д. Величина нормы обслуживания производна от установленной нормы времени на единицу обслуживаемых объектов и от нормы продолжительности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нормы обслуживания является норма управляемости, определяющая численность работников, которыми должен руководить один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рмой обслуживания связано понятие нормы времени обслуживания, под которой понимается величина затрат рабочего времени, установленная для обслуживания единицы оборудования, производственных площадей или других производственных единиц в определенных организационно - техн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законодательно провозглашенными на отдельных предприятиях (организациях) действуют иные нормы труда, утвержденные локальными нормативными актами, таковыми, в частности, могут быть нормы штатной численности задействованного в производстве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численности - это установленная численность работников соответствующего профессионально-квалификационного состава, необходимая для выполнения конкретного объема работ как производственного, так и управлен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рмам численности определяются затраты труда по профессиям, специальностям, группам или видам работ, отдельным функциям, в целом по предприятию или цеху, их структурным подразде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деятельности по нормам труда: разработка нормативов по труду, установление норм труда, их проверка, замена, контроль на основе изучения и анализа производственных процессов, организации труда, затрат рабочего времени, исследования приемов выполнения работ, рационализации трудовых процессов. В нормах труда должна учитываться вся совокупность технико-организационных, экономических, социальных, психофизиологических факторов, влияющих на трудовые затраты, работоспособ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для нормирования труда - это исходные величины, используемые для расчета продолжительности выполнения отдельных элементов работы при конкретных организационных и технических условия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ормативы режимов работы оборудования, нормативы времени, нормативы времени обслуживания и нормативы чис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режимов работы оборудования необходимы для расчета основного машинного (аппаратурного) и машинно-ручного времени (число оборотов шпинделя, величина подачи режущего инструмента, температура в печи, время нахождения детали в закалочной ванн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времени - это нормативы, определяющие необходимые затраты времени на выполнение отдельных элементов работы. Они делятся на нормативы оперативного времени, времени обслуживания рабочего места, времени перерывов на отдых и личные надобности, подготовительно-заключ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времени обслуживания представляют собой регламентированные величины затрат труда на обслуживание единицы оборудования или рабочего места индивидуального или коллективного исполнител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численности являются регламентированными величинами численности исполнителей на определенный объем работы или его часть (единица работы, полный объем работы, отдельная трудовая функц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2. Основные направления государственной политики в области охраны </w:t>
      </w:r>
      <w:r>
        <w:rPr>
          <w:rFonts w:cs="Times New Roman" w:ascii="Times New Roman" w:hAnsi="Times New Roman"/>
          <w:b/>
          <w:bCs/>
          <w:sz w:val="28"/>
          <w:szCs w:val="28"/>
        </w:rPr>
        <w:t>тру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210 ТК РФ основными направлениями государственной политики в области охраны труд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оритета сохранения жизни и здоровья работников;</w:t>
      </w:r>
    </w:p>
    <w:p>
      <w:pPr>
        <w:pStyle w:val="Normal"/>
        <w:spacing w:lineRule="auto" w:line="360" w:before="0" w:after="0"/>
        <w:ind w:firstLine="709"/>
        <w:jc w:val="both"/>
        <w:rPr/>
      </w:pPr>
      <w:r>
        <w:rPr>
          <w:rFonts w:cs="Times New Roman" w:ascii="Times New Roman" w:hAnsi="Times New Roman"/>
          <w:sz w:val="28"/>
          <w:szCs w:val="28"/>
        </w:rPr>
        <w:t>-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е управление охрано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й надзор и контроль за соблюдением государственных нормативных требований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экспертиза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общественному контролю за соблюдением прав и законных интересов работников в област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несчастных случаев и повреждения здоровь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ледование и уче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компенсаций за тяжелую работу и работу с вредными и (или) опасны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передового отечественного и зарубежного опыта работы по улучшению условий 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государства в финансировании мероприятий по охран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специалистов по охране труда и повышение их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единой информационной системы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ое сотрудничество в области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в названной статье основных направлений государственной политики в области охраны труда - это законодательное определение проблем, которые надлежит постоянно решать государственным органам власти, органам местного самоуправления в соответствии с их компетенцией и работодателям на соответствующем уровне исходя из конкретной ситуации в этой области, а также путей и методов их решения. По мере необходимости основные направления государственной политики изменяются и дополняются, в связи с чем содержание статьи обновляется. В частности, ст. 210 ТК РФ дополнена такими направлениями, как проведение государственной экспертизы условий труда;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 осуществление профилактики несчастных случаев и повреждения здоровь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если необходимость проведения государственной экспертизы условий труда и аттестации рабочих мест по условиям труда и подтверждения соответствия организации работ по охране труда государственным нормативным требованиям охраны труда в качестве обязанности работодателя предусматривалась (ст. 212 ТК РФ), то как направление государственной политики необходимость осуществления указанных действий признана законодательством труда впервые. Также впервые в качестве одного из направлений государственной политики в области охраны труда предусмотрена необходимость профилактики несчастных случаев и повреждения здоровья работников на производстве. Реализация этого направления явится эффективным способом сбережения жизни и здоровья работающе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 выработке государственной политики в сфере условий и охраны труда возложены на Минздравсоцразвития России. Для осуществления этих функций оно наделено соответствующими полномочиями, в частности может вносить в Правительство РФ проекты федеральных законов, нормативных правовых актов Президента РФ и проекты других документов, по которым требуется решение Правительства, а также проводить анализ реализации государственной политики в указанной сфер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назначение нормирования труда — активно воздействовать на потенциальные возможности и результаты деятельности предприятий по достижению двух взаимосвязанных экономических и социальных целей: обеспечение производства и реализации конкурентоспособных товаров и услуг и воспроизводство человеческого ресур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труда, с одной стороны, должны являться средством получения прибыли, а с другой – способствовать решению социальных задач, в первую очередь таких, как обеспечение для наемного работника нормальной интенсивности труда, его материальной заинтересованности при работе по обоснованным нормам. Обоснование нормы предполагает всесторонний учет факторов, влияющих на ее величину в определенных организационно-технических условиях. Поэтому нормы затрат труда должны устанавливаться с учетом технических характеристик имеющегося оборудования и инструмента, применяемой технологии, рациональной организации и обслуживания рабочих мес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10 Трудового Кодекса Российской Федерации, установив основные направления государственной политики в области охраны труда, тем самым определила принципы института охраны труда, которые можно разделить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это принципы формирования единого общегосударственного правового механизма регулирования отношений в сфере охраны труда: принятие и реализация федерального и регионального законодательства об охране труда, а также специальных многоуровневых программ улучшения условий и охраны труда; организация и обеспечение государственного управления охраной труда, государственного надзора и контроля за соблюдением государственных нормативных требований охраны труда, государственной статистической отчетности об условиях труда, производственном травматизме и профессиональной заболеваемости, функционирование единой информационной системы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ТК, предусмотренные ФЗ от 30 июня 2006 г. N 90-ФЗ, дополнительно установили следующие новые принципы данной группы: государственная экспертиза условий труда, установление порядка проведения аттестации рабочих мест по условиям труда, профилактика несчастных случаев и повреждения здоровья работников, 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нципы экономической государственной политики в области охраны труда: участие государства в финансировании мероприятий по охране труда, проведение эффективной налоговой политики, стимулирующей создание безопасных условий труда; разработка и внедрение безопасных технических средств и технологий; установление порядка обеспечения работников средствами индивидуальной и коллективной защиты, санитарно-бытовыми помещениями и устройствами, лечебно-профилактическими средствами; установление компенсаций за тяжелую работу и работу с вредными и (или) опасными условиями труда;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инципы организации охраны труда: подготовка и повышение квалификации специалистов по охране труда; распространение передового опыта работы по улучшению условий и охраны труда; международное сотрудничество в области охраны труд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Трудовой Кодекс Российской Федерации от 30 декабря 2001 г. № 197-ФЗ. Справочно-правовая система «Консультант плюс»;</w:t>
      </w:r>
    </w:p>
    <w:p>
      <w:pPr>
        <w:pStyle w:val="Normal"/>
        <w:spacing w:lineRule="auto" w:line="360" w:before="0" w:after="0"/>
        <w:rPr/>
      </w:pPr>
      <w:r>
        <w:rPr>
          <w:rFonts w:cs="Times New Roman" w:ascii="Times New Roman" w:hAnsi="Times New Roman"/>
          <w:sz w:val="28"/>
          <w:szCs w:val="28"/>
        </w:rPr>
        <w:t>2. Постановление Правительства РФ от 22 мая 2000 г. N 399 "О нормативных правовых актах, содержащих государственные нормативные требования охраны труда". / Справочно-правовая система «Консультант плюс»;</w:t>
      </w:r>
    </w:p>
    <w:p>
      <w:pPr>
        <w:pStyle w:val="Normal"/>
        <w:spacing w:lineRule="auto" w:line="360" w:before="0" w:after="0"/>
        <w:rPr/>
      </w:pPr>
      <w:r>
        <w:rPr>
          <w:rFonts w:cs="Times New Roman" w:ascii="Times New Roman" w:hAnsi="Times New Roman"/>
          <w:sz w:val="28"/>
          <w:szCs w:val="28"/>
        </w:rPr>
        <w:t>3. Комментарий к трудовому кодексу РФ /под.ред.К.Н.Гусева – 6-ое изд. перераб. и доп.М.: ТК Велби, Изд-во Проспект, 2006г.</w:t>
      </w:r>
    </w:p>
    <w:p>
      <w:pPr>
        <w:pStyle w:val="Normal"/>
        <w:spacing w:lineRule="auto" w:line="360" w:before="0" w:after="0"/>
        <w:rPr/>
      </w:pPr>
      <w:r>
        <w:rPr>
          <w:rFonts w:cs="Times New Roman" w:ascii="Times New Roman" w:hAnsi="Times New Roman"/>
          <w:sz w:val="28"/>
          <w:szCs w:val="28"/>
        </w:rPr>
        <w:t>4. Воробьева Е. Тарифное нормирование заработной платы (ФПА АКДИ «Экономика и жизнь». Вып.16. 2001, октябрь.</w:t>
      </w:r>
    </w:p>
    <w:p>
      <w:pPr>
        <w:pStyle w:val="Normal"/>
        <w:spacing w:lineRule="auto" w:line="360" w:before="0" w:after="0"/>
        <w:rPr/>
      </w:pPr>
      <w:r>
        <w:rPr>
          <w:rFonts w:cs="Times New Roman" w:ascii="Times New Roman" w:hAnsi="Times New Roman"/>
          <w:sz w:val="28"/>
          <w:szCs w:val="28"/>
        </w:rPr>
        <w:t>5. Мосейчук М.А. Нормирование труда – понятие, виды и законодательное регулирование // Заработная плата. 2004.. №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false"/>
      <w:autoSpaceDE w:val="false"/>
      <w:spacing w:lineRule="auto" w:line="240" w:before="0" w:after="0"/>
      <w:ind w:firstLine="720"/>
    </w:pPr>
    <w:rPr>
      <w:rFonts w:ascii="Times New Roman" w:hAnsi="Times New Roman" w:cs="Times New Roman"/>
      <w:bCs/>
      <w:sz w:val="24"/>
      <w:szCs w:val="20"/>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Zver</dc:creator>
  <dc:description/>
  <cp:keywords/>
  <dc:language>en-US</dc:language>
  <cp:lastModifiedBy>Mage</cp:lastModifiedBy>
  <dcterms:modified xsi:type="dcterms:W3CDTF">2011-10-03T17:04:00Z</dcterms:modified>
  <cp:revision>2</cp:revision>
  <dc:subject/>
  <dc:title/>
</cp:coreProperties>
</file>