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236"/>
        <w:gridCol w:w="1683"/>
        <w:gridCol w:w="1496"/>
      </w:tblGrid>
      <w:tr>
        <w:trPr>
          <w:trHeight w:val="5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ата 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одержание и характ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яемой работ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оспись руководителя практики</w:t>
            </w:r>
          </w:p>
        </w:tc>
      </w:tr>
      <w:tr>
        <w:trPr>
          <w:trHeight w:val="3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пред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Институ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7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ал </w:t>
            </w:r>
            <w:r>
              <w:rPr>
                <w:sz w:val="20"/>
                <w:szCs w:val="20"/>
              </w:rPr>
              <w:t>Положение филиала «Сургутгазторг» ООО «Запсибгазторг»</w:t>
            </w:r>
            <w:r>
              <w:rPr>
                <w:color w:val="FF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ал документы по анализу финансово-хозяйственной деятельности </w:t>
            </w:r>
            <w:r>
              <w:rPr>
                <w:sz w:val="20"/>
                <w:szCs w:val="20"/>
              </w:rPr>
              <w:t>филиала «Сургутгазторг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ал </w:t>
            </w:r>
            <w:r>
              <w:rPr>
                <w:sz w:val="20"/>
                <w:szCs w:val="20"/>
              </w:rPr>
              <w:t>Пояснительн</w:t>
            </w:r>
            <w:r>
              <w:rPr>
                <w:sz w:val="20"/>
                <w:szCs w:val="20"/>
                <w:lang w:val="ru-RU"/>
              </w:rPr>
              <w:t>ую</w:t>
            </w:r>
            <w:r>
              <w:rPr>
                <w:sz w:val="20"/>
                <w:szCs w:val="20"/>
              </w:rPr>
              <w:t xml:space="preserve"> запис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к отчету за 2002  год по  филиал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Сургутгазторг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учал организационную структуру </w:t>
            </w:r>
            <w:r>
              <w:rPr>
                <w:sz w:val="20"/>
                <w:szCs w:val="20"/>
              </w:rPr>
              <w:t>филиала «Сургутгазторг»</w:t>
            </w:r>
            <w:r>
              <w:rPr>
                <w:sz w:val="20"/>
                <w:szCs w:val="20"/>
                <w:lang w:val="ru-RU"/>
              </w:rPr>
              <w:t xml:space="preserve"> и должностные инструкции служащих отдела маркетинг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ал ассортимент реализуемой продукции и оказываемых услуг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ал маркетинговые исследования по продажам, активные формы торговли филиала </w:t>
            </w:r>
            <w:r>
              <w:rPr>
                <w:sz w:val="20"/>
                <w:szCs w:val="20"/>
              </w:rPr>
              <w:t>«Сургутгазторг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могал обрабатывать информацию на компьютере в табличную форм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формлял сбытовую и рекламную документаци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ал структуру численности персонала, общую характеристику филиала, историю, ц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ъездил по пяти магазинам</w:t>
            </w:r>
            <w:r>
              <w:rPr>
                <w:sz w:val="20"/>
                <w:szCs w:val="20"/>
              </w:rPr>
              <w:t xml:space="preserve"> филиала «Сургутгазторг»</w:t>
            </w:r>
            <w:r>
              <w:rPr>
                <w:sz w:val="20"/>
                <w:szCs w:val="20"/>
                <w:lang w:val="ru-RU"/>
              </w:rPr>
              <w:t xml:space="preserve"> за анкетами по предпочтениям покупателей,  требующихся необходимых изменений в качестве и технологическом характеристике продукци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ездил по другим пяти магазинам за этими же анкетами</w:t>
            </w:r>
            <w:r>
              <w:rPr>
                <w:color w:val="FF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МИНИСТЕРСТВО ОБРАЗОВАНИЯ И НАУК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ССИЙСКО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ЦИИ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КАМ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Шифр: 061100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  О ПРОХОЖДЕНИИ ОЗНАКОМИТЕЛЬ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олнил:        </w:t>
      </w:r>
      <w:r>
        <w:rPr>
          <w:sz w:val="28"/>
          <w:szCs w:val="28"/>
          <w:lang w:val="ru-RU"/>
        </w:rPr>
        <w:t xml:space="preserve">             В.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ru-RU"/>
        </w:rPr>
        <w:t>Венгерч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 12</w:t>
      </w:r>
      <w:r>
        <w:rPr>
          <w:sz w:val="28"/>
          <w:szCs w:val="28"/>
          <w:lang w:val="ru-RU"/>
        </w:rPr>
        <w:t>2 г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 xml:space="preserve">ОДО экономического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акультета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ru-RU"/>
        </w:rPr>
        <w:t xml:space="preserve">Руководитель практики от предприятия:            А.Н. Самойлов </w:t>
      </w:r>
    </w:p>
    <w:p>
      <w:pPr>
        <w:pStyle w:val="Normal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бережные Челны</w:t>
      </w:r>
    </w:p>
    <w:p>
      <w:pPr>
        <w:pStyle w:val="Normal"/>
        <w:jc w:val="center"/>
        <w:rPr/>
      </w:pPr>
      <w:r>
        <w:rPr>
          <w:sz w:val="27"/>
          <w:szCs w:val="27"/>
        </w:rPr>
        <w:t>200</w:t>
      </w:r>
      <w:r>
        <w:rPr>
          <w:sz w:val="27"/>
          <w:szCs w:val="27"/>
          <w:lang w:val="ru-RU"/>
        </w:rPr>
        <w:t>5 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 xml:space="preserve">ВВЕДЕНИ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ОЗНАКОМЛЕНИЕ С ДЕЯТЕЛЬНОСТЬЮ ПРЕДПРИЯТИЯ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ЛИАЛА «СУРГУТГАЗТОРГ» ООО «ЗАПСИБГАЗТОРГ»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Юридический статус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Организационно-правовая форм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Организационная и функциональная структур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Ассортимент выпускаемой продукции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Численность промышленно-производственного и административно-управленческого персонал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ЗНАКОМЛЕНИЕ С ДЕЯТЕЛЬНОСТЬЮ  ОТДЕЛА МАРКЕТИНГА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Численность персонал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Используемая нормативная баз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Предоставляемая отчетность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Характер работ, выполняемых сотрудниками отдела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Виды документов, создаваемых в подразделении  </w:t>
      </w:r>
    </w:p>
    <w:p>
      <w:pPr>
        <w:pStyle w:val="Normal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ЗАКЛЮЧЕНИ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СПИСОК ИСПОЛЬЗОВАННЫХ ИСТОЧНИКОВ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76 года было основано небольшое торговое отделение, в последствии образованное в ОРС №13. численность отдела составляла 10 человек. Через год окрепшее и выросшее подразделение уже обслуживало 5 компрессорных станций газовиков Вынгапуровского газового промысла. ОРСом были запущены в эксплуатацию новые магазины, стол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торговая точка была открыта на промзоне в поселке газовиков. Позже ОРС №13 открывает магазины в п. Белый Яр, п. Солнечный. Нынешняя база ОРСа - одно из самых значимых, отлично обустроенных подразделений торговли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ие точки трассы необходимо завести все, что позволит людям нормально жить и работать. Это одна из важнейших задач, для решения которой и создавался отдел рабочего снабжения, хотя большой прибыли там не имеет. Сегодня система торговли ОРС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13 переживает свое новое рождение. Идет возвращение, ранее переданных в муниципальную собственность магазинов («Нива», «Льдинка», «Надежда»). Торговые точки ОРСа всегда отличала дешевизна товара и его широкий выбор. Сегодня к этим преимуществам добавились уют и красота оформления, вежливость работников и умение поставить д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С №13 имеет в своей системе 25 столовых, где заняты более 150 человек, постоянно обслуживающие около 30 тысяч человек. Работники столовых обслуживают газовиков 2,3,4,5,6-й компрессорных станций, кормят газопереработчиков Завода стабилизации конденсата. Продуктивно работают столовые в Сургутском ПТТиСТ, аппарате управления предприятия «Сургутгазпром» и в других подразде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  <w:lang w:val="ru-RU"/>
        </w:rPr>
        <w:t xml:space="preserve">В 1996 году ОРС №13 был переименован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 xml:space="preserve"> «Сургутгазторг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ссия предприятия</w:t>
      </w:r>
      <w:r>
        <w:rPr>
          <w:sz w:val="28"/>
          <w:szCs w:val="28"/>
        </w:rPr>
        <w:t xml:space="preserve"> - обеспечение газовиков необходимыми товарами народного потребления в широком ассортиме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/>
          <w:iCs/>
          <w:sz w:val="28"/>
          <w:szCs w:val="28"/>
        </w:rPr>
        <w:t xml:space="preserve">целями </w:t>
      </w:r>
      <w:r>
        <w:rPr>
          <w:sz w:val="28"/>
          <w:szCs w:val="28"/>
        </w:rPr>
        <w:t>создания филиала «Сургутгазторг» является наиболее полное удовлетворение потребностей работников газовой отрасли в области торговли, общественного питания, производства товаров народного потребления, организации транспортных перевозок, а так же другая деятельность, не запрещенная законодательством Российской Федерации, получени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Филиал «Сургутгазторг» ООО «Запсибгазторг» осуществляет следующие </w:t>
      </w:r>
      <w:r>
        <w:rPr>
          <w:b/>
          <w:i/>
          <w:iCs/>
          <w:sz w:val="28"/>
          <w:szCs w:val="28"/>
        </w:rPr>
        <w:t>виды деятельности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розничная и оптовая торговля продовольственными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продовольственными товарами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ами и кулинарными издел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ной и слабоалкогольной продук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ачными издел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ми из драгоценных металлов и камн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ровыми и меховыми издел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 и запчастями к ним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казание услуг общественного пита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производство пива и безалкогольных напитков, кондитерски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инарных изделий и полуфабрик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работка мясной и рыбной продукции, хлебопечение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ярмарок, выставок, аукционов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е Филиалом осуществляется в соответствии с законодательством РФ, Уставом Общества и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хождения практики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 xml:space="preserve">е «Сургутгазторг» ООО «Запсибгазторг»  является ознакомление с общей деятельностью организации, изучение отдела маркетинга, а также изложение предоставленных сведений в виде от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ru-RU"/>
        </w:rPr>
        <w:t xml:space="preserve">прохождения практики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пределение организационной формы и структуры управления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пределение рода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изучение предоставляемой документ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изучение деятельность персонала, осуществляемая непосредственно в отделе маркетинга;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отчета использовалась такая документация как: Положение</w:t>
      </w:r>
      <w:r>
        <w:rPr>
          <w:sz w:val="28"/>
          <w:szCs w:val="28"/>
        </w:rPr>
        <w:t xml:space="preserve"> филиал</w:t>
      </w:r>
      <w:r>
        <w:rPr>
          <w:sz w:val="28"/>
          <w:szCs w:val="28"/>
          <w:lang w:val="ru-RU"/>
        </w:rPr>
        <w:t xml:space="preserve">а «Сургутгазторг» ООО «Запсибгазторг», финансовые показатели об объемах продаж и оказываемых услуг, бизнес-план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а «Сургутгазторг» за 2001 - 2003 год, Должностные инструкции служащих в отделе маркетинга, данные о маркетинговых исследованиях и т.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ЗНАКОМЛЕНИЕ С ДЕЯТЕЛЬНОСТЬЮ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ЛИАЛА «СУРГУТГАЗТОРГ» ООО «ЗАПСИБГАТОРГ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>1.1. Юрид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ГК РФ и федеральными законами «Об об</w:t>
        <w:softHyphen/>
        <w:t>ществах с ограниченной ответственностью» созд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филиал на территории РФ с соблюдением требований федеральных зак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лиалом </w:t>
      </w:r>
      <w:r>
        <w:rPr>
          <w:sz w:val="28"/>
          <w:szCs w:val="28"/>
          <w:lang w:val="ru-RU"/>
        </w:rPr>
        <w:t xml:space="preserve">ООО «Запсибгазторг»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ru-RU"/>
        </w:rPr>
        <w:t xml:space="preserve"> «Сургутгазторг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илиал «Сургутгазторг» ООО «Запсибгазторг» – это </w:t>
      </w:r>
      <w:r>
        <w:rPr>
          <w:sz w:val="28"/>
          <w:szCs w:val="28"/>
        </w:rPr>
        <w:t>обособленное подразделение, расположенное вне его нахождения и осуществляющее все его функции, в том числе функции представительства или их часть.</w:t>
      </w:r>
      <w:r>
        <w:rPr>
          <w:sz w:val="28"/>
          <w:szCs w:val="28"/>
          <w:lang w:val="ru-RU"/>
        </w:rPr>
        <w:t xml:space="preserve"> [15, с. 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лиал</w:t>
      </w:r>
      <w:r>
        <w:rPr>
          <w:b/>
          <w:sz w:val="28"/>
          <w:szCs w:val="28"/>
          <w:lang w:val="ru-RU"/>
        </w:rPr>
        <w:t xml:space="preserve"> «Сургутгазторг» </w:t>
      </w:r>
      <w:r>
        <w:rPr>
          <w:b/>
          <w:sz w:val="28"/>
          <w:szCs w:val="28"/>
        </w:rPr>
        <w:t>не являются юридическим ли</w:t>
        <w:softHyphen/>
        <w:t>ц</w:t>
      </w:r>
      <w:r>
        <w:rPr>
          <w:b/>
          <w:sz w:val="28"/>
          <w:szCs w:val="28"/>
          <w:lang w:val="ru-RU"/>
        </w:rPr>
        <w:t>ом</w:t>
      </w:r>
      <w:r>
        <w:rPr>
          <w:sz w:val="28"/>
          <w:szCs w:val="28"/>
        </w:rPr>
        <w:t>, действуют на основании утвержденного</w:t>
      </w:r>
      <w:r>
        <w:rPr>
          <w:sz w:val="28"/>
          <w:szCs w:val="28"/>
          <w:lang w:val="ru-RU"/>
        </w:rPr>
        <w:t xml:space="preserve"> ООО «Запсибгазторг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</w:t>
        <w:softHyphen/>
        <w:t>жения.</w:t>
      </w:r>
      <w:r>
        <w:rPr>
          <w:sz w:val="28"/>
          <w:szCs w:val="28"/>
        </w:rPr>
        <w:t xml:space="preserve"> Филиал</w:t>
      </w:r>
      <w:r>
        <w:rPr>
          <w:sz w:val="28"/>
          <w:szCs w:val="28"/>
          <w:lang w:val="ru-RU"/>
        </w:rPr>
        <w:t xml:space="preserve"> «Сургутгазторг» </w:t>
      </w:r>
      <w:r>
        <w:rPr>
          <w:sz w:val="28"/>
          <w:szCs w:val="28"/>
        </w:rPr>
        <w:t>наделяются создавш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ru-RU"/>
        </w:rPr>
        <w:t>ООО «Запсибгазторг»</w:t>
      </w:r>
      <w:r>
        <w:rPr>
          <w:sz w:val="28"/>
          <w:szCs w:val="28"/>
        </w:rPr>
        <w:t xml:space="preserve">  имуществом, необходимым для их функционирова</w:t>
        <w:softHyphen/>
        <w:t>ния. Данное имущество учитывается как на балансе филиал</w:t>
      </w:r>
      <w:r>
        <w:rPr>
          <w:sz w:val="28"/>
          <w:szCs w:val="28"/>
          <w:lang w:val="ru-RU"/>
        </w:rPr>
        <w:t>а «Сургутгазторг»</w:t>
      </w:r>
      <w:r>
        <w:rPr>
          <w:sz w:val="28"/>
          <w:szCs w:val="28"/>
        </w:rPr>
        <w:t>, так и на балансе общества, создавшего их. Фи</w:t>
        <w:softHyphen/>
        <w:t xml:space="preserve">лиал </w:t>
      </w:r>
      <w:r>
        <w:rPr>
          <w:sz w:val="28"/>
          <w:szCs w:val="28"/>
          <w:lang w:val="ru-RU"/>
        </w:rPr>
        <w:t xml:space="preserve">«Сургутгазторг» </w:t>
      </w:r>
      <w:r>
        <w:rPr>
          <w:sz w:val="28"/>
          <w:szCs w:val="28"/>
        </w:rPr>
        <w:t>осущест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свою деятельность от име</w:t>
        <w:softHyphen/>
        <w:t>ни создавшего их общества. Ответственность за деятельность фи</w:t>
        <w:softHyphen/>
        <w:t>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Сургутгазторг»</w:t>
      </w:r>
      <w:r>
        <w:rPr>
          <w:sz w:val="28"/>
          <w:szCs w:val="28"/>
        </w:rPr>
        <w:t xml:space="preserve"> несет создавшее их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уководитель </w:t>
      </w:r>
      <w:r>
        <w:rPr>
          <w:sz w:val="28"/>
          <w:szCs w:val="28"/>
        </w:rPr>
        <w:t>филиала</w:t>
      </w:r>
      <w:r>
        <w:rPr>
          <w:sz w:val="28"/>
          <w:szCs w:val="28"/>
          <w:lang w:val="ru-RU"/>
        </w:rPr>
        <w:t xml:space="preserve"> «Сургутгазторг»</w:t>
      </w:r>
      <w:r>
        <w:rPr>
          <w:sz w:val="28"/>
          <w:szCs w:val="28"/>
        </w:rPr>
        <w:t xml:space="preserve"> назначаются обществом и действуют на основании </w:t>
      </w:r>
      <w:r>
        <w:rPr>
          <w:i/>
          <w:sz w:val="28"/>
          <w:szCs w:val="28"/>
        </w:rPr>
        <w:t>договорен</w:t>
        <w:softHyphen/>
        <w:t>ности</w:t>
      </w:r>
      <w:r>
        <w:rPr>
          <w:sz w:val="28"/>
          <w:szCs w:val="28"/>
        </w:rPr>
        <w:t xml:space="preserve">, выданной </w:t>
      </w:r>
      <w:r>
        <w:rPr>
          <w:i/>
          <w:sz w:val="28"/>
          <w:szCs w:val="28"/>
        </w:rPr>
        <w:t>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. 65 Ф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«Об об</w:t>
        <w:softHyphen/>
        <w:t>ществах с ограниченной ответственностью» в компетенцию совета директоров (наблюдатель</w:t>
        <w:softHyphen/>
        <w:t xml:space="preserve">ного совета)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>О входит создание филиалов и открытие предста</w:t>
        <w:softHyphen/>
        <w:t xml:space="preserve">вительств. </w:t>
      </w:r>
      <w:r>
        <w:rPr>
          <w:sz w:val="28"/>
          <w:szCs w:val="28"/>
          <w:lang w:val="ru-RU"/>
        </w:rPr>
        <w:t xml:space="preserve">ООО «Запсибгазторг» </w:t>
      </w:r>
      <w:r>
        <w:rPr>
          <w:sz w:val="28"/>
          <w:szCs w:val="28"/>
        </w:rPr>
        <w:t xml:space="preserve">должно </w:t>
      </w:r>
      <w:r>
        <w:rPr>
          <w:i/>
          <w:sz w:val="28"/>
          <w:szCs w:val="28"/>
        </w:rPr>
        <w:t>хранить положение</w:t>
      </w:r>
      <w:r>
        <w:rPr>
          <w:sz w:val="28"/>
          <w:szCs w:val="28"/>
        </w:rPr>
        <w:t xml:space="preserve"> о филиале</w:t>
      </w:r>
      <w:r>
        <w:rPr>
          <w:sz w:val="28"/>
          <w:szCs w:val="28"/>
          <w:lang w:val="ru-RU"/>
        </w:rPr>
        <w:t xml:space="preserve"> «Сургутгазторг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в </w:t>
      </w:r>
      <w:r>
        <w:rPr>
          <w:sz w:val="28"/>
          <w:szCs w:val="28"/>
          <w:lang w:val="ru-RU"/>
        </w:rPr>
        <w:t>ООО «Запсибгазторг»</w:t>
      </w:r>
      <w:r>
        <w:rPr>
          <w:sz w:val="28"/>
          <w:szCs w:val="28"/>
        </w:rPr>
        <w:t xml:space="preserve"> должен содержать сведения о его филиалах и представительствах. Сообщения об изменениях в уставе общества, связанных с изменением сведений о филиалах и предста</w:t>
        <w:softHyphen/>
        <w:t>вительствах, представляются органу, осуществляющему государ</w:t>
        <w:softHyphen/>
        <w:t>ственную регистрацию юридических лиц, в уведомительном по</w:t>
        <w:softHyphen/>
        <w:t xml:space="preserve">рядке. Указанные изменения в уставе общества вступают в силу для третьих лиц с момента уведомления о таких изменениях органа, осуществляющего государственную регистрацию юридических лиц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  <w:lang w:val="ru-RU"/>
        </w:rPr>
        <w:t>1.2. Организационно-правовая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чредителем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а «Сургутгазторг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ОО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Запсибгазторг». </w:t>
      </w:r>
      <w:r>
        <w:rPr>
          <w:sz w:val="28"/>
          <w:szCs w:val="28"/>
        </w:rPr>
        <w:t>Правовой статус филиал</w:t>
      </w:r>
      <w:r>
        <w:rPr>
          <w:sz w:val="28"/>
          <w:szCs w:val="28"/>
          <w:lang w:val="ru-RU"/>
        </w:rPr>
        <w:t>а «Сургутгазторг»</w:t>
      </w:r>
      <w:r>
        <w:rPr>
          <w:sz w:val="28"/>
          <w:szCs w:val="28"/>
        </w:rPr>
        <w:t xml:space="preserve"> закреплен в </w:t>
      </w:r>
      <w:r>
        <w:rPr>
          <w:sz w:val="28"/>
          <w:szCs w:val="28"/>
          <w:lang w:val="ru-RU"/>
        </w:rPr>
        <w:t>ФЗ</w:t>
      </w:r>
      <w:r>
        <w:rPr>
          <w:sz w:val="28"/>
          <w:szCs w:val="28"/>
        </w:rPr>
        <w:t xml:space="preserve"> "Об обществах с ограниченной ответственностью” от </w:t>
      </w:r>
      <w:r>
        <w:rPr>
          <w:sz w:val="28"/>
          <w:szCs w:val="28"/>
          <w:lang w:val="ru-RU"/>
        </w:rPr>
        <w:t xml:space="preserve"> 0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98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5 ФЗ "Об обществах с ограниченной ответственностью" имеются нормы, которые устанавливают возможность организации филиалов и представительств по решению </w:t>
      </w:r>
      <w:r>
        <w:rPr>
          <w:i/>
          <w:sz w:val="28"/>
          <w:szCs w:val="28"/>
        </w:rPr>
        <w:t>общего собрания участников общества</w:t>
      </w:r>
      <w:r>
        <w:rPr>
          <w:sz w:val="28"/>
          <w:szCs w:val="28"/>
        </w:rPr>
        <w:t>, принятому большинством не менее 2/3 голосов от общего числа голосов участников общества, однако в уставе общества может быть предусмотрена необходимость большего числа голосов.</w:t>
      </w:r>
      <w:r>
        <w:rPr>
          <w:sz w:val="28"/>
          <w:szCs w:val="28"/>
          <w:lang w:val="ru-RU"/>
        </w:rPr>
        <w:t xml:space="preserve"> [4, с. 4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дельные виды хозяйственной деятельности физических и юридических лиц из-за своей значимости для общества и государства нуждается в особом контроле. Этот контроль осуществляется при помощи </w:t>
      </w:r>
      <w:r>
        <w:rPr>
          <w:b/>
          <w:sz w:val="28"/>
          <w:szCs w:val="28"/>
        </w:rPr>
        <w:t>лицензирования</w:t>
      </w:r>
      <w:r>
        <w:rPr>
          <w:sz w:val="28"/>
          <w:szCs w:val="28"/>
        </w:rPr>
        <w:t>, то есть выдачи разрешений на право занятия определенной деятельностью при обязательном соблюдении лицензионных требований и условий. Лицензии могут выдаваться, как федеральными органами исполнительной власти в чью компетенцию это входи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, так и органами исполнительной власти субъектов</w:t>
      </w:r>
      <w:r>
        <w:rPr>
          <w:sz w:val="28"/>
          <w:szCs w:val="28"/>
          <w:lang w:val="ru-RU"/>
        </w:rPr>
        <w:t xml:space="preserve"> РФ </w:t>
      </w:r>
      <w:r>
        <w:rPr>
          <w:sz w:val="28"/>
          <w:szCs w:val="28"/>
        </w:rPr>
        <w:t>правомочных заниматься лицензирова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даче </w:t>
      </w:r>
      <w:r>
        <w:rPr>
          <w:i/>
          <w:sz w:val="28"/>
          <w:szCs w:val="28"/>
        </w:rPr>
        <w:t xml:space="preserve">лицензии </w:t>
      </w:r>
      <w:r>
        <w:rPr>
          <w:sz w:val="28"/>
          <w:szCs w:val="28"/>
        </w:rPr>
        <w:t xml:space="preserve">юридическому лицу, имеющему </w:t>
      </w:r>
      <w:r>
        <w:rPr>
          <w:i/>
          <w:sz w:val="28"/>
          <w:szCs w:val="28"/>
        </w:rPr>
        <w:t>обособленные подразделения</w:t>
      </w:r>
      <w:r>
        <w:rPr>
          <w:sz w:val="28"/>
          <w:szCs w:val="28"/>
        </w:rPr>
        <w:t xml:space="preserve">, одновременно с лицензией выдаются ее заверенные копии с указанием местоположения каждого подразделения. Копии лицензий регистрируются отдельным органом. Этот порядок установлен Законом "О лицензировании отдельных видов деятельности". Однако отдельные виды хозяйственной деятельности подлежат лицензированию на основании других нормативных актов, и они содержат правила отличные от тех, которые указаны в ФЗ "О лицензировани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ы и представительства не вправе вступать в гражданские правоотношения от своего имени. Они всегда действуют только от имени создавшегоих юридического лица</w:t>
      </w:r>
      <w:r>
        <w:rPr>
          <w:sz w:val="28"/>
          <w:szCs w:val="28"/>
          <w:lang w:val="ru-RU"/>
        </w:rPr>
        <w:t>, в данном случае от ООО «Запсибгазтор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лучае, когда филиалам и представительствам предоставляется право осуществлять в арбитражном процессе полномоч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ороны по дел, указан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ступаю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е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ующего юридического ли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</w:rPr>
        <w:t xml:space="preserve">, и взыскания производятся арбитражным судом с юридического лица либо в его поль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 xml:space="preserve"> «Сургутгазторг» </w:t>
      </w:r>
      <w:r>
        <w:rPr>
          <w:sz w:val="28"/>
          <w:szCs w:val="28"/>
        </w:rPr>
        <w:t>имеет имуществ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 денежные  средства, котор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ует для осущест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и.  Указанное  имуще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вляется собственностью </w:t>
      </w:r>
      <w:r>
        <w:rPr>
          <w:sz w:val="28"/>
          <w:szCs w:val="28"/>
          <w:lang w:val="ru-RU"/>
        </w:rPr>
        <w:t>ООО «Запсибгазторг»</w:t>
      </w:r>
      <w:r>
        <w:rPr>
          <w:sz w:val="28"/>
          <w:szCs w:val="28"/>
        </w:rPr>
        <w:t xml:space="preserve"> и распоряжаться им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лиал впра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разрешения Общества и в порядке, им устанавливае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ОО «Запсибгазторг»</w:t>
      </w:r>
      <w:r>
        <w:rPr>
          <w:sz w:val="28"/>
          <w:szCs w:val="28"/>
        </w:rPr>
        <w:t xml:space="preserve">  вправ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реорганизовывать  свои  филиалы </w:t>
      </w:r>
      <w:r>
        <w:rPr>
          <w:sz w:val="28"/>
          <w:szCs w:val="28"/>
        </w:rPr>
        <w:t xml:space="preserve"> и представительств, в том числе и превращать их в юридические 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которые могут вступ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стоятельно и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его имени в гражданские и договорные прав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ОО «Запсибгазторг»</w:t>
      </w:r>
      <w:r>
        <w:rPr>
          <w:sz w:val="28"/>
          <w:szCs w:val="28"/>
        </w:rPr>
        <w:t xml:space="preserve">  вправе  </w:t>
      </w:r>
      <w:r>
        <w:rPr>
          <w:i/>
          <w:sz w:val="28"/>
          <w:szCs w:val="28"/>
        </w:rPr>
        <w:t xml:space="preserve">вносить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менения  и  дополнения</w:t>
      </w:r>
      <w:r>
        <w:rPr>
          <w:sz w:val="28"/>
          <w:szCs w:val="28"/>
        </w:rPr>
        <w:t xml:space="preserve">  в  настояще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положение</w:t>
      </w:r>
      <w:r>
        <w:rPr>
          <w:sz w:val="28"/>
          <w:szCs w:val="28"/>
        </w:rPr>
        <w:t>, 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нять решение о </w:t>
      </w:r>
      <w:r>
        <w:rPr>
          <w:i/>
          <w:sz w:val="28"/>
          <w:szCs w:val="28"/>
        </w:rPr>
        <w:t>закрыт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лиала</w:t>
      </w:r>
      <w:r>
        <w:rPr>
          <w:sz w:val="28"/>
          <w:szCs w:val="28"/>
          <w:lang w:val="ru-RU"/>
        </w:rPr>
        <w:t xml:space="preserve"> «Сургутгазторг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закрытии</w:t>
      </w:r>
      <w:r>
        <w:rPr>
          <w:sz w:val="28"/>
          <w:szCs w:val="28"/>
          <w:lang w:val="ru-RU"/>
        </w:rPr>
        <w:t xml:space="preserve"> ф</w:t>
      </w:r>
      <w:r>
        <w:rPr>
          <w:sz w:val="28"/>
          <w:szCs w:val="28"/>
        </w:rPr>
        <w:t>илиала</w:t>
      </w:r>
      <w:r>
        <w:rPr>
          <w:sz w:val="28"/>
          <w:szCs w:val="28"/>
          <w:lang w:val="ru-RU"/>
        </w:rPr>
        <w:t xml:space="preserve"> «Сургутгазторг»</w:t>
      </w:r>
      <w:r>
        <w:rPr>
          <w:sz w:val="28"/>
          <w:szCs w:val="28"/>
        </w:rPr>
        <w:t xml:space="preserve"> должны быть соблюдены все охраняемые законом личные  моральные 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ущественные права и интересы работников Фили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 Организационная и функциональная струк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</w:t>
        <w:softHyphen/>
        <w:t xml:space="preserve">лиал </w:t>
      </w:r>
      <w:r>
        <w:rPr>
          <w:sz w:val="28"/>
          <w:szCs w:val="28"/>
          <w:lang w:val="ru-RU"/>
        </w:rPr>
        <w:t xml:space="preserve">«Сургутгазторг» осуществляет свою деятельность по </w:t>
      </w:r>
      <w:r>
        <w:rPr>
          <w:b/>
          <w:sz w:val="28"/>
          <w:szCs w:val="28"/>
          <w:lang w:val="ru-RU"/>
        </w:rPr>
        <w:t>линейной структуре.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Структура завода</w:t>
      </w:r>
      <w:r>
        <w:rPr>
          <w:spacing w:val="2"/>
          <w:sz w:val="28"/>
          <w:szCs w:val="28"/>
          <w:lang w:val="ru-RU"/>
        </w:rPr>
        <w:t xml:space="preserve"> такова: во главе филиала </w:t>
      </w:r>
      <w:r>
        <w:rPr>
          <w:sz w:val="28"/>
          <w:szCs w:val="28"/>
          <w:lang w:val="ru-RU"/>
        </w:rPr>
        <w:t xml:space="preserve">«Сургутгазторг» находится генеральный директор ООО «Запсибгазторг», а все службы подчиняются непосредственно директору филиала «Сургутгазторг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нейная структура образуется в результате построе</w:t>
        <w:softHyphen/>
        <w:t>ния аппарата управления только из взаимоподчиненных органов в виде иерархической лестницы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главе каждого </w:t>
      </w:r>
      <w:r>
        <w:rPr>
          <w:sz w:val="28"/>
          <w:szCs w:val="28"/>
          <w:lang w:val="ru-RU"/>
        </w:rPr>
        <w:t xml:space="preserve">отдела (маркетинга, коммерции, бухгалтерии, экономики и анализа и т.д.) </w:t>
      </w:r>
      <w:r>
        <w:rPr>
          <w:sz w:val="28"/>
          <w:szCs w:val="28"/>
        </w:rPr>
        <w:t>находится руководи</w:t>
        <w:softHyphen/>
        <w:t>тель, наделенный всеми полномочиями и осуществляю</w:t>
        <w:softHyphen/>
        <w:t>щий единоличное руководство подчиненными ему работ</w:t>
        <w:softHyphen/>
        <w:t>никами, сосредоточивающий в своих руках все функции управления. Сам руководитель находится в непосредствен</w:t>
        <w:softHyphen/>
        <w:t>ном подчинении руководителя высшего уровня</w:t>
      </w:r>
      <w:r>
        <w:rPr>
          <w:sz w:val="28"/>
          <w:szCs w:val="28"/>
          <w:lang w:val="ru-RU"/>
        </w:rPr>
        <w:t xml:space="preserve"> [См. Приложение А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линейной структуре разделение системы управления на составляющие части осуществляется по производствен</w:t>
        <w:softHyphen/>
        <w:t>ному признаку с учетом степени концентрации произ</w:t>
        <w:softHyphen/>
        <w:t>водства, технологических особенностей, широты номенк</w:t>
        <w:softHyphen/>
        <w:t>латуры продукции и др. При таком построении в наи</w:t>
        <w:softHyphen/>
        <w:t>большей степени соблюдается принцип единоначалия: одно лицо сосредоточивает в своих руках управление всей совокупностью операций, подчиненные выполняют рас</w:t>
        <w:softHyphen/>
        <w:t xml:space="preserve">поряжения только одного руководителя. Вышестоящий орган управления не имеет права отдавать распоряжения аким-либо исполнителям, минуя их непосредственного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ководителя.</w:t>
      </w:r>
      <w:r>
        <w:rPr>
          <w:sz w:val="28"/>
          <w:szCs w:val="28"/>
          <w:lang w:val="ru-RU"/>
        </w:rPr>
        <w:t xml:space="preserve"> [4, с. 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спользуется мелкими и средними фирм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и, осуществляющими несложное производство, при от</w:t>
        <w:softHyphen/>
        <w:t>сутствии широких кооперационных связей между пред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еимущества линейной структуры</w:t>
      </w:r>
      <w:r>
        <w:rPr>
          <w:sz w:val="28"/>
          <w:szCs w:val="28"/>
        </w:rPr>
        <w:t xml:space="preserve"> 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и четкость распоряд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действий исполн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ая система взаимных связей между руководи</w:t>
        <w:softHyphen/>
        <w:t>телем и подчиненн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реакции в ответ на прямые указ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сполнителями увязанных между собой распоряжений и заданий, обеспеченных ресурсам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руководителя за конечные результаты деятельности своего подразделения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Недостатки линейной структуры</w:t>
      </w:r>
      <w:r>
        <w:rPr>
          <w:sz w:val="28"/>
          <w:szCs w:val="28"/>
        </w:rPr>
        <w:t xml:space="preserve"> заключаются в сле</w:t>
        <w:softHyphen/>
        <w:t>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ребования к руководителю, который дол</w:t>
        <w:softHyphen/>
        <w:t>жен иметь обширные разносторонние знания и опыт во всех функциях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ка менеджеров высшего уровня, огромное количество информации, поток бумаг, множествен</w:t>
        <w:softHyphen/>
        <w:t>ность контактов с подчиненными и вышестоя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волоките при решении вопросов, каса</w:t>
        <w:softHyphen/>
        <w:t>ющихся нескольких подразд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веньев по планированию и подготовке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4. Ассортимент реализуемой продукции и оказываемы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  <w:lang w:val="ru-RU"/>
        </w:rPr>
      </w:pPr>
      <w:r>
        <w:rPr>
          <w:spacing w:val="6"/>
          <w:sz w:val="28"/>
          <w:szCs w:val="28"/>
        </w:rPr>
        <w:t xml:space="preserve">Материально-техническая база торговли на 1 января 2003 года по </w:t>
      </w:r>
      <w:r>
        <w:rPr>
          <w:spacing w:val="10"/>
          <w:sz w:val="28"/>
          <w:szCs w:val="28"/>
        </w:rPr>
        <w:t xml:space="preserve">филиалу «Сургутгазторг» включает: магазины - 21 единица, торговой </w:t>
      </w:r>
      <w:r>
        <w:rPr>
          <w:spacing w:val="-1"/>
          <w:sz w:val="28"/>
          <w:szCs w:val="28"/>
        </w:rPr>
        <w:t>площадью 2411,9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кв.м.; склады общетоварные - 8 единиц, площадью 7753,6 кв.</w:t>
      </w:r>
      <w:r>
        <w:rPr>
          <w:spacing w:val="2"/>
          <w:sz w:val="28"/>
          <w:szCs w:val="28"/>
        </w:rPr>
        <w:t>м.; овощефруктохранилища - 2 единицы, емкостью 3000 тонн; холодильники -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 единицы, емкостью 1000 тонн; квасилосасолочный цех - 1 единица, емкостью </w:t>
      </w:r>
      <w:r>
        <w:rPr>
          <w:spacing w:val="-7"/>
          <w:sz w:val="28"/>
          <w:szCs w:val="28"/>
        </w:rPr>
        <w:t>100 тонн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лиал «Сургутгазторг» обслуживает контингент работни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23910 человек), а так же членов их сем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В том числе газовиков (12866 человека), дислоцированных на трассе газопроводов г. </w:t>
      </w:r>
      <w:r>
        <w:rPr>
          <w:spacing w:val="3"/>
          <w:sz w:val="28"/>
          <w:szCs w:val="28"/>
        </w:rPr>
        <w:t xml:space="preserve">Уренгой - г. Тюмень, г. Уренгой - г.Челябинск, в районах размещения </w:t>
      </w:r>
      <w:r>
        <w:rPr>
          <w:spacing w:val="-1"/>
          <w:sz w:val="28"/>
          <w:szCs w:val="28"/>
        </w:rPr>
        <w:t>компрессорных станций: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К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2 Ортьягунское ЛПУ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>КС - 3, КС - 4 Сургутское ЛПУ,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КС - 5 Южно-Балыкское ЛПУ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КС - 6 Самсоновское ЛПУ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од стабилизации конденсата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подсобное хозяйство Сайгатино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16, с. 5]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Т</w:t>
      </w:r>
      <w:r>
        <w:rPr>
          <w:spacing w:val="3"/>
          <w:sz w:val="28"/>
          <w:szCs w:val="28"/>
        </w:rPr>
        <w:t xml:space="preserve">ак как торговые точки филиала находятся не только на трассе, а </w:t>
      </w:r>
      <w:r>
        <w:rPr>
          <w:spacing w:val="4"/>
          <w:sz w:val="28"/>
          <w:szCs w:val="28"/>
        </w:rPr>
        <w:t xml:space="preserve">так же и по городу Сургуту, то потребителями продуктов питания этих </w:t>
      </w:r>
      <w:r>
        <w:rPr>
          <w:spacing w:val="7"/>
          <w:sz w:val="28"/>
          <w:szCs w:val="28"/>
        </w:rPr>
        <w:t xml:space="preserve">предприятий, помимо работников «Сургутгазпрома» и газовиков будет </w:t>
      </w:r>
      <w:r>
        <w:rPr>
          <w:sz w:val="28"/>
          <w:szCs w:val="28"/>
        </w:rPr>
        <w:t xml:space="preserve">население города Сургута близко расположенное к этим магазинам, а так же </w:t>
      </w:r>
      <w:r>
        <w:rPr>
          <w:spacing w:val="6"/>
          <w:sz w:val="28"/>
          <w:szCs w:val="28"/>
        </w:rPr>
        <w:t xml:space="preserve">школы, учебные заведения, дошкольные учреждения и другие торговые </w:t>
      </w:r>
      <w:r>
        <w:rPr>
          <w:spacing w:val="7"/>
          <w:sz w:val="28"/>
          <w:szCs w:val="28"/>
        </w:rPr>
        <w:t xml:space="preserve">филиалы. В приложении </w:t>
      </w:r>
      <w:r>
        <w:rPr>
          <w:spacing w:val="7"/>
          <w:sz w:val="28"/>
          <w:szCs w:val="28"/>
          <w:lang w:val="ru-RU"/>
        </w:rPr>
        <w:t>Б</w:t>
      </w:r>
      <w:r>
        <w:rPr>
          <w:spacing w:val="7"/>
          <w:sz w:val="28"/>
          <w:szCs w:val="28"/>
        </w:rPr>
        <w:t xml:space="preserve"> представлена схема розничной торговой сети </w:t>
      </w:r>
      <w:r>
        <w:rPr>
          <w:spacing w:val="-1"/>
          <w:sz w:val="28"/>
          <w:szCs w:val="28"/>
        </w:rPr>
        <w:t>филиала и ее потребители</w:t>
      </w:r>
      <w:r>
        <w:rPr>
          <w:spacing w:val="-1"/>
          <w:sz w:val="28"/>
          <w:szCs w:val="28"/>
          <w:lang w:val="ru-RU"/>
        </w:rPr>
        <w:t xml:space="preserve"> [См. Приложение Б]</w:t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pacing w:val="-4"/>
          <w:sz w:val="30"/>
          <w:szCs w:val="30"/>
        </w:rPr>
        <w:t>Поставщики продовольственных товаров.</w:t>
      </w:r>
      <w:r>
        <w:rPr>
          <w:b/>
          <w:i/>
          <w:iCs/>
          <w:spacing w:val="-4"/>
          <w:sz w:val="30"/>
          <w:szCs w:val="30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pacing w:val="18"/>
          <w:sz w:val="28"/>
          <w:szCs w:val="28"/>
        </w:rPr>
        <w:t xml:space="preserve">Основными поставщиками филиала «Сургутгазторг» ООО </w:t>
      </w:r>
      <w:r>
        <w:rPr>
          <w:sz w:val="28"/>
          <w:szCs w:val="28"/>
        </w:rPr>
        <w:t xml:space="preserve">«Запсибгазторг» являются предприятия гг. Сургута, Екатеринбурга, Омска, </w:t>
      </w:r>
      <w:r>
        <w:rPr>
          <w:spacing w:val="2"/>
          <w:sz w:val="28"/>
          <w:szCs w:val="28"/>
        </w:rPr>
        <w:t xml:space="preserve">Санкт-Петербурга, Москвы. Постоянными поставщиками филиала являются </w:t>
      </w:r>
      <w:r>
        <w:rPr>
          <w:spacing w:val="2"/>
          <w:sz w:val="28"/>
          <w:szCs w:val="28"/>
          <w:lang w:val="ru-RU"/>
        </w:rPr>
        <w:t xml:space="preserve">ООО </w:t>
      </w:r>
      <w:r>
        <w:rPr>
          <w:spacing w:val="7"/>
          <w:sz w:val="28"/>
          <w:szCs w:val="28"/>
        </w:rPr>
        <w:t xml:space="preserve">«Астелт», ООО «Найдерст», </w:t>
      </w:r>
      <w:r>
        <w:rPr>
          <w:spacing w:val="7"/>
          <w:sz w:val="28"/>
          <w:szCs w:val="28"/>
          <w:lang w:val="ru-RU"/>
        </w:rPr>
        <w:t>ООО</w:t>
      </w:r>
      <w:r>
        <w:rPr>
          <w:spacing w:val="7"/>
          <w:sz w:val="28"/>
          <w:szCs w:val="28"/>
        </w:rPr>
        <w:t xml:space="preserve"> «Комкос», ООО «СВ-Алюр», агроцех </w:t>
      </w:r>
      <w:r>
        <w:rPr>
          <w:spacing w:val="-1"/>
          <w:sz w:val="28"/>
          <w:szCs w:val="28"/>
        </w:rPr>
        <w:t>Сайгатино, МП «Сургутский гормолзавод»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 xml:space="preserve">Они зарекомендовали себя надежными поставщиками. Их продукция отличается хорошим качеством и умеренными ценами. Перечень поставщиков, </w:t>
      </w:r>
      <w:r>
        <w:rPr>
          <w:spacing w:val="3"/>
          <w:sz w:val="28"/>
          <w:szCs w:val="28"/>
        </w:rPr>
        <w:t xml:space="preserve">их подробный ассортимент и цены на продукты питания представлены в </w:t>
      </w:r>
      <w:r>
        <w:rPr>
          <w:spacing w:val="-2"/>
          <w:sz w:val="28"/>
          <w:szCs w:val="28"/>
        </w:rPr>
        <w:t xml:space="preserve">приложении </w:t>
      </w:r>
      <w:r>
        <w:rPr>
          <w:spacing w:val="-2"/>
          <w:sz w:val="28"/>
          <w:szCs w:val="28"/>
          <w:lang w:val="ru-RU"/>
        </w:rPr>
        <w:t>Б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Поставки продовольственных товаров осуществляются в основном из </w:t>
      </w:r>
      <w:r>
        <w:rPr>
          <w:spacing w:val="7"/>
          <w:sz w:val="28"/>
          <w:szCs w:val="28"/>
        </w:rPr>
        <w:t xml:space="preserve">города Москвы. Удельный вес поставок продуктов питания из Москвы </w:t>
      </w:r>
      <w:r>
        <w:rPr>
          <w:sz w:val="28"/>
          <w:szCs w:val="28"/>
        </w:rPr>
        <w:t>составляет около 70 - 80 % от общего объема поставок продуктов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приятия - поставщики и номенклатура поставляемой продукции представлены в таблиц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Таблица </w:t>
      </w:r>
      <w:r>
        <w:rPr>
          <w:b/>
          <w:bCs/>
          <w:spacing w:val="-4"/>
          <w:sz w:val="28"/>
          <w:szCs w:val="28"/>
          <w:lang w:val="ru-RU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укты питания, поставляемые в филиал «Сургутгазторг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930"/>
      </w:tblGrid>
      <w:tr>
        <w:trPr>
          <w:trHeight w:val="854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Месторасполо</w:t>
            </w: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жение поставщика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родукция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6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ргут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pacing w:val="-2"/>
                <w:sz w:val="20"/>
                <w:szCs w:val="20"/>
              </w:rPr>
              <w:t xml:space="preserve">Молоко, молокопродукты, колбасные изделия, маргарин, сыр, пиво, </w:t>
            </w:r>
            <w:r>
              <w:rPr>
                <w:sz w:val="20"/>
                <w:szCs w:val="20"/>
              </w:rPr>
              <w:t>безалкогольные напитки, кондитерские изделия, чай, кофе, табачные изд.</w:t>
            </w:r>
          </w:p>
        </w:tc>
      </w:tr>
      <w:tr>
        <w:trPr>
          <w:trHeight w:val="28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юменский р-н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сло животное.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мск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ясо свинины, мука.</w:t>
            </w:r>
          </w:p>
        </w:tc>
      </w:tr>
      <w:tr>
        <w:trPr>
          <w:trHeight w:val="28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Петербург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но - водочные изделия.</w:t>
            </w:r>
          </w:p>
        </w:tc>
      </w:tr>
      <w:tr>
        <w:trPr>
          <w:trHeight w:val="1133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осква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 xml:space="preserve">Мясо, птица, рыба, консервы, масло, маргарин, майонез, сыр, сахар, </w:t>
            </w:r>
            <w:r>
              <w:rPr>
                <w:spacing w:val="1"/>
                <w:sz w:val="20"/>
                <w:szCs w:val="20"/>
              </w:rPr>
              <w:t>кондитерские изделия, чай, безалкогольные напитки, соки, сухое молоко, кофе, мука, крупа, макаронные изделия, овощи, фрукты, молоко, молокопродукты, соль, вино - водочные изделия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  <w:lang w:val="ru-RU"/>
        </w:rPr>
      </w:pPr>
      <w:r>
        <w:rPr>
          <w:spacing w:val="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Из данн</w:t>
      </w:r>
      <w:r>
        <w:rPr>
          <w:spacing w:val="5"/>
          <w:sz w:val="28"/>
          <w:szCs w:val="28"/>
          <w:lang w:val="ru-RU"/>
        </w:rPr>
        <w:t>ой</w:t>
      </w:r>
      <w:r>
        <w:rPr>
          <w:spacing w:val="5"/>
          <w:sz w:val="28"/>
          <w:szCs w:val="28"/>
        </w:rPr>
        <w:t xml:space="preserve"> таблицы видно, что большой ассортиментный перечень </w:t>
      </w:r>
      <w:r>
        <w:rPr>
          <w:sz w:val="28"/>
          <w:szCs w:val="28"/>
        </w:rPr>
        <w:t xml:space="preserve">продуктов питания поступает из города Москвы. Это объясняется следующим, </w:t>
      </w:r>
      <w:r>
        <w:rPr>
          <w:spacing w:val="3"/>
          <w:sz w:val="28"/>
          <w:szCs w:val="28"/>
        </w:rPr>
        <w:t xml:space="preserve">во - первых, продукция этих поставщиков отличается наиболее хорошим </w:t>
      </w:r>
      <w:r>
        <w:rPr>
          <w:sz w:val="28"/>
          <w:szCs w:val="28"/>
        </w:rPr>
        <w:t>качеством, хотя цены немного выше, чем у других поста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Во-вторых, филиал «Сургутгазто</w:t>
      </w:r>
      <w:r>
        <w:rPr>
          <w:spacing w:val="1"/>
          <w:sz w:val="28"/>
          <w:szCs w:val="28"/>
          <w:lang w:val="ru-RU"/>
        </w:rPr>
        <w:t>р</w:t>
      </w:r>
      <w:r>
        <w:rPr>
          <w:spacing w:val="1"/>
          <w:sz w:val="28"/>
          <w:szCs w:val="28"/>
        </w:rPr>
        <w:t xml:space="preserve">г» уже несколько лет сотрудничает с </w:t>
      </w:r>
      <w:r>
        <w:rPr>
          <w:spacing w:val="4"/>
          <w:sz w:val="28"/>
          <w:szCs w:val="28"/>
        </w:rPr>
        <w:t xml:space="preserve">Московскими поставщиками и не боится за экологическую безопасность </w:t>
      </w:r>
      <w:r>
        <w:rPr>
          <w:spacing w:val="1"/>
          <w:sz w:val="28"/>
          <w:szCs w:val="28"/>
        </w:rPr>
        <w:t xml:space="preserve">продуктов питания, поступающих в торговую сеть. Так как потребители </w:t>
      </w:r>
      <w:r>
        <w:rPr>
          <w:sz w:val="28"/>
          <w:szCs w:val="28"/>
        </w:rPr>
        <w:t>предпочитают приобрет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логически чистую продукцию в целях</w:t>
      </w:r>
      <w:r>
        <w:rPr>
          <w:spacing w:val="1"/>
          <w:sz w:val="28"/>
          <w:szCs w:val="28"/>
        </w:rPr>
        <w:t xml:space="preserve"> экологической защиты детей, гарантированной безвредности и безопасности, а </w:t>
      </w:r>
      <w:r>
        <w:rPr>
          <w:sz w:val="28"/>
          <w:szCs w:val="28"/>
        </w:rPr>
        <w:t>так же необходимостью, которая вызвана различными заболе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ируя организацию розничной торговли </w:t>
      </w:r>
      <w:r>
        <w:rPr>
          <w:spacing w:val="17"/>
          <w:sz w:val="28"/>
          <w:szCs w:val="28"/>
        </w:rPr>
        <w:t>филиал</w:t>
      </w:r>
      <w:r>
        <w:rPr>
          <w:spacing w:val="17"/>
          <w:sz w:val="28"/>
          <w:szCs w:val="28"/>
          <w:lang w:val="ru-RU"/>
        </w:rPr>
        <w:t xml:space="preserve">а </w:t>
      </w:r>
      <w:r>
        <w:rPr>
          <w:spacing w:val="-3"/>
          <w:sz w:val="28"/>
          <w:szCs w:val="28"/>
        </w:rPr>
        <w:t>«Сургутгазторг»</w:t>
      </w:r>
      <w:r>
        <w:rPr>
          <w:spacing w:val="-3"/>
          <w:sz w:val="28"/>
          <w:szCs w:val="28"/>
          <w:lang w:val="ru-RU"/>
        </w:rPr>
        <w:t xml:space="preserve"> была проведена структуризация показателей и вынесены соответств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</w:rPr>
        <w:t>В таблице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представлены сеть магазинов розничной торговли, их</w:t>
      </w:r>
      <w:r>
        <w:rPr>
          <w:sz w:val="28"/>
          <w:szCs w:val="28"/>
          <w:lang w:val="ru-RU"/>
        </w:rPr>
        <w:t xml:space="preserve"> </w:t>
      </w:r>
      <w:r>
        <w:rPr>
          <w:spacing w:val="17"/>
          <w:sz w:val="28"/>
          <w:szCs w:val="28"/>
        </w:rPr>
        <w:t>товарооборот, товарные запасы за 2001 и 2002 года по филиалу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</w:rPr>
        <w:t>«Сургутгазторг».</w:t>
      </w:r>
    </w:p>
    <w:p>
      <w:pPr>
        <w:pStyle w:val="Normal"/>
        <w:shd w:fill="FFFFFF" w:val="clear"/>
        <w:tabs>
          <w:tab w:val="clear" w:pos="708"/>
          <w:tab w:val="left" w:pos="7854" w:leader="none"/>
        </w:tabs>
        <w:spacing w:lineRule="auto" w:line="360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54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bCs/>
          <w:spacing w:val="-1"/>
          <w:sz w:val="28"/>
          <w:szCs w:val="28"/>
        </w:rPr>
        <w:t xml:space="preserve">Таблица </w:t>
      </w:r>
      <w:r>
        <w:rPr>
          <w:b/>
          <w:bCs/>
          <w:spacing w:val="-1"/>
          <w:sz w:val="28"/>
          <w:szCs w:val="28"/>
          <w:lang w:val="ru-RU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  <w:lang w:val="ru-RU"/>
        </w:rPr>
      </w:pPr>
      <w:r>
        <w:rPr>
          <w:b/>
          <w:bCs/>
          <w:spacing w:val="1"/>
          <w:sz w:val="28"/>
          <w:szCs w:val="28"/>
        </w:rPr>
        <w:t>Магазины розничной торговли и изменение товар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1"/>
          <w:sz w:val="2"/>
          <w:szCs w:val="2"/>
          <w:lang w:val="ru-RU"/>
        </w:rPr>
      </w:pPr>
      <w:r>
        <w:rPr>
          <w:b/>
          <w:bCs/>
          <w:spacing w:val="1"/>
          <w:sz w:val="2"/>
          <w:szCs w:val="2"/>
          <w:lang w:val="ru-RU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365"/>
        <w:gridCol w:w="1172"/>
        <w:gridCol w:w="1222"/>
        <w:gridCol w:w="1259"/>
        <w:gridCol w:w="1309"/>
        <w:gridCol w:w="1122"/>
        <w:gridCol w:w="1122"/>
      </w:tblGrid>
      <w:tr>
        <w:trPr>
          <w:trHeight w:val="675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7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b/>
                <w:bCs/>
                <w:spacing w:val="7"/>
                <w:sz w:val="20"/>
                <w:szCs w:val="20"/>
              </w:rPr>
              <w:t>Наименование магазин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/оборот 2001г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(т. р.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 xml:space="preserve">Товарный запас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(т. р.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 xml:space="preserve">Т/оборот 2002г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(т.р.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Товарный запас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(т. р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Откл. по т/обороту (т. р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Отк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по т</w:t>
            </w: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ов.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затр.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(т. р.)</w:t>
            </w:r>
          </w:p>
        </w:tc>
      </w:tr>
      <w:tr>
        <w:trPr>
          <w:trHeight w:val="243" w:hRule="atLeas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7"/>
                <w:sz w:val="20"/>
                <w:szCs w:val="20"/>
                <w:lang w:val="ru-RU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8"/>
                <w:sz w:val="20"/>
                <w:szCs w:val="20"/>
                <w:lang w:val="ru-RU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7"/>
                <w:sz w:val="20"/>
                <w:szCs w:val="20"/>
                <w:lang w:val="ru-RU"/>
              </w:rPr>
              <w:t>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5"/>
                <w:sz w:val="20"/>
                <w:szCs w:val="20"/>
                <w:lang w:val="ru-RU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7"/>
                <w:sz w:val="20"/>
                <w:szCs w:val="20"/>
                <w:lang w:val="ru-RU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90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65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1711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1196,2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9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53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94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13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389,4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66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5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867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2294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9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776,2</w:t>
            </w:r>
          </w:p>
        </w:tc>
      </w:tr>
      <w:tr>
        <w:trPr>
          <w:trHeight w:val="60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5 «Надежда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3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33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13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0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968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5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4950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1592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90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3357,7</w:t>
            </w:r>
          </w:p>
        </w:tc>
      </w:tr>
      <w:tr>
        <w:trPr>
          <w:trHeight w:val="58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7 «Континент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35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970,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175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3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970,1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28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4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648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54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17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93,3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94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990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17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78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203,3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80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833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06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856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2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3,2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8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655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28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528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127,3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3 «Факел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3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637,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76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561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55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76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422,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31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63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5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11,5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4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27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67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88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6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389,5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7"/>
                <w:sz w:val="20"/>
                <w:szCs w:val="20"/>
                <w:lang w:val="ru-RU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8"/>
                <w:sz w:val="20"/>
                <w:szCs w:val="20"/>
                <w:lang w:val="ru-RU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7"/>
                <w:sz w:val="20"/>
                <w:szCs w:val="20"/>
                <w:lang w:val="ru-RU"/>
              </w:rPr>
              <w:t>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5"/>
                <w:sz w:val="20"/>
                <w:szCs w:val="20"/>
                <w:lang w:val="ru-RU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7"/>
                <w:sz w:val="20"/>
                <w:szCs w:val="20"/>
                <w:lang w:val="ru-RU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5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10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358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671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435,3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1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5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26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364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1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1268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3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688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5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7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688,7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6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560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92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7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560,2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2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9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364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148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299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14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-65,7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4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40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2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1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88,6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3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8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4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  <w:t>Магазин №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9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-4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</w:t>
            </w:r>
          </w:p>
        </w:tc>
      </w:tr>
      <w:tr>
        <w:trPr>
          <w:trHeight w:val="23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b/>
                <w:bCs/>
                <w:spacing w:val="7"/>
                <w:sz w:val="20"/>
                <w:szCs w:val="20"/>
              </w:rPr>
              <w:t>ИТОГО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78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220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848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332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90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-8723,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азины №1 и №5 «Надежда» являются магазинами промышленных </w:t>
      </w:r>
      <w:r>
        <w:rPr>
          <w:spacing w:val="-3"/>
          <w:sz w:val="28"/>
          <w:szCs w:val="28"/>
        </w:rPr>
        <w:t>товаров. Все остальные — магазины продовольственн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2"/>
          <w:sz w:val="28"/>
          <w:szCs w:val="28"/>
        </w:rPr>
        <w:t xml:space="preserve">Магазины №2, №5 «Надежда», №7 «Континет», №13 «Факел» </w:t>
      </w:r>
      <w:r>
        <w:rPr>
          <w:sz w:val="28"/>
          <w:szCs w:val="28"/>
        </w:rPr>
        <w:t xml:space="preserve">расположены в жилых районах города (на промзоне), которые обслуживают в </w:t>
      </w:r>
      <w:r>
        <w:rPr>
          <w:spacing w:val="2"/>
          <w:sz w:val="28"/>
          <w:szCs w:val="28"/>
        </w:rPr>
        <w:t xml:space="preserve">основном работников «СПГ» и членов их семей, а так же население города, </w:t>
      </w:r>
      <w:r>
        <w:rPr>
          <w:spacing w:val="-1"/>
          <w:sz w:val="28"/>
          <w:szCs w:val="28"/>
        </w:rPr>
        <w:t>близко расположенное к этим точ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се остальные магазины находятся в районах компрессных станций КС -</w:t>
      </w:r>
      <w:r>
        <w:rPr>
          <w:sz w:val="28"/>
          <w:szCs w:val="28"/>
        </w:rPr>
        <w:t>2, 3, 4, 5, 6-ой, в районе Сургутского ЗСК и п. Сайгати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Динамика объема товарооборота магазинов филиала «Сургутгазторг» </w:t>
      </w:r>
      <w:r>
        <w:rPr>
          <w:sz w:val="28"/>
          <w:szCs w:val="28"/>
        </w:rPr>
        <w:t xml:space="preserve">представлена в приложени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торговые предприятия успешно ведут деяельность, объемы </w:t>
      </w:r>
      <w:r>
        <w:rPr>
          <w:spacing w:val="3"/>
          <w:sz w:val="28"/>
          <w:szCs w:val="28"/>
        </w:rPr>
        <w:t xml:space="preserve">товарооборотов растут. По сравнению с 2001 годом товарооборот вырос на </w:t>
      </w:r>
      <w:r>
        <w:rPr>
          <w:sz w:val="28"/>
          <w:szCs w:val="28"/>
        </w:rPr>
        <w:t xml:space="preserve">9040,0 тысяч рублей. Особенно успешно ведет свою деятельность магазин №2. </w:t>
      </w:r>
      <w:r>
        <w:rPr>
          <w:spacing w:val="2"/>
          <w:sz w:val="28"/>
          <w:szCs w:val="28"/>
        </w:rPr>
        <w:t xml:space="preserve">Его товарооборот вырос с 3923,0 до 15316,0 тысяч рублей. Это произошло за </w:t>
      </w:r>
      <w:r>
        <w:rPr>
          <w:spacing w:val="-1"/>
          <w:sz w:val="28"/>
          <w:szCs w:val="28"/>
        </w:rPr>
        <w:t>счет расширенной распродажи товаров и их у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Но так же следует, и выделить ряд магазинов, в которых товарооборот </w:t>
      </w:r>
      <w:r>
        <w:rPr>
          <w:sz w:val="28"/>
          <w:szCs w:val="28"/>
        </w:rPr>
        <w:t>упал. Это магазины №6, 8, 13 «Факел», 20, 21, 2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8"/>
          <w:sz w:val="28"/>
          <w:szCs w:val="28"/>
          <w:lang w:val="ru-RU"/>
        </w:rPr>
      </w:pPr>
      <w:r>
        <w:rPr>
          <w:sz w:val="28"/>
          <w:szCs w:val="28"/>
        </w:rPr>
        <w:t xml:space="preserve">Предприятие принимает на себя значительные расходы по приобретению и содержанию товарных запасов. Но несмотря на то, что содержание товарных запасов связано с определенными затратами и потерями, необходимость их </w:t>
      </w:r>
      <w:r>
        <w:rPr>
          <w:spacing w:val="1"/>
          <w:sz w:val="28"/>
          <w:szCs w:val="28"/>
        </w:rPr>
        <w:t xml:space="preserve">образования не вызывает сомнения, так как отсутствие запасов ведет к еще </w:t>
      </w:r>
      <w:r>
        <w:rPr>
          <w:sz w:val="28"/>
          <w:szCs w:val="28"/>
        </w:rPr>
        <w:t xml:space="preserve">большим потерям. Существует прямая зависимость между сроком хранения продуктов и риском, связанным с полноценным сохранением заданных свойств </w:t>
      </w:r>
      <w:r>
        <w:rPr>
          <w:spacing w:val="3"/>
          <w:sz w:val="28"/>
          <w:szCs w:val="28"/>
        </w:rPr>
        <w:t xml:space="preserve">в продукте. Чем дольше продукты находятся на складе, тем больше риск и </w:t>
      </w:r>
      <w:r>
        <w:rPr>
          <w:spacing w:val="6"/>
          <w:sz w:val="28"/>
          <w:szCs w:val="28"/>
        </w:rPr>
        <w:t xml:space="preserve">затраты. Особенно риск повышается при содержании скоропортящихся </w:t>
      </w:r>
      <w:r>
        <w:rPr>
          <w:sz w:val="28"/>
          <w:szCs w:val="28"/>
        </w:rPr>
        <w:t xml:space="preserve">продуктов, таких как овощи, фрукты, плоды, молочная продукция. Частота оборачиваемости и продолжительность периода оборота товара являются </w:t>
      </w:r>
      <w:r>
        <w:rPr>
          <w:spacing w:val="8"/>
          <w:sz w:val="28"/>
          <w:szCs w:val="28"/>
        </w:rPr>
        <w:t>показателями для снижения товарных запасов и, следовательно,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pacing w:val="9"/>
          <w:sz w:val="28"/>
          <w:szCs w:val="28"/>
        </w:rPr>
        <w:t>Товарные запасы по торговым предприятиям филиала снизились на 8723,8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тысячи рублей. Так как руководство филиала большое внимание уделяет </w:t>
      </w:r>
      <w:r>
        <w:rPr>
          <w:spacing w:val="5"/>
          <w:sz w:val="28"/>
          <w:szCs w:val="28"/>
        </w:rPr>
        <w:t xml:space="preserve">управлению товарными запасами, т.е. поддержание запасов в размере </w:t>
      </w:r>
      <w:r>
        <w:rPr>
          <w:sz w:val="28"/>
          <w:szCs w:val="28"/>
        </w:rPr>
        <w:t xml:space="preserve">установленного регламента, контроль поступления и отпуска товаров, учет их </w:t>
      </w:r>
      <w:r>
        <w:rPr>
          <w:spacing w:val="-3"/>
          <w:sz w:val="28"/>
          <w:szCs w:val="28"/>
        </w:rPr>
        <w:t>движения.</w:t>
      </w:r>
      <w:r>
        <w:rPr>
          <w:spacing w:val="-3"/>
          <w:sz w:val="28"/>
          <w:szCs w:val="28"/>
          <w:lang w:val="ru-RU"/>
        </w:rPr>
        <w:t xml:space="preserve"> [См. Приложение Г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sz w:val="28"/>
          <w:szCs w:val="28"/>
        </w:rPr>
        <w:t xml:space="preserve">В следующей таблице представлен перечень товарного ассортимента </w:t>
      </w:r>
      <w:r>
        <w:rPr>
          <w:spacing w:val="-1"/>
          <w:sz w:val="28"/>
          <w:szCs w:val="28"/>
        </w:rPr>
        <w:t xml:space="preserve">продуктов питания торговой сети и анализ продажи по группам товаров за 2002 </w:t>
      </w:r>
      <w:r>
        <w:rPr>
          <w:spacing w:val="1"/>
          <w:sz w:val="28"/>
          <w:szCs w:val="28"/>
        </w:rPr>
        <w:t>год (в приложении</w:t>
      </w:r>
      <w:r>
        <w:rPr>
          <w:spacing w:val="1"/>
          <w:sz w:val="28"/>
          <w:szCs w:val="28"/>
          <w:lang w:val="ru-RU"/>
        </w:rPr>
        <w:t xml:space="preserve"> Д</w:t>
      </w:r>
      <w:r>
        <w:rPr>
          <w:spacing w:val="1"/>
          <w:sz w:val="28"/>
          <w:szCs w:val="28"/>
        </w:rPr>
        <w:t xml:space="preserve"> представлена структура продажи продовольственных товаров за 2001 - 2002 г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b/>
          <w:bCs/>
          <w:spacing w:val="-5"/>
          <w:sz w:val="28"/>
          <w:szCs w:val="28"/>
        </w:rPr>
        <w:t xml:space="preserve">Таблица </w:t>
      </w:r>
      <w:r>
        <w:rPr>
          <w:b/>
          <w:bCs/>
          <w:spacing w:val="-5"/>
          <w:sz w:val="28"/>
          <w:szCs w:val="28"/>
          <w:lang w:val="ru-RU"/>
        </w:rPr>
        <w:t>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</w:rPr>
        <w:t xml:space="preserve">Товарный ассортимент и продажа по группам товаров по филиалу </w:t>
      </w:r>
      <w:r>
        <w:rPr>
          <w:b/>
          <w:bCs/>
          <w:spacing w:val="-1"/>
          <w:sz w:val="28"/>
          <w:szCs w:val="28"/>
        </w:rPr>
        <w:t>«Сургутгазторг» за 2002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"/>
          <w:szCs w:val="2"/>
          <w:lang w:val="ru-RU"/>
        </w:rPr>
      </w:pPr>
      <w:r>
        <w:rPr>
          <w:b/>
          <w:bCs/>
          <w:spacing w:val="-1"/>
          <w:sz w:val="2"/>
          <w:szCs w:val="2"/>
          <w:lang w:val="ru-RU"/>
        </w:rPr>
      </w:r>
    </w:p>
    <w:tbl>
      <w:tblPr>
        <w:tblW w:w="9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974"/>
        <w:gridCol w:w="1622"/>
        <w:gridCol w:w="1622"/>
        <w:gridCol w:w="1722"/>
      </w:tblGrid>
      <w:tr>
        <w:trPr>
          <w:trHeight w:val="65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Наименование тов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Продажа за </w:t>
            </w:r>
            <w:r>
              <w:rPr>
                <w:b/>
                <w:bCs/>
                <w:spacing w:val="-2"/>
                <w:sz w:val="20"/>
                <w:szCs w:val="20"/>
              </w:rPr>
              <w:t>2001 г. (т.р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Продажа за </w:t>
            </w:r>
            <w:r>
              <w:rPr>
                <w:b/>
                <w:bCs/>
                <w:spacing w:val="-2"/>
                <w:sz w:val="20"/>
                <w:szCs w:val="20"/>
              </w:rPr>
              <w:t>2002 г. (т.р.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Отклонение </w:t>
            </w:r>
            <w:r>
              <w:rPr>
                <w:b/>
                <w:bCs/>
                <w:spacing w:val="-4"/>
                <w:sz w:val="20"/>
                <w:szCs w:val="20"/>
              </w:rPr>
              <w:t>(т.р.)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ясо и птиц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68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3188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басные издел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7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+294</w:t>
            </w:r>
          </w:p>
        </w:tc>
      </w:tr>
      <w:tr>
        <w:trPr>
          <w:trHeight w:val="345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ыба раз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9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41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+503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ельд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ло живот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47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61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+14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ло раститель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4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544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р пищево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ргариновая продукц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107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йонез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15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542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олоко и молочная прод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2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88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686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1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3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379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сервы мяс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3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68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1681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сервы рыб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4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31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119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сервы овощ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14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1811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сервы фруктов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98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1118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Яйц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4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69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1996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ха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2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75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490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spacing w:val="-2"/>
                <w:sz w:val="20"/>
                <w:szCs w:val="20"/>
                <w:lang w:val="ru-RU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pacing w:val="-6"/>
                <w:sz w:val="20"/>
                <w:szCs w:val="20"/>
                <w:lang w:val="ru-RU"/>
              </w:rPr>
            </w:pPr>
            <w:r>
              <w:rPr>
                <w:b/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pacing w:val="-6"/>
                <w:sz w:val="20"/>
                <w:szCs w:val="20"/>
                <w:lang w:val="ru-RU"/>
              </w:rPr>
            </w:pPr>
            <w:r>
              <w:rPr>
                <w:b/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b/>
                <w:b/>
                <w:spacing w:val="-5"/>
                <w:sz w:val="20"/>
                <w:szCs w:val="20"/>
                <w:lang w:val="ru-RU"/>
              </w:rPr>
            </w:pPr>
            <w:r>
              <w:rPr>
                <w:b/>
                <w:spacing w:val="-5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дитерские издел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7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384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3906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енье, дже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+323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ай натураль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68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+135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9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16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819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леб и хлебобулоч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194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рупа и бобов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3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92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2474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каронные издел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0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3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247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ртофе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4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6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61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вощ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6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61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лоды и фрук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4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82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650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дка, ликероводоч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4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63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+119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51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+1457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нья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6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4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2742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ампанск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346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и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8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44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372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езалкогольные напит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8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47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+625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ороже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е продтова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3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546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+2105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ценка общепи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70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+22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Итого продтоваров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1328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13995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8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+709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В таблице представлен основной товарный ассортимент продуктов </w:t>
      </w:r>
      <w:r>
        <w:rPr>
          <w:sz w:val="28"/>
          <w:szCs w:val="28"/>
        </w:rPr>
        <w:t xml:space="preserve">питания, каждая категория товара подразделяется еще на несколько позиций. </w:t>
      </w:r>
      <w:r>
        <w:rPr>
          <w:spacing w:val="5"/>
          <w:sz w:val="28"/>
          <w:szCs w:val="28"/>
        </w:rPr>
        <w:t xml:space="preserve">Поэтому товарный ассортимент филиала по продуктам питания является </w:t>
      </w:r>
      <w:r>
        <w:rPr>
          <w:sz w:val="28"/>
          <w:szCs w:val="28"/>
        </w:rPr>
        <w:t xml:space="preserve">широким. А так как основной функцией филиала «Сургутгазторг» является обеспечение его потребителей товарами народного потребления в широком ассортименте, в том числе продуктами питания, то можно сказать, что филиал </w:t>
      </w:r>
      <w:r>
        <w:rPr>
          <w:spacing w:val="-1"/>
          <w:sz w:val="28"/>
          <w:szCs w:val="28"/>
        </w:rPr>
        <w:t>успешно справляется со своей задач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ых таблицы видно, что увеличилась реализация таких продуктов как мясо и птица, кондитерских изделий, молочной продукции, ликероводочной продукции, рыбы. Но по сравнению с 2001 годом снизилась продажа некоторых продуктов питания, таких как: сельдь, консервы мясные, рыбные и овощные, сахар, кондитерские изделия, мука, крупа, овощи, плоды и </w:t>
      </w:r>
      <w:r>
        <w:rPr>
          <w:spacing w:val="-2"/>
          <w:sz w:val="28"/>
          <w:szCs w:val="28"/>
        </w:rPr>
        <w:t>фрукты, пиво.</w:t>
      </w:r>
      <w:r>
        <w:rPr>
          <w:spacing w:val="5"/>
          <w:sz w:val="28"/>
          <w:szCs w:val="28"/>
        </w:rPr>
        <w:t xml:space="preserve">Но в целом рост продаж по продуктам питания за год увеличился на </w:t>
      </w:r>
      <w:r>
        <w:rPr>
          <w:spacing w:val="3"/>
          <w:sz w:val="28"/>
          <w:szCs w:val="28"/>
        </w:rPr>
        <w:t xml:space="preserve">7093,0 тысяч рублей, что свидетельствует об устойчивой реализации </w:t>
      </w:r>
      <w:r>
        <w:rPr>
          <w:sz w:val="28"/>
          <w:szCs w:val="28"/>
        </w:rPr>
        <w:t>продовольственных товаров на данн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pacing w:val="11"/>
          <w:sz w:val="28"/>
          <w:szCs w:val="28"/>
        </w:rPr>
        <w:t xml:space="preserve">Росту продаж способствуют, во-первых, все расширяющаяся </w:t>
      </w:r>
      <w:r>
        <w:rPr>
          <w:spacing w:val="1"/>
          <w:sz w:val="28"/>
          <w:szCs w:val="28"/>
        </w:rPr>
        <w:t xml:space="preserve">номенклатура поставок продуктов питания. Во-вторых, представляется к реализации продукции, ориентированной на спрос и покупательскую </w:t>
      </w:r>
      <w:r>
        <w:rPr>
          <w:spacing w:val="-1"/>
          <w:sz w:val="28"/>
          <w:szCs w:val="28"/>
        </w:rPr>
        <w:t>платежеспособность.</w:t>
      </w:r>
      <w:r>
        <w:rPr>
          <w:spacing w:val="7"/>
          <w:sz w:val="28"/>
          <w:szCs w:val="28"/>
        </w:rPr>
        <w:t>Так же следует отметить, что важными моментами в деятельности развития рынка продовольственных товаров имеют: корректные и деловые</w:t>
      </w:r>
      <w:r>
        <w:rPr>
          <w:spacing w:val="7"/>
          <w:sz w:val="28"/>
          <w:szCs w:val="28"/>
          <w:lang w:val="ru-RU"/>
        </w:rPr>
        <w:t xml:space="preserve"> взаимоотношения с участниками рынка, продуманные и взвешенные действия в коммерческом деле, умение работать в сложных и многообразных условиях, вызванных переходным этапом к рыночной экономик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5. Численность обслуживающего и административно-управленческ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состоянию на 1 января 2005 года численность работающих состава  по филиа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ургутгазторг» состави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475 человек. В том числе: </w:t>
      </w:r>
      <w:r>
        <w:rPr>
          <w:sz w:val="28"/>
          <w:szCs w:val="28"/>
          <w:lang w:val="ru-RU"/>
        </w:rPr>
        <w:t xml:space="preserve">те которые связаны с обслуживанием и реализацией продукции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44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административно-управленческого персонал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челове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аппарате управления практически все ведущие специалисты имеют высшее образование. Подбор кадров, их расстановка, повышение квалификации - все это укладывается в четкую продуманную систе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В современных условиях хозяйствования изменились и условия торговли. Конкуренция заставляет искать нетрадиционные пути увеличения товарооборота, расширения сети торговли.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лиа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Сургутгазторг» имее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магазина, половина из которых находятся на предприятиях газовой промышленности, на трассе газопровода. Оторванность компрессорных станций от населенных пунктов создает специфические условия труда для работников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лиал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«Сургутгазторг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ие точки трассы необходимо завести все, что позволит людям нормально жить и работать. Это одна из важнейших задач, для решения которой и создавался отдел рабочего снабжения, хотя большой прибыли там не име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лиа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ургутгазторг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еет в своей системе 25 столовых, где заняты более 150 человек, постоянно обслуживающие около 30 тысяч человек. Работники столовых обслуживают</w:t>
      </w:r>
      <w:r>
        <w:rPr>
          <w:sz w:val="28"/>
          <w:szCs w:val="28"/>
          <w:lang w:val="ru-RU"/>
        </w:rPr>
        <w:t xml:space="preserve"> не только население, но и</w:t>
      </w:r>
      <w:r>
        <w:rPr>
          <w:sz w:val="28"/>
          <w:szCs w:val="28"/>
        </w:rPr>
        <w:t xml:space="preserve"> газовиков 2,3,4,5,6-й компрессорных станций, кормят газопереработчиков Завода стабилизации конденсата. Продуктивно работают столовые в Сургутском ПТТиСТ, аппарате управления предприятия «Сургутгазпром» и в других подразделениях.</w:t>
      </w:r>
      <w:r>
        <w:rPr>
          <w:sz w:val="28"/>
          <w:szCs w:val="28"/>
          <w:lang w:val="ru-RU"/>
        </w:rPr>
        <w:t xml:space="preserve"> [16, с. 6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ЗНАКОМЛЕНИЕ С ДЕЯТЕЛЬНОСТЬЮ  ОТДЕЛА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. Численность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деле маркетинга работают 2 человека – это </w:t>
      </w:r>
      <w:r>
        <w:rPr>
          <w:b/>
          <w:sz w:val="28"/>
          <w:szCs w:val="28"/>
          <w:lang w:val="ru-RU"/>
        </w:rPr>
        <w:t>Начальник отдела маркетинга и специалист по маркетингу</w:t>
      </w:r>
      <w:r>
        <w:rPr>
          <w:sz w:val="28"/>
          <w:szCs w:val="28"/>
          <w:lang w:val="ru-RU"/>
        </w:rPr>
        <w:t xml:space="preserve">. Их деятельность способствует созданию необходимых (благоприятных) условий для достижения главных целей организ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2. Используемая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чальником отдела маркетинга и специалистом по маркетин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спользуются следующие виды нормативной базы: </w:t>
      </w:r>
      <w:r>
        <w:rPr>
          <w:sz w:val="28"/>
          <w:szCs w:val="28"/>
        </w:rPr>
        <w:t>законодательные и нормативные право</w:t>
        <w:softHyphen/>
        <w:t>вые акты, методические материалы по организации маркетинга и оценке финансово-экономического состояния и емкости рынка; рыночные методы хозяй</w:t>
        <w:softHyphen/>
        <w:t>ствования, закономерности и особенности развития экономики; конъюнктуру внутреннего и внешне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акже сотрудники отдела должны знать </w:t>
      </w:r>
      <w:r>
        <w:rPr>
          <w:sz w:val="28"/>
          <w:szCs w:val="28"/>
        </w:rPr>
        <w:t>ме</w:t>
        <w:softHyphen/>
        <w:t>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; основные технологические и конструктивные особенности, характеристики и потребительские свойства производимой продукции, ее отличие от отечественных и зарубежных аналогов, преимущества и недостатки; методы изуче</w:t>
        <w:softHyphen/>
        <w:t>ния рыночной конъюнктуры и разработки прогнозов потребности в выпускаемой продукции; экономику производства; организацию рекламного дела; методы изучения мотивации отношения потре</w:t>
        <w:softHyphen/>
        <w:t>бителей к выпускаемой продукции; условия поставки, хранения и транспортировки продукции; способы и методы работы с дилерами, средствами массовой информации; организацию ремонтного обслуживания; порядок рассмотрения и подготовки ответов на претензии и рекламации потребителей; правила оформления сбы</w:t>
        <w:softHyphen/>
        <w:t>товой и рекламной документации; стандарты и технические усло</w:t>
        <w:softHyphen/>
        <w:t>вия на продукцию предприятия; основы технологии, организации производства, труда и управления; организацию учета и составле</w:t>
        <w:softHyphen/>
        <w:t>ния отчетности о выполнении планов сбыта и реализации продук</w:t>
        <w:softHyphen/>
        <w:t>ции; основы трудового законодательства; правила и нормы охраны труда, техники безопасности</w:t>
      </w:r>
      <w:r>
        <w:rPr>
          <w:sz w:val="28"/>
          <w:szCs w:val="28"/>
          <w:lang w:val="ru-RU"/>
        </w:rPr>
        <w:t>. [11, с. 2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3. Предоставляемая отчет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каждого вида учета на предприятии группируются, обобщаются и отражаются в отчетности. Эффективность производства во многом определяется оперативностью учета. Сотрудники отдела следят за порядком и сроком составления отчетности, т.е. подготавливают периодическую отчетность в виде основных показателей деятельности маркетинга в процессе осуществления исследовательских работ непосредственно руководителю </w:t>
      </w:r>
      <w:r>
        <w:rPr>
          <w:sz w:val="28"/>
          <w:szCs w:val="28"/>
        </w:rPr>
        <w:t>фи</w:t>
        <w:softHyphen/>
        <w:t>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Сургутгазторг». Также сотрудники отдела приносят руководителю филиала на рассмотрение и утверждение проведенных маркетинговых исследований, выслушивается анализ и предложения по улучшению продаж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4. Характер работ, выполняемых сотрудниками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Начальник отдела маркетинга</w:t>
      </w:r>
      <w:r>
        <w:rPr>
          <w:sz w:val="28"/>
          <w:szCs w:val="28"/>
        </w:rPr>
        <w:t xml:space="preserve"> осуществляет разра</w:t>
        <w:softHyphen/>
        <w:t>ботку маркетинговой политики на предприятии на основе анализа потребительских свойств производимой продукции и прогнозиро</w:t>
        <w:softHyphen/>
        <w:t>вания потребительского спроса и рыночной конъюнктуры.</w:t>
      </w:r>
      <w:r>
        <w:rPr>
          <w:sz w:val="28"/>
          <w:szCs w:val="28"/>
          <w:lang w:val="ru-RU"/>
        </w:rPr>
        <w:t xml:space="preserve"> [11, с.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</w:t>
        <w:softHyphen/>
        <w:t>дит проведением исследований основных факторов, формирую</w:t>
        <w:softHyphen/>
        <w:t>щих динамику потребительского спроса на продукцию предпри</w:t>
        <w:softHyphen/>
        <w:t>ятия, соотношение спроса и предложения на аналогичные виды продукции, технических и иных потребительских качеств конкури</w:t>
        <w:softHyphen/>
        <w:t>рующе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ивает участие отдела в составлении перспективных и текущих планов производства и реализации про</w:t>
        <w:softHyphen/>
        <w:t>дукции, определении новых рынков сбыта и новых потребите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ординирует деятельность всех функциональных подразделений по сбору и анализу коммерческо-экономической информации, созданию банка данных по маркетингу продукции предприятия (заявки на поставку, договоры на производство, на</w:t>
        <w:softHyphen/>
        <w:t>личие запасов, емкость рынк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изучение мнения потребителей о выпускаемой предприятием продукции, его влия</w:t>
        <w:softHyphen/>
        <w:t>ния на сбыт продукции и подготовку предложений по повышению ее конкурентоспособности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контроль за своевременным устранением недостатков, указанных в поступаю</w:t>
        <w:softHyphen/>
        <w:t>щих от потребителей рекламациях и претензиях, мотивацией оп</w:t>
        <w:softHyphen/>
        <w:t>ределенного отношения потребителей к продук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ует разработку стратегии проведения рекламных меро</w:t>
        <w:softHyphen/>
        <w:t>приятий в средствах массовой информации с помощью наружной, световой, электронной, почтовой рекламы, рекламы на транспор</w:t>
        <w:softHyphen/>
        <w:t>те, участие в отраслевых выставках, ярмарках, выставках-продажах для информирования потенциальных показателей и расширения рынков сбыта</w:t>
      </w:r>
      <w:r>
        <w:rPr>
          <w:sz w:val="28"/>
          <w:szCs w:val="28"/>
          <w:lang w:val="ru-RU"/>
        </w:rPr>
        <w:t xml:space="preserve"> [См. Приложение Ж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формирова</w:t>
        <w:softHyphen/>
        <w:t>нию фирменного стиля предприятия и фирменного оформления рекламной продукции. Осуществляет методическое руководство дилерской службой и ее обеспечение всей необходимой техниче</w:t>
        <w:softHyphen/>
        <w:t>ской и рекламной документацией. Участвует совместно с другими отделами в разработке предложений и рекомендаций по измене</w:t>
        <w:softHyphen/>
        <w:t>нию технических, экономических и других характеристик продукции с целью улучшения ее потребительских качеств и стимулирования сбыта. Обеспечивает руководство работой сервисных центров по гарантийному обслуживанию и ремонту продукции предприятия, готовит предложения по технически обоснованному планированию и производству запасных частей (по количеству и номенклатуре). Осуществляет надзор за правильностью хранения, транспортиров</w:t>
        <w:softHyphen/>
        <w:t>ки и использования продукции. Руководит работникам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пециалист по маркетингу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существляет разра</w:t>
        <w:softHyphen/>
        <w:t>ботку мер по производству продукции (товара) и оказанию услуг, которые находят наибольший спрос и рынок сбыта. Содействует сбалансированному развитию производства и сферы услуг, гото</w:t>
        <w:softHyphen/>
        <w:t>вит предложения по выбору и изменению направлений развития товарного ассортимента, производственно-хозяйственной и пред</w:t>
        <w:softHyphen/>
        <w:t xml:space="preserve">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аствует в разработке маркетин</w:t>
        <w:softHyphen/>
        <w:t>говой политики, определении цен, создает условия для планомер</w:t>
        <w:softHyphen/>
        <w:t>ной реализации товара и расширения оказываемых услуг, удовле</w:t>
        <w:softHyphen/>
        <w:t>творения спроса покупателей (клиентов) на товары и услуги. Изу</w:t>
        <w:softHyphen/>
        <w:t>чает рынок аналогичных товаров и услуг (анализ спроса и потреб</w:t>
        <w:softHyphen/>
        <w:t xml:space="preserve">ления, их мотиваций и колебаний, деятельности конкурентов) и тенденций е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ирует объем продажи и формиру</w:t>
        <w:softHyphen/>
        <w:t>ет потребительский спрос на товары и услуги, выявляет наиболее эффективные рынки сбыта, а также требования к качественным характеристикам товара (способ его производства, срок службы, правила пользования, упаковку) или оказываемой услуги. Исследует факторы, влияющие на сбыт товара и имеющие значение для успешной реализации оказываемых услуг, типы спроса (устойчи</w:t>
        <w:softHyphen/>
        <w:t>вый, ажиотажный, кратковременный и др.), причины его повыше</w:t>
        <w:softHyphen/>
        <w:t>ния и снижения, дифференциацию покупательной способности населения. Совершенствует информационное обеспечение про</w:t>
        <w:softHyphen/>
        <w:t>водимых исследований рынка</w:t>
      </w:r>
      <w:r>
        <w:rPr>
          <w:sz w:val="28"/>
          <w:szCs w:val="28"/>
          <w:lang w:val="ru-RU"/>
        </w:rPr>
        <w:t xml:space="preserve"> [См. Приложение З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рограммы по фор</w:t>
        <w:softHyphen/>
        <w:t>мированию спроса и стимулированию сбыта, рекомендации по вы</w:t>
        <w:softHyphen/>
        <w:t>бору рынка в соответствии с имеющимися ресурсами. Определяет меры, подготавливает предложения и разрабатывает рекоменда</w:t>
        <w:softHyphen/>
        <w:t xml:space="preserve">ции по повышению качества и улучшению потребительских свойств товаров и услуг, перспективы освоения новой продукции и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ынков сбыта, с учетом социально-демографических особенно</w:t>
        <w:softHyphen/>
        <w:t>стей различных групп населения, состояния и динамики их дохо</w:t>
        <w:softHyphen/>
        <w:t xml:space="preserve">дов, традиций и вкусов, а также необходимые для этого затраты всех видов ресурсов, включая сырье, материалы, энергию, кад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изирует конкурентную среду с учетом изменений в налоговой,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овой и таможенной политике государства, объем оборота, прибыль от продажи, конкурентоспособность, скорость реализации факторы, влияющие на сбыт. Ведет контроль за сбытом, проводит сопоставление запланированных данных с полученными резуль</w:t>
        <w:softHyphen/>
        <w:t>татами по объему, выручке, времени сбыта (оказания услуг) и тер</w:t>
        <w:softHyphen/>
        <w:t xml:space="preserve">ритории их распространения, выявляет отклонения и изменения конъюнктуры рынк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>2.5. Виды документов, создаваемых в подраз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Начальником отдела маркетинга и специалистом по маркетин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здаются следующие виды документ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бы</w:t>
        <w:softHyphen/>
        <w:t>тов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и реклам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докумен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ндарты и технические усло</w:t>
        <w:softHyphen/>
        <w:t xml:space="preserve">вия на продукцию предприят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о выполнении планов сбыта и реализации продук</w:t>
        <w:softHyphen/>
        <w:t>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ланы по сбыту продукци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различным маркетинговым исследовани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и и потребительские свойства реализуемой продукции (основные технологические особенности, преимущества и недостат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чет прибыли, эффективности, рентабельности и издержек производств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о</w:t>
        <w:softHyphen/>
        <w:t>образование и ценов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лит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</w:rPr>
        <w:t xml:space="preserve">внутреннего и внешнего рынка, его потенциала и тенденций развит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структура продажи продовольственных товаров в магазине № ___ на определенную дату [См. Приложение Д]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динамика объема товарооборота магазинов за отчетный и текущий год [См. Приложение 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динамика товарных запасов магазинов за отчетный и текущий год [См. Приложение Г], а также многие другие докумен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1"/>
          <w:sz w:val="28"/>
          <w:szCs w:val="28"/>
          <w:lang w:val="ru-RU"/>
        </w:rPr>
      </w:pPr>
      <w:r>
        <w:rPr>
          <w:b/>
          <w:spacing w:val="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 xml:space="preserve">Необходимыми условиями достижения самоокупаемости и </w:t>
      </w:r>
      <w:r>
        <w:rPr>
          <w:sz w:val="28"/>
          <w:szCs w:val="28"/>
        </w:rPr>
        <w:t xml:space="preserve">самофинансирования предприятия в условиях рынка являются ориентация </w:t>
      </w:r>
      <w:r>
        <w:rPr>
          <w:spacing w:val="8"/>
          <w:sz w:val="28"/>
          <w:szCs w:val="28"/>
        </w:rPr>
        <w:t xml:space="preserve">деятельности на потребителя, гибкое приспособление к изменяющейся </w:t>
      </w:r>
      <w:r>
        <w:rPr>
          <w:sz w:val="28"/>
          <w:szCs w:val="28"/>
        </w:rPr>
        <w:t>рыночной конъюнк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Предприятию необходимо знать, какую продукцию, в каком объеме, </w:t>
      </w:r>
      <w:r>
        <w:rPr>
          <w:sz w:val="28"/>
          <w:szCs w:val="28"/>
        </w:rPr>
        <w:t xml:space="preserve">когда и по каким ценам продавать. Для этого необходимо изучить спрос на продукцию, рынки ее сбыта, их емкость, потребителей, цену, наличие кадров </w:t>
      </w:r>
      <w:r>
        <w:rPr>
          <w:spacing w:val="2"/>
          <w:sz w:val="28"/>
          <w:szCs w:val="28"/>
        </w:rPr>
        <w:t xml:space="preserve">необходимой квалификации и т.д. от этого зависят конечные финансовые </w:t>
      </w:r>
      <w:r>
        <w:rPr>
          <w:sz w:val="28"/>
          <w:szCs w:val="28"/>
        </w:rPr>
        <w:t>результаты предприятия, его финансовая 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 xml:space="preserve">Проанализировав деятельность предприятия за последний год, я </w:t>
      </w:r>
      <w:r>
        <w:rPr>
          <w:spacing w:val="4"/>
          <w:sz w:val="28"/>
          <w:szCs w:val="28"/>
        </w:rPr>
        <w:t xml:space="preserve">выяснил, что у филиала </w:t>
      </w:r>
      <w:r>
        <w:rPr>
          <w:sz w:val="28"/>
          <w:szCs w:val="28"/>
        </w:rPr>
        <w:t xml:space="preserve">«Сургутгазторг» </w:t>
      </w:r>
      <w:r>
        <w:rPr>
          <w:spacing w:val="4"/>
          <w:sz w:val="28"/>
          <w:szCs w:val="28"/>
        </w:rPr>
        <w:t xml:space="preserve">появились проблемы со сбытом некоторых </w:t>
      </w:r>
      <w:r>
        <w:rPr>
          <w:sz w:val="28"/>
          <w:szCs w:val="28"/>
        </w:rPr>
        <w:t>продовольственных товаров, в частности мясных консервов (тушен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В результате сбора и анализа данных, я сделал выводы, что снизилась </w:t>
      </w:r>
      <w:r>
        <w:rPr>
          <w:sz w:val="28"/>
          <w:szCs w:val="28"/>
        </w:rPr>
        <w:t>реализация некоторых продуктов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Если спрос на продукцию, падает по каким - либо причинам, то </w:t>
      </w:r>
      <w:r>
        <w:rPr>
          <w:sz w:val="28"/>
          <w:szCs w:val="28"/>
        </w:rPr>
        <w:t>соответственно идет спад реализации, растут убытки филиала. И предприятие может понести большие финансовые потери или стать банкр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9"/>
          <w:sz w:val="28"/>
          <w:szCs w:val="28"/>
        </w:rPr>
        <w:t xml:space="preserve">Поэтому, я считаю, что анализ спроса на профильную продукцию </w:t>
      </w:r>
      <w:r>
        <w:rPr>
          <w:sz w:val="28"/>
          <w:szCs w:val="28"/>
        </w:rPr>
        <w:t>филиала имеет больш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Спрос как экономическая категория характеризует объем товаров, </w:t>
      </w:r>
      <w:r>
        <w:rPr>
          <w:spacing w:val="2"/>
          <w:sz w:val="28"/>
          <w:szCs w:val="28"/>
        </w:rPr>
        <w:t xml:space="preserve">которые потребитель желает и в состоянии приобрести по определенной цене </w:t>
      </w:r>
      <w:r>
        <w:rPr>
          <w:sz w:val="28"/>
          <w:szCs w:val="28"/>
        </w:rPr>
        <w:t>на протяжении определенного период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На уровень спроса влияют многие факторы: цена на предлагаемые </w:t>
      </w:r>
      <w:r>
        <w:rPr>
          <w:sz w:val="28"/>
          <w:szCs w:val="28"/>
        </w:rPr>
        <w:t>продукты, его качество, доходы покупателей, потребительские предпочтения, ожидание потребителями изменения их доходов и цен на товары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лешина И. В. Маркетинг для менеджеров. Учебное пособие - М.: Фаир-Пресс, 2003. - 4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углова Н.Ю. Хозяйственное право. Учебное пособие: 3-е изд. пер. и доп. – М.: Издательство РДЛ, 2004. – 832 ст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и др. Основы маркетинга. - СПб.: Питер, 2002. -  944 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пуста М.Г., Порщнев А.Г. Предпринимательство: Учебник. 4-е изд., испр. и доп. – М.: ИНФРА-М, 2005. – 667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скон М.Х., Альберт М., Хедоури Ф. Основы менеджмента. – М.: Даю, 200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епурина М.Н., Киселевой Е.Н. Курс экономической теории: Учебник – 5-е исправленное, дополненное и переработанное издание – Киров: «АСА», 2005 г. – 8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енкова А. П. Маркетинг.Учебное пособие для вузов. – М.: Инфра – М, 2004 -  4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Голубков Е.П. Маркетинговые исследования. – М.: “Финпресс” 2002.– 34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тов А.В. Составляем план маркетинга //Справочник экономиста. – 2003. - №2, август. – С.71-7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изнес-план филиала «Сургутгазторг» за 2001 - 2003 го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жностные инструкции служащих в отделе маркетинг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е о маркетинговых исследованиях за 2001 - 2003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чет за 2002 год по филиалу «Сургутгазторг» ООО «Запсибгазторг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изационная структура </w:t>
      </w:r>
      <w:r>
        <w:rPr>
          <w:sz w:val="28"/>
          <w:szCs w:val="28"/>
        </w:rPr>
        <w:t>филиала «Сургутгазторг» ООО «Запсибгазторг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ие филиала «Сургутгазторг» ООО «Запсибгазторг». Утверждено ООО «Запсибгазторг» г. Сургут 30 июля 1996 года №1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яснительная записка к отчету за 2002  год по  филиалу</w:t>
        <w:br/>
        <w:t>«Сургутгазторг» ООО «Запсибгазторг»: г. Сургут, от 05.02. 2003г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инансовые показатели об объемах продаж и оказываемых услуг,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095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tt-RU"/>
    </w:rPr>
  </w:style>
  <w:style w:type="character" w:styleId="Style15">
    <w:name w:val="Текст сноски Знак"/>
    <w:qFormat/>
    <w:rPr>
      <w:lang w:val="tt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2:00Z</dcterms:created>
  <dc:creator>Миляуша</dc:creator>
  <dc:description/>
  <cp:keywords/>
  <dc:language>en-US</dc:language>
  <cp:lastModifiedBy>Mage</cp:lastModifiedBy>
  <cp:lastPrinted>2006-02-25T16:25:00Z</cp:lastPrinted>
  <dcterms:modified xsi:type="dcterms:W3CDTF">2011-10-03T16:52:00Z</dcterms:modified>
  <cp:revision>2</cp:revision>
  <dc:subject/>
  <dc:title>ДНЕВНИК</dc:title>
</cp:coreProperties>
</file>