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лтай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. И.И. Ползун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Экономики и Управления региональным развитие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 и организация производства»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ДИПЛОМНОЙ ПРАК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_____ООО «Брюкк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предприятия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удента (ки) </w:t>
      </w:r>
      <w:r>
        <w:rPr>
          <w:sz w:val="28"/>
          <w:szCs w:val="28"/>
          <w:u w:val="single"/>
        </w:rPr>
        <w:t>____________________</w:t>
      </w:r>
      <w:r>
        <w:rPr>
          <w:sz w:val="28"/>
          <w:szCs w:val="28"/>
        </w:rPr>
        <w:t xml:space="preserve">курса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___________________________</w:t>
      </w:r>
      <w:r>
        <w:rPr>
          <w:sz w:val="28"/>
          <w:szCs w:val="28"/>
        </w:rPr>
        <w:t>группы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студента)                                     (подпись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защищен с оцен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 200 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ведение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1 Характеристика предприятия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2 Структура предприятия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 Основной вид продукции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 Анализ преимущества предприятия по отношению к конкурентам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5 Обоснование выбранной стратегии повышения конкурентоспособности предприятия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  <w:r>
        <w:br w:type="page"/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ОО «Брюкке» было учреждено 13 октября 1995 года с целью реализации программы, инициированной Министерством Внутренних Дел Германии в рамках оказания помощи немцам, проживающим на территории Российской Федерации и бывшего Советского Союза. Координатором проектов правительства Германии в Алтайском крае является ООО «Общество развития Гальбштадт», реализатором – ООО «Брюкк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ла в себя ряд инвестиционных проектов, одним из которых стало строительство молокоперерабатывающих предприятий в селах Гришковка и Орлово в Немецком Национальном Районе алтайского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перерабатывающие заводы «Гришковка» и «Орлово» специализируются на производстве молочной и маслосыродельной продукции, основную долю которой составляют сыр и масло сливочное, а лишь небольшая часть занимает производство цельномолоч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мощности МПЗ следующие : «Гришковка» – 30 тонн в сутки; «Орлово» – 10 тонн в сутки. Сырье поставляют на МПЗ колхозы Немецкого Национального Района, которые являются учредителями ООО «Брюкк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ширения программы технической и гуманитарной помощ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м немцам, проживающих в Алтайском крае, был инициирован проект создания мясоперерабатывающего производства в Немецком Национальном районе в селе Гальбштадт. Завод «Мясокомбинат» был введен в эксплуатацию осенью 1998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экономической обстановке сопровождающимися следующими явлениями: повышение цен на сырье,  повышение цен на коммунальные услуги, активные действия конкурентов (Кемеровский мясокомбинат, Парнас – М, Сибирская продовольственная компания) необходимо срочно принимать меры по оказанию помощи предприятии путем повышения конкурентоспособности предприятии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оставляет 2 тонны в день (на существующем оборудовании функционирование в две смены технологически невозмож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ырьем для производства колбасных изделий является говядина и свинин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колбасных изделий осуществляется по немецкой технологии, согласно которой сырье предварительно не соля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укция не содержит соевых и синтетических доб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ло 5% готовой продукции производится как нарезка в вакуумной упаков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ельность хранения колбасных изделий на складе готовой продукции – 1 день. Если возникают сложности со сбытом, то производство останавливается. Это связано со сроком хранения вареной колбасы, не превышающим 10 дней, которые требуют торговым организациям для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реализации проекта помощи российским немцам на Алтае стало строительство завода «Мельница». Проектировочные работы по строительству мельницы начались в июле 1996 года. Полностью строительство здания и монтаж оборудования , включая обучение персонала и шефмонтаж , были завершены летом 1999 года . В сентябре этого  же года началась эксплуатац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мельницы 20 тыс. тонн сырья в год ,что соответствует приблизительно 15 тыс. тонн муки за рабочий период 250 дней при трехсменной работе по 8 часов .Суточная входная мощность составляет 80 тонн сырья. Выход муки при двух сортном помоле пшеницы (высший и первый сорт) соответствует 73-75% . Следует отметить, что согласно технологии возможно также производство манной крупы в количестве 1-2% от общего объема производства . При этом на такой же объем уменьшается количество производимой му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упаковывается в мешки по 50.25.10 и 5  кг , а также в бумажные пакеты по 2 кг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обственной продукции фирма «Брюкке» открыла филиал в г. Новосибирске, который занимается торговлей сырами, сливочным маслом и муко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 распространения продукции в г. Барнауле  фирма имеет торгового представителя, поставляющего мясоколбасную и цельномолочную продукцию, а также сыры и масло сливочное в магазины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своей продукцией местное население фирма открыла два магазина в с. Гальбштадт. Один находится в центре села , другой на окраине .В магазинах представлен весь ассортимент продукции , производимой на предприятиях фирмы «Брюк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ая численность работающих в фирме составляет 199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2- на молокоперерабатывающих предприят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 – на  мясокомбин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 – на  мельни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0 – управленческий и вспомогательный персон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673"/>
        <w:gridCol w:w="1610"/>
        <w:gridCol w:w="16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 год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го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уемой проду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26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52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647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%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производственных фон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состоит из двух молочных комбинатов, ж/д тупика, мясокомбината и мельн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о предприятия делится на основное и вспомогатель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оизводство включае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йный це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валочный це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тильн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лбасный цех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спедиц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женерная служб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ому производству  относятс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ая мастерска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ый участок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главного механика и энергетик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сарные мастер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енеральны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иректор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1830</wp:posOffset>
                </wp:positionH>
                <wp:positionV relativeFrom="paragraph">
                  <wp:posOffset>2476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5pt" to="252.9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25pt" to="44.1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743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25pt" to="180.9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911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0.25pt" to="339.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639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0.25pt" to="425.7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</wp:posOffset>
                </wp:positionH>
                <wp:positionV relativeFrom="paragraph">
                  <wp:posOffset>3175</wp:posOffset>
                </wp:positionV>
                <wp:extent cx="4846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25pt" to="425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1830</wp:posOffset>
                </wp:positionH>
                <wp:positionV relativeFrom="paragraph">
                  <wp:posOffset>5080</wp:posOffset>
                </wp:positionV>
                <wp:extent cx="0" cy="10058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.4pt" to="252.9pt,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95pt" to="101.6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59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95pt" to="101.7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95pt" to="-6.3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1670</wp:posOffset>
                </wp:positionH>
                <wp:positionV relativeFrom="paragraph">
                  <wp:posOffset>164465</wp:posOffset>
                </wp:positionV>
                <wp:extent cx="8229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2.95pt" to="216.8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463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2.95pt" to="216.9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167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2.95pt" to="152.1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1910</wp:posOffset>
                </wp:positionH>
                <wp:positionV relativeFrom="paragraph">
                  <wp:posOffset>16446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2.95pt" to="375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2.95pt" to="303.3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631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2.95pt" to="375.3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164465</wp:posOffset>
                </wp:positionV>
                <wp:extent cx="8229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2.95pt" to="461.6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063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2.95pt" to="396.9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359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2.95pt" to="461.7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Главный                                               Отдел                                Главный                   Главный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212725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6.75pt" to="101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670</wp:posOffset>
                </wp:positionH>
                <wp:positionV relativeFrom="paragraph">
                  <wp:posOffset>212725</wp:posOffset>
                </wp:positionV>
                <wp:extent cx="8229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6.75pt" to="216.8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1910</wp:posOffset>
                </wp:positionH>
                <wp:positionV relativeFrom="paragraph">
                  <wp:posOffset>21272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6.75pt" to="375.2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212725</wp:posOffset>
                </wp:positionV>
                <wp:extent cx="822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6.75pt" to="461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технолог                                               кадров                                бухгалтер               инжене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1830</wp:posOffset>
                </wp:positionH>
                <wp:positionV relativeFrom="paragraph">
                  <wp:posOffset>193040</wp:posOffset>
                </wp:positionV>
                <wp:extent cx="0" cy="54864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5.2pt" to="252.9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2070</wp:posOffset>
                </wp:positionH>
                <wp:positionV relativeFrom="paragraph">
                  <wp:posOffset>193040</wp:posOffset>
                </wp:positionV>
                <wp:extent cx="0" cy="5486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5.2pt" to="404.1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510</wp:posOffset>
                </wp:positionH>
                <wp:positionV relativeFrom="paragraph">
                  <wp:posOffset>193040</wp:posOffset>
                </wp:positionV>
                <wp:extent cx="44805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2pt" to="404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510</wp:posOffset>
                </wp:positionH>
                <wp:positionV relativeFrom="paragraph">
                  <wp:posOffset>19304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2pt" to="51.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</wp:posOffset>
                </wp:positionH>
                <wp:positionV relativeFrom="paragraph">
                  <wp:posOffset>800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.3pt" to="51.3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1pt" to="0.9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</wp:posOffset>
                </wp:positionH>
                <wp:positionV relativeFrom="paragraph">
                  <wp:posOffset>128270</wp:posOffset>
                </wp:positionV>
                <wp:extent cx="118872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1pt" to="94.4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0150</wp:posOffset>
                </wp:positionH>
                <wp:positionV relativeFrom="paragraph">
                  <wp:posOffset>128270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1pt" to="101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1590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1pt" to="101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3190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1pt" to="20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3190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1pt" to="281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7590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.1pt" to="281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1990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1pt" to="353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128270</wp:posOffset>
                </wp:positionV>
                <wp:extent cx="10058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1pt" to="432.8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7830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0.1pt" to="432.9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Директор                                                              Директор                           Директор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267970</wp:posOffset>
                </wp:positionV>
                <wp:extent cx="1280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.1pt" to="101.6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3190</wp:posOffset>
                </wp:positionH>
                <wp:positionV relativeFrom="paragraph">
                  <wp:posOffset>26797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1.1pt" to="281.6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1990</wp:posOffset>
                </wp:positionH>
                <wp:positionV relativeFrom="paragraph">
                  <wp:posOffset>267970</wp:posOffset>
                </wp:positionV>
                <wp:extent cx="10058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1.1pt" to="432.8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мясокомбината                                                        МПЗ                                  мельницы       </w: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pt" to="51.25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1510</wp:posOffset>
                </wp:positionH>
                <wp:positionV relativeFrom="paragraph">
                  <wp:posOffset>63500</wp:posOffset>
                </wp:positionV>
                <wp:extent cx="457200" cy="457200"/>
                <wp:effectExtent l="381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pt" to="87.2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4550</wp:posOffset>
                </wp:positionH>
                <wp:positionV relativeFrom="paragraph">
                  <wp:posOffset>63500</wp:posOffset>
                </wp:positionV>
                <wp:extent cx="914400" cy="457200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pt" to="238.45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7510</wp:posOffset>
                </wp:positionH>
                <wp:positionV relativeFrom="paragraph">
                  <wp:posOffset>63500</wp:posOffset>
                </wp:positionV>
                <wp:extent cx="91440" cy="457200"/>
                <wp:effectExtent l="22860" t="127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pt" to="238.45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8950</wp:posOffset>
                </wp:positionH>
                <wp:positionV relativeFrom="paragraph">
                  <wp:posOffset>63500</wp:posOffset>
                </wp:positionV>
                <wp:extent cx="548640" cy="457200"/>
                <wp:effectExtent l="3175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pt" to="281.6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83430</wp:posOffset>
                </wp:positionH>
                <wp:positionV relativeFrom="paragraph">
                  <wp:posOffset>63500</wp:posOffset>
                </wp:positionV>
                <wp:extent cx="365760" cy="457200"/>
                <wp:effectExtent l="635" t="317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5pt" to="389.65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49190</wp:posOffset>
                </wp:positionH>
                <wp:positionV relativeFrom="paragraph">
                  <wp:posOffset>63500</wp:posOffset>
                </wp:positionV>
                <wp:extent cx="640080" cy="457200"/>
                <wp:effectExtent l="3175" t="444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pt" to="440.0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pt" to="44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8pt" to="44.1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pt" to="0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58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8pt" to="72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447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8pt" to="116.1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583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8pt" to="116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02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8pt" to="144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023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8pt" to="18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887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8pt" to="188.1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319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8pt" to="209.7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039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8pt" to="245.7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319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8pt" to="245.6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327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8.8pt" to="260.1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327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8.8pt" to="303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5191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.8pt" to="303.3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911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8.8pt" to="339.3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09110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8.8pt" to="389.6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4919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.8pt" to="389.7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1495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8.8pt" to="418.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1495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8.8pt" to="461.6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6359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8.8pt" to="461.7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.5pt" to="44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5830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1.5pt" to="116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0230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1.5pt" to="188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3190</wp:posOffset>
                </wp:positionH>
                <wp:positionV relativeFrom="paragraph">
                  <wp:posOffset>27305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1.5pt" to="245.6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3270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1.5pt" to="303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9110</wp:posOffset>
                </wp:positionH>
                <wp:positionV relativeFrom="paragraph">
                  <wp:posOffset>273050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1.5pt" to="389.6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14950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1.5pt" to="461.6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Цех 1                     Цех 2             Цех 1           Цех 2         Цех 3                 Цех 1                 Цех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ающ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2002 год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2003 год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сп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бра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трудовых ресурсов (человек). 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блица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ирме высшее образование имеют 10 – 11  человек, но и это не придел. Каждый год рабочие повышают  свой уровень знаний. Многие учатся заочно в институтах и техникумах пищевой промышленности. Управленческий персонал также заинтересован  в высокопрофессиональных рабочих кад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валификационным справочником должностей руководителей, специалистов и служащих определяются должностные инструкции руководителей, специалистов и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язанности </w:t>
      </w:r>
      <w:r>
        <w:rPr>
          <w:i/>
          <w:sz w:val="28"/>
          <w:szCs w:val="28"/>
        </w:rPr>
        <w:t>главного экономиста</w:t>
      </w:r>
      <w:r>
        <w:rPr>
          <w:sz w:val="28"/>
          <w:szCs w:val="28"/>
        </w:rPr>
        <w:t xml:space="preserve"> входит осуществлять организацию и совершенствование экономической деятельности предприятия, направленной на повышение производительности труда, эффективности и рентабельности производства, качество выпускаемой продукции, снижение ее себестоимости, обеспечение правильных соотношений темпов роста производительности труда и зарплаты, достижение наибольших  результатов при наименьших затратах материальных, трудовых и финансовых средств. Главный экономист обязан руководить и координировать деятельность всех подразделений предприятия по составлению планов экономического и социального развития в соответствии с контрольными цифрами, утвержденные вышестоящей организацией, и заключенными хозяйственными договорами, разработки финансовых планов с необходимыми обоснованиями и расчетами, а также организационно-технических мероприятий по совершенствованию хозяйственного механизма, экономической работы, выявлению и использованию резервов производства. Руководитель должен проводить работу по совершенствованию планирования экономических показателей деятельности предприятия, по созданию и улучшению нормативной базы планирования, норм расхода товарно-материальных ценностей, оборотных средств и использования производственных мощностей; принимать участие в работе по совершенствованию организации труда; организовать разработку методических материалов по технико-экономическому планированию работы подразделений предприятия, расчету экономической эффективности капитальных вложений и др. Главный экономист также должен руководить структурными подразделениями, выполняющими экономическую работ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язанности </w:t>
      </w:r>
      <w:r>
        <w:rPr>
          <w:i/>
          <w:sz w:val="28"/>
          <w:szCs w:val="28"/>
        </w:rPr>
        <w:t>инженера по организации и нормированию труда</w:t>
      </w:r>
      <w:r>
        <w:rPr>
          <w:sz w:val="28"/>
          <w:szCs w:val="28"/>
        </w:rPr>
        <w:t xml:space="preserve"> входи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комплекс работ по совершенствованию организации и нормирования труд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ть состояние организации и нормирования труда, разрабатывать и внедрять мероприятия по их совершенствованию с целью повышения  производительности труда и эффективности производ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и внедрять технически обоснованные нормы трудовых затрат на основе использования межотраслевых, отраслевых и других нормативов по труду по различным видам работ, выполняемых на предприятии, а также местные нормы, рассчитываемые на основе технических данных о производительности оборудования, результатов анализа затрат рабочего времен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нормы времени на разовые и дополнительные работы, связанные с отклонением от технологических процесс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ть степень и причины несоответствия фактических затрат времени нормативным, участвовать в подготовке предложений, обеспечивающих выполнение норм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действующие нормы трудовых затрат, проводить работу по их своевременной замене новым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ать нормы трудовых затрат при изменении организационно-технических условий производ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овать повышению эффективности научной организации труда на основе развития бригадных форм организации и стимулирования труда, аттестации рабочих мест, расширение совмещение профессий и должносте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работу по выявлению резервов роста производительности труда за счет улучшения его организации и нормирован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отчетность по научной организации труда и нормированию труда по формам и в сро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става предприятие самостоятельно устанавливает формы, системы и размер оплаты труда своих работников, а также другие виды их доходов в соответствии с действующим законодательством. Широко используются повременно-премиальная система оплаты труда и окладная система. Заработная плата рабочих-повременщиков, которые, как правило, относятся к вспомогательному производству зависит от разряда рабочих и фактически отработанного времени, причем средняя продолжительность месяца составляет 166,3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27"/>
        <w:gridCol w:w="1127"/>
        <w:gridCol w:w="1127"/>
        <w:gridCol w:w="1127"/>
        <w:gridCol w:w="1127"/>
        <w:gridCol w:w="1127"/>
      </w:tblGrid>
      <w:tr>
        <w:trPr/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ный коэффици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рабочим-повременщикам относят: кладовщиков, уборщиц, комплектовщиков фурнитуры, контролеров качества, грузчиков, приемщиков годовых изделий, слесарей ремонтников, электромонтеров, электрообмотчиков, слесарей, токарей и др. Окладная система лежит в основе оплаты труда руководителей, специалистов и служащих. Для аппарата управления и рабочих-повременщиков существуют штатные расписания, в которых определены должности, численность работников по каждой должности, месячная тарифная ставка или должностной окл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ка штатного расписания рабочих-повременщиков имеет следующий вид:</w:t>
      </w:r>
    </w:p>
    <w:tbl>
      <w:tblPr>
        <w:tblW w:w="87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63"/>
        <w:gridCol w:w="7"/>
        <w:gridCol w:w="1021"/>
        <w:gridCol w:w="1033"/>
        <w:gridCol w:w="992"/>
        <w:gridCol w:w="546"/>
        <w:gridCol w:w="590"/>
        <w:gridCol w:w="957"/>
      </w:tblGrid>
      <w:tr>
        <w:trPr/>
        <w:tc>
          <w:tcPr>
            <w:tcW w:w="8727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, профессии, должност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-ное или вспомогательное производство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-ный разряд</w:t>
            </w:r>
          </w:p>
        </w:tc>
        <w:tc>
          <w:tcPr>
            <w:tcW w:w="10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-ная тарифная ставка или оклад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-ч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ячный фонд заработанной платы</w:t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П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пка штатного расписания аппарата управления имеет несколько иной вид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осуществляются на основе положения о премировании. Для каждой категории работников разработаны свои положения о премировании, которые вводятся в целя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я стимулирующего воздействия поощрения труда работников предприятия в достижении конечных результатов производственно-хозяйственной деятельнос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иления непосредственной связи поощрения труда руководителей, специалистов, служащих и рабочих с результатами работы цехов, подразделений, отделов на основе полного и эффективного использования производственных мощностей и потенциала каждого работник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анение уравниловки в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нием для начисления премии являются данные бухгалтерской и статистической отчетности, а по показателям, которые не предусмотрены указанной отчетностью, - данные оперативного учета. Премирование производится ежемесячно по итогам работы за месяц при наличии необходимых денежных средств. Премиальные выплаты производятся  из фонда материального поощрения. Премии выплачиваются с учетом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доплат за совмещение профессий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плат за работу  в ночное время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фактически отработ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швейных цехов могут премироваться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качественное выполнение плана по ассортименту(70%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ритмичное выполнение плана по дека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1 декада + 2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2 декада + 10 %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за сокращение числа невыполненных норм выработки (за каждый % + 1 % премии, мах + 10 %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перевыполнение установленного задания (за каждый % перевыполнения + 5 % премии (мах 25 %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1 го д –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 год –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 год –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 год –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ожидается сокращение штата с сложившейся  обстановк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иск резервов увеличения прибыли и рентабельности является одной из основных задач в любой сфере бизнеса, в том числе и перерабатывающей промышленности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 каждым годом  возрастают коммерческие расходы, так как реклама и маркетинг являются движущей силой предприятия. Соответственно растут и управленческие расходы. Всевозможные командировки, обучение квалифицированных рабочих требуют затрат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Не смотря на увеличение численности рабочих, выработка одного работника растет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ъем производства, и реализации продукции являются взаимосвязанными показателями. В условиях рыночной экономики предприятие должно производить только те товары и в таком объеме, которые оно может реально реализовать. Фирма «Брюкке» строит свою маркетинговую политику им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принципе. Изучая потребности рынка, руководство фирмы регулирует объемы производства продукци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Основной вид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товарной продукции (показатели в тоннах) (см. приложение).  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 xml:space="preserve">Таблица 2 </w:t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"/>
        <w:gridCol w:w="1407"/>
        <w:gridCol w:w="6"/>
        <w:gridCol w:w="1401"/>
        <w:gridCol w:w="1400"/>
        <w:gridCol w:w="7"/>
        <w:gridCol w:w="1413"/>
      </w:tblGrid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оду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2001 го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2002 го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2003 год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2004 года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фабрикаты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ы копче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те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рм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анализа производственно-хозяйственной деятельности фирмы и изучении специфики производства выяснилось, что в целом работа фирмы является удовлетворительной. Но на лицо явный спад производства это связанно с вышесказан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Анализ преимущества предприятия по отношению к конкурента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Конкурентами  завода являются как мясокомбинаты из других районов  Алтайского края и Новосибирской области, так и производители из других регионо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изводителей мясоколбасных изделий конкуренция тоже очень жесткая. Количество предприятий-конкурентов как крупных , так и мелких очень велико . В самом Немецком Национальном районе почти в каждом колхозе имеется небольшой колбасный цех . Но колхозные цеха производят малое количество продукции в основном для внутреннего употребления или бартерного обмена . В конкурентной борьбе за рынки сбыта главным для продукции мясокомбината фирмы «Брюкке» является тот факт , что она изготовлена из натурального мяса и не содержит заменителей и добав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ибирская продовольственная компания (г. Новосибирск) – </w:t>
      </w:r>
      <w:r>
        <w:rPr>
          <w:sz w:val="28"/>
          <w:szCs w:val="28"/>
        </w:rPr>
        <w:t>имеет 100 наименований товара (колбасы, сосиски, полуфабрикаты). Производственная мощность 43 т. Изделий в су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Парнас – М (Санкт – Петербург) - </w:t>
      </w:r>
      <w:r>
        <w:rPr>
          <w:sz w:val="28"/>
          <w:szCs w:val="28"/>
        </w:rPr>
        <w:t>146 наименований товара (колбасы, сосиски, полуфабрикаты). Производственная мощность 84 т. Изделий в су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Кузбасский пищекомбинат (Новокузнецк) -  </w:t>
      </w:r>
      <w:r>
        <w:rPr>
          <w:sz w:val="28"/>
          <w:szCs w:val="28"/>
        </w:rPr>
        <w:t>100 наименований товара (колбасы, сосиски, полуфабрикаты). Производственная мощность 50 т. Изделий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х главное преимущество это высокое качество продукции и огромный объем производства. Эти компании в состоянии проводить ценовую политику, которая не под силу нашему комбинату, но при все при том мы еще пока на плову.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е потерять своего покупателя в жесткой конкурентной борьбе продукции фирмы позволяет то, что вся она высокого качества. Мясная – изготовлена из натурального мяса и не содержит заменителей мяса и добавок. Молочная – не содержит заменителей молочного жира, консервантов, искусственных красителей и ароматизаторов . Мука – производится из зерна высокого качества , содержащего большое количество клейковины 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чти вся продукция фирмы «Брюкке» имеет медали и грамоты за отличное качество, полученные на смотрах «Признанное качество» и ежегодных выставках «Сибирская ярмарка». А мясная продукция имеет две золотые медали за качество на международной выставке «Зеленая неделя» в Германии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тратегия повышения конкурентоспособ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анализ состояния предприятия можно предположить, что необходимо предприятию для повышение конкурентоспособ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нижение затрат</w:t>
      </w:r>
      <w:r>
        <w:rPr>
          <w:sz w:val="28"/>
          <w:szCs w:val="28"/>
        </w:rPr>
        <w:t xml:space="preserve"> за счет использования в колбасных изделиях соевых добавок в связи с этим резко опустится цена на товар, но примет ли это потребитель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Увеличение цены</w:t>
      </w:r>
      <w:r>
        <w:rPr>
          <w:sz w:val="28"/>
          <w:szCs w:val="28"/>
        </w:rPr>
        <w:t xml:space="preserve">  за счет создания своего рода элитного товара по очень высокой цене, и в соответствии с этим этот товар стоит позиционировать. Это означает, что понадобятся  значительные расходы на рекламу, стать в газетах и информация по радио и телевидению, которое разъясняло  покупателю преимущества покупки пусть дорогой ,но но зато элитного товара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результате проделанной работы можно сделать вывод, что в целом работа фирмы «Брюкке» является эффектив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жесткую конкуренцию, продукция, производимая всеми подразделениями, реализуется. Ассортимент и качество продукции удовлетворяют спросу покупателей. И хотя одна из проблем это высокая доля сырья в общих материальных затратах, фирма получает прибы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часть прибыли идет на покрытие материальных затрат на его производство . Несмотря на это , руководство фирмы считает не приемлемым выпускать продукцию , содержащую заменители молочного жира , хотя это привело бы к снижению себестоимости . Мясоколбасные изделия также производятся без заменителей, что объясняет их довольно высокую цену. Это доставляет трудности при реализации, т.к. основное население края имеет низкий доста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многих проблем производства и реализации продукции, в структуре фирмы, возможно, сделать некоторые изменения. А именно: все функции в коммерческом отделе выполняет один человек – коммерческий директор и для решения маркетинговых задач необходимо привлечь специалиста–маркетолога. При анализе информационной структуры предприятия выяснилось, что автоматизация рабочих мест в фирме очень низкая . Автоматизирован только бухгалтерский учет . Но для эффективной работы предприятия необходима максимальная автоматизация всех процессов производства , а особенно функций управления . Ведь современные компьютерные технологии позволяют своевременно и грамотно руководить производственным процессом и принимать решения не с помощью интуиции , а на основе научных знаний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ив два пути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ившейся ситуации думаю придется использовать идею номер 2 «Элитный продукт» т.к. руководство предприятия не приемлет идею разбавления мяса соей.   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/>
        <w:ind w:firstLine="709"/>
        <w:rPr>
          <w:bCs w:val="false"/>
          <w:szCs w:val="28"/>
        </w:rPr>
      </w:pPr>
      <w:r>
        <w:rPr>
          <w:bCs w:val="false"/>
          <w:szCs w:val="28"/>
        </w:rPr>
        <w:t>Список использованных источник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йсс М. "Оптимальная сложность управленческих структур" Проблемы теории и практики управления. – М., 1999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М.Смолкин «Менеджмент: основы организации». Учебник. - М.:ИНФРА-М, 2001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Менеджмент организации". Учебное пособие./Под редакцией З.П. Румянцевой и Н.А. Саломатина. - М.: Инфра-М, 2003г.-46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ы менеджмента: Пер. с англ. – М.: Дело, 2000. – 704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4"/>
        </w:tabs>
        <w:ind w:left="2324" w:hanging="105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28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/>
      <w:ind w:left="142" w:firstLine="566"/>
      <w:jc w:val="both"/>
    </w:pPr>
    <w:rPr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2:00Z</dcterms:created>
  <dc:creator>ааа</dc:creator>
  <dc:description/>
  <cp:keywords/>
  <dc:language>en-US</dc:language>
  <cp:lastModifiedBy>Mage</cp:lastModifiedBy>
  <dcterms:modified xsi:type="dcterms:W3CDTF">2011-10-03T16:52:00Z</dcterms:modified>
  <cp:revision>2</cp:revision>
  <dc:subject/>
  <dc:title>Министерство образования и науки Российской Федерации</dc:title>
</cp:coreProperties>
</file>